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793490</wp:posOffset>
            </wp:positionH>
            <wp:positionV relativeFrom="paragraph">
              <wp:posOffset>-56896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 xml:space="preserve">DISCIPLINA:  STORIA DELL’ARTE                                           </w:t>
        <w:tab/>
        <w:tab/>
        <w:tab/>
        <w:tab/>
        <w:tab/>
        <w:tab/>
        <w:tab/>
        <w:tab/>
        <w:tab/>
        <w:tab/>
        <w:t xml:space="preserve">QUARTO ANNO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326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Obiettivi specifici di apprendimen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</w:t>
            </w:r>
          </w:p>
        </w:tc>
        <w:tc>
          <w:tcPr>
            <w:tcW w:w="1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il cambiamento e la diversità dei tempi storici. Comprende la cronologia degli eventi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tipologie, generi, iconografie; riconosce l’evoluzione delle forme nel temp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compiere operazioni fondamentali, quali riassumere e parafrasare un testo dato, organizzare e motivare un ragionamento; illustrare e interpretare in termini essenziali un fenomeno storico, culturale, artistic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ronta analisi di opere, presenti in situazioni di studio o di realtà, grazie agli strumenti forniti e a una conoscenza degli elementi del codice visiv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 un’opera secondo i modelli appresi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le peculiarità di una corrente artistica e le caratteristiche tecniche e formali proprie di un artista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 e utilizza correttamente il lessico specifico della disciplina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 traslare il linguaggio visuale in linguaggio verbale e viceversa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Rinasci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mitazione degli antichi e lo studio della natura. Gli umanisti, la società, gli artisti. Firenze e l’invenzione del Rinascimento figurativ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padri fondatori – Brunelleschi, Masaccio, Donatello- e i caratteri del nuovo stil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ercezione dello spazio e la prospettiva scientifica. Il Rinascimento nordic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diffusione dell’arte rinasciment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rtisti e le corti: Padova e Mantova – Andrea Mantegna - Ferrara, i domini della Chiesa, Rimini, Roma, Milano, Urbino – Piero della Frances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so il Cinquecento: Napoli, Firenze, Venez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l centro del Mediterraneo: Napoli e la Sicilia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tonello da Messina: l’incontro tra Nord e Sud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Neoplatonismo, “dottrina ufficiale” della corte laurenziana: Sandro Botticel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 Maniera modern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onardo e Michelangelo: natura e spiritualità. Bramante e Raffaello: il culto dell’antico. Il ruolo di mecenati e collezionist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i, percorsi, stili dei grandi artisti del Rinascimento a confronto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nezia e l’area pad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esaggio e colore: il Rinascimento veneziano. I grandi artisti: Giorgione e Tiziano. La pittura tonale. L’arte nelle corti padan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Manierism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nsorgenza anticlassica. I nuovi termini del dibattito artistico: norma e licenza, imitazione e anticlassicismo. La diaspora degli artist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ratteri dello stile clementino e la sua diffusione. L’architettura della Repubblica veneta: Pallad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Barocco: il primato dell’immagi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committenza ecclesiastica. I riflessi della rivoluzione scientifica nell’arte. I caratteri dell’arte barocca. I centri artistici in Italia e in Europ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nini: l’anima del Barocco. Borromini: rigore e inquietudine.  Caravaggio: una quotidianità drammatic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città tra scenografia e urbanistica. Il rinnovamento a Napoli e a Lecc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i sviluppi del Barocco e il Rococ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inuità e differenze tra Barocco e Rococò. Le regge e l’evoluzione del modello di Versailles. Rococò, uno stile per gli interni. </w:t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La fortuna internazionale del Vedutism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</w:t>
            </w:r>
          </w:p>
        </w:tc>
        <w:tc>
          <w:tcPr>
            <w:tcW w:w="1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è in grado di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mprensione: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ealizzare autonomamente una linea del tempo inserendo le opere oggetto di studio  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escrivere l’esecuzione delle diverse tecniche artistiche 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ealizzare un personale glossario di termini specifici 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iconoscere gli elementi del linguaggio visivo e le tecniche di rappresentazione della realtà (prospettiva, chiaroscuro…) 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conoscere la struttura compositiva delle opere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iconoscere le peculiarità di una corrente, di un movimento, di un artista 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ttribuire correttamente agli autori opere non studiat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nalisi: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lizzare autonomamente schede di analisi delle opere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 mappe concettuali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intracciare nelle opere le leggi matematiche che governano le geometrie e i rapporti proporzionali, riprodurre le strutture compositive delle opere attraverso semplici schemi grafici 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gliere i messaggi nelle opere e il loro reale scopo, in situazioni di studio o di realtà, con il fine di pianificare semplici interventi 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rontare opere tematicamente affini per individuare analogie e differenze e giungere a personali interpretazioni 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nelle opere elementi derivanti dalla cultura di riferimento, coglierne i significati esistenziali, sociali, storici, etici, politici, filosofici al fine di interpretare e contestualizzare opere e scelte dell’artista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olgere, a scopo di studio e di approfondimento della realtà, ricerche su un artista per scoprire aspetti specifici del suo stile, selezionando opportunamente le fonti di informazione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 xml:space="preserve">Esposizione: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ianificare e sviluppare interventi con diversi scopi comunicativi (informare, persuadere, esprimere) volti a riassumere testi specialistici, a recensire,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 descrivere opere d’arte e fenomeni storico-artistici con lo scopo di approntare testi scritti per brochure divulgative di eventi, mostre, visite ecc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sporre argomenti specialistici, sostenere una propria opinione </w:t>
            </w:r>
            <w:r>
              <w:rPr>
                <w:rFonts w:cs="Arial" w:ascii="Arial" w:hAnsi="Arial"/>
                <w:sz w:val="20"/>
                <w:szCs w:val="20"/>
              </w:rPr>
              <w:t>su argomenti di studio o su temi di attualità a carattere storico-artist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utare le argomentazioni ritenute non valide con riferimenti al proprio bagaglio culturale e a fonti accreditate, fornite in dotazione o reperite autonomament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, per sostenere una propria opinione nell’ambito di </w:t>
            </w:r>
            <w:r>
              <w:rPr>
                <w:rFonts w:cs="Arial" w:ascii="Arial" w:hAnsi="Arial"/>
                <w:sz w:val="20"/>
                <w:szCs w:val="20"/>
              </w:rPr>
              <w:t>un dibattito o di una discussione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ianificare e sostenere un intervento orale con l’ausilio di prodotti multimediali, finalizzato all’intervento in una conferenza o in un dibattito, organizzato dalla scuola e aperto al pubblico su argomenti di studio o tratti dalla realtà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pretazione: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confrontare criticamente opere dello stesso autore, autori della stessa corrente, autori che sviluppano analoghe tematiche, in situazioni di studio o di realtà (interventi in dibattiti, promozione di brochure illustrative e divulgative per visite guidate, eventi, mostre)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re criticamente le opere oggetto di studio o di ricerca personale, in virtù della relazione testo-autore-contesto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re lo sviluppo nel tempo e nello spazio di generi, tipologie e iconografi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ligione      Letteratura Italiana       Filosofia       Storia       Letterature straniere     Matematica - Geometri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stanze storiche ed estetiche dall’umanesimo alla crisi del Rinascimento (significati allegorici, simbolici, filosofici nell’iconografia classica)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1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’alunno, chiamato ad intervenire in un dibattito (reale o simulato) su questioni riguardanti opere o artisti, argomenta in modo chiaro; sintetizza le opinioni esistenti sul tema, espone la propria opinione, fondata sul proprio bagaglio culturale ed esperienziale, con un appropriato lessico specialistico; sa calibrare il proprio intervento in base al tempo a disposizione e al destinatario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’alunno, chiamato a recensire un’opera figurativa, per un compito di studio o per intervenire in un dibattito in presenza o a distanza, la descrive utilizzando il lessico specialistico, ricorrendo ad un personale bagaglio lessicale e ad una sintassi chiara ed efficace. C</w:t>
            </w:r>
            <w:r>
              <w:rPr>
                <w:rFonts w:cs="Arial" w:ascii="Arial" w:hAnsi="Arial"/>
                <w:sz w:val="20"/>
                <w:szCs w:val="20"/>
              </w:rPr>
              <w:t>onfronta l’opera con opere dello stesso genere, dello stesso autore, di autori diversi; ne approfondisce il tema centrale con l’apporto delle conoscenze storico-filosofiche relative al contesto di riferimento; mette in relazione la propria opinione con le altre opinioni critiche sull’opera stessa; sa rapportarsi con il destinatario, valutando i tempi dell’intervento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, chiamato a realizzare prodotti multimediali con lo scopo di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muovere un evento a carattere artistico/culturale, </w:t>
            </w:r>
            <w:r>
              <w:rPr>
                <w:rFonts w:cs="Arial" w:ascii="Arial" w:hAnsi="Arial"/>
                <w:sz w:val="20"/>
                <w:szCs w:val="20"/>
              </w:rPr>
              <w:t xml:space="preserve">produce sintesi efficaci, complete e chiare; padroneggia il lessico specialistico per la realizzazione di brochure divulgative di eventi culturali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’alunno, chiamato ad analizzare autonomamente un’opera d’arte, ne dà una personale visione e valutazio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’alunno, chiamato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d organizzare un itinerario per visitare una città d’arte o un museo, elabora valide proposte, con appropriate argomentazioni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, chiamato a riferire su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n’esposizione d’arte visitata, espone, commenta e fornisce una chiara visione dell’esperienza vissuta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unno, chiamato a promuovere, in un confronto di idee, reale o simulato, un’iniziativa di sensibilizzazione nei confronti della tutela dei beni ambientali, dibatte fornendo precise indicazioni su buone norme  di comportamento, fondate sul riconoscimento del valore del rispetto e della tutela dei beni culturali</w:t>
            </w:r>
          </w:p>
        </w:tc>
      </w:tr>
      <w:tr>
        <w:trPr>
          <w:trHeight w:val="46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tLeast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; quesiti orali frequenti e brevi, rivolti al singolo e/o al gruppo classe, in forma di dibattito e discussione guidata.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ve di verifica scritte strutturate e semi-strutturate; produzione scritta concernente brevi trattazioni e analisi di opere d’arte. 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terazioni dialettiche su tematiche, testi iconici e personalità artistiche oggetto di studio e su argomenti desunti dalla realtà;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realtà.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ccasioni di autovalutazione attivate attraverso il dialogo con l'insegnant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9:05:00Z</dcterms:created>
  <dc:creator>Daniela Cursano</dc:creator>
  <dc:description/>
  <dc:language>en-US</dc:language>
  <cp:lastModifiedBy>paola</cp:lastModifiedBy>
  <cp:lastPrinted>2016-11-20T13:06:00Z</cp:lastPrinted>
  <dcterms:modified xsi:type="dcterms:W3CDTF">2017-01-04T19:05:00Z</dcterms:modified>
  <cp:revision>2</cp:revision>
  <dc:subject/>
  <dc:title/>
</cp:coreProperties>
</file>