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307590</wp:posOffset>
                  </wp:positionH>
                  <wp:positionV relativeFrom="paragraph">
                    <wp:posOffset>-755015</wp:posOffset>
                  </wp:positionV>
                  <wp:extent cx="1499235" cy="692150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IPLINA: FISICA</w:t>
              <w:tab/>
              <w:tab/>
              <w:tab/>
              <w:tab/>
              <w:tab/>
              <w:tab/>
              <w:tab/>
              <w:tab/>
              <w:t>CLASSE: TERZA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D.M. 7/10/2010 n.211)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completerà lo studio della meccanica dei corpi puntiformi già iniziato nel primo biennio. Nel corso del terzo anno  si  inizierà a dare maggior rilievo all’ impianto teorico (le leggi del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ica) e alla sintesi formale (strumenti e modelli matematici), con l’obiettivo di formulare e risolvere problemi più impegnativi, tratti anche dall’esperienza quotidiana, sottolineando la natura quantitativa e predittiva delle leggi fisiche. Grande importanza avrà l’attività sperimentale, che  consentirà allo studente di discutere, progettare e condurre osservazioni e misure, confrontare esperimenti e teor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nno riprese le leggi del moto, affiancandole  al concetto  di sistema di riferimento inerziale e non inerziale e al principio di relatività di Galile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rofondimento del principio di conservazione dell’energia meccanica, applicato anche al moto dei fluidi e le nozioni sugli altri principi di conservazione, permetteranno allo studente di rileggere i fenomeni meccanici mediante grandezze diverse e di estenderne lo studio ai sistemi di corpi. Con lo studio della gravitazione, dalle leggi di Keplero alla sintesi newtoniana, lo studente approfondirà, anche in rapporto con la storia e la filosofia, il dibattito del XVI e XVII secolo sui sistemi cosmolog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ompletamento  dello studio dei fenomeni termici si conclude con le leggi dei gas, familiarizzando con la semplificazione concettuale del gas perfetto e con la relativa teoria cinetica; lo studente osserver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e il paradigma newtoniano sia in grado di connettere l’ambito microscopico a quello macroscopico. L’analisi dei principi della termodinamica favorisce la generalizzazione della legge di conservazione dell’energia e permette di comprendere i limiti intrinseci al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ormazioni tra forme di energia, anche nelle loro implicazioni tecnologiche, in termini quantitativi e matematicamente formalizzati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Contenuti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misura delle grandezze fisi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zione e identificazione di fenom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uzione di semplici problemi di fisica utilizzando strumenti matematici adeguati .Comprensione dei vari aspetti del metodo sperimenta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rappresentazione di dati e fenome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di vari metodi  per rappresentare un fenomeno fisico .Analisi di alcune relazioni tra grandezze( proporzionalità diretta, inversa, quadratica, correlazione lineare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vettori e le for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i un vettore e di uno scalare. Calcolo di alcune operazioni con i vetto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 equilibrio dei corpi solid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e di forza equilibrante, di momento di una forza e di coppia di forze. Individuazione del baricentro di un corpo Descrizione di una macchina sempli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moto rettiline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zione al concetto di velocità media e accelerazione media. Si sottolinea la differenza tra moto rettilineo uniforme e moto uniformemente accelerato. Descrizione delle leggi orarie di entrambi i moti. Introduzione al concetto di accelerazione di gravità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moto nel pia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imento delle differenze esistenti con il moto rettilineo, ed in particolare, la descrizione accurata delle  caratteristiche del moto circolare uniform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, nel moto parabolico,  del risultato della composizione di due moti indipend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principi della dina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degli enunciati dei tre principi della dinamica; riflessione su ciò che varia e ciò che non varia passando da un sistema di riferimento a un altr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zione al concetto di forza gravitaziona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ergia e lavo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zione del concetto di lavoro, potenza, energia cinetica. Introduzione al teorema dell’ energia cinetica. Introduzione del concetto di energia potenziale gravitazionale ed energia potenziale elast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ggi di Newt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zione di leggi straordinariamente semplici, che tuttavia sono in grado di spiegare gran parte dei fenomeni legati al movimento con cui abbiamo quotidianamente a che fa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toria della fisic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’evoluzione del concetto di for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stema di riferimento nella descrizione di un mot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lessione su ciò che varia e ciò che non varia passando da un sistema di riferimento a un altr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principi di conservazion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e del concetto di energia meccanica e sua conservazione; distinzione tra forze conservative e forze non conservative . c Completamento dello studio della meccanica con l’introduzione del  concetto di quantità di moto, di impulso e principio di conservazione della quantità di mo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sapevolezza che le leggi di conservazione non solo portano a una conoscenza più profonda dei meccanismi della natura, ma costituiscono anche un ottimo strumento per la risoluzione di molti problemi legati a eventi della vita quotidia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o, un problema di realtà, traduce i dati dal linguaggio naturale a quello matematico, impostando le condizioni esprimibili in equazioni, sistemi, ecc.,  con l’utilizzo  di grafici rappresenta la situazione fisica presa in esame. Comprende,  valuta e rielabora in interventi scritti e orali. Confronta  le sue opinioni e  le procedure di risoluzione del problema, con i compagni e con l’insegnant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, articoli e testi scientifici, si informa su temi propri di altre discipline scientifiche, trova legami e applicazioni pratiche dei concetti  che sono argomento di studio, ne discute con i compagni e l’ insegnante, prende consapevolezza delle applicazioni pratiche della fisica in tutto ciò che lo circonda. Trova connessioni con altre situazioni già studiat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particolar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ata una formula sa ricavare una formula inver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 la notazione scientif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traduce una relazione tra due grandezze in una tabel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 i grafici cartesia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isale dal grafico ad una relazione tra due variabi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segna i vettori e applica la regola del parallelogramm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 le leggi del moto rettilineo uniforme e uniformemente accelerato per risolvere semplici problemi di meccan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Utilizza le leggi della dinamica, per analizzare situazioni reali, applicando le espressioni matematiche delle forze che agiscono sul sistema preso in esam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tilizza le leggi di conservazione per la risoluzione di problemi di realtà legati agli urti. Effettua esperimenti per evidenziare la conservazione della quantità di moto negli urti elast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uali connessioni con altre discipl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ndo articoli e testi scientifici lo studente prende consapevolezza delle applicazioni pratiche della fisica in tutto ciò che lo circon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</w:rPr>
              <w:t>Fisica e scienza della terr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truttura interna della terra e gravità terrestre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erà  in evidenza che l’ accelerazione di gravità dipende dalla densità dei materiali che costituiscono la Terra, dalle irregolarità della superficie terrestre e dalla forma del nostro piane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tazioni complesse osservabili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omenta, dopo aver raccolto informazioni e documenti scientif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odifica le informazioni contenute in testi e/o articoli scientific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 e risolve problemi di realtà  attraverso calcoli e rappresentazioni schematiche (grafici, diagrammi, etc,.) propri dell’indagine statistica, individuando la popolazione e le unità statistiche ad essa relative, formulando un questionario, raccogliendo dati che organizza in tabelle di frequenz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n modo corretto i sistemi per lo scambio di dati e informazioni (strumenti multimediali, rete, ambienti cloud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o svolgimento delle attività di studio e laboratoriali, sa lavorare in gruppo e interagisce correttamente con insegnanti e compagni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logia di verifica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zioni diret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lo dei lavori svol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scritte e or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zione di tabelle, di grafici ed eventuale stesura di rela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tesi ragionata e analisi di testi scientif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di realt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21:42:00Z</dcterms:created>
  <dc:creator>stu11</dc:creator>
  <dc:description/>
  <dc:language>en-US</dc:language>
  <cp:lastModifiedBy>paola</cp:lastModifiedBy>
  <cp:lastPrinted>2017-01-04T22:44:00Z</cp:lastPrinted>
  <dcterms:modified xsi:type="dcterms:W3CDTF">2017-01-04T21:44:00Z</dcterms:modified>
  <cp:revision>5</cp:revision>
  <dc:subject/>
  <dc:title>DISCIPLINA: MATEMATICA                                                                                               CLASSE :</dc:title>
</cp:coreProperties>
</file>