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90010</wp:posOffset>
            </wp:positionH>
            <wp:positionV relativeFrom="paragraph">
              <wp:posOffset>-635635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DISCIPLINA: LATINO</w:t>
        <w:tab/>
        <w:t xml:space="preserve">                                </w:t>
        <w:tab/>
        <w:tab/>
        <w:tab/>
        <w:tab/>
        <w:tab/>
        <w:tab/>
        <w:tab/>
        <w:tab/>
        <w:tab/>
        <w:tab/>
        <w:tab/>
        <w:tab/>
        <w:t xml:space="preserve"> CLASSE TERZA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70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: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conoscenze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olida le proprie competenze linguistiche acquisendo dimestichezza con la complessità della costruzione sintattica e con il lessico della storiografia, della retorica, della politica</w:t>
            </w:r>
          </w:p>
          <w:p>
            <w:pPr>
              <w:pStyle w:val="Normal"/>
              <w:rPr/>
            </w:pPr>
            <w:r>
              <w:rPr/>
              <w:t>Coglie le varianti diacroniche della lingua e la specificità dei lessici settoria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gge,, comprende e traduce testi d’autore, scelti prevalentemente tra quelli studiati in Letteratura (Cesare, Sallustio, Cicerone) o scelti secondo i generi letterar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 confronti e riflessioni metalinguistiche tra traduzioni prorprie e traduzioni d’auto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amente annotati , saranno tradotti anche testi poetici, proposti con graduali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, anche attraverso la lettura dei testi, il quadro della civiltà letteraria romana dalle origini alla fine della Repubblica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: abilità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funzione di scopi di realtà o di studio, l’alunno è in grado di compiere quanto segue: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 correttamente il testo originale (anche metricamente)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dificare per gradi il medesimo, formulando una propria interpretazione sintattica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re efficacemente il dizionario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ere le scelte lessicali più calzanti nella lingua d’arrivo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ualizzare il testo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are il medesimo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diverse traduzioni d’autore di uno stesso testo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lgere ricerche autonome su un tema, un autore od un genere letterario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: prestazioni compless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competenze)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messa: la traduzione dal latino all’italiano di qualsiasi testo è una prova di competenza, sintesi di conoscenze e abilità, sebbene si verifichi normalmente in un contesto di studio (tuttavia si potrebbe simulare di avere scoperto un nuovo testo e di doverlo interpretare).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durre </w:t>
            </w:r>
            <w:r>
              <w:rPr>
                <w:rFonts w:cs="Arial" w:ascii="Arial" w:hAnsi="Arial"/>
                <w:i/>
                <w:sz w:val="20"/>
                <w:szCs w:val="20"/>
              </w:rPr>
              <w:t>correttament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fedelment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efficacemente</w:t>
            </w:r>
            <w:r>
              <w:rPr>
                <w:rFonts w:cs="Arial" w:ascii="Arial" w:hAnsi="Arial"/>
                <w:sz w:val="20"/>
                <w:szCs w:val="20"/>
              </w:rPr>
              <w:t xml:space="preserve"> testi d’autore (brani scelti per generi e autori via via studiati nella storia letteraria, ad es. Cesare, Cicerone, Sallustio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zione di un’opera o di un autore in forma scritta (ad es. per un giornale scolastico) o multimediale (ad es. per sito web dell’Istituto) od orale (per conferenza) al fine di farne emergere i lati di attualità o interesse per un pubblico giovane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rittura di un testo con trasposizione in un diverso genere e realizzazione attraverso un medium liberamente scelto (ad es. cortometraggio oppure recitazione con ripresa video)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azione di un confronto tra un testo latino ed uno greco o italiano o inglese legati da evidenti rapporti di intertestualità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zione di una traduzione originale del classico studiato con pubblicazione sul sito dell’Istituto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battito formale tra gruppi di alunni su una questione critica in merito alla quale gli studiosi siano divisi, con acquisizione dello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tus quaestionis</w:t>
            </w:r>
            <w:r>
              <w:rPr>
                <w:rFonts w:cs="Arial" w:ascii="Arial" w:hAnsi="Arial"/>
                <w:sz w:val="20"/>
                <w:szCs w:val="20"/>
              </w:rPr>
              <w:t xml:space="preserve"> e sviluppo argomentato di proprie posizioni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La poesia d’amore in Catullo e Petrarca. (</w:t>
            </w:r>
            <w:r>
              <w:rPr>
                <w:rFonts w:cs="Arial" w:ascii="Arial" w:hAnsi="Arial"/>
                <w:sz w:val="20"/>
                <w:szCs w:val="20"/>
              </w:rPr>
              <w:t>Italiano e Latino)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La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alliata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e la commedia umanistica.</w:t>
            </w:r>
            <w:r>
              <w:rPr>
                <w:rFonts w:cs="Arial" w:ascii="Arial" w:hAnsi="Arial"/>
                <w:sz w:val="20"/>
                <w:szCs w:val="20"/>
              </w:rPr>
              <w:t xml:space="preserve"> (Itaiano e Latino)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icerone e il ciceronianismo umanistico</w:t>
            </w:r>
            <w:r>
              <w:rPr>
                <w:rFonts w:cs="Arial" w:ascii="Arial" w:hAnsi="Arial"/>
                <w:sz w:val="20"/>
                <w:szCs w:val="20"/>
              </w:rPr>
              <w:t>. (Italiano e Latino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didattiche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 o partecipata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traduzione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la frase per verbo-dipendenz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i di testo e non, risorse elettroniche e multimediali, lessici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i comparat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gnizione orale delle conoscenze linguistich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e individuale di un testo (ignoto all’alunno) che sia corretta, fedele ed efficac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e e commento di testi di autori studiati in class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gnizione scritta od orale dei lineamenti di storia letteraria e degli argomenti maggiormente approfonditi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contrastiva di varie traduzioni di uno stesso brano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di realtà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01:00Z</dcterms:created>
  <dc:creator>Liceo Classico Statale Virgilio Lecce</dc:creator>
  <dc:description/>
  <dc:language>en-US</dc:language>
  <cp:lastModifiedBy>paola</cp:lastModifiedBy>
  <cp:lastPrinted>2016-11-20T12:55:00Z</cp:lastPrinted>
  <dcterms:modified xsi:type="dcterms:W3CDTF">2017-01-04T17:01:00Z</dcterms:modified>
  <cp:revision>2</cp:revision>
  <dc:subject/>
  <dc:title/>
</cp:coreProperties>
</file>