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40155</wp:posOffset>
                </wp:positionV>
                <wp:extent cx="62090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835"/>
                            </w:tblGrid>
                            <w:tr>
                              <w:trPr/>
                              <w:tc>
                                <w:tcPr>
                                  <w:tcW w:w="97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SCIPLINA: MATEMATICA                                                                                               CLASSE : TERZ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biettivi specifici di apprendi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D.M. 7/10/2010 n.211)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 apprenderà a fattorizzare semplici polinomi, saprà eseguire semplici casi di divisione con resto fra due polinomi, e ne approfondirà l’analogia con la divisione fra numeri inter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pprenderà gli elementi dell’algebra dei vettori (somma, moltiplicazione per scalare e prodotto scalare), e ne comprenderà il ruolo fondamentale nella fisic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 sezioni coniche saranno studiate sia da un punto di vista geometrico sintetico che analitico. Inoltre, lo studente approfondirà la comprensione della specificità dei due approcci (sintetico e analitico) allo studio della geometr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48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8" w:after="8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udierà le proprietà della circonferenza e del cerchio e il problema della determinazione dell'area del cerchi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.Lo studente apprenderà lo studio delle funzioni quadratiche; a risolvere equazioni e disequazioni di secondo grado e rappresentare e risolvere problemi utilizzando equazioni di secondo grad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 studente, in ambiti via via più complessi, il cui studio sarà sviluppato il più possibile in collegamento con le altre discipline e in cui i dati potranno essere raccolti direttamente dagli studenti, saprà far uso delle distribuzioni doppie condizionate e marginali, dei concetti di deviazione standard, dipendenza, correlazione e regressione, e di campio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 fattorizzazione dei polino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omposizione di polinomi mediante: raccoglimento a fattor comune totale e parziale, riconoscimento dei prodotti notevoli, regola del trinomio caratteri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linomi e frazioni algebriche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M.C.D. e m.c.m. di polinomi 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azioni algebriche. Equazioni frazionarie di primo grado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quazioni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quazioni di secondo grado incomplete e complete Equazioni frazionari. Sistemi di secondo gradoDisequazioni di secondo grado intere e frazionarie Sistemi di disequazioni. Problemi di secondo grado.Equazioni binomie e trinomie. Equazioni e disequazioni irrazi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a parabola e la sua equ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dizioni per determinare l’equazione di una parabo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izioni reciproche retta-parabol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 circonferenza nel piano euclideo e nel piano cartesia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La circonferenza: definizion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L’equazione di una circonferenzaCondizioni per determinare l’equazione di una circonferenza. Posizioni reciproche retta-circonferenza .Proprietà relative alla circonferenza e al cerchio. Proprietà delle corde. Confronto tra angoli al centro, corde, archi e settori. Posizioni relative di una circonferenza rispetto ad una retta. Angoli alla circonferenza. Poligoni inscritti e circoscritti ad una circonferenza. Poligoni regolar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tatistic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chiami su indici di posizione e indici di variabilità.Tabelle a doppia entrata.Dipendenza e indipendenza statistic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ilit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ato un problema di realtà, traduce i dati dal linguaggio naturale a quello matematico, impostando le condizioni esprimibili in equazioni, sistemi, ecc.,  con l’utilizzo  di grafici rappresenta la situazione fisica presa in esame. Comprende,  valuta e rielabora in interventi scritti e orali. Confronta  le sue opinioni e  le procedure di risoluzione del problema, con i compagni e con l’insegnante. Trova connessioni con altre situazioni già studiat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Risolvere equazioni e problemi geometrici applicando gli strumenti e i metodi delle funzioni quadrat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Saper rappresentare graficamente le funzioni quadrati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Saper leggere e costruire tabelle e semplici grafi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ventuali connessioni con altre discipl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ggendo articoli e testi scientifici lo studente prende consapevolezza delle applicazioni pratiche della matematica in tutto ciò che lo circo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aper rappresentare dati, informazioni, funzioni, utilizzando diversi linguaggi e strumenti della matematica e dell’informat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dividuare, descrivere e costruire relazioni significative tra dati, fatti e fenomeni, in contesti vari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stazioni complesse osservabili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 il calcolo delle funzioni quadratiche per studiare il moto di un proietti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ilizza modelli matematici per lo studio dei principi della dinam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Utilizza equazioni e disequazioni di primo e secondo grado per risolvere problemi di realtà ( tariffa telefonica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pologia di verifica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Gli strumenti di verifica saranno diversificati e potranno comprendere,  in relazione al percorso,  le seguenti tipologie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52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osservazioni diret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52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controllo dei lavori svol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52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prove scritte e oral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52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costruzione di tabelle, di grafici ed eventuale stesura di relazion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true"/>
                                    <w:spacing w:lineRule="auto" w:line="252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sintesi ragionata e analisi di testi scientifi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zh-CN"/>
                                    </w:rPr>
                                    <w:t>prove di realt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841.9pt;mso-wrap-distance-left:0pt;mso-wrap-distance-right:7.05pt;mso-wrap-distance-top:0pt;mso-wrap-distance-bottom:0pt;margin-top:97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835"/>
                      </w:tblGrid>
                      <w:tr>
                        <w:trPr/>
                        <w:tc>
                          <w:tcPr>
                            <w:tcW w:w="97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SCIPLINA: MATEMATICA                                                                                               CLASSE : TER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biettivi specifici di apprendimen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D.M. 7/10/2010 n.211)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 apprenderà a fattorizzare semplici polinomi, saprà eseguire semplici casi di divisione con resto fra due polinomi, e ne approfondirà l’analogia con la divisione fra numeri inter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renderà gli elementi dell’algebra dei vettori (somma, moltiplicazione per scalare e prodotto scalare), e ne comprenderà il ruolo fondamentale nella fisic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 sezioni coniche saranno studiate sia da un punto di vista geometrico sintetico che analitico. Inoltre, lo studente approfondirà la comprensione della specificità dei due approcci (sintetico e analitico) allo studio della geometr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480" w:leader="none"/>
                                <w:tab w:val="left" w:pos="6720" w:leader="none"/>
                              </w:tabs>
                              <w:autoSpaceDE w:val="false"/>
                              <w:spacing w:lineRule="auto" w:line="360" w:before="8" w:after="8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udierà le proprietà della circonferenza e del cerchio e il problema della determinazione dell'area del cerchi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.Lo studente apprenderà lo studio delle funzioni quadratiche; a risolvere equazioni e disequazioni di secondo grado e rappresentare e risolvere problemi utilizzando equazioni di secondo grado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 studente, in ambiti via via più complessi, il cui studio sarà sviluppato il più possibile in collegamento con le altre discipline e in cui i dati potranno essere raccolti direttamente dagli studenti, saprà far uso delle distribuzioni doppie condizionate e marginali, dei concetti di deviazione standard, dipendenza, correlazione e regressione, e di campio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fattorizzazione dei polino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omposizione di polinomi mediante: raccoglimento a fattor comune totale e parziale, riconoscimento dei prodotti notevoli, regola del trinomio caratter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linomi e frazioni algebriche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.C.D. e m.c.m. di polinomi 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azioni algebriche. Equazioni frazionarie di primo grado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quazioni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quazioni di secondo grado incomplete e complete Equazioni frazionari. Sistemi di secondo gradoDisequazioni di secondo grado intere e frazionarie Sistemi di disequazioni. Problemi di secondo grado.Equazioni binomie e trinomie. Equazioni e disequazioni irra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a parabola e la sua equ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dizioni per determinare l’equazione di una parabo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izioni reciproche retta-parabo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a circonferenza nel piano euclideo e nel piano cartesian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a circonferenza: definizion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L’equazione di una circonferenzaCondizioni per determinare l’equazione di una circonferenza. Posizioni reciproche retta-circonferenza .Proprietà relative alla circonferenza e al cerchio. Proprietà delle corde. Confronto tra angoli al centro, corde, archi e settori. Posizioni relative di una circonferenza rispetto ad una retta. Angoli alla circonferenza. Poligoni inscritti e circoscritti ad una circonferenza. Poligoni regolar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tatistic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chiami su indici di posizione e indici di variabilità.Tabelle a doppia entrata.Dipendenza e indipendenza statistic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ilit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to un problema di realtà, traduce i dati dal linguaggio naturale a quello matematico, impostando le condizioni esprimibili in equazioni, sistemi, ecc.,  con l’utilizzo  di grafici rappresenta la situazione fisica presa in esame. Comprende,  valuta e rielabora in interventi scritti e orali. Confronta  le sue opinioni e  le procedure di risoluzione del problema, con i compagni e con l’insegnante. Trova connessioni con altre situazioni già studiat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Risolvere equazioni e problemi geometrici applicando gli strumenti e i metodi delle funzioni quadrat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Saper rappresentare graficamente le funzioni quadrati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Saper leggere e costruire tabelle e semplici grafic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ventuali connessioni con altre discipli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ggendo articoli e testi scientifici lo studente prende consapevolezza delle applicazioni pratiche della matematica in tutto ciò che lo circon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per rappresentare dati, informazioni, funzioni, utilizzando diversi linguaggi e strumenti della matematica e dell’informat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viduare, descrivere e costruire relazioni significative tra dati, fatti e fenomeni, in contesti var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estazioni complesse osservabili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 il calcolo delle funzioni quadratiche per studiare il moto di un proiettile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ilizza modelli matematici per lo studio dei principi della dinamic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Utilizza equazioni e disequazioni di primo e secondo grado per risolvere problemi di realtà ( tariffa telefonica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ipologia di verifica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 xml:space="preserve">Gli strumenti di verifica saranno diversificati e potranno comprendere,  in relazione al percorso,  le seguenti tipologi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52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osservazioni dir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52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controllo dei lavori svol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52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prove scritte e or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52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costruzione di tabelle, di grafici ed eventuale stesura di relazio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52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sintesi ragionata e analisi di testi scientif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zh-CN"/>
                              </w:rPr>
                              <w:t>prove di realt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956435</wp:posOffset>
                </wp:positionH>
                <wp:positionV relativeFrom="paragraph">
                  <wp:posOffset>-1009650</wp:posOffset>
                </wp:positionV>
                <wp:extent cx="2035810" cy="765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3830" cy="662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383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60.3pt;mso-wrap-distance-left:9.05pt;mso-wrap-distance-right:9.05pt;mso-wrap-distance-top:0pt;mso-wrap-distance-bottom:0pt;margin-top:-79.5pt;mso-position-vertical-relative:text;margin-left:1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3830" cy="662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383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spacing w:before="0" w:after="200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8:42:00Z</dcterms:created>
  <dc:creator>stu11</dc:creator>
  <dc:description/>
  <dc:language>en-US</dc:language>
  <cp:lastModifiedBy>paola</cp:lastModifiedBy>
  <cp:lastPrinted>2017-01-04T22:16:00Z</cp:lastPrinted>
  <dcterms:modified xsi:type="dcterms:W3CDTF">2017-01-04T21:16:00Z</dcterms:modified>
  <cp:revision>6</cp:revision>
  <dc:subject/>
  <dc:title>DISCIPLINA: MATEMATICA                                                                                               CLASSE :</dc:title>
</cp:coreProperties>
</file>