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79215</wp:posOffset>
            </wp:positionH>
            <wp:positionV relativeFrom="paragraph">
              <wp:posOffset>14351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SCIPLINA: RELIGIONE                                         </w:t>
        <w:tab/>
        <w:tab/>
        <w:tab/>
        <w:tab/>
        <w:tab/>
        <w:tab/>
        <w:tab/>
        <w:tab/>
        <w:t xml:space="preserve">                      </w:t>
        <w:tab/>
        <w:tab/>
        <w:t>PRIMO ANNO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709"/>
      </w:tblGrid>
      <w:tr>
        <w:trPr>
          <w:trHeight w:val="11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ermine del primo biennio, cioè a conclusione del’obbligo scolastico finalizzato alla formazione della persona umana per l’esercizio di una cittadinanza consapevole, lo studente sarà in grado di: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porsi domande di senso in relazione all’esperienza religiosa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eggere e interpretare la realtà religiosa, utilizzando un linguaggi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rsi criticamente nella relazione con l’altro e con il trascendent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problema religio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I grandi interrogativi esistenziali come ricerca di sens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Elementi costitutivi ed espressioni fondamentali del fatto religios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troduzione al rapporto-confronto tra ragione e fed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 persona umana e il progetto di vi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Adolescenza: età di scelte. progetto di vit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odelli e valor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Giovani e religion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 fonti e il linguaggi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a Bibbia come documento fondamentale della tradizione ebraico- cristian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o specifico del linguaggio religioso: segni e simboli, preghiera, silenzio, espressioni artistiche della fed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 testi delle grandi religioni: peculiarità e letture scelte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 performanc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e si confronta con le domande di sen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 le diverse risposte religiose e non religio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flette sulle proprie esperienze personali e di relazione </w:t>
            </w:r>
          </w:p>
          <w:p>
            <w:pPr>
              <w:pStyle w:val="Normal"/>
              <w:spacing w:lineRule="auto" w:line="240" w:before="0" w:after="0"/>
              <w:ind w:left="-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 e sintetizza le principali esperienze religiose anche a partire dai testi sac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collegamenti interdisciplinari si fondano su affinità tematiche quali:la relazione sociale, il dialogo, la percezione di sé, comune all’Educazione alla cittadinan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elazione dell’uomo con l’ambiente naturale e tecnologico comune alle Scienze motorie (nel biennio attraverso gli argomenti relativi al paesaggio, al clima e agli ecosistemi e biodiversità.</w:t>
            </w:r>
          </w:p>
        </w:tc>
      </w:tr>
      <w:tr>
        <w:trPr>
          <w:trHeight w:val="5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le domande di senso che emergono dall’esperienza personale e sa confrontarle in maniera adeguata con quelle altrui, aprendosi ad un dialogo costruttivo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o studente riconosce la presenza di domande di senso nell’esperienza personale e umana in gener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o studente riconosce la realtà religiosa, la interpreta con linguaggio specific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lo studente assume nei confronti dell’altro e del trascendente una posizione consapevole e critica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24:00Z</dcterms:created>
  <dc:creator>user</dc:creator>
  <dc:description/>
  <dc:language>en-US</dc:language>
  <cp:lastModifiedBy>paola</cp:lastModifiedBy>
  <dcterms:modified xsi:type="dcterms:W3CDTF">2017-01-04T17:24:00Z</dcterms:modified>
  <cp:revision>2</cp:revision>
  <dc:subject/>
  <dc:title/>
</cp:coreProperties>
</file>