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298065</wp:posOffset>
            </wp:positionH>
            <wp:positionV relativeFrom="paragraph">
              <wp:posOffset>-634365</wp:posOffset>
            </wp:positionV>
            <wp:extent cx="1499235" cy="69215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35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ISCIPLINA: </w:t>
            </w:r>
            <w:r>
              <w:rPr>
                <w:b/>
                <w:bCs/>
              </w:rPr>
              <w:t>FISICA</w:t>
            </w: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CLASSE : QUARTA</w:t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   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iettivi specifici di apprendim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D.M. 7/10/2010 n.211)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el corso del quarto ann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o studente completerà lo studio della meccanica dei corpi puntiformi già iniziato nel  terzo ann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aranno riprese le leggi del moto, affiancandole  al concetto  di sistema di riferimento inerziale e non inerziale. L’approfondimento del principio di conservazione dell’energia meccanica, applicato anche al moto dei fluidi e le nozioni sugli altri principi di conservazione, permetteranno allo studente di rileggere i fenomeni meccanici mediante grandezze diverse. Con lo studio della gravitazione, dalle leggi di Keplero alla sintesi newtoniana, lo studente approfondirà, anche in rapporto con la storia e la filosofia, il dibattito del XVI e XVII secolo sui sistemi cosmologic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l completamento  dello studio dei fenomeni termici si conclude con le leggi dei gas, familiarizzando con la semplificazione concettuale del gas perfetto e con la relativa teoria cinetica; lo studente osserver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come il paradigma newtoniano sia in grado di connettere l’ambito microscopico a quello macroscopico. L’analisi dei principi della termodinamica favorisce la generalizzazione della legge di conservazione dell’energia e permette di comprendere i limiti intrinseci al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rasformazioni tra forme di energia, anche nelle loro implicazioni tecnologiche, in termini quantitativi e matematicamente formalizzat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Contenuti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Leggi di conservazion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completamento dello studio della meccanica con l’introduzione del  concetto di quantità di moto, delle applicazioni delle leggi di conservazione agli urti elastici e anelastici. Consapevolezza che le leggi di conservazione non solo portano a una conoscenza più profonda dei meccanismi della natura, ma costituiscono anche un ottimo strumento per la risoluzione di molti problemi legati a eventi della vita quotidian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La gravitazione</w:t>
            </w:r>
            <w:r>
              <w:rPr/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descrizione del tema centrale della fisica, che mosse i suoi primi passi con Galileo per poi trovare la piena espressione nella legge di gravitazione  universale di Newt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rrelazione tra massa inerziale e massa gravitazional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duzione della legge di Keplero, e del campo gravitazional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Storia della fisica</w:t>
            </w:r>
            <w:r>
              <w:rPr/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 modelli cosmologici: geocentrico ed  eliocentric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I fluidi</w:t>
            </w:r>
            <w:r>
              <w:rPr/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troduzione al concetto di pressione, pressione idrostatica e relativa dimostrazione della legge di Stevino. Descrizione della legge di Archimede e dell’esperimento di Torricelli che misura il valore della pressione atmosferic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correlazione tra  le conoscenze della dinamica e le proprietà di un fluido in movimento, in particolare l’attrito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La temperatura</w:t>
            </w:r>
            <w:r>
              <w:rPr/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scrizione del fenomeno di dilatazione lineare e cubica di una barretta metallica; confronto tra la dilatazione dei liquidi e quella dei ga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scrizione del modello di gas ideale, come approssimazione del comportamento dei gas reali, Descrizione delle leggi dei gas per giungere all’equazione di stato dei gas perfett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Storia della fisica</w:t>
            </w:r>
            <w:r>
              <w:rPr/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viluppo storico dell’ idea di calore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odello microscopico della materi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elazione  tra grandezze macroscopiche( P,V, T e le leggi dei gas) e grandezze microscopiche relative al moto di agitazione termica, energia cinetica molecolare e velocità quadratica medi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rrelazione tra modello microscopico e mondo macroscopico per dare un significato fisico al concetto di temperatura, definito operativamente in termologia come la grandezza misurata da un termometr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a teoria cinetica sarà utilizzata per comprendere e interpretare i fenomeni alla base dei cambiamenti di stat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Storia della fisica</w:t>
            </w:r>
            <w:r>
              <w:rPr/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instein e il moto browniano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a termodinamic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nalisi dei principi della termodinamica, mettendo in luc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-nel primo principio la sintesi dei legami tra le grandezze fondamentali della termodinamica, calore, lavoro, ed energia intern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nel secondo principio, l’ introduzione di una idea nuova e fondamentale, dell’ esistenza cioè di una direzione nel comportamento della natur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nel terzo principio, il raggiungimento della minima temperatura allo zero assolut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unzionamento delle macchine termiche, e descrizione del  loro funzionamento con il calcolo del rendimento per  il confronto tra lo schema di funzionamento di un frigorifero, di un condizionatore d’ aria e di una pompa di calor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pplicazioni: il moto dell’automobile, il frigorifero.</w:t>
            </w:r>
          </w:p>
          <w:p>
            <w:pPr>
              <w:pStyle w:val="Normal"/>
              <w:spacing w:lineRule="auto" w:line="240" w:before="0" w:after="0"/>
              <w:rPr>
                <w:rFonts w:ascii="Agency FB" w:hAnsi="Agency FB" w:cs="Agency FB"/>
              </w:rPr>
            </w:pPr>
            <w:r>
              <w:rPr>
                <w:rFonts w:cs="Agency FB" w:ascii="Agency FB" w:hAnsi="Agency F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gency FB" w:hAnsi="Agency FB" w:cs="Agency FB"/>
              </w:rPr>
            </w:pPr>
            <w:r>
              <w:rPr>
                <w:rFonts w:cs="Agency FB" w:ascii="Agency FB" w:hAnsi="Agency FB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u w:val="single"/>
              </w:rPr>
            </w:pPr>
            <w:r>
              <w:rPr>
                <w:b/>
                <w:bCs/>
              </w:rPr>
              <w:t>Abilit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 scopi di studio si documenta su teorie e relative vicende storiche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legge autonomamente articoli e testi scientifici , si informa su temi propri di altre discipline scientifiche, per trovare legami e applicazioni pratiche dei concetti  che sono argomento di studio, ne discute con i compagni 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’ insegnante, prende consapevolezza delle applicazioni pratiche della fisica in tutto ciò che lo circond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to un problema di realtà, utilizza le conoscenze di matematica e di fisica  per semplificare e giungere velocemente ad un soluzion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rova connessioni e fa confronti con altre situazioni già studiat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 particolar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tilizza le leggi di conservazione per la risoluzione di problemi di realtà legati agli urti,  in una o due dimensioni. Effettua esperimenti per evidenziare la conservazione della quantità di moto negli urti elastic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Analizza  la legge della gravitazione tra due corp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Si documenta sulla evoluzione della teoria e sulle vicende storiche del periodo. Comprende e argomenta testi divulgativi e di critica scientifica che trattino il tema della gravitazione universal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Applica le leggi dei gas ideali e l’equazione di stato per risolvere semplici problemi su gas real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Calcola l’energia cinetica media e la velocità media delle molecole di  gas mono e biatomich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Applica i principi della termodinamica per calcolare il lavoro, l’energia interna,  il calore assorbito o ceduto in una trasformazione o in un ciclo termic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Calcola il rendimento di una macchina termic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u w:val="single"/>
              </w:rPr>
            </w:pPr>
            <w:r>
              <w:rPr>
                <w:b/>
                <w:bCs/>
              </w:rPr>
              <w:t>Eventuali connessioni con altre discipli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ggendo articoli e testi scientifici lo studente analizza alcune delle applicazioni pratiche della fisica in tutto ciò che lo circond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  <w:r>
              <w:rPr>
                <w:i/>
              </w:rPr>
              <w:t>Fisica e scienze della terr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“</w:t>
            </w:r>
            <w:r>
              <w:rPr>
                <w:u w:val="single"/>
              </w:rPr>
              <w:t>Le onde sismiche</w:t>
            </w:r>
            <w:r>
              <w:rPr/>
              <w:t>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 documenterà sulla propagazione,  in tutte le direzioni, sotto  forma di onde sismiche, dell’ energia liberata nel sottosuolo da un terremot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  <w:r>
              <w:rPr>
                <w:i/>
              </w:rPr>
              <w:t>Fisica e chimic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“</w:t>
            </w:r>
            <w:r>
              <w:rPr>
                <w:u w:val="single"/>
              </w:rPr>
              <w:t>Proprietà elettriche delle molecole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nalizzerà il comportamento di molecole che hanno proprietà elettriche tali da renderle simili ai dipoli e ne determinano le interazion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tazioni complesse osservabili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gomenta, dopo aver raccolto informazioni e documenti scientific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ecodifica le informazioni contenute in testi e/o articoli scientifici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dentifica e risolve problemi di realtà  attraverso calcoli e rappresentazioni schematiche (grafici, diagrammi, etc,.) propri dell’indagine statistica, individuando la popolazione e le unità statistiche ad essa relative, formulando un questionario, raccogliendo dati che organizza in tabelle di frequenz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sa in modo corretto i sistemi per lo scambio di dati e informazioni (strumenti multimediali, rete, ambienti cloud).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/>
              <w:t>Nello svolgimento delle attività di studio e laboratoriali, sa lavorare in gruppo e interagisce correttamente con insegnanti e compagni</w:t>
            </w:r>
            <w:r>
              <w:rPr>
                <w:sz w:val="20"/>
                <w:szCs w:val="20"/>
                <w:lang w:eastAsia="zh-CN"/>
              </w:rPr>
              <w:t>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logia di verifica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rPr/>
            </w:pPr>
            <w:r>
              <w:rPr/>
              <w:t xml:space="preserve">Gli strumenti di verifica saranno diversificati e potranno comprendere,  in relazione al percorso,  le seguenti tipologie: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52" w:before="0" w:after="0"/>
              <w:rPr/>
            </w:pPr>
            <w:r>
              <w:rPr/>
              <w:t>osservazioni dirett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52" w:before="0" w:after="0"/>
              <w:rPr/>
            </w:pPr>
            <w:r>
              <w:rPr/>
              <w:t>controllo dei lavori svolti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52" w:before="0" w:after="0"/>
              <w:rPr/>
            </w:pPr>
            <w:r>
              <w:rPr/>
              <w:t>prove scritte e orali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52" w:before="0" w:after="0"/>
              <w:rPr/>
            </w:pPr>
            <w:r>
              <w:rPr/>
              <w:t>costruzione di tabelle, di grafici ed eventuale stesura di relazioni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52" w:before="0" w:after="0"/>
              <w:rPr/>
            </w:pPr>
            <w:r>
              <w:rPr/>
              <w:t>sintesi ragionata e analisi di testi scientific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pacing w:lineRule="auto" w:line="360" w:before="0" w:after="0"/>
              <w:rPr/>
            </w:pPr>
            <w:r>
              <w:rPr/>
              <w:t>prove di realt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21:39:00Z</dcterms:created>
  <dc:creator>paola</dc:creator>
  <dc:description/>
  <dc:language>en-US</dc:language>
  <cp:lastModifiedBy>paola</cp:lastModifiedBy>
  <dcterms:modified xsi:type="dcterms:W3CDTF">2017-01-04T21:43:00Z</dcterms:modified>
  <cp:revision>2</cp:revision>
  <dc:subject/>
  <dc:title/>
</cp:coreProperties>
</file>