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202815</wp:posOffset>
            </wp:positionH>
            <wp:positionV relativeFrom="paragraph">
              <wp:posOffset>635</wp:posOffset>
            </wp:positionV>
            <wp:extent cx="1499235" cy="69215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SCIPLINA GRECO</w:t>
        <w:tab/>
        <w:tab/>
        <w:tab/>
        <w:tab/>
        <w:tab/>
        <w:tab/>
        <w:tab/>
        <w:t xml:space="preserve">                     PRIMO ANN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7327"/>
      </w:tblGrid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  <w:t>Obiettivi specifici di apprendim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(D.M. 7/10/2010 n.211)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conosc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ingu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ura scorrevo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cipali strutture morfosintattich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iliarità col lessico ad alta frequenz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tteristiche dei dialetti greci. Varietà della lingua in funzione dei generi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damenti della teoria della traduzione di testi anche debitamente annota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 specifici: 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 funzione di scopi di realtà o di studio, l’alunno è in grado di compiere quanto segue: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re correttamente il testo originale 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odificare per gradi il medesimo, formulando una propria interpretazione sintattica;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re efficacemente il dizionario;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iere le scelte lessicali più calzanti nella lingua d’arrivo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 specifici: prestazioni compl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competenze)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messa: la traduzione dal greco all’italiano di qualsiasi testo è una prova di competenza, sintesi di conoscenze e abilità, sebbene si verifichi normalmente in un contesto di studio (tuttavia si potrebbe simulare di avere scoperto un nuovo testo e di doverlo interpretare)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radurre </w:t>
            </w:r>
            <w:r>
              <w:rPr>
                <w:rFonts w:cs="Arial" w:ascii="Arial" w:hAnsi="Arial"/>
                <w:i/>
                <w:sz w:val="20"/>
                <w:szCs w:val="20"/>
              </w:rPr>
              <w:t>correttamente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fedelmente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efficacemente</w:t>
            </w:r>
            <w:r>
              <w:rPr>
                <w:rFonts w:cs="Arial" w:ascii="Arial" w:hAnsi="Arial"/>
                <w:sz w:val="20"/>
                <w:szCs w:val="20"/>
              </w:rPr>
              <w:t xml:space="preserve"> testi d’autore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connessioni con altre discipline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 didattiche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 o partecipata.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o di traduzione.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i di testo e non, risorse elettroniche e multimediali, lessici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duzioni comparate.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gnizione orale o scritta delle conoscenze linguistiche.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duzione individuale di un testo (ignoto all’alunno) che sia corretta, fedele ed efficace.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si contrastiva di varie traduzioni di uno stesso brano.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 di realtà.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7:07:00Z</dcterms:created>
  <dc:creator>Account Microsoft</dc:creator>
  <dc:description/>
  <dc:language>en-US</dc:language>
  <cp:lastModifiedBy>paola</cp:lastModifiedBy>
  <dcterms:modified xsi:type="dcterms:W3CDTF">2017-01-04T17:07:00Z</dcterms:modified>
  <cp:revision>2</cp:revision>
  <dc:subject/>
  <dc:title/>
</cp:coreProperties>
</file>