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70935</wp:posOffset>
            </wp:positionH>
            <wp:positionV relativeFrom="paragraph">
              <wp:posOffset>-47815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INGLESE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PRIMA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 testi orali e scritti su argomenti noti inerenti alla sfera personale e sociale; produce testi orali e scritti, lineari per riferire fatti e descrivere situazioni inerenti ad ambienti vicini e a esperienze personali; partecipa a conversazioni e interagisce nella discussione; riflette sul sistema (fonologia, morfologia, sintassi, lessico, ecc.) e sugli usi linguistici (funzioni, varietà di registri e testi, ecc.), anche in un’ottica comparativa, al fine di acquisire una consapevolezza delle analogie e differenze con la lingua italiana; riflette sulle strategie di apprendimento della lingua straniera al fine di sviluppare autonomia nello stud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aspetti relativi alla cultura anglosassone, con particolare riferimento all’ambito sociale; analizza semplici testi orali, scritti, iconico-grafici, quali documenti di attualità, film, video, ecc. per coglierne le principali specificità formali e culturali; riconosce similarità e diversità tra fenomeni culturali di paesi in cui si parlano lingue diverse (es. cultura lingua straniera vs cultura lingua italiana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 correttamente il testo original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orali inerenti alla sfera personale e sociale, finalizzati ad usi diversi, prodotti a velocità normale e con pronuncia standard, cogliendone in modo globale la situazione, l’argomento e gli elementi significativi del discors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scritti riguardanti quotidianità ed esperienze personali, cogliendone il senso e lo scop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testi inerenti alla sfera personale e sociale, con intonazione e pronuncia adeguate ad una comunicazione corretta ed efficac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semplici ma efficaci, lessicalmente appropriati e formalmente corretti su argomenti inerenti ad ambienti vicini e ad esperienze personal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, anche con parlanti nativi, in modo semplice ma adeguato al contes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 (lettere, email, brevi relazioni e composizioni, traduzioni) semplici ma efficaci, lessicalmente appropriati e formalmente corrett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re sul sistema (fonologia, morfologia, sintassi, lessico, ecc.) e sugli usi linguistici (funzioni, varietà di registri e testi, ecc.) anche in un’ottica comparativ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zzare un patrimonio lessicale funzionale agli obiettivi preceden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aspetti relativi alla cultura dei paesi anglofoni, con particolare riferimento all’ambito sociale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n situazioni e per scopi di realtà e di studio legge ad alta voce in modo espressiv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dialogico ascoltato per scopi di studio o per diletto, è in grado di riferirne il contenuto e di riconoscerne alcuni aspetti formali. É in grado di narrare, descrivere, riferire, argomentare, su temi d’interesse personale, sociale e di studio, in contesti e per scopi diver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programma radiofonico, un telegiornale, un programma di divulgazione scientifica, un’intervista, un dibattito tra due o più persone, una conferenza su argomenti di studio o di attualità) l’alunno è in grado di utilizzarne il contenuto in funzione di uno scopo da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una situazione di lavoro o di gioco, o una discussione relativa ad un evento, un fenomeno, un comportamento, l’alunno è in grado di interagire comprendendo punti di vista e contributi altrui, e di intervenire con correttezza e pertinenza per esprimere e sostenere il proprio pare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o e gli altri</w:t>
            </w:r>
            <w:r>
              <w:rPr>
                <w:rFonts w:cs="Arial" w:ascii="Arial" w:hAnsi="Arial"/>
                <w:sz w:val="20"/>
                <w:szCs w:val="20"/>
              </w:rPr>
              <w:t xml:space="preserve"> (IRC, Inglese, eventuali altre lingue straniere, Scoenze motorie, Italian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zione frontale e  partecip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ped classroo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i scolastici, supporti multimediali, documenti autentici, ricerche in rete, materiale iconografic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Comprensione di un testo, jeux de rôles , colloqui , interviste, simulazioni, redazione di articoli, cronache, brevi saggi, verifiche scritte a risposta aperta e/o chiusa , questionari , produzione di testi di vario tipo frutto di lavoro individuale e/o di gruppo di ricerca, analisi e interpretazione, creazione di prodotti multimediali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1:00Z</dcterms:created>
  <dc:creator>Liceo Classico Statale Virgilio Lecce</dc:creator>
  <dc:description/>
  <cp:keywords/>
  <dc:language>en-US</dc:language>
  <cp:lastModifiedBy>Utente</cp:lastModifiedBy>
  <cp:lastPrinted>2016-11-20T12:47:00Z</cp:lastPrinted>
  <dcterms:modified xsi:type="dcterms:W3CDTF">2017-10-01T16:15:00Z</dcterms:modified>
  <cp:revision>4</cp:revision>
  <dc:subject/>
  <dc:title/>
</cp:coreProperties>
</file>