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4713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GRECO</w:t>
        <w:tab/>
        <w:t xml:space="preserve">                      </w:t>
        <w:tab/>
        <w:t xml:space="preserve">                                                                                                                               CLASSE QUART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ingu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scorrev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strutture morfosintatt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rità col lessico ad alta frequen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tà della lingua in funzione dei gene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amenti della teoria della traduzione di testi anche debitamente annota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e generali di storia della letteratura dalle origini all’età classica, con speciale attenzione agli autori ed ai generi più significativi (la tragedia: Eschilo, Sofocle, Euripide; la commedia antica: Aristofane; la storiografia: Erodoto, Tucidide, Senofonte; l’oratoria: Lisia, Demostene). Lettura di testi d’autore in lingua originale (antologia dei lirici ed un’orazione di Lisia, Isocrate o Demostene, o antologia di orazioni dei medesimi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abilità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correttamente il testo originale (anche metricamente)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per gradi il medesimo, formulando una propria interpretazione sintattica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re efficacemente il dizionari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ere le scelte lessicali più calzanti nella lingua d’arriv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ualizzare il test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re il medesim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diverse traduzioni d’autore di uno stesso test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ricerche autonome su un tema, un autore od un genere letterari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: prestazi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petenze)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essa: la traduzione dal greco all’italiano di qualsiasi testo è una prova di competenza, sintesi di conoscenze e abilità, sebbene si verifichi normalmente in un contesto di studio (tuttavia si potrebbe simulare di avere scoperto un nuovo testo e di doverlo interpretare)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adurre </w:t>
            </w:r>
            <w:r>
              <w:rPr>
                <w:rFonts w:cs="Arial" w:ascii="Arial" w:hAnsi="Arial"/>
                <w:i/>
                <w:sz w:val="20"/>
                <w:szCs w:val="20"/>
              </w:rPr>
              <w:t>corrett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fedelment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fficace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testi d’autore (brani scelti per generi e autori via via studiati nella storia letteraria, ad es. Tucidide per il testo storico, Lisia per il testo oratorio).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’opera o di un autore in forma scritta (ad es. per un giornale scolastico) o multimediale (ad es. per sito web dell’Istituto) od orale (per conferenza) al fine di farne emergere i lati di attualità o interesse per un pubblico giovan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rittura di un testo con trasposizione in un diverso genere (ad es. drammatizzazione della vicenda narrata in un’orazione giudiziaria) e realizzazione attraverso un medium liberamente scelto (ad es. cortometraggio oppure recitazione con ripresa video)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i un confronto tra un testo greco ed uno latino o italiano legati da evidenti rapporti di intertestualità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zione di una traduzione originale del classico studiato con pubblicazione sul sito dell’Istitut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battito formale tra gruppi di alunni su una questione critica in merito alla quale gli studiosi siano divisi, con acquisizione dello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quaestionis</w:t>
            </w:r>
            <w:r>
              <w:rPr>
                <w:rFonts w:cs="Arial" w:ascii="Arial" w:hAnsi="Arial"/>
                <w:sz w:val="20"/>
                <w:szCs w:val="20"/>
              </w:rPr>
              <w:t xml:space="preserve"> e sviluppo argomentato di proprie posizion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edia greca, tragedia romana e tragedia shakespearian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ografia greca, romana e rinascimenta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he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menti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i di testo e non, risorse elettroniche e multimediali, lessici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i comparat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(ignoto all’alunno) che sia corretta, fedele ed efficac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mmento di testi di autori studiati in class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scritta od orale dei lineamenti di storia letteraria e degli argomenti maggiormente approfondit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ntrastiva di varie traduzioni di uno stesso bran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di realtà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09:00Z</dcterms:created>
  <dc:creator>Liceo Classico Statale Virgilio Lecce</dc:creator>
  <dc:description/>
  <dc:language>en-US</dc:language>
  <cp:lastModifiedBy>paola</cp:lastModifiedBy>
  <cp:lastPrinted>2016-11-20T12:46:00Z</cp:lastPrinted>
  <dcterms:modified xsi:type="dcterms:W3CDTF">2017-01-04T17:09:00Z</dcterms:modified>
  <cp:revision>2</cp:revision>
  <dc:subject/>
  <dc:title/>
</cp:coreProperties>
</file>