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94735</wp:posOffset>
            </wp:positionH>
            <wp:positionV relativeFrom="paragraph">
              <wp:posOffset>-56451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: GRECO</w:t>
        <w:tab/>
        <w:t xml:space="preserve">       </w:t>
        <w:tab/>
        <w:t xml:space="preserve">                                                                                                                                                   TERZO ANNO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conoscenz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ingu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ingu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scorrev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strutture morfosintattich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rità col lessico ad alta frequenz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età della lingua in funzione dei gener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amenti della teoria della traduzione di testi anche debitamente annotat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tteratur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e generali di storia della letteratura dalle origini all’età classica, con speciale attenzione agli autori ed ai generi più significativi (origini; epica: Omero; Esiodo; elegia: Tirteo e Mimnermo; giambo: Archiloco e Ipponatte; lirica monodica: Saffo, Alceo, Anacreonte; melica: Alcmane, Simonide, Pindaro, Bacchilide). Lettura di testi d’autore in lingua originale (antologia omerica e antologia degli storici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abilità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funzione di scopi di realtà o di studio, l’alunno è in grado di compiere quanto segue: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correttamente il testo originale (anche metricamente)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dificare per gradi il medesimo, formulando una propria interpretazione sintattica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re efficacemente il dizionario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ere le scelte lessicali più calzanti nella lingua d’arrivo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ualizzare il testo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are il medesimo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diverse traduzioni d’autore di uno stesso testo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lgere ricerche autonome su un tema, un autore od un genere letterario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prestazioni compless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ompetenze)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essa: la traduzione dal greco all’italiano di qualsiasi testo è una prova di competenza, sintesi di conoscenze e abilità, sebbene si verifichi normalmente in un contesto di studio (tuttavia si potrebbe simulare di avere scoperto un nuovo testo e di doverlo interpretare)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durre </w:t>
            </w:r>
            <w:r>
              <w:rPr>
                <w:rFonts w:cs="Arial" w:ascii="Arial" w:hAnsi="Arial"/>
                <w:i/>
                <w:sz w:val="20"/>
                <w:szCs w:val="20"/>
              </w:rPr>
              <w:t>correttamen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fedelmen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efficacemente</w:t>
            </w:r>
            <w:r>
              <w:rPr>
                <w:rFonts w:cs="Arial" w:ascii="Arial" w:hAnsi="Arial"/>
                <w:sz w:val="20"/>
                <w:szCs w:val="20"/>
              </w:rPr>
              <w:t xml:space="preserve"> testi d’autore (brani scelti per generi e autori via via studiati nella storia letteraria, ad es. Erodoto, Plutarco e Luciano per il testo storico e narrativo).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zione di un’opera o di un autore in forma scritta (ad es. per un giornale scolastico) o multimediale (ad es. per sito web dell’Istituto) od orale (per conferenza) al fine di farne emergere i lati di attualità o interesse per un pubblico giovan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rittura di un testo con trasposizione in un diverso genere (ad es. drammatizzazione della vicenda narrata in un’orazione giudiziaria) e realizzazione attraverso un medium liberamente scelto (ad es. cortometraggio oppure recitazione con ripresa video)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zione di un confronto tra un testo greco ed uno latino o italiano legati da evidenti rapporti di intertestualità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zione di una traduzione originale del classico studiato con pubblicazione sul sito dell’Istituto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battito formale tra gruppi di alunni su una questione critica in merito alla quale gli studiosi siano divisi, con acquisizione dello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tus quaestionis</w:t>
            </w:r>
            <w:r>
              <w:rPr>
                <w:rFonts w:cs="Arial" w:ascii="Arial" w:hAnsi="Arial"/>
                <w:sz w:val="20"/>
                <w:szCs w:val="20"/>
              </w:rPr>
              <w:t xml:space="preserve"> e sviluppo argomentato di proprie posizion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epica greca e quella romana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rica greca arcaica e tradizioni liriche medievali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didattiche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 o partecipata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traduzion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i di testo e non, risorse elettroniche e multimediali, lessici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i comparat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orale o scritta delle conoscenze linguistich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individuale di un testo (ignoto all’alunno) che sia corretta, fedele ed efficac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e commento di testi di autori studiati in class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scritta od orale dei lineamenti di storia letteraria e degli argomenti maggiormente approfonditi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contrastiva di varie traduzioni di uno stesso brano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di realtà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08:00Z</dcterms:created>
  <dc:creator>Liceo Classico Statale Virgilio Lecce</dc:creator>
  <dc:description/>
  <dc:language>en-US</dc:language>
  <cp:lastModifiedBy>paola</cp:lastModifiedBy>
  <cp:lastPrinted>2016-11-20T12:46:00Z</cp:lastPrinted>
  <dcterms:modified xsi:type="dcterms:W3CDTF">2017-01-04T17:08:00Z</dcterms:modified>
  <cp:revision>2</cp:revision>
  <dc:subject/>
  <dc:title/>
</cp:coreProperties>
</file>