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75710</wp:posOffset>
            </wp:positionH>
            <wp:positionV relativeFrom="paragraph">
              <wp:posOffset>-71628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 GRECO</w:t>
        <w:tab/>
        <w:tab/>
        <w:t xml:space="preserve">                                                                                                                                                      CLASSE QUINTA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corr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trutture morfosintat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tà col lessico ad alta frequ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tà della lingua in funzione dei gene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ella teoria della traduzione di testi anche debitamente annot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e generali di storia della letteratura dalla tarda età classica (IV sec. a. C.) all’età imperiale, con speciale attenzione agli autori ed ai generi più significativi (filosofia ed educazione: Platone, Isocrate, Aristotele; la Commedia Nuova e Menandro; la poesia ellenistica; Polibio; Plutarco; la Seconda Sofistica; il romanzo; il Nuovo Testament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in lingua originale di un testo filosofico (Platone, Aristotele, Epicuro o Stoici) e di un’intera tragedia (in parte in lingua originale, in parte in traduzione) dell’età classica. (Nell’uno e nell’altro caso si può optare per un’antologia di più testi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correttamente il testo originale (anche metricamente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il test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re il medesim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diverse traduzioni d’autore di uno stesso test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ricerche autonome su un tema, un autore od un genere letterari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messa: la traduzione dal greco all’italiano di qualsiasi testo è una prova di competenza, sintesi di conoscenze e abilità, sebbene si verifichi normalmente in un contesto di studio (tuttavia si potrebbe simulare di avere scoperto un nuovo testo e di doverlo interpretare).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(brani scelti per generi e autori via via studiati nella storia letteraria, ad es. Platone e Aristotele per il testo filosofico, Isocrate e Demostene per il testo oratorio)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’opera o di un autore in forma scritta (ad es. per un giornale scolastico) o multimediale (ad es. per sito web dell’Istituto) od orale (per conferenza) al fine di farne emergere i lati di attualità o interesse per un pubblico giova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rittura di un testo con trasposizione in un diverso genere (ad es. drammatizzazione della vicenda narrata in un’orazione giudiziaria) e realizzazione attraverso un medium liberamente scelto (ad es. cortometraggio oppure recitazione con ripresa video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 confronto tra un testo greco ed uno latino o italiano legati da evidenti rapporti di intertestuali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una traduzione originale del classico studiato con pubblicazione sul sito dell’Istitu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battito formale tra gruppi di alunni su una questione critica in merito alla quale gli studiosi siano divisi, con acquisizione dello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s quaestionis</w:t>
            </w:r>
            <w:r>
              <w:rPr>
                <w:rFonts w:cs="Arial" w:ascii="Arial" w:hAnsi="Arial"/>
                <w:sz w:val="20"/>
                <w:szCs w:val="20"/>
              </w:rPr>
              <w:t xml:space="preserve"> e sviluppo argomentato di proprie posizioni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La teorizzazione sulla tragedia in Aristotele e Nietzsche. </w:t>
            </w:r>
            <w:r>
              <w:rPr>
                <w:rFonts w:cs="Arial" w:ascii="Arial" w:hAnsi="Arial"/>
                <w:sz w:val="20"/>
                <w:szCs w:val="20"/>
              </w:rPr>
              <w:t>(Italiano e Grec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perimentalismo della letteratura ellenistica ed avanguardie novecentesche.</w:t>
            </w:r>
            <w:r>
              <w:rPr>
                <w:rFonts w:cs="Arial" w:ascii="Arial" w:hAnsi="Arial"/>
                <w:sz w:val="20"/>
                <w:szCs w:val="20"/>
              </w:rPr>
              <w:t xml:space="preserve"> (Italiano e Greco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La Commedia Nuova e le novità del teatro novecentesco</w:t>
            </w:r>
            <w:r>
              <w:rPr>
                <w:rFonts w:cs="Arial" w:ascii="Arial" w:hAnsi="Arial"/>
                <w:sz w:val="20"/>
                <w:szCs w:val="20"/>
              </w:rPr>
              <w:t>. (Italiano e Grec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delle conoscenze linguistich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mmento di testi di autori studiati in clas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scritta od orale dei lineamenti di storia letteraria e degli argomenti maggiormente approfondi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0:00Z</dcterms:created>
  <dc:creator>Liceo Classico Statale Virgilio Lecce</dc:creator>
  <dc:description/>
  <dc:language>en-US</dc:language>
  <cp:lastModifiedBy>paola</cp:lastModifiedBy>
  <cp:lastPrinted>2016-11-20T12:47:00Z</cp:lastPrinted>
  <dcterms:modified xsi:type="dcterms:W3CDTF">2017-01-04T17:10:00Z</dcterms:modified>
  <cp:revision>2</cp:revision>
  <dc:subject/>
  <dc:title/>
</cp:coreProperties>
</file>