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360930</wp:posOffset>
            </wp:positionH>
            <wp:positionV relativeFrom="paragraph">
              <wp:posOffset>14605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ISCIPLINA LATINO                                    </w:t>
        <w:tab/>
        <w:tab/>
        <w:tab/>
        <w:tab/>
        <w:tab/>
        <w:t xml:space="preserve"> CLASSE PRIMA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8171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 APPRENDI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. 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/10/20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. 211)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Legge scorrevolmente,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conosce e riconosce le principali strutture morfosintattiche, le funzioni dei casi nella frase e delle frasi nel periodo, la formazione delle parole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possiede un sufficiente bagaglio lessicale per famiglie semantiche e per ambiti lessical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rensione complessiva del testo latino nel suo complesso e nelle strutture fondamentali, anche senza l’aiuto del vocabolario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a appreso la tecnica della traduzione (riconoscimento delle essenziali strutture morfosintattiche, connettivi, parole-chiave; formulazione e verifica di un’ipotesi di traduzione motivata)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Dalla lettura dei testi proposti per la traduzione acquista una conoscenza della civiltà romana nei suoi aspetti (famiglia, società, religione, mito, cultura, vicende storiche);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iconosce il valore della cultura classica, in quanto radice delle più significative culture europee. 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uti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Lingua</w:t>
            </w:r>
          </w:p>
          <w:p>
            <w:pPr>
              <w:pStyle w:val="Default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Fonetica: L'alfabeto e la pronuncia del latino; quantità sillabica e accento. Morfologia nominale: le V declinazioni con particolarità; i pronomi personali, dimostrativi, determinativi e relativi; gli aggettivi di I e II classe; i gradi dell’aggettivo; i numerali.</w:t>
            </w:r>
          </w:p>
          <w:p>
            <w:pPr>
              <w:pStyle w:val="Default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Morfologia verbale: la diatesi attiva delle IV coniugazioni; la coniugazione completa del verbo </w:t>
            </w:r>
            <w:r>
              <w:rPr>
                <w:rFonts w:eastAsia="SimSun;宋体" w:cs="Arial" w:ascii="Arial" w:hAnsi="Arial"/>
                <w:i/>
                <w:sz w:val="20"/>
                <w:szCs w:val="20"/>
                <w:lang w:eastAsia="zh-CN"/>
              </w:rPr>
              <w:t>sum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.</w:t>
            </w:r>
          </w:p>
          <w:p>
            <w:pPr>
              <w:pStyle w:val="Default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Le parti invariabili del discorso: le congiunzioni, le preposizioni e gli avverbi.</w:t>
            </w:r>
          </w:p>
          <w:p>
            <w:pPr>
              <w:pStyle w:val="Default"/>
              <w:jc w:val="both"/>
              <w:rPr>
                <w:rFonts w:ascii="Arial" w:hAnsi="Arial" w:eastAsia="SimSun;宋体" w:cs="Arial"/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SimSun;宋体" w:cs="Arial" w:ascii="Arial" w:hAnsi="Arial"/>
                <w:b/>
                <w:i/>
                <w:sz w:val="20"/>
                <w:szCs w:val="20"/>
                <w:u w:val="single"/>
                <w:lang w:eastAsia="zh-CN"/>
              </w:rPr>
              <w:t>Sintassi</w:t>
            </w:r>
          </w:p>
          <w:p>
            <w:pPr>
              <w:pStyle w:val="Default"/>
              <w:tabs>
                <w:tab w:val="clear" w:pos="708"/>
                <w:tab w:val="left" w:pos="2055" w:leader="none"/>
              </w:tabs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I principali complementi indiretti; la costruzione del dativo di possesso; il costrutto attributivo.</w:t>
            </w:r>
          </w:p>
          <w:p>
            <w:pPr>
              <w:pStyle w:val="Default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Principali costrutti della sintassi del periodo (</w:t>
            </w:r>
            <w:r>
              <w:rPr>
                <w:rFonts w:eastAsia="SimSun;宋体" w:cs="Arial" w:ascii="Arial" w:hAnsi="Arial"/>
                <w:i/>
                <w:sz w:val="20"/>
                <w:szCs w:val="20"/>
                <w:lang w:eastAsia="zh-CN"/>
              </w:rPr>
              <w:t>ut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/</w:t>
            </w:r>
            <w:r>
              <w:rPr>
                <w:rFonts w:eastAsia="SimSun;宋体" w:cs="Arial" w:ascii="Arial" w:hAnsi="Arial"/>
                <w:i/>
                <w:sz w:val="20"/>
                <w:szCs w:val="20"/>
                <w:lang w:eastAsia="zh-CN"/>
              </w:rPr>
              <w:t>cum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finale, infinitive, relative e temporal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u w:val="single"/>
              </w:rPr>
              <w:t>Cultur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antologica di testi d’autore in traduzione, secondo percorsi tematici o di genere, allo scopo di potenziare il bagaglio lessicale e culturale.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i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ance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 funzione di scopi di realtà o di studio, l’alunno è in grado di compiere quanto segu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adroneggiare la morfologia nominale e verbal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iconoscere le strutture morfosintattiche di un testo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eastAsia="SimSun;宋体" w:cs="Arial"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  <w:lang w:eastAsia="zh-CN"/>
              </w:rPr>
              <w:t xml:space="preserve">saper riconoscere la flessione degli aggettivi e la concordanza aggettivo-     sostantivo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oglierne il senso complessivo di un testo, individuando connettivi e parole-chiav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onsultare efficacemente il dizionario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aborare una propria traduzion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icavare dai testi informazioni sulla civiltà roman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aper rintracciare etimologie e famiglie di parole che collegano i vocaboli latini a quelli italiani e delle principali lingue europe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iconoscere ed usare correttamente i vocaboli italiani derivati dal latino e le espressioni latine ancora vive nella lingua italian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riconoscere il sistema di valori che caratterizza la cultura latina in concomitanza con lo studio della storia romana.  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lesse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Premess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la traduzione dal latino all’italiano di un semplice testo è già una prova di competenza, sintesi di conoscenze e abilità, sebbene si verifichi normalmente in un contesto di studio (tuttavia si potrebbe simulare di avere scoperto un nuovo testo e di doverlo interpretare). Nel primo biennio si introdurrà l’alunno al principio che la traduzione debba essere corretta, fedele ed efficace, e per questo occorre competenza nelle lingue di partenza e d’arrivo, nonché consapevolezza circa l’operazione del tradurre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mato a decodificare un testo sa operare scelte lessicali e morfosintattiche corret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mato ad operare riflessioni metalinguistiche sul testo latino sa operare confronti tra la lingua di partenza e la lingua d’arrivo nel lavoro di traduzione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dattiche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 o partecipat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traduzione (latino - lingue romanze studiate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ella frase per verbo-dipendenz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ino-naturale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ifiche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gnizione orale o scritta delle conoscenze linguistiche.</w:t>
            </w:r>
          </w:p>
          <w:p>
            <w:pPr>
              <w:pStyle w:val="Paragrafoelenco1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raduzione individuale di un testo semplice (ignoto all’alunno anche debitamente annotato) che sia corretto, fedele ed effica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zione e contestualizzazione minima dell’antologia di autori studiati in classe nel II ann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00:00Z</dcterms:created>
  <dc:creator>Letizia Palladini</dc:creator>
  <dc:description/>
  <dc:language>en-US</dc:language>
  <cp:lastModifiedBy>paola</cp:lastModifiedBy>
  <dcterms:modified xsi:type="dcterms:W3CDTF">2017-01-04T17:00:00Z</dcterms:modified>
  <cp:revision>2</cp:revision>
  <dc:subject/>
  <dc:title/>
</cp:coreProperties>
</file>