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45890</wp:posOffset>
            </wp:positionH>
            <wp:positionV relativeFrom="paragraph">
              <wp:posOffset>13398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RELIGIONE                                                                                                                                           SECONDO ANNO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93"/>
      </w:tblGrid>
      <w:tr>
        <w:trPr>
          <w:trHeight w:val="13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ermine del primo biennio, cioè a conclusione del’obbligo scolastico finalizzato alla formazione della persona umana per l’esercizio di una cittadinanza consapevole, lo studente sarà in grado di: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orsi domande di senso in relazione all’esperienza religiosa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eggere e interpretare la realtà religiosa, utilizzando un linguaggi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rsi criticamente nella relazione con l’altro e con il trascendent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o nella tradi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.La rivelazione e le sue caratteristiche: la chiamata di Dio e la ebraico-cristiana risposta dell’uom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Elementi fondamentali dei tre monoteism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l Dio creatore e salvatore: le attese dell’uomo e il messianismo biblico. 4. Il singolare rapporto di Gesù con Di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 figura e l’opera di Ges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’identità storica di Gesù nel contesto culturale e religioso del suo Gesù Cristo temp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L’operato di Gesù nell’annuncio del regno di D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La figura di Gesù nella letteratura, nella filosofia, nell’arte e nelle altre religioni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l fatto cristiano nella stor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a nascita della comunità cristiana e le origini della Chiesa. Storia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 segni fondamentali della vita della Chiesa. 3. Figure di cristiani esemplar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 performanc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 e sintetizza le principali esperienze religiose anche a partire dai testi sac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 alcuni aspetti principali delle tre fedi monoteist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n modo globale la valenza storico-religiosa della Bibb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orientarsi nella lettura del testo sac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in modo globale la valenza storico-religiosa della figura di Gesù</w:t>
            </w:r>
          </w:p>
        </w:tc>
      </w:tr>
      <w:tr>
        <w:trPr>
          <w:trHeight w:val="100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collegamenti interdisciplinari si fondano su affinità tematiche quali:la relazione sociale, il dialogo, la percezione di sé, comune all’Educazione alla cittadinanz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elazione dell’uomo con l’ambiente naturale e tecnologico comune alle Scienze motorie (nel biennio attraverso gli argomenti relativi al paesaggio, al clima e agli ecosistem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ed interpreta adeguatamente i principali contenuti religiosi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in modo adeguato di sostenere criticamente la propria posizione e biodiversità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o studente riconosce la presenza di domande di senso nell’esperienza personale e umana in gener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o studente riconosce la realtà religiosa, la interpreta con linguaggio specifico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lo studente assume nei confronti dell’altro e del trascendente una posizione consapevole e critica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26:00Z</dcterms:created>
  <dc:creator>user</dc:creator>
  <dc:description/>
  <dc:language>en-US</dc:language>
  <cp:lastModifiedBy>paola</cp:lastModifiedBy>
  <dcterms:modified xsi:type="dcterms:W3CDTF">2017-01-04T17:26:00Z</dcterms:modified>
  <cp:revision>2</cp:revision>
  <dc:subject/>
  <dc:title/>
</cp:coreProperties>
</file>