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909"/>
      </w:tblGrid>
      <w:tr>
        <w:trPr/>
        <w:tc>
          <w:tcPr>
            <w:tcW w:w="1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 SCIENZE MOTORIE                                                                      CLASSE  QUINTA</w:t>
            </w:r>
          </w:p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Obiettivi specifici di apprendimento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D.M. 7/10/2010 n.211)</w:t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04670</wp:posOffset>
                      </wp:positionH>
                      <wp:positionV relativeFrom="paragraph">
                        <wp:posOffset>-1573530</wp:posOffset>
                      </wp:positionV>
                      <wp:extent cx="1645920" cy="10610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5920" cy="1061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2094230" cy="9683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23" r="-1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94230" cy="968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6pt;height:83.55pt;mso-wrap-distance-left:9.05pt;mso-wrap-distance-right:9.05pt;mso-wrap-distance-top:0pt;mso-wrap-distance-bottom:0pt;margin-top:-123.9pt;mso-position-vertical-relative:text;margin-left:142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2094230" cy="9683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23" r="-1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4230" cy="968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ontenuti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Conoscere ed applicare le strategie tecnico-tattiche dei giochi sportivi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pallavo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basket</w:t>
              <w:br/>
              <w:t>*tennis-tavolo</w:t>
              <w:br/>
              <w:t xml:space="preserve">*calcio a cinque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ffrontare il confronto agonistico con un’etica corretta, con il rispetto delle regole e vero fair play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volgere ruoli di direzione delle attività sportive cioè organizzare e gestire eventi sportivi scolastici ed extrascolastic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UTE, BENESSERE, SICUREZZA E PREVENZION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ssumere stili di vita e comportamenti attivi nei confronti della propria salute intesa come fattore dinamico,conferendo il giusto valore all’attività fisica e sportiv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re i principi di una corretta alimentazione e di come essa è utilizzata nell’ambito dell’attività fisica e nei varispor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Apprendimento motor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Capacità coordinativ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Capacità condizional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Metodi della ginnastica tradizionale e non: step, funicella, stretching, controllo della postura e della salut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La teoria dell’allenamento dei giochi sportivi di squadr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Le capacità condizionali (resistenza, velocità, mobilità, forza) e i loro metodi di allenamento per migliorarl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port e salute, un binomio indissolubil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’aspetto educativo dello spor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port e società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 rischi della sedentarietà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Il movimento come prevenzione.</w:t>
              <w:br/>
              <w:t>- Le problematiche del doping.</w:t>
              <w:br/>
              <w:t>- Il tifo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Le regole degli sport praticat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Le capacità tecniche e tattiche degli sport praticat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Regolamento tecnico degli sport praticat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Significato di attivazione e prevenzione dagli infortun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Codice gestuale dell’arbitragg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orme organizzative di tornei e competizion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I rischi della sedentarietà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Sport e movimento come elemento di prevenzio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Nozioni elementari di primo soccors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Alimentazione e spor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Le tematiche di anoressia e bulim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e problematiche alimentari nel mondo (sovralimentazione e sottoalimentazione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bilità</w:t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Eseguire esercizi e sequenze motorie, derivanti dalla ginnastica tradizionale, ritmica e sportiva, dalla ginnastica dolce, a corpo libero e con piccoli attrezzi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Riprodurre con fluidità i gesti tecnici delle varie attività sportive di squadra affrontate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Utilizzare esercizi con carico adeguato per allenare le capacità condizionali sopra elencat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Controllare la respirazione e il dispendio energetico durante lo sforzo richiesto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Osservare criticamente i fenomeni connessi al mondo sportivo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Assumere ruoli all’interno di un grupp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Assumere ruoli specifici in squadra in relazione alle proprie potenzialità e capacità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Rielaborare e riprodurre gesti motori compless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Applicare e rispettare le rego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Accettare le decisioni arbitrali anche se ritenute sbagliat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Adattarsi ed organizzarsi nei giochi sportiv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Rispettare l’avversario e il suo livello di gioc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Svolgere compiti di giuria, arbitraggio e segnapunt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Osservare, rilevare e giudicare un’esecuzione motoria e/o sportiv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Assumere stili di vita corretti e organizzare correttamente il proprio tempo liber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Intervenire in caso di piccoli traum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Assumere comportamenti alimentari sa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rganizzare la propria alimentazione in funzione all’attività fisica svolt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Eventuali connessioni con altre discipline</w:t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cienze motorie e Biochimica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  <w:szCs w:val="20"/>
                <w:u w:val="single"/>
              </w:rPr>
              <w:t>Metabolismo energetico.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 aerobico e anaerobico. Il ruolo dell’ATP nell’attività motoria.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restazioni di realtà</w:t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ecipa a giochi sportivi di squadra utilizzando correttamente la tecnica dei fondamentali di gioco nelle diverse situazioni di pratica sportiva nel rispetto delle regole e degli altri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iconosce ed illustra l’aspetto sociale ed educativo dello sport e proporre, a livello individuale e di gruppo, modalità operative che mettano in evidenza tali aspett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’ in grado di organizzare, individualmente e in gruppo, giochi di squadra ed eventi sportivi e affidare e svolgere ruoli di giuri, arbitraggio e supporto per la realizzazione di un event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’ in grado di descrivere e valutare errori, sul piano fisico e comportamentale, nella prestazione  individuale e di squadr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’ chiaro che questi sono esempi, li potete cambiare come volete. Ma mancavano completamente, nel vostro lavoro, le prestazioni di realtà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are i punti di forza e di debolezza propri e della propria squadra, per impostare la preparazione più adeguata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Valutazione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sservazioni sistematiche riguardanti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mpegno, interesse e partecipa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tteggiamento collaborativo durante le attivit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ssunzioni di responsabilità nei lavori di grupp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ccettazione e rispetto del compag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utazione del prodotto e delle prestazion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est sulle capacità condizionali e coordinati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rretta tecnica dell’esecu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emorizzazione della sequenza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sservazione di prestazioni complesse in situazioni di realt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Arial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u w:val="sing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Arial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6:40:00Z</dcterms:created>
  <dc:creator>paola</dc:creator>
  <dc:description/>
  <cp:keywords/>
  <dc:language>en-US</dc:language>
  <cp:lastModifiedBy>paola</cp:lastModifiedBy>
  <dcterms:modified xsi:type="dcterms:W3CDTF">2017-01-04T21:54:00Z</dcterms:modified>
  <cp:revision>29</cp:revision>
  <dc:subject/>
  <dc:title/>
</cp:coreProperties>
</file>