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174490</wp:posOffset>
            </wp:positionH>
            <wp:positionV relativeFrom="paragraph">
              <wp:posOffset>-56451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 ITALIANO                                                                                                                                                                                 CLASSE SECO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85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ma eventuali lacune e consolida le capacità linguistiche orali e scrit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sa la lingua in modo efficace e corretto. Riflette sulla lingua ai fini delle dinamiche di  coesione morfosintattica e coerenza logico-argomentativa del discorso. Distingue i caratteri della lingua scritta da quelli della lingua ora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oneggia la videoscrittura e la comunicazione multimediale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abituato al rispetto dei turni verbali, all’ordine dei temi e all’efficaci espressiva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lla produzione scritta sa controllare la costruzione del testo secondo progressioni tematiche coerenti, l’organizzazione logica entro e oltre la frase, l’uso dei connettivi (preposizioni, congiunzioni, avverbi e segnali di strutturazione del testo), dell’interpunzione, e sa compiere adeguate scelte lessicali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rà sviluppato la competenza testuale sia nella comprensione (individuare dati e informazioni, fare inferenze, comprendere le relazioni logiche interne) sia nella produzione (curare la dimensione testuale, ideativa e linguistica)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’ in grado di comporre brevi scritti su consegne vincolate, paragrafare, riassumere cogliendo i tratti informativi salienti di un testo, titolare, parafrasare, relazionare, comporre testi variando i registri e i punti di vista utilizzando le opportunità offerte da tutte le discipline con i loro specifici linguaggi per facilitare l’arricchimento del lessico e sviluppare le capacità di interazione con diversi tipi di testo, compreso quello scientifico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ffronterà, in prospettiva storica, il tema della nascita, dalla matrice latina, dei volgari italiani e della diffusione del fiorentino letterario fino alla sua sostanziale affermazione come lingua italiana. 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ncontra opere e autori significativi della classicità, da leggere in traduzione, al fine di individuare i caratteri principali della tradizione letteraria e culturale, con particolare attenzione a opere fondative per la civiltà occidentale; accanto ad altre letture da autori di epoca moderna anche stranieri, leggerà i Promessi Sposi di Manzoni, quale opera che somma la qualità artistica, il contributo decisivo alla formazione dell’italiano moderno, l’esemplarità realizzativa della forma-romanzo, l’ampiezza e la varietà di temi e di prospettive sul mondo.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accosterà, attraverso alcune letture di testi, alle prime espressioni della letteratura italiana: la poesia religiosa, i Siciliani, la poesia toscana prestilnovistica. Attraverso l’esercizio sui testi acquisisce le principali tecniche di analisi (generi letterari, metrica, retorica, ecc.)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Lingua: 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lessione metalinguistica sulle strutture grammaticali della  lingua italiana ai fini del raggiungimento della consapevolezza della coesione morfosintattica e della coerenza logico-argomentativa.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ratteri della lingua scritta e della lingua orale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ratteri della videoscrittura e della comunicazione multimediale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zione di un intervento scritto secondo criteri di progressione tematica , di organizzazione logica  e di scelte lessicali.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ssunto, parafrasi, relazioni, argomentazioni, recensioni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ta ed evoluzione della lingua italia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etteratura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ettura</w:t>
            </w:r>
            <w:r>
              <w:rPr>
                <w:rFonts w:cs="Arial" w:ascii="Arial" w:hAnsi="Arial"/>
                <w:sz w:val="20"/>
                <w:szCs w:val="20"/>
              </w:rPr>
              <w:t xml:space="preserve"> di passi  significativi di opere e autori della classicità, in traduzione, 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ura di opere integrali di autori moderni e contemporanei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ura e analisi di buona parte del romanzo di A. Manzoni </w:t>
            </w:r>
            <w:r>
              <w:rPr>
                <w:rFonts w:cs="Arial" w:ascii="Arial" w:hAnsi="Arial"/>
                <w:i/>
                <w:sz w:val="20"/>
                <w:szCs w:val="20"/>
              </w:rPr>
              <w:t>I Promessi Sposi.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Studio diacronico della Letteratura italiana delle origini:  dalle prime espressioni di poesia religiosa , ai Siciliani, alla poesia toscana  prestilnovisti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tura e analisi di testi e autori significativi.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In funzione di scopi di realtà e di studio, l’allievo è in grado di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colto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mprendere, valutare e rielaborare in interventi scritti e orali, brani letterari,  o di altro argomento anche desunto dall’attualità, storiografici, scientifico-tecnologici,  cinematografici, musicali, programmi e dibattiti radiofonici e televisivi, conferenze specialistiche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Esposizione scritta/orale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oduzione di interventi, scritti e orali, per scritture sociali sul web, per mezzi di comunicazione di massa o per simulazioni di situazioni reali, </w:t>
            </w:r>
            <w:r>
              <w:rPr>
                <w:rFonts w:cs="Arial" w:ascii="Arial" w:hAnsi="Arial"/>
                <w:sz w:val="20"/>
                <w:szCs w:val="20"/>
              </w:rPr>
              <w:t>pertinenti, chiari, ed esaustivi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in lingua italiana, con lo scopo di informare, persuadere,  riassumere, parafrasare,  recensire, descrivere opere d’arte, letterarie, fenomeni fisici, eventi storici, fenomeni socio-culturali, esporre argomenti specialistici, sostenere una propria opinione </w:t>
            </w:r>
            <w:r>
              <w:rPr>
                <w:rFonts w:cs="Arial" w:ascii="Arial" w:hAnsi="Arial"/>
                <w:sz w:val="20"/>
                <w:szCs w:val="20"/>
              </w:rPr>
              <w:t>su argomenti di studio o su temi di attualità di particolare interesse sociale, con dovizia di argomenti forti e autorevoli e rigore scientifico; confutare le argomentazioni che si ritengono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analizzare  opere letterarie , sostenere una propria opinione nell’ambito di </w:t>
            </w:r>
            <w:r>
              <w:rPr>
                <w:rFonts w:cs="Arial" w:ascii="Arial" w:hAnsi="Arial"/>
                <w:sz w:val="20"/>
                <w:szCs w:val="20"/>
              </w:rPr>
              <w:t xml:space="preserve"> un dibattito o di una discussione, in presenza o a distanza, su temi di studio,  di attualità di particolare interesse sociale 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anificazione e sviluppo di  trattazioni su tematiche che si possono cogliere in autori e opere letterari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ttamento del registro alle diverse situazioni comunicative e al destinatari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ttura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Coglie i messaggi espliciti  e impliciti del testo e il suo reale scopo, in situazioni di studio o di realtà, allo scopo di parafrasare, riassumere e pianificare interventi scritti  e orali, rielaborandoli ed esprimendo valutazioni critiche personali.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uta  criticamente le opere oggetto di studio o di lettura personale, in virtù della relazione testo-autore-contesto e del bagaglio lessicale, retorico ,  metrico  a disposizione.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ronta</w:t>
            </w:r>
            <w:r>
              <w:rPr>
                <w:rFonts w:cs="Arial" w:ascii="Arial" w:hAnsi="Arial"/>
                <w:sz w:val="20"/>
                <w:szCs w:val="20"/>
              </w:rPr>
              <w:t xml:space="preserve"> criticamente opere e  autori che trattano le stesse tematiche, in situazioni di studio o di realtà ( interventi in dibattiti , in presenza o a distanza, pianificazione di interventi a conferenze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d intervenire in un dibattito su temi d’attualità, storico-geografici, scientifici,introduce l’argomento in modo chiaro, approfondito e contestualizzato, con citazioni ben finalizzate e rigorose, sintetizza le opinioni esistenti sul tema, espone la propria opinione, fondata sul proprio bagaglio culturale ed esperienziale, la sostiene con dovizia di argomenti rigorosi, con  un’evidente struttura logica e un appropriato lessico specialistico; sa calibrare il proprio intervento in base al tempo a disposizione e al destinatari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recensire un’opera letteraria, figurativa, cinematografica o musicale, per un compito di studio o per intervenire in un dibattito, in presenza o a distanza, la descrive utilizzando il lessico specialistico ,un evidente ordine logico ( spazio-temporale o logico-causale), una sintassi chiara, prevalentemente paratattica, relativamente al significante e al significato; la valuta relativamente al significante e al significato, all’autore e al suo contesto</w:t>
            </w:r>
            <w:r>
              <w:rPr>
                <w:rFonts w:cs="Arial" w:ascii="Arial" w:hAnsi="Arial"/>
                <w:sz w:val="20"/>
                <w:szCs w:val="20"/>
              </w:rPr>
              <w:t>; ne approfondisce il tema centr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iamato a presentare, in una situazione di studio ( verifica) o di realtà ( settimana della Scienza, orientamento presso la Scuola Media) un esperimento scientifico, descrive il fenomeno fisico di riferimento utilizzando il lessico specialistico e una sintassi paratattica e chiara. Ordina l’argomento secondo un preciso schema logico-causale o temporale, ne analizza le fasi con precisione e ne deduce i risultati con rigore e chiarezz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Chiamato a produrre articoli per giornali scolastici,  locali o nazionali su fenomeni sociali, eventi storici, progressi scientifici, usa uno stile agile e, ove necessario, il lessico specialistico; fornisce dell’argomento una lettura personale acuta, sostenendo la propria opinione con rigore e argomentazioni scientificamente valide;  </w:t>
            </w:r>
            <w:r>
              <w:rPr>
                <w:rFonts w:cs="Arial" w:ascii="Arial" w:hAnsi="Arial"/>
                <w:sz w:val="20"/>
                <w:szCs w:val="20"/>
              </w:rPr>
              <w:t>confuta le argomentazioni che ritiene non valide con riferimenti al proprio bagaglio culturale e a fonti accreditate, fornite in dotazione o reperite autonomament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;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ealizzare prodotti multimediali su argomenti letterari, d’attualità o scientifici,con lo scopo di sintetizzare un argomento oggetto di studio, di dibattito o il risultato di una riunione lavorativa, produce sintesi efficaci, complete e chiare, padroneggiando le norme sintattiche e il lessico specialistic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mato a rielaborare testi, generi e temi, produce opere originali e creative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azioni dialettiche su temi, testi e personalità oggetto di studio o argomenti desunti dalla realtà; produzione scritta di analisi e recensioni di testi letterari , opere d’arte, cinematografiche e musicali; lavoro di parafrasi di testi espressi in linguaggio letterario o burocratico o in una variante specialistica dell’Italiano; Scrittura saggistica  documentata  su tematiche di ampio respiro che coinvolgano due o più argomenti oggetto di studio o di riflession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5:26:00Z</dcterms:created>
  <dc:creator>user</dc:creator>
  <dc:description/>
  <dc:language>en-US</dc:language>
  <cp:lastModifiedBy>toto</cp:lastModifiedBy>
  <dcterms:modified xsi:type="dcterms:W3CDTF">2017-09-24T05:26:00Z</dcterms:modified>
  <cp:revision>2</cp:revision>
  <dc:subject/>
  <dc:title/>
</cp:coreProperties>
</file>