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64940</wp:posOffset>
            </wp:positionH>
            <wp:positionV relativeFrom="paragraph">
              <wp:posOffset>-492760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ISCIPLINA: INGLE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SE TERZ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56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  <w:t>(D.M. 7/10/2010 n.211)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i 1 -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orali su argomenti diversificati, finalizzati ad usi diversi, prodotti a velocità normale, di diverso registro e con diversi tipi di pronuncia, cogliendone in modo globale e selettivo la situazione, l’argomento e gli elementi significativi del discors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scritti di diverso genere inerenti ad una vasta gamma di situazioni cogliendone in modo globale, selettivo e dettagliato (anche a seconda del testo) gli elementi informativi, il contenuto situazionale, l’intenzione e l’atteggiamento degli eventuali interlocutori e il loro rappor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su argomenti inerenti ad una ampia gamma di situazioni in modo efficace, lessicalmente appropriato e in forma sufficientemente corrett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agire, anche con parlanti nativi, in modo adeguato sia al contesto sia all’interlocutore, eventualmente esprimendo la propria opinion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scritti, di diverse tipologie e generi,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flettere sul sistema (fonologia, morfologia, sintassi, lessico, ecc.) e sugli usi linguistici (funzioni, varietà di registri e testi, ecc.) , anche in un’ottica comparativ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zzare un patrimonio lessicale funzionale agli obiettivi preced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i 1 -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rofondire gli aspetti relativi alla cultura dei paesi anglofoni, con particolare riferimento agli ambiti sociale, letterario e artistic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vere in modo semplice ma sufficientemente chiaro e corretto appunti e schem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semplici testi orali e/o scritti, di diverse tipologie e generi su temi di attualità, letteratura, cinema, arte, ecc, che siano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a struttura specifica di un testo (narrativo, teatrale, poetico) mettendone in evidenza, inizialmente guidati, i tratti specifici e/o stilistic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, analizzare e interpretare un testo evidenziandone, inizialmente guidati, i temi ed eventualmente i rapporti con altri testi dello stesso autor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re un testo nel suo contesto storico-culturale (Umanesimo e Rinascimento), facendo, eventualmente, semplici ma pertinenti collegamenti con testi di letteratura italiana o straniera oggetto d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semplici valutazioni personali sui testi letti;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, anche autonomamente, le nuove tecnologie della informazione e della comunicazione per approfondire argomenti di studio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</w:t>
            </w:r>
            <w:r>
              <w:rPr>
                <w:rFonts w:cs="Arial" w:ascii="Arial" w:hAnsi="Arial"/>
                <w:sz w:val="20"/>
                <w:szCs w:val="20"/>
              </w:rPr>
              <w:t xml:space="preserve"> funzio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1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lking about yourself, your family, leisure ti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2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lking about events in the pa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3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iving reas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4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ggesting ide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Grammar structur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1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ent perfect simple and continuo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2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st simple and past continuou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uld and used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3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ero, first and second conditiona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finitive and verbs ending in –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ported speec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rasal verbs , u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peaking activiti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1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lking about yoursel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ring photo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cussing different kinds of tri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3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iving reas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4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greeing and disagree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istening activiti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vities to teach how to tackle the following listening typ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1 - 4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rt unrelated extrac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lk or lecture on a given topic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ort related monologu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ervie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Writing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1 - 4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sa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ticl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port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eview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tt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ettera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troducing literary gen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om the origins to the Middle Ag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3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umanism and Renaiissa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o 4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a Age of Shakespeare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ross curricular links with Italian Humanism, Art and History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i 1 -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reimpiegare le strutture in contesto d’u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opinioni e sentimenti in modo articola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accordo e disaccor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re conget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are consigli, evidenziando vantaggi e svantag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orre testi descrittivi, argomentativi, espositivi e/o a carattere lettera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rendere tes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re consigli e prefer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impiegare e riconoscere in modo funzionale le strutture nel loro contesto d’uso o in ambito lettera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rendere (anche in modo dettagliato) testi letterari e/o di articoli tratti dalla stampa in lingua origina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 saper comporre testi descrittivi, argomentativi o espositivi (in relazione a testi o argomenti letterari, a fatti di attualità o di interesse generale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ventuali connessioni con altre discipline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Wingdings" w:cs="Arial" w:ascii="Arial" w:hAnsi="Arial"/>
                <w:sz w:val="20"/>
                <w:szCs w:val="20"/>
              </w:rPr>
              <w:t>o e il mondo (collegamenti con IRC, italiano, altre lingue comunitarie, geostoria)Discipline umanistiche, Clil Science, Esabac Histoire, IRC → la Riforma Protestante (Scisma Anglicano, il Calvinismo) - CONNESSIONI CON ITALIA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I vari periodi storici sono contestualizzati sia per l’aspetto storico che quello sociale. Conoscenza testuale  di una scelta significativa di brani tratti da opere di autori appartenenti  all’arco temporale- letterario indicato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i complesse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i 1 - 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ato un convegno al quale è chiamato a partecipare, l’alunno sceglie un testo di un genere di suo gradimento e ne elabora una “lettura” e una valutazione personale applicando strumenti interpretativi appresi. Produce quindi un commento al testo dopo essersi documentato, anche attraverso siti web, su autore, contesto, recensioni critiche del test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rrendo i 400 anni dalla morte di W. Shakespeare, l’alunno, in modo cooperativo, progetta un seminario letterario: sceglie il taglio tematico, seleziona testi significativi appartenenti a diversi generi e codici espressivi (letterari, filmici, ecc.) servendosi anche di risorse informatiche/multimediali, organizza modi e tempi dell’evento. Espone il suo progetto in forma scritta  giustificando la scelta dei testi e delle tematiche affrontate con presentazion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 un'opera letteraria anglofone non inclusa nel programma di letteratura istituzionalizzato, l'alunno è in grado di individuare i caratteri che esprimono l’identità culturale dell'autore (tematiche, archetipi, generi letterari, codici espressivi) e sottolinea eventuali elementi ricorrenti in culture divers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- L'allievo è in grado di individuare, in un'opera appartenente al panorama della cultura letteraria anglofone, la rete di legami che essa intesse con opere coeve appartenenti ad altre letterature.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</w:t>
            </w:r>
          </w:p>
        </w:tc>
        <w:tc>
          <w:tcPr>
            <w:tcW w:w="10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Saggio, comprensione di un testo, analisi testuale, trattazione sintetica, colloqui ed interviste, simulazioni radiofoniche, redazione di articoli, cronache, critiche letterarie, dissertazioni, presentazioni.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635</wp:posOffset>
                      </wp:positionH>
                      <wp:positionV relativeFrom="paragraph">
                        <wp:posOffset>45085</wp:posOffset>
                      </wp:positionV>
                      <wp:extent cx="6314440" cy="1587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4440" cy="158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3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eastAsia="Wingdings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Wingdings" w:cs="Arial" w:ascii="Arial" w:hAnsi="Arial"/>
                                            <w:sz w:val="20"/>
                                            <w:szCs w:val="20"/>
                                          </w:rPr>
                                          <w:t>2 verifiche scritte e orali nel trimestre, 3 verifiche scritte e tre verifiche orali nel pentamestre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2pt;height:12.5pt;mso-wrap-distance-left:9pt;mso-wrap-distance-right:9pt;mso-wrap-distance-top:0pt;mso-wrap-distance-bottom:0pt;margin-top:3.55pt;mso-position-vertical-relative:text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3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44"/>
                            </w:tblGrid>
                            <w:tr>
                              <w:trPr/>
                              <w:tc>
                                <w:tcPr>
                                  <w:tcW w:w="9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Wingding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Arial" w:ascii="Arial" w:hAnsi="Arial"/>
                                      <w:sz w:val="20"/>
                                      <w:szCs w:val="20"/>
                                    </w:rPr>
                                    <w:t>2 verifiche scritte e orali nel trimestre, 3 verifiche scritte e tre verifiche orali nel pentamestre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14:00Z</dcterms:created>
  <dc:creator>Liceo Classico Statale Virgilio Lecce</dc:creator>
  <dc:description/>
  <cp:keywords/>
  <dc:language>en-US</dc:language>
  <cp:lastModifiedBy>Utente</cp:lastModifiedBy>
  <cp:lastPrinted>2016-11-20T12:48:00Z</cp:lastPrinted>
  <dcterms:modified xsi:type="dcterms:W3CDTF">2017-10-01T16:15:00Z</dcterms:modified>
  <cp:revision>3</cp:revision>
  <dc:subject/>
  <dc:title/>
</cp:coreProperties>
</file>