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FRANCE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TER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 DI APPRENDI MENTO (D.M. 7/10/2010 n.211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s 1-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su argomenti diversificati, finalizzati ad usi diversi, prodotti a velocità normale, di diverso registro e con diversi tipi di pronuncia, cogliendone in modo globale e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ampia gamma di situazioni in modo efficace, lessicalmente appropriato e in forma sufficientemente corrett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eventualmente esprime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s 1-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franc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emplice ma sufficientemente chiaro e corretto appunti e sche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orali e/o scritti, di diverse tipologie e generi su temi di attualità, letteratura, cinema, arte, ecc, che siano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, saggistico) mettendone in evidenza, inizialmente guidati,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interpretare un testo evidenziandone, inizialmente guidati, i temi ed eventualmente i rapporti con altri testi dello stesso autor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nel suo contesto storico-culturale (Medioevo-Umanesimo e Rinascimento), facendo, eventualmente, semplici ma pertinenti collegamenti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semplici valutazioni personali sui testi l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ngua</w:t>
            </w:r>
            <w:r>
              <w:rPr>
                <w:rFonts w:cs="Arial" w:ascii="Arial" w:hAnsi="Arial"/>
                <w:sz w:val="20"/>
                <w:szCs w:val="20"/>
              </w:rPr>
              <w:t xml:space="preserve"> funzion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ler de soi-même,de sa famille,de son temps lib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er de quelques évenements pass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tiver ses choi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ormuler suggestions et hypothé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ir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sé récent; passé composé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Passé simple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 Conditionnel présente et pass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s verbes d'opinion;expressions figé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s d'écou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re à dégager les infos fondamentales relatives à des écoutes relatives à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s réci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onologue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alogues en situatio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terview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ion Ora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er de soi-mê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Analyser des portraits,photos et images personnell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-Choisir et argumenter sur ses choix ( voyages,études,et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rimer goûts et préférences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rimer accord et désacco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s écrit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s 1-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/Revu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re/e-mai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um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ttérat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1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Origines de la langu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oyen Âg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sme et Renaiss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au "Grand Siècle"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ualisation des contenus avec la Littérature Italienne,Histoire et Ar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S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oduli 1 – 4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reimpiegare le strutture in contesto d’us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rimere opinioni e sentimenti in modo articolat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rimere accordo e disaccordo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are congetture –dare consigli, evidenziando vantaggi e svantagg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mporre testi descrittivi, argomentativi, espositivi e/o a carattere letterari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mprendere testi esprimere consigli e preferenze – reimpiegare e riconoscere in modo funzionale le strutture nel loro contesto d’uso o in ambito letterari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per comprendere (anche in modo dettagliato) testi letterari e/o di articoli tratti dalla stampa in lingua originale. 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single" w:sz="12" w:space="1" w:color="000000"/>
              </w:pBd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per comporre testi descrittivi, argomentativi o espositivi (in relazione a testi o argomenti letterari, a fatti di attualità o di interesse general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 e il mondo (collegamenti con IRC,Italiano e altre lingue comunitarie,)Discipline umanistiche; Clil- Science- Esabac/Histoire, Conessioni con Italiano , Storia e Arte (Medioevo-Umanesimo e Rinascimento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ato un convegno al quale è chiamato a partecipare, l’alunno sceglie un testo di un genere di suo gradimento e ne elabora una “lettura” e una valutazione personale applicando strumenti interpretativi appres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ce quindi un commento al testo dopo essersi documentato, anche attraverso siti web, su autore, contesto, recensioni critiche del testo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Progetta, - in modo cooperativo,  un seminario letterario: sceglie il taglio tematico, seleziona testi significativi appartenenti a diversi generi e codici espressivi (letterari, filmici, ecc.) servendosi anche di risorse informatiche/multimediali, organizza modi e tempi dell’event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ne il suo progetto in forma scritta  giustificando la scelta dei testi e delle tematiche affrontate con presentazion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 un'opera letteraria francofona, non inclusa nel programma di letteratura istituzionalizzato, l'alunno è in grado di individuare i caratteri che esprimono l’identità culturale dell'autore (tematiche, archetipi, generi letterari, codici espressivi) e sottolinea eventuali elementi ricorrenti in culture diverse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 individuare, in un'opera appartenente al panorama della cultura letteraria francofona, la rete di legami che essa intesse con opere, coeve e non ,appartenenti ad altre letteratur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tempi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gio, comprensione di un testo, analisi testuale, trattazione sintetica, colloqui ed interviste, redazione di articoli, cronache, critiche letterarie, dissertazioni, present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verifiche scritte e orali nel trimestr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verifiche scritte e  orali nel pentamestre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51:00Z</dcterms:created>
  <dc:creator>Acer</dc:creator>
  <dc:description/>
  <cp:keywords/>
  <dc:language>en-US</dc:language>
  <cp:lastModifiedBy>Utente</cp:lastModifiedBy>
  <cp:lastPrinted>2016-10-02T20:15:00Z</cp:lastPrinted>
  <dcterms:modified xsi:type="dcterms:W3CDTF">2017-10-01T16:19:00Z</dcterms:modified>
  <cp:revision>3</cp:revision>
  <dc:subject/>
  <dc:title/>
</cp:coreProperties>
</file>