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SCIPLINA: FRANCES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LASSE QUARTA</w:t>
      </w:r>
    </w:p>
    <w:p>
      <w:pPr>
        <w:pStyle w:val="Normal"/>
        <w:rPr>
          <w:rFonts w:ascii="Arial" w:hAnsi="Arial" w:eastAsia="Wingdings" w:cs="Arial"/>
          <w:b/>
          <w:b/>
          <w:sz w:val="20"/>
          <w:szCs w:val="20"/>
        </w:rPr>
      </w:pPr>
      <w:r>
        <w:rPr>
          <w:rFonts w:eastAsia="Wingdings" w:cs="Arial" w:ascii="Arial" w:hAnsi="Arial"/>
          <w:b/>
          <w:sz w:val="20"/>
          <w:szCs w:val="20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47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Wingding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 SPECIFICI DI APPRENDI MENTO (D.M. 7/10/2010 n.211</w:t>
            </w:r>
          </w:p>
        </w:tc>
        <w:tc>
          <w:tcPr>
            <w:tcW w:w="1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Wingdings" w:cs="Arial"/>
                <w:sz w:val="20"/>
                <w:szCs w:val="20"/>
              </w:rPr>
            </w:pPr>
            <w:r>
              <w:rPr>
                <w:rFonts w:eastAsia="Wingdings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gu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studente dovrà essere in grado d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endere testi orali circa argomenti diversificati, finalizzati ad usi diversi, prodotti a velocità normale, di diverso registro e con diversi tipi di pronuncia, cogliendone in modo globale, selettivo e dettagliato la situazione, l’argomento e gli elementi significativi del discorso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mprendere testi scritti di diverso genere inerenti ad una vasta gamma di situazioni cogliendone in modo globale, selettivo e dettagliato gli elementi informativi, il contenuto situazionale, l’intenzione e l’atteggiamento degli eventuali interlocutori e il loro rapporto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durre testi orali circa argomenti inerenti ad una ampia gamma di situazioni in modo efficace, lessicalmente appropriato e formalmente corretto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teragire, anche con parlanti nativi, in modo adeguato sia al contesto sia all’interlocutore, argomentando la propria opinione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durre testi scritti, di diverse tipologie e generi, efficaci, lessicalmente appropriati e formalmente corrett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flettere sul sistema (fonologia, morfologia, sintassi, lessico, ecc.) e sugli usi linguistici (funzioni, varietà di registri e testi, ecc.) , anche in un’ottica comparativa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morizzare un patrimonio lessicale funzionale agli obiettivi preceden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ltu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 studente dovrà essere in grado d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pprofondire gli aspetti relativi alla cultura dei paesi anglofoni, con particolare riferimento agli ambiti sociale, letterario e artistico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crivere in modo sufficientemente chiaro e corretto appunti, schemi, risposte a questionari,commenti e riassunt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durre testi orali e/o scritti, di diverse tipologie e generi su temi di attualità, letteratura, cinema, arte, che siano sufficientemente efficaci, lessicalmente appropriati e formalmente corrett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iconoscere la struttura specifica di un testo (narrativo, teatrale,  poetico,saggistico) mettendone in evidenza i tratti specifici e/o stilistic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eggere, analizzare e commentare un testo tramite domande che riguardino la struttura, i temi ed eventualmente i rapporti con altri testi dello stesso autore e/o argomenti tra loro affini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llocare un testo e un autore nel contesto storico-culturale di appartenenza ( Le Grand Siécle- Le siècle des Lumières- le Romantisme)facendo, eventualmente, semplici ma pertinenti collegamenti con altri testi ed autori dello stesso periodo storico o di altri periodi o con testi di letteratura italiana o straniera oggetto di studio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intetizzare le conoscenze acquisite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sprimere valutazioni personali sui testi letti;</w:t>
            </w:r>
          </w:p>
          <w:p>
            <w:pPr>
              <w:pStyle w:val="Normal"/>
              <w:spacing w:before="0" w:after="200"/>
              <w:rPr>
                <w:rFonts w:ascii="Arial" w:hAnsi="Arial" w:eastAsia="Wingding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tilizzare, anche autonomamente, le nuove tecnologie della informazione e della comunicazione per approfondire argomenti di studio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Wingdings" w:cs="Arial"/>
                <w:b/>
                <w:b/>
                <w:sz w:val="20"/>
                <w:szCs w:val="20"/>
              </w:rPr>
            </w:pPr>
            <w:r>
              <w:rPr>
                <w:rFonts w:eastAsia="Wingdings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UT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gua</w:t>
            </w:r>
            <w:r>
              <w:rPr>
                <w:rFonts w:cs="Arial" w:ascii="Arial" w:hAnsi="Arial"/>
                <w:sz w:val="20"/>
                <w:szCs w:val="20"/>
              </w:rPr>
              <w:t xml:space="preserve">  funzion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odule 1 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Parler des autres et du monde extérieu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odule 2 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Parler de l'argent, du travail et des acha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odule 3 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Parler de la Santé et des habitudes de vi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odule 4 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Parler des Spectacles et des Manifesta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mmai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e 1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 période hypothétique: Réalité et Possibilité – Pronoms relativ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e 2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voirs et permiss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odule 3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ériode hypothétique :l'Impossibilité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odule 4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Le Gérondif et les adjectifs verbaux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és d'écout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endre à dégager les infos relatives à: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ts réci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ologue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logues en situation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ie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tion Orale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odule 1</w:t>
            </w:r>
            <w:r>
              <w:rPr>
                <w:rFonts w:cs="Arial" w:ascii="Arial" w:hAnsi="Arial"/>
                <w:sz w:val="20"/>
                <w:szCs w:val="20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Parler des autres et du monde extérieu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e 2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Parler de l'argent, du travail et des acha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odule 3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Exprimer et débattre les opinions d'autru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odule 4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llustrer le patrimoine culturel et les manifestations de nos jours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és écrite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es 1-4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ci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sa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azine/Revu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re/e-mai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sumé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tteratura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Grand Siècl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Siècle des Lumière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Révolution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Romantism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ENDIMENTI/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FORMANCE</w:t>
            </w:r>
          </w:p>
        </w:tc>
        <w:tc>
          <w:tcPr>
            <w:tcW w:w="1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aper reimpiegare le strutture in contesto d’us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sprimere opinioni e sentimenti in modo articola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sprimere accordo e disaccor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are congettu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are consigli, evidenziando vantaggi e svantag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aper comporre testi descrittivi, argomentativi, espositivi e/o a carattere letterari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aper comprendere testi di vario gene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sprimere consigli e preferen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impiegare e riconoscere in modo funzionale le strutture nel loro contesto     d’uso o in ambito letterari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aper comprendere (anche in modo dettagliato) testi letterari e/o articoli tratti dalla stampa in lingua original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aper comporre testi descrittivi, argomentativi o espositivi (in relazione a testi o argomenti letterari, a fatti di attualità o di interesse  generale)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NESSIONI CON ALTRE DISCIPLINE</w:t>
            </w:r>
          </w:p>
        </w:tc>
        <w:tc>
          <w:tcPr>
            <w:tcW w:w="1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ipline umanistiche, Clil</w:t>
            </w:r>
            <w:r>
              <w:rPr>
                <w:rFonts w:eastAsia="Wingdings" w:cs="Arial" w:ascii="Arial" w:hAnsi="Arial"/>
                <w:sz w:val="20"/>
                <w:szCs w:val="20"/>
              </w:rPr>
              <w:t>-Science, Esabac/Histoire, IRC → la Riforma Protestante e le Dèbat philosophique ( Calvinistes et Protestants,,Jésuites et Jansénistes)- Connessione con Italiano-Storia (Illuminismo /Rivoluzione francese). Introduzione al Romanticismo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Arial" w:ascii="Arial" w:hAnsi="Arial"/>
                <w:b/>
                <w:sz w:val="20"/>
                <w:szCs w:val="20"/>
              </w:rPr>
              <w:t xml:space="preserve">PRESTAZIONI COMPLESSE </w:t>
            </w:r>
          </w:p>
        </w:tc>
        <w:tc>
          <w:tcPr>
            <w:tcW w:w="1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Dato un convegno al quale è chiamato a partecipare, l’alunno sceglie un testo di un genere di suo gradimento e ne elabora una “lettura” e una valutazione personale applicando strumenti interpretativi appresi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duc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Progetta, - in modo cooperativo,  un seminario letterario: sceglie il taglio tematico, seleziona testi significativi appartenenti a diversi generi e codici espressivi (letterari, filmici, ecc.) servendosi anche di risorse informatiche/multimediali, organizza modi e tempi dell’evento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spone il suo progetto in forma scritta  giustificando la scelta dei testi e delle tematiche affrontate con presentazioni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 un'opera letteraria e quindi un commento al testo dopo essersi documentato, anche attraverso siti web, su autore, contesto, recensioni critiche del testo;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francofona, non inclusa nel programma di letteratura istituzionalizzato, l'alunno è in grado di individuare i caratteri che esprimono l’identità culturale dell'autore (tematiche, archetipi, generi letterari, codici espressivi) e sottolinea eventuali elementi ricorrenti in culture diverse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a individuare, in un'opera appartenente al panorama della cultura letteraria francofona, la rete di legami che essa intesse con opere, coeve e non ,appartenenti ad altre letterature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IFICHE E TEMP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Wingdings" w:cs="Arial"/>
                <w:b/>
                <w:b/>
                <w:sz w:val="20"/>
                <w:szCs w:val="20"/>
              </w:rPr>
            </w:pPr>
            <w:r>
              <w:rPr>
                <w:rFonts w:eastAsia="Wingdings" w:cs="Arial" w:ascii="Arial" w:hAnsi="Arial"/>
                <w:b/>
                <w:sz w:val="20"/>
                <w:szCs w:val="20"/>
              </w:rPr>
            </w:r>
          </w:p>
        </w:tc>
        <w:tc>
          <w:tcPr>
            <w:tcW w:w="1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ggio, comprensione di un testo, analisi testuale, trattazione sintetica, colloqui ed interviste, redazione di articoli, cronache, critiche letterarie, dissertazioni, presentazion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verifiche scritte e orali nel trimestre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verifiche scritte e  orali nel pentamest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Wingdings" w:cs="Arial"/>
          <w:sz w:val="20"/>
          <w:szCs w:val="20"/>
        </w:rPr>
      </w:pPr>
      <w:r>
        <w:rPr>
          <w:rFonts w:eastAsia="Wingding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Wingdings" w:cs="Arial"/>
          <w:sz w:val="20"/>
          <w:szCs w:val="20"/>
        </w:rPr>
      </w:pPr>
      <w:r>
        <w:rPr>
          <w:rFonts w:eastAsia="Wingdings"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eastAsia="Wingdings" w:cs="Arial"/>
          <w:sz w:val="20"/>
          <w:szCs w:val="20"/>
        </w:rPr>
      </w:pPr>
      <w:r>
        <w:rPr>
          <w:rFonts w:eastAsia="Wingdings"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none"/>
      <w:suff w:val="nothing"/>
      <w:lvlText w:val=".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.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.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.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.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Arial" w:hAnsi="Arial" w:eastAsia="Calibri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Calibri" w:cs="Aria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Calibri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Aria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Devanagari;Times New Roman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4:55:00Z</dcterms:created>
  <dc:creator>Acer</dc:creator>
  <dc:description/>
  <cp:keywords/>
  <dc:language>en-US</dc:language>
  <cp:lastModifiedBy>Utente</cp:lastModifiedBy>
  <cp:lastPrinted>2016-10-02T20:15:00Z</cp:lastPrinted>
  <dcterms:modified xsi:type="dcterms:W3CDTF">2017-10-01T16:19:00Z</dcterms:modified>
  <cp:revision>3</cp:revision>
  <dc:subject/>
  <dc:title/>
</cp:coreProperties>
</file>