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441065</wp:posOffset>
            </wp:positionH>
            <wp:positionV relativeFrom="paragraph">
              <wp:posOffset>-56451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  STORIA DELL’ARTE                                                                                                                                                              TERZO ANN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il cambiamento e la diversità dei tempi storici. Comprende la cronologia degli event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 tipologie, generi, iconografie; riconosce l’evoluzione delle forme nel temp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compiere operazioni fondamentali, quali riassumere e parafrasare un testo da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ustra e interpreta in termini essenziali un fenomeno storico, culturale, artistic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ronta analisi di opere, presenti in situazioni di studio o di realtà, grazie agli strumenti forniti e a una conoscenza degli elementi del codice visiv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 un’opera secondo i modelli appres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le peculiarità di una corrente artistica e le caratteristiche tecniche e formali proprie di un artist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e utilizza correttamente il lessico specifico della disciplin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È in grado di  traslare il linguaggio visuale in linguaggio verbale e vicevers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Mediterraneo: dalla preistoria alle soglie della Stor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voluzione dell’essere umano. Tecnica e stili di vita - le Veneri. La pittura parietale. Le civiltà megalitiche europe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 civiltà di palazzo: Mesopotamia, Egitto, Creta, Micen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nozioni di base dello studio dell’antico: l’archeologi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palazzo, centro di aggregazione. Il significato simbolico dell’arte protostoric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rte monumentale in Mesopotamia e in Egitt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ta quotidiana, pittura e arti minori in Egitt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ta: un ponte tra civiltà. Gli achei e la civiltà micene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Grecia arcaica: un nuovo mondo di form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istanze razionali dell’arte greca. La definizione degli spazi urbani, alle origini dell’urbanistica grec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e e religione, il tempio emblema della civiltà greca. Tipologie e ordini architettonic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eramica, la scultura, la decorazione di frontoni e freg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Grecia classica: alle origini dell’arte occidenta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coordinate storico, sociali, culturali dell’età classica. Il ruolo didascalico dell’arte nella formazione del cittadino, valori estetici e moral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ncetto di classicità. I caratteri del classico rispetto l’età arcaic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upremazia artistica e culturale di Atene nel V sec. a.C. L’acropoli: il Partenone e i templi minor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cultura: alla ricerca del canone, Mirone, Fidia, Policleto. La scultura postfidiaca. I Greci nell’Italia meridionale e in Sicil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iné </w:t>
            </w:r>
            <w:r>
              <w:rPr>
                <w:rFonts w:cs="Arial" w:ascii="Arial" w:hAnsi="Arial"/>
                <w:b/>
                <w:sz w:val="20"/>
                <w:szCs w:val="20"/>
              </w:rPr>
              <w:t>ellenisti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onfini spaziali e cronologici. Il declino delle poleis e la nascita dell’Ellenism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nuovi caratteri dello stato greco sotto Alessandro Magno. L’impianto scenografico della città ellenistic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metamorfosi del gusto: Lisippo. La varietà dei temi figurativ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nuove categorie dell’arte: naturalismo, phatos, movimento. Dalla figura ideale alla persona reale: il ritratto. La pittura e il mosaic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lture italiche, Etruschi e Roma repubblica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truschi, potenza egemone in Italia fra VIII e V sec. a.C. L’organizzazione dello spazio: città e case etrusche. Le tecniche in architettura. Il tempio e le sepolture. Le arti plastich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scesa di un nuovo protagonista: Roma. Il contatto con la cultura greca. L’influenza degli etruschi sulla nascita dell’arte roma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omanitas, </w:t>
            </w:r>
            <w:r>
              <w:rPr>
                <w:rFonts w:cs="Arial" w:ascii="Arial" w:hAnsi="Arial"/>
                <w:sz w:val="20"/>
                <w:szCs w:val="20"/>
              </w:rPr>
              <w:t>un sistema di valor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voluzione della scultura. Urbanistica e architettura a Roma. Le forme della casa romana. Forme e tecniche del costruir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ittura e i quattro stili pompeian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ma imperia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coordinate storiche e geografiche dell’età imperiale. Una politica del consenso e del controllo: l’arte al servizio del potere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azi e monumenti pubblici. Il complesso dei Fori imperiali. L’ideologia imperiale dell’autorappresentazione. L’evoluzione del ritratt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odifica di tipologie celebrative in architettura: il foro, l’arco onorario, la colonna coclide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luoghi del divertimento: teatri, anfiteatri, circhi. La casa: dall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omu</w:t>
            </w:r>
            <w:r>
              <w:rPr>
                <w:rFonts w:cs="Arial" w:ascii="Arial" w:hAnsi="Arial"/>
                <w:sz w:val="20"/>
                <w:szCs w:val="20"/>
              </w:rPr>
              <w:t xml:space="preserve">s al </w:t>
            </w:r>
            <w:r>
              <w:rPr>
                <w:rFonts w:cs="Arial" w:ascii="Arial" w:hAnsi="Arial"/>
                <w:i/>
                <w:sz w:val="20"/>
                <w:szCs w:val="20"/>
              </w:rPr>
              <w:t>palatiu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Il Tardoantico: un mondo in transizion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tappe principali dell’età tardoantica dai Severi a Costantino. Due diversi destini: Occidente e Oriente. Le nuove capitali dell’imper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’esperienza dirompente: </w:t>
            </w:r>
            <w:r>
              <w:rPr>
                <w:rFonts w:cs="Arial" w:ascii="Arial" w:hAnsi="Arial"/>
                <w:b/>
                <w:sz w:val="20"/>
                <w:szCs w:val="20"/>
              </w:rPr>
              <w:t>il Cristianesimo.</w:t>
            </w:r>
            <w:r>
              <w:rPr>
                <w:rFonts w:cs="Arial" w:ascii="Arial" w:hAnsi="Arial"/>
                <w:sz w:val="20"/>
                <w:szCs w:val="20"/>
              </w:rPr>
              <w:t xml:space="preserve"> I caratteri e l’iconografia dell’arte paleocristiana. La tipologia della basilic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’arte bizantina</w:t>
            </w:r>
            <w:r>
              <w:rPr>
                <w:rFonts w:cs="Arial" w:ascii="Arial" w:hAnsi="Arial"/>
                <w:sz w:val="20"/>
                <w:szCs w:val="20"/>
              </w:rPr>
              <w:t xml:space="preserve">. L’ascesa di Ravenna. Continuità e discontinuità tra arte romana e arte bizanti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civiltà artistiche dell’Alto Medioev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trasformazione della società romana. Monachesimo e monasteri. L’Italia tra invasione longobarda e influenza bizanti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onoclastia e culto delle immagini. L’estetica barbarica: caratteri e motivi ricorrent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età romanica. La rinascita della societ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geografia politica dell’Europa dopo l’anno Mille. La rinascita delle città. Le chiese di pellegrinaggio. L’architettura romanic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spressione di una civiltà cristiana. Le nuove tipologie nell’ambito della scultura “architettonica”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circolazione di modelli e di maestranze. Tecniche ed elementi costruttivi. Le regioni dell’Italia romanica, diversità di influss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ove iconografie: il Dio Uomo e il culto di Maria. Le prime grandi figure d’artista nell’arte medioeval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Duecento e il Trecento. Lo sviluppo dell’arte italiana, verso la realtà visibil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contributo degli ordini monastici alla diffusione dell’architettura gotica. La nascita degli ordini mendicanti e l’influenza in ambito artistic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uolo della corte di Federico II nell’arte italiana. Le forme dell’architettura civil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ratteri del nuovo linguaggio gotico. L’ile de France, la culla del Gotico. Dal Romanico al Gotico: una nuova concezione dello spazio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caratteri di una nuova estetica: la luce e la linea. L’importazione in Italia degli elementi gotici. La differenza tra il gotico italiano e quello europeo. La cattedrale e i suoi committenti. Le tecniche della vetrata e dell’affresc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mabue e il superamento del modello bizantino. Giotto, l’invenzione di una nuova lingu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esperienza senese – Simone Martini e i Lorenzetti. L’influenza bizantina nella pittur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Gotico internazional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corti europee, laboratori di un nuovo linguaggio. Il panorama artistico in Itali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rapporto tra il Tardogotico e la nascente arte rinascimentale a Firenze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</w:t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prensione: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alizzare autonomamente una linea del tempo inserendo le opere oggetto di studio 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escrivere l’esecuzione delle diverse tecniche artistiche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ealizzare un personale glossario di termini specifici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oscere gli elementi del linguaggio visivo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conoscere la struttura compositiva delle oper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nalisi: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1140" w:hanging="36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lizzare, inizialmente guidato e poi autonomamente, schede di analisi delle opere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e mappe concettuali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1140" w:hanging="36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intracciare nelle opere le leggi matematiche che governano le geometrie e i rapporti proporzionali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114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rontare opere tematicamente affini per individuare analogie e differenze  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114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nelle opere elementi derivanti dalla cultura di riferimento, coglierne i significati esistenziali, sociali, storici, etici, politici, filosofici al fine di interpretare e contestualizzare opere e scelte dell’artista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114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olgere, a scopo di studio e di approfondimento della realtà, ricerche su un artista per scoprire aspetti specifici del suo stile, selezionando opportunamente le fonti di informazione </w:t>
            </w:r>
          </w:p>
          <w:p>
            <w:pPr>
              <w:pStyle w:val="Paragrafoelenco"/>
              <w:numPr>
                <w:ilvl w:val="1"/>
                <w:numId w:val="2"/>
              </w:numPr>
              <w:spacing w:before="0" w:after="0"/>
              <w:ind w:left="1140" w:hanging="36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descrivere le opere utilizzando il lessico specialistico, ricorrendo ad un personale bagaglio lessicale e ad una sintassi chiara ed efficace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Esposizione: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ind w:left="1140" w:hanging="36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a carattere storico-artistico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ind w:left="1140" w:hanging="3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ianificare e sostenere un intervento orale su argomenti di studio o tratti dalla realtà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azione:</w:t>
            </w:r>
          </w:p>
          <w:p>
            <w:pPr>
              <w:pStyle w:val="Paragrafoelenco"/>
              <w:numPr>
                <w:ilvl w:val="1"/>
                <w:numId w:val="1"/>
              </w:numPr>
              <w:spacing w:before="0" w:after="0"/>
              <w:ind w:left="114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criticamente opere dello stesso autore, autori della stessa corrente, autori che sviluppano analoghe tematiche, in situazioni di studio o di realtà (interventi in dibattiti, promozione di brochure illustrative e divulgative per visite guidate, eventi, mostre)</w:t>
            </w:r>
          </w:p>
          <w:p>
            <w:pPr>
              <w:pStyle w:val="Paragrafoelenco"/>
              <w:numPr>
                <w:ilvl w:val="1"/>
                <w:numId w:val="1"/>
              </w:numPr>
              <w:spacing w:before="0" w:after="0"/>
              <w:ind w:left="114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lo sviluppo nel tempo e nello spazio di generi, tipologie e iconografie</w:t>
            </w:r>
          </w:p>
          <w:p>
            <w:pPr>
              <w:pStyle w:val="Paragrafoelenco"/>
              <w:numPr>
                <w:ilvl w:val="1"/>
                <w:numId w:val="1"/>
              </w:numPr>
              <w:spacing w:before="0" w:after="0"/>
              <w:ind w:left="1140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i diversi contesti artistici in cui si svolge il proprio vissuto, a partire dal quotidiano sino a contesti più complessi come eventi, esposizioni, spettacoli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ultura greca e latina (liceo classico)     Religione        Letteratura Italiana       Filosofia         Storia                 Letterature straniere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evoluzione degli stili di vita nella cultura occidentale. (dalle origini al Medioevo)</w:t>
            </w:r>
          </w:p>
        </w:tc>
      </w:tr>
      <w:tr>
        <w:trPr>
          <w:trHeight w:val="15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’alunno, chiamato ad intervenire in un dibattito (reale o simulato) su questioni riguardanti opere o artisti, argomenta in modo chiaro;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intetizza le opinioni esistenti sul tema, espone la propria opinione, fondata sul proprio bagaglio culturale ed esperienziale, 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unno, chiamato a riferire su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un’esposizione d’arte visitata, espone, commenta e fornisce una chiara visione dell’esperienza vissuta</w:t>
            </w:r>
          </w:p>
          <w:p>
            <w:pPr>
              <w:pStyle w:val="Normal"/>
              <w:spacing w:before="0" w:after="0"/>
              <w:ind w:left="35" w:hanging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lloqui orali, in itinere e sommativi; quesiti orali frequenti e brevi, rivolti al singolo e/o al gruppo classe, in forma di dibattito e discussione guidata.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ve di verifica scritte strutturate e semi-strutturate; produzione scritta concernente brevi trattazioni e analisi di opere d’arte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atiche, testi iconici e personalità artistiche oggetto di studio e su argomenti desunti dalla realtà;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lazioni scritte e/o orali quali esiti di ricerche individuali e/o di gruppo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ccasioni di valutazione inter-soggettiva tra pari, monitorate e guidate dall'insegnant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52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ove di realtà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tLeast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ccasioni di autovalutazione attivate attraverso il dialogo con l'insegnant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9:05:00Z</dcterms:created>
  <dc:creator>Daniela Cursano</dc:creator>
  <dc:description/>
  <dc:language>en-US</dc:language>
  <cp:lastModifiedBy>paola</cp:lastModifiedBy>
  <cp:lastPrinted>2017-01-04T20:07:00Z</cp:lastPrinted>
  <dcterms:modified xsi:type="dcterms:W3CDTF">2017-01-04T19:11:00Z</dcterms:modified>
  <cp:revision>4</cp:revision>
  <dc:subject/>
  <dc:title/>
</cp:coreProperties>
</file>