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41165</wp:posOffset>
            </wp:positionH>
            <wp:positionV relativeFrom="paragraph">
              <wp:posOffset>2921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ISCIPLINA: SPAGNOL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E TER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i 1 - 4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orali su argomenti diversificati, finalizzati ad usi diversi, prodotti a velocità normale, di diverso registro e con diversi tipi di pronuncia, cogliendone in modo globale e selettivo la situazione, l’argomento e gli elementi significativi del discors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scritti di diverso genere inerenti ad una vasta gamma di situazioni cogliendone in modo globale, selettivo e dettagliato (anche a seconda del testo) gli elementi informativi, il contenuto situazionale, l’intenzione e l’atteggiamento degli eventuali interlocutori e il loro rapport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orali su argomenti inerenti ad una ampia gamma di situazioni in modo efficace, lessicalmente appropriato e in forma sufficientemente corretta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gire, anche con parlanti nativi, in modo adeguato sia al contesto sia all’interlocutore, eventualmente esprimendo la propria opinione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semplici testi scritti, di diverse tipologie e generi, efficaci, lessicalmente appropriati e formalmente corretti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i 1 - 4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fondire gli aspetti relativi alla cultura dei paesi ispanofoni, con particolare riferimento agli ambiti sociale, letterario e artistico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re in modo semplice ma sufficientemente chiaro e corretto appunti e schemi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semplici testi orali e/o scritti, di diverse tipologie e generi su temi di attualità, letteratura, cinema, arte, ecc, che siano efficaci, lessicalmente appropriati e formalmente corretti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a struttura specifica di un testo (narrativo, teatrale, poetico) mettendone in evidenza, inizialmente guidati, i tratti specifici e/o stilistici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, analizzare e interpretare un testo evidenziandone, inizialmente guidati, i temi ed eventualmente i rapporti con altri testi dello stesso autore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care un testo nel suo contesto storico-culturale (Umanesimo e Rinascimento), facendo, eventualmente, semplici ma pertinenti collegamenti con testi di letteratura italiana o straniera oggetto d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e semplici valutazioni personali sui testi letti;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, anche autonomamente, le nuove tecnologie della informazione e della comunicazione per approfondire argomenti di studi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ze d’uso fra i differenti tempi del passat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i della lirica, della poesia epico</w:t>
              <w:noBreakHyphen/>
              <w:t>narrativa e della pros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2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Oraciones independientes con presente de subjuntivo. Expresiones impersonales con presente de subjuntiv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Mester de juglaría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e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mester de clerecía. “Cantar de mio Cid”.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Gonzalo de Berceo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3: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Uso di indicativo o congiuntivo con verbi 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de lengua, opinión, percepción. Oraciones finales, temporales, modales y de relativo. </w:t>
            </w:r>
          </w:p>
          <w:p>
            <w:pPr>
              <w:pStyle w:val="Paragrafoelenco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on Juan Manuel, “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El Conde Lucanor”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4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 xml:space="preserve">Oraciones subordinadas con verbos de ruego, influencia, mandato, juicio de valor, etc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El siglo XV, “La Celestina”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tazione di argomenti a carattere culturale e di attualità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n funzione di scopi di realtà e di studio, l’allievo è in grado di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uli 1-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: 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mpiegare le strutture in contesto d’uso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e opinioni e sentimenti in modo articolato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e accordo e disaccordo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e congetture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re consigli, evidenziando vantaggi e svantaggi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orre testi descrittivi, argomentativi, espositivi e/o a carattere letterario.</w:t>
            </w:r>
          </w:p>
          <w:p>
            <w:pPr>
              <w:pStyle w:val="Paragrafoelenco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rendere testi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mettere in relazione eventi del passato, parlare di esperienze passat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e umanistiche, Clil-&gt; Science, Esabac -&gt;Histoire, IRC → la Riforma Protestante e la Controriform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i 1 – 4: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o un convegno al quale è chiamato a partecipare, l’alunno sceglie un testo di un genere di suo gradimento e ne elabora una “lettura” e una valutazione personale applicando strumenti interpretativi appresi. Produce quindi un commento al testo dopo essersi documentato, anche attraverso siti web, su autore, contesto, recensioni critiche del testo.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un'opera letteraria in lingua spagnola non inclusa nel programma di letteratura istituzionalizzato, l'alunno è in grado di individuare i caratteri che esprimono l’identità culturale dell'autore (tematiche, archetipi, generi letterari, codici espressivi) e sottolinea eventuali elementi ricorrenti in culture diverse.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'allievo è in grado di individuare, in un'opera appartenente al panorama della cultura letteraria in lingua spagnola, la rete di legami che essa intesse con opere coeve appartenenti ad altre letteratur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strutturati e semistrutturati, comprensione di un testo, analisi testuale, trattazione sintetica, colloqui ed interviste, redazione di articoli, cronache, critiche letterarie, dissertazioni, presentazioni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verifiche scritte e orali nel trimestre, 3 verifiche scritte più tre verifiche orali nel pentamestre.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i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9:00Z</dcterms:created>
  <dc:creator>user</dc:creator>
  <dc:description/>
  <cp:keywords/>
  <dc:language>en-US</dc:language>
  <cp:lastModifiedBy>Utente</cp:lastModifiedBy>
  <dcterms:modified xsi:type="dcterms:W3CDTF">2017-10-01T16:18:00Z</dcterms:modified>
  <cp:revision>4</cp:revision>
  <dc:subject/>
  <dc:title/>
</cp:coreProperties>
</file>