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215</wp:posOffset>
                </wp:positionH>
                <wp:positionV relativeFrom="paragraph">
                  <wp:posOffset>-756920</wp:posOffset>
                </wp:positionV>
                <wp:extent cx="1990090" cy="901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5305" cy="838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3" r="-1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530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70.95pt;mso-wrap-distance-left:9.05pt;mso-wrap-distance-right:9.05pt;mso-wrap-distance-top:0pt;mso-wrap-distance-bottom:0pt;margin-top:-59.6pt;mso-position-vertical-relative:text;margin-left:1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5305" cy="838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3" r="-1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530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CIPLINA: FIS</w:t>
            </w:r>
            <w:r>
              <w:rPr>
                <w:b/>
                <w:bCs/>
              </w:rPr>
              <w:t>ICA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CLASSE : QUINTA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.M. 7/10/2010 n.211)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 studio dei fenomeni elettrici e magnetici permetterà allo studente di esaminare critica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l concetto di interazione a distanza, già incontrato con la legge di gravitazione universale, e d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rivare al suo superamento mediante l’introduzione di interazioni mediate dal campo elettrico, del quale si darà anche una descrizione in termini di energia e potenziale, e dal camp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gneti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 studente completerà lo studio dell’elettromagnetismo con l’induzione magnetica e le s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licazioni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Contenuti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riche elettriche e la legge di Coulomb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o delle proprietà fondamentali della carica elettr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alisi delle proprietà fondamentali della carica elettrica e delle forze che agiscono tra due cariche puntiformi. Descrizione delle analogie e differenze tra la legge di Coulomb e la legge di gravitazione universale di Newton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mpo elettrico e potenzia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isi del concetto di campo, che  consente di  capire come quest’ultimo sia legato alla distribuzione di car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alcolo del potenziale elettrico di una carica puntiforme. Analisi delle caratteristiche delle superfici equipotenziali e del campo elettrico. Riconoscimento dell’ importanza del concetto di energia elettrica e della  possibilità di essere immagazzina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relazione tra campo elettrico e potenzi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Storia della fisica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me scoperte e prime teorie sull’ elettricità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enomeni di elettrostatic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isi della condizione di equilibrio elettrostati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zione del problema generale dell’elettrostat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oduzione al concetto di condensator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 corrente elettrica e i circuiti in corrente continu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imento del ruolo cruciale che svolge nella tecnologia moderna il flusso delle cariche elettriche. Studio di alcune proprietà fondamentali delle cariche elettriche in movimento. Analisi del concetto di resistenza e della prima legge di Ohm; collegamento di resistori in serie e in parallelo. Introduzione al concetto di energia e potenza nei circuiti elettrici. Calcolo della resistenza equivalente in circuiti semplici, contenenti  resistenze in serie e in parallelo. Descrizione delle leggi di Kirchhoff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a corrente elettrica nei metalli e nei ga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crizione della seconda legge di Ohm ed analisi della dipendenza della resistività dalla temperatur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toria della fisica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Alessandro Volta: dalla disputa sull’ elettricità animale all’ invenzione della p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l magnetismo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imento degli effetti del magnetismo noti dall’antichità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oduzione alla correlazione tra elettricità e magnetismo, con particolare attenzione all’analisi delle correnti elettriche, campi magnetici e legge di Ampère. Riconoscimento dei risultati ottenuti dallo scienziato danese Hans Christian Oersted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toria della fisic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ersted e Ampere: la scoperta dell’ elettromagnetism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’induzione elettromagnetic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isi di fenomeni prodotti da campi magnetici variabili nel temp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relazione tra campi magnetici variabili e campi elettri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conoscimento che l’ energia è uno dei concetti fisici fondamental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nalisi della trasformazione di energia meccanica in energia elettrica utilizzando un campo magnet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Abil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Formalizza problemi   complessi, anche di realtà,  e applica gli strumenti matematici e disciplinari rilevanti per la sua risoluzione, definendoli con termini precisi e inequivocabili, schematizzandone le procedure e applicando leggi  e principi noti; suddivide il problema in  sottoproblemi e ne da una interpretazione graf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cquisisce consapevolezza del valore conoscitivo del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ciplina e del nesso tra lo sviluppo della conoscenza fisica ed il contesto storico e filosofico 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ui essa si è sviluppa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legge autonomamente articoli e testi scientifici , si informa su temi propri di altre discipline scientifiche, per trovare legami e applicazioni pratiche dei concetti  che sono argomento di studio, ne discute con i compagni 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’ insegnante, prende consapevolezza delle applicazioni pratiche della fisica in tutto ciò che lo circon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 particola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ffettua esperimenti che mettano in luce  il fenomeno di elettrizzazio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Descrive, costruisc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l’ elettroscopio e definisce la carica elettrica element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Formula e descrive la legge di Coulom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Determina la forza elettrica fra cariche puntiformi, utilizzando anche il principio di sovrapposizio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Si interroga sul significato di “ forza a distanza” e confronta la forza di Coulomb con la forza gravitazion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Determina il vettore campo elettrico prodotto da una distribuzione di caric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alcola il flusso del campo elettrico attraverso una superfic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pplica il teorema di Gauss per calcolare campi elettri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Mette a confronto campo elettrico e campo gravitazion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Descrive e interpreta esperimenti che mostrino il fenomeno dell’ induzione elettromagnet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Eventuali connessioni con altre discipl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ggendo articoli e testi scientifici lo studente analizza alcune delle applicazioni pratiche della fisica in tutto ciò che lo circond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isica e chimic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“</w:t>
            </w:r>
            <w:r>
              <w:rPr>
                <w:u w:val="single"/>
              </w:rPr>
              <w:t>Proprietà elettriche delle molecole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izzerà il comportamento di molecole che hanno proprietà elettriche tali da renderle simili ai dipoli e ne determinano le interazio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i/>
              </w:rPr>
              <w:t>Fisica e medic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“</w:t>
            </w:r>
            <w:r>
              <w:rPr>
                <w:u w:val="single"/>
              </w:rPr>
              <w:t>Il potenziale elettrico e il corpo umano</w:t>
            </w:r>
            <w:r>
              <w:rPr/>
              <w:t>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nderà consapevolezza che il corpo umano presenta piccole differenze di potenziale elettrico dovute alle attività dei muscoli, del cuore e del cervel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i/>
              </w:rPr>
              <w:t>Fisica e scienza della Ter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“</w:t>
            </w:r>
            <w:r>
              <w:rPr>
                <w:u w:val="single"/>
              </w:rPr>
              <w:t>Il paleomagnetismo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 documenterà sui cambiamenti del campo magnetico terrestre avvenuti nel corso dell’evoluzione del nostro piane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tazioni complesse osservabili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gomenta, dopo aver raccolto informazioni e documenti scientifi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codifica le informazioni contenute in testi e/o articoli scientific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dentifica e risolve problemi di realtà  attraverso calcoli e rappresentazioni schematiche (grafici, diagrammi, etc,.) propri dell’indagine statistica, individuando la popolazione e le unità statistiche ad essa relative, formulando un questionario, raccogliendo dati che organizza in tabelle di frequenz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a in modo corretto i sistemi per lo scambio di dati e informazioni (strumenti multimediali, rete, ambienti cloud)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/>
              <w:t>Nello svolgimento delle attività di studio e laboratoriali, sa lavorare in gruppo e interagisce correttamente con insegnanti e compagni</w:t>
            </w:r>
            <w:r>
              <w:rPr>
                <w:sz w:val="20"/>
                <w:szCs w:val="20"/>
                <w:lang w:eastAsia="zh-CN"/>
              </w:rPr>
              <w:t>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logia di verifica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/>
            </w:pPr>
            <w:r>
              <w:rPr/>
              <w:t xml:space="preserve">Gli strumenti di verifica saranno diversificati e potranno comprendere,  in relazione al percorso,  le seguenti tipologie: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/>
            </w:pPr>
            <w:r>
              <w:rPr/>
              <w:t>osservazioni dirette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/>
            </w:pPr>
            <w:r>
              <w:rPr/>
              <w:t>controllo dei lavori svolt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/>
            </w:pPr>
            <w:r>
              <w:rPr/>
              <w:t>prove scritte e oral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/>
            </w:pPr>
            <w:r>
              <w:rPr/>
              <w:t>costruzione di tabelle, di grafici ed eventuale stesura di relazioni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52" w:before="0" w:after="0"/>
              <w:rPr/>
            </w:pPr>
            <w:r>
              <w:rPr/>
              <w:t>sintesi ragionata e analisi di testi scientifi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360" w:before="0" w:after="0"/>
              <w:rPr/>
            </w:pPr>
            <w:r>
              <w:rPr/>
              <w:t>prove di realt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21:41:00Z</dcterms:created>
  <dc:creator>paola</dc:creator>
  <dc:description/>
  <dc:language>en-US</dc:language>
  <cp:lastModifiedBy>paola</cp:lastModifiedBy>
  <cp:lastPrinted>2017-01-04T22:46:00Z</cp:lastPrinted>
  <dcterms:modified xsi:type="dcterms:W3CDTF">2017-01-04T21:46:00Z</dcterms:modified>
  <cp:revision>4</cp:revision>
  <dc:subject/>
  <dc:title/>
</cp:coreProperties>
</file>