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909"/>
      </w:tblGrid>
      <w:tr>
        <w:trPr/>
        <w:tc>
          <w:tcPr>
            <w:tcW w:w="1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 SCIENZE MOTORIE                                                                      CLASSE TERZA</w:t>
            </w:r>
          </w:p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cezione di sé e completamento dello sviluppo funzionale delle capacità motorie ed espressive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-1514475</wp:posOffset>
                      </wp:positionV>
                      <wp:extent cx="1757680" cy="954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680" cy="954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866900" cy="861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23" r="-1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6900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4pt;height:75.15pt;mso-wrap-distance-left:9.05pt;mso-wrap-distance-right:9.05pt;mso-wrap-distance-top:0pt;mso-wrap-distance-bottom:0pt;margin-top:-119.25pt;mso-position-vertical-relative:text;margin-left:13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866900" cy="8616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 movimenti complessi attraverso l’ampliamento delle capacità coordinative,condizionali ed espressive, gestione di varie metodiche di allenamento per  affrontare attività</w:t>
              <w:tab/>
              <w:t> motorie di più alto livello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 sport, le regole e il fairplay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o di  strategie di</w:t>
              <w:tab/>
              <w:t>gioco</w:t>
              <w:tab/>
              <w:t>più complesse, partecipazione</w:t>
              <w:tab/>
              <w:t> ed  organizzazione di competizioni nella scuola, lavoro di equipe ed assunzione  di  ruol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ute, benessere,sicurezza e</w:t>
              <w:tab/>
              <w:t>prevenzione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turazione di uno stile  di  vita  sano  ed  attivo,   adozione  di  comportamenti  idonei  a  prevenire  infortuni  nelle  diverse  attività  e  conoscenza  delle   informazioni  relative  al  primo  soccorso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lazione con l’ambiente naturale e tecnologico </w:t>
            </w:r>
            <w:r>
              <w:rPr>
                <w:sz w:val="20"/>
                <w:szCs w:val="20"/>
              </w:rPr>
              <w:t>Esperienze motorie  ed  organizzative  in   ambiente  naturale  sia  individuali  che  di  gruppo;  utilizzo  di  dispositivi  tecnologici  a  supporto   dell’attività.</w:t>
              <w:tab/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Definizione e classificazione del movimento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Conoscere  le potenzialità del movimento del   proprio  corpo,  le  posture  corrette.</w:t>
              <w:tab/>
              <w:t xml:space="preserve">  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o  sviluppo funzionale  delle  capacità  motorie  e  le   funzioni  fisiologiche (capacità</w:t>
              <w:tab/>
              <w:t> condizionali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  processo coordinativo (capacità coordinative  generali  e  speciali)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’allenamento  delle  capacità  motor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  regole  degli  sport  praticati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 capacità tecniche e  tattiche  degli  sport   individuali  e  di  squadra  praticati.</w:t>
              <w:tab/>
              <w:t xml:space="preserve">  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 principalI  ruoli nel gioco praticato e le loro  caratteristiche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’aspetto  educativo e</w:t>
              <w:tab/>
              <w:t> sociale dello sport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incipi  etici  sottesi alle discipline  sportive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port come  veicolo  di  valorizzazione  delle  diversità  culturali,  fisiche,  social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 principi  fondamentali  di  prevenzione  ed   attuazione  della  sicurezza personale in palestra, a scuola e negli spazi aperti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 tecniche di assistenza attiva durante il lavoro  individuale, di coppia e  di  gruppo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Il codice comportamentale del primo soccorso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l trattamento dei traumi più comuni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Le  norme  di  sicurezza nei vari ambienti e condizioni: in  montagna, in acqua,…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 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</w:t>
            </w: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Realizzare movimenti  complessi  adeguati  alla   maturazione  personal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Mantenere o  recuperare  l’equilibrio  in   situazioni  statiche  e  dinamiche  complesse  anche non abitual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volgere  attività  di  differente  durata  e   intensità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trollare la  respirazione  e  il  dispendio  energetico  durante  lo  sforzo  adeguandoli alla  richiesta</w:t>
              <w:tab/>
              <w:t> della prestazion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Elaborare risposte motorie  efficaci  e   personali  in  situazioni  compless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 posture corrette in presenza di carichi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iconoscere e</w:t>
              <w:tab/>
              <w:t> adeguarsi al ritmo delle azion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zare e riprodurre schemi motori  complessi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pplicare schemi  e  azioni  di  movimento  per   risolvere  in  modo  originale  e  creativo  un problema motori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 ruoli all’interno del gruppo  classe   in  relazione  alle  proprie  capacità  individuali.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nalizzare tecnicamente e individuare gli eventuali errori nella prestazione (propria e altrui)-- 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Saper organizzare autonomamente un  allenament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 Partecipare attivamente  nel  gioco   assumendo  ruoli  adatti  alle  proprie  capacità   fisico</w:t>
              <w:softHyphen/>
            </w:r>
            <w:r>
              <w:rPr>
                <w:rFonts w:cs="Cambria Math" w:ascii="Cambria Math" w:hAnsi="Cambria Math"/>
                <w:sz w:val="20"/>
                <w:szCs w:val="20"/>
              </w:rPr>
              <w:t>‐</w:t>
            </w:r>
            <w:r>
              <w:rPr>
                <w:sz w:val="20"/>
                <w:szCs w:val="20"/>
              </w:rPr>
              <w:t>tecniche e</w:t>
              <w:tab/>
              <w:t> responsabilità tattiche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Elaborare autonomamente  e  in  gruppo   tecniche  e  strategie  di  gioc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ssumere  ruoli  di  giuria  ed  arbitraggio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nterpretare obiettivamente i risultati delle  proprie prestazioni motorie e sportive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ssumere  comportamenti  funzionali  alla   sicurezza  propria  e  altrui  durante esercitazioni di  coppia  e  di  gruppo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 le  corrette  procedure  in  caso   d’intervento  di  primo  soccors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Muoversi  in  sicurezza  in  diversi  ambienti.  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Adeguare abbigliamento e attrezzature alle  diverse  attività  e  alle  condizioni  meteo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aticare  in  forma  globale  attività  all’aria  aperta (soltanto  qualora  si  riescano  ad  organizzare uscite  didattiche  mirate  che  permettano  tali   esperienze).</w:t>
              <w:tab/>
              <w:t xml:space="preserve">    </w:t>
              <w:tab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di realtà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 a giochi sportivi di squadra utilizzando correttamente la tecnica dei fondamentali di gioco nelle diverse situazioni di pratica sportiva nel rispetto delle regole e degli altr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ed illustrare l’aspetto sociale ed educativo dello sport e proporre, a livello individuale e di gruppo, modalità operative che mettano in evidenza tali aspet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organizzare, individualmente e in gruppo, giochi di squadra ed eventi sportivi e affidare e svolgere ruoli di giuri, arbitraggio e supporto per la realizzazione di un ev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descrivere e valutare errori, sul piano fisico e comportamentale, nella prestazione  individuale e di squadra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’ in grado di identificare i punti di forza e di debolezza propri e della propria squadra, per impostare una preparazione più adeguat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sservazioni sistematiche riguardant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egno, interesse e partecip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teggiamento collaborativo durante le attivit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nzioni di responsabilità nei lavori di grupp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ttazione e rispetto del compag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 prodotto e delle prestazion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est sulle capacità condizionali e coordin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rretta tecnica dell’esecu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morizzazione della sequenz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zione di prestazioni complesse in situazioni di realt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40:00Z</dcterms:created>
  <dc:creator>paola</dc:creator>
  <dc:description/>
  <dc:language>en-US</dc:language>
  <cp:lastModifiedBy>paola</cp:lastModifiedBy>
  <cp:lastPrinted>2017-01-04T22:51:00Z</cp:lastPrinted>
  <dcterms:modified xsi:type="dcterms:W3CDTF">2017-01-04T21:51:00Z</dcterms:modified>
  <cp:revision>62</cp:revision>
  <dc:subject/>
  <dc:title/>
</cp:coreProperties>
</file>