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84905</wp:posOffset>
            </wp:positionH>
            <wp:positionV relativeFrom="paragraph">
              <wp:posOffset>-582295</wp:posOffset>
            </wp:positionV>
            <wp:extent cx="1499235" cy="6921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DISCIPLINA: FRANCE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E QUIN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8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0915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OBIETTIVI SPECIFIC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</w:rPr>
              <w:t>(D.M.7/10/2010N. 211)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in grado di:</w:t>
            </w:r>
          </w:p>
          <w:p>
            <w:pPr>
              <w:pStyle w:val="ElencoacoloriColor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orali circa argomenti diversificati, finalizzati ad usi diversi, prodotti a velocità normale, di diverso registro e con diversi tipi di pronuncia, cogliendone in modo globale, selettivo e dettagliato, la situazione, l’argomento e gli elementi significativi del discorso ed effettuando inferenze rispetto ai contenuti impliciti;</w:t>
            </w:r>
          </w:p>
          <w:p>
            <w:pPr>
              <w:pStyle w:val="ElencoacoloriColor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testi scritti di diverso genere inerenti ad una vasta gamma di situazioni cogliendone in modo globale, selettivo e dettagliato gli elementi informativi, il contenuto situazionale, l’intenzione, l’atteggiamento degli eventuali interlocutori, il loro rapporto ed effettuando inferenze rispetto ai contenuti impliciti ;</w:t>
            </w:r>
          </w:p>
          <w:p>
            <w:pPr>
              <w:pStyle w:val="ElencoacoloriColor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orali (per riferire, descrivere, argomentare )circa  tematiche inerenti ad una vasta gamma di situazioni in modo efficace lessicalmente appropriato e formalmente corretto ;</w:t>
            </w:r>
          </w:p>
          <w:p>
            <w:pPr>
              <w:pStyle w:val="ElencoacoloriColor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gire anche con parlanti nativi, in modo adeguato sia al contesto sia all’interlocutore, argomentando in modo funzionale la propria opinione;</w:t>
            </w:r>
          </w:p>
          <w:p>
            <w:pPr>
              <w:pStyle w:val="ElencoacoloriColore1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rre testi scritti, di diverse tipologie e generi, efficaci, lessicalmente ricchi e formalmente corretti 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e in grado di :</w:t>
            </w:r>
          </w:p>
          <w:p>
            <w:pPr>
              <w:pStyle w:val="ElencoacoloriColore1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pprofondire gli aspetti relativi alla cultura di  paesi francofoni, con particolare riferimento alle problematiche, situazioni  e ai linguaggi propri dell’epoca moderna e contemporanea;</w:t>
            </w:r>
          </w:p>
          <w:p>
            <w:pPr>
              <w:pStyle w:val="ElencoacoloriColore1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rodurre testi orali e/o scritti, di diverse tipologie e generi su temi di attualità, letteratura, cinema, arte, che siano efficaci, lessicalmente appropriati e formalmente corretti;</w:t>
            </w:r>
          </w:p>
          <w:p>
            <w:pPr>
              <w:pStyle w:val="ElencoacoloriColore1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 la struttura specifica di un testo ( narrativo, teatrale, poetico) mettendone in evidenza i tratti specifici e/o stilistici;</w:t>
            </w:r>
          </w:p>
          <w:p>
            <w:pPr>
              <w:pStyle w:val="ElencoacoloriColore1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re, analizzare e commentare un testo tramite domande riguardanti la struttura, i temi ed eventualmente i rapporti con altri testi dello stesso autore e/o argomenti tra loro affini ;</w:t>
            </w:r>
          </w:p>
          <w:p>
            <w:pPr>
              <w:pStyle w:val="ElencoacoloriColore1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ocare un testo e un autore nel contesto storico-culturale di appartenenza dal Romanticismo all’epoca contemporanea), facendo, eventualmente, pertinenti collegamenti con altri testi ed autori dello stesso periodo storico o di altri periodi o contesti di letteratura italiana o straniera oggetto di studio;</w:t>
            </w:r>
          </w:p>
          <w:p>
            <w:pPr>
              <w:pStyle w:val="ElencoacoloriColore1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tetizzare le conoscenze acquisite esprimendo valutazioni sui testi letti;</w:t>
            </w:r>
          </w:p>
          <w:p>
            <w:pPr>
              <w:pStyle w:val="ElencoacoloriColore1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ivere in modo chiaro e corretto appunti, risposte a questionari, commenti, riassunti e composizioni;</w:t>
            </w:r>
          </w:p>
          <w:p>
            <w:pPr>
              <w:pStyle w:val="ElencoacoloriColore1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, anche autonomamente, le ICT per approfondire argomenti anche con riferimento a discipline non linguistiche, esprimersi creativamente ed eventualmente comunicare con interlocutori stranieri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l periodo letterario dall’800 ai giorni nostri nel suo contesto storico e soci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testuale di una scelta significativa di brani tratti dalle opere di alcuni autori, a copertura dell’arco temporale-letterario indicato: Madame De Stael; F.R.de Chateaubriand;A. Lamartine; Le Romantisme français, Les grands  thèmes  romantiques, Le Théatre Romantique.L’engagement politique des écrivains, Fonction du poète: Victor Hu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ntre Romantisme et Réalisme: Balzac, Stendhal, Flauber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e Naturalisme: Zola. Le Parnasse .La Poésie de la modernité. Les poètes  maudits. Ch.Baudelaire; P.Verlaine; A.Rimbaud. La Poésie du rêve: Le Surréalisme: G.Apollinaire. Nouvelles formes romanesques: Marcel Proust; Marguerite Yourcenar. .</w:t>
            </w:r>
            <w:r>
              <w:rPr>
                <w:rFonts w:cs="Arial" w:ascii="Arial" w:hAnsi="Arial"/>
                <w:sz w:val="20"/>
                <w:szCs w:val="20"/>
              </w:rPr>
              <w:t xml:space="preserve">Questionnement existentiel: J.P.Sartre; A.Camus. Si prevede per la classe ESABAC  (VM) la lettura integrale di due opere: ”Madame Bovary” di G.Flaubert;”L’Etranger” di  A. Camus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ivilisation Française:Trattazione di argomenti a carattere culturale e di attualità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PERFORMANC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riconoscere, padroneggiare e utilizzare in modo funzionale le varie strutture in opportuno contesto d’uso o in ambito letterari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rendere (anche in modo dettagliato) testi letterari e/o di articoli tratti dalla stampa in lingua origina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comporre testi descrittivi, argomentativi o espositivi (in relazione a testi o argomenti letterari, a fatti di attualità o di interesse generale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teragire tra ascolto e parlat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interagire tra lettura e scrittu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mediare e negoziare linguisticamente essendo in grado di approfondire un argomento, collegandosi ad altre discipline, adattando l’argomento alle proprie intenzioni comunicativ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per dare uno o più esempi per esplicitare un parere.</w:t>
            </w:r>
          </w:p>
          <w:p>
            <w:pPr>
              <w:pStyle w:val="ElencoacoloriColore1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dimostrare di aver compreso il punto di vista altrui (riassumendolo e/o confutandolo) apportando una riflessione critica personale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ESSIONI CON ALTRE DISCIPLIN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e umanistiche, Clil</w:t>
            </w:r>
            <w:r>
              <w:rPr>
                <w:rFonts w:eastAsia="Wingdings" w:cs="Arial" w:ascii="Arial" w:hAnsi="Arial"/>
                <w:sz w:val="20"/>
                <w:szCs w:val="20"/>
              </w:rPr>
              <w:t> Science, Esabac Histoire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</w:rPr>
              <w:t>PRESTAZIONI COMPLESSE OSSERVABILI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reportage di tipo giornalistico, l’allievo è in grado d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utilizzarne il contenuto in funzione di uno scopo da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a una situazione lavorativa o una simulazione d’impresa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o una discussione relativa ad un evento, un fenomeno, un comportamento, l’allievo è in grado di interagire comprenden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punti di vista e contributi altrui, e di intervenire con correttezza 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pertinenza per esprimere e sostenere il proprio pare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testo narrativo, teatrale e/o poetico ascoltato/letto pe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scopi di studio o per il piacere dell’ascolto/lettura, è in grado d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riferirne il contenuto e di riconoscerne alcuni aspetti formal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 testo letterario, l’alunno è in grado di narrare, descrivere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riferire, argomentare, su temi d’interesse personale, sociale e d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studio, in contesti e per scopi divers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i una situazione e uno scopo pratico, sa utilizzare in manie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mirata e correttamente testi funzionali e regolativi (istruzioni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modelli, avvisi, regolamenti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o uno scopo di studio o di realtà, sa documentarsi su tem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d’interesse privato e sociale, utilizzando e comparando testi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  <w:r>
              <w:rPr>
                <w:rFonts w:eastAsia="Wingdings" w:cs="Arial" w:ascii="Arial" w:hAnsi="Arial"/>
                <w:sz w:val="20"/>
                <w:szCs w:val="20"/>
              </w:rPr>
              <w:t>nformativi anche a carattere scientifico e sa riorganizzare 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informazioni raccolte in funzione dello scopo da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Data la necessità di acquisire informazioni a scopo di studio o d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realtà su soggetti, fenomeni, contesti, o di formulare una propr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opinione su temi d’interesse privato o sociale, sa utilizzare test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descrittivi e argomentativi comprendendone gli element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essenziali ed elaborandoli personalme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Wingdings" w:cs="Arial" w:ascii="Arial" w:hAnsi="Arial"/>
                <w:sz w:val="20"/>
                <w:szCs w:val="20"/>
              </w:rPr>
              <w:t>n funzione di scopi di studio e di realtà, o come supporto all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comunicazione orale strutturata, l’allievo sa produrre testi di diverso tipo e forma utilizzando procedure di pianificazione, ideazione, stesura e revisione, citando fonti o testi prodotti 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altri, elaborando e sintetizzando altri testi, utilizzando la videoscrittur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In funzione di studio o d’interesse sociale, l’allievo sa produrre forme di scrittura creativa in prosa come un telegiornale, u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>programma di divulgazione, un’intervista, un dibattito, una conferenza su argomenti di studio o di attualità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</w:rPr>
              <w:t>TIPOLOGIE DI VERIFICA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  <w:t>Saggio, comprensione di un testo, analisi testuale, trattazione sintetica, colloqui ed interviste, simulazioni radiofoniche, redazione di articoli, cronache, critiche letterarie, dissertation, commentaires . Per quanto riguarda il percorso ESABAC ,si terra conto soprattutto delle prove di Esame che saranno sull’Essai bref  e l’analyse du texte.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Wingdings" w:cs="Arial"/>
                <w:b/>
                <w:b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</w:rPr>
              <w:t>TEMPI DI VERIFICA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verifiche scritte e orali nel trimestr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verifiche scritte e  orali nel pentamest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Wingding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59:00Z</dcterms:created>
  <dc:creator>Acer</dc:creator>
  <dc:description/>
  <cp:keywords/>
  <dc:language>en-US</dc:language>
  <cp:lastModifiedBy>Utente</cp:lastModifiedBy>
  <cp:lastPrinted>2016-11-20T12:41:00Z</cp:lastPrinted>
  <dcterms:modified xsi:type="dcterms:W3CDTF">2017-10-01T16:22:00Z</dcterms:modified>
  <cp:revision>3</cp:revision>
  <dc:subject/>
  <dc:title/>
</cp:coreProperties>
</file>