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ISCIPLINA: TEDESC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LASSE QUAR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56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OBIETTIVI SPECIFICI DI APPRENDIMENTO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(D.M. 7/10/2010 n.211)</w:t>
            </w:r>
          </w:p>
        </w:tc>
        <w:tc>
          <w:tcPr>
            <w:tcW w:w="1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gu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tudente dovrà essere in grado d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testi orali circa argomenti diversificati, finalizzati ad usi diversi, prodotti a velocità normale, di diverso registro e con diversi tipi di pronuncia, cogliendone in modo globale, selettivo e dettagliato la situazione, l’argomento e gli elementi significativi del discors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testi scritti di diverso genere inerenti ad una vasta gamma di situazioni cogliendone in modo globale, selettivo e dettagliato gli elementi informativi, il contenuto situazionale, l’intenzione e l’atteggiamento degli eventuali interlocutori e il loro rapporto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produrre testi orali circa argomenti inerenti ad una ampia gamma di situazioni in modo efficace, lessicalmente appropriato e formalmente corrett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teragire, anche con parlanti nativi, in modo adeguato sia al contesto sia all’interlocutore, argomentando la propria opinion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rre testi scritti, di diverse tipologie e generi, efficaci, lessicalmente appropriati e formalmente corrett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flettere sul sistema (fonologia, morfologia, sintassi, lessico, ecc.) e sugli usi linguistici (funzioni, varietà di registri e testi, ecc.) , anche in un’ottica comparativa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morizzare un patrimonio lessicale funzionale agli obiettivi preceden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l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tudente dovrà essere in grado d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approfondire gli aspetti relativi alla cultura dei paesi tedeschi, con particolare riferimento agli ambiti sociale, letterario e artistic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crivere in modo sufficientemente chiaro e corretto appunti, schemi, risposte a questionari, commenti e riassunt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rre testi orali e/o scritti, di diverse tipologie e generi su temi di attualità, letteratura, cinema, arte, che siano sufficientemente efficaci, lessicalmente appropriati e formalmente corrett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la struttura specifica di un testo (narrativo, teatrale, poetico) mettendone in evidenza i tratti specifici e/o stilistic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eggere, analizzare e commentare un testo tramite domande che riguardino la struttura, i temi ed eventualmente i rapporti con altri testi dello stesso autore e/o argomenti tra loro affin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collocare un testo e un autore nel contesto storico-culturale di appartenenza facendo, eventualmente, semplici ma pertinenti collegamenti con altri testi ed autori dello stesso periodo storico o di altri periodi o con testi di letteratura italiana o straniera oggetto di studi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intetizzare le conoscenze acquisit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primere valutazioni personali sui testi letti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, anche autonomamente, le nuove tecnologie della informazione e della comunicazione per approfondire argomenti di studio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uti</w:t>
            </w:r>
          </w:p>
        </w:tc>
        <w:tc>
          <w:tcPr>
            <w:tcW w:w="1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gu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Imperativ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Relativpronomen,-satz N/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Temporalangaben: Präpositionen mit A/D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-Sätze mit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um….zu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Demonstrativartikel diese/r/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Nomen ohne Artikel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Adjektivdeklination ohne Artikel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Höfliche Aufforderung /Bitte /Frage mit Konjunktiv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Redewiedergabe mit Indikativ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Relativpronomen und Relativsatz im Dativ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djektivdeklination im Dativ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Lessico: Amicizia/ Viaggi/ Lavoro/ Feste/ Tecnolog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tteratura e Civilt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ll’ambito dello sviluppo di conoscenze sull’universo culturale relativo alla lingua straniera, lo studente comprende e analizza aspetti relativi alla cultura dei paesi in cui si parla la lingua, con particolare riferimento all’ambito sociale e letterario; analizza semplici testi orali, scritti, 28 iconico-grafici su argomenti di attualità, letteratura, cinema, arte, ecc.; riconosce similarità e diversità tra fenomeni culturali di paesi in cui si parlano lingue diverse (es. cultura lingua straniera vs cultura lingua italiana).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i/performance</w:t>
            </w:r>
          </w:p>
        </w:tc>
        <w:tc>
          <w:tcPr>
            <w:tcW w:w="1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reimpiegare le strutture in contesto d’us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primere opinioni e sentimenti in modo articola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primere accordo e disaccor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are congettu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are consigli, evidenziando vantaggi e svantag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comporre testi descrittivi, argomentativi, espositivi e/o a carattere letterari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comprendere test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saper esprimere consigli e preferen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impiegare e riconoscere in modo funzionale le strutture nel loro contesto d’uso o in ambito letterari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comprendere (anche in modo dettagliato) testi letterari e/o di articoli tratti dalla stampa in lingua originale.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comporre testi descrittivi, argomentativi o espositivi (in relazione a testi o argomenti letterari, a fatti di attualità o di interesse generale)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1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ipline umanistich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</w:tc>
        <w:tc>
          <w:tcPr>
            <w:tcW w:w="1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l’alunno sceglie un testo di un genere di suo gradimento e ne elabora una “lettura” e una valutazione personale applicando strumenti interpretativi appresi. Produce quindi un commento al testo dopo essersi documentato, anche attraverso siti web, su autore, contesto, recensioni critiche del testo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In un'opera letteraria tedesca, l'alunno è in grado di individuare i caratteri che esprimono l’identità culturale dell'autore (tematiche, archetipi, generi letterari, codici espressivi) e sottolinea eventuali elementi ricorrenti in culture diverse.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'allievo è in grado di individuare, in un'opera appartenente al panorama della cultura letteraria tedesca, la rete di legami che essa intesse con opere coeve appartenenti ad altre letterature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</w:t>
            </w:r>
          </w:p>
        </w:tc>
        <w:tc>
          <w:tcPr>
            <w:tcW w:w="1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voto trimestrale e finale scaturisce dall’accertamento dei risultati parziali e sommativi conseguiti dall’allievo in termini di conoscenze, abilità e competenze e dall’osservazione documentata dei processi di apprendimento secondo i criteri deliberati dal Collegio Docenti.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verifiche scritte e orali nel trimestre, 3 verifiche scritte più tre verifiche orali nel pentamestre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6:04:00Z</dcterms:created>
  <dc:creator>user</dc:creator>
  <dc:description/>
  <cp:keywords/>
  <dc:language>en-US</dc:language>
  <cp:lastModifiedBy>Utente</cp:lastModifiedBy>
  <cp:lastPrinted>2016-11-20T13:09:00Z</cp:lastPrinted>
  <dcterms:modified xsi:type="dcterms:W3CDTF">2017-10-01T16:16:00Z</dcterms:modified>
  <cp:revision>9</cp:revision>
  <dc:subject/>
  <dc:title/>
</cp:coreProperties>
</file>