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SCIPLINA: TEDESC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TER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globale e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tedesch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ecc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, facendo, eventualmente, semplici ma pertinenti collegamenti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semplici valutazioni personali sui testi l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de-DE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Präteritum sein/habe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Perfek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Lokalangaben D/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-Sätze mit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shalb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Komparativ /Superlativ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Modalverben im Präterit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Adjektivdeklination mit unbestimmten Artikel, bestimmten Artikel, ohne Artike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erd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-Nebensatz mit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wen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Verben mit Präpositio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Lessico: Vita in città/Sport/ Media/Ambiente/Festività/Lettura/ Vacanz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 funzione di scopi di realtà e di studio, l’allievo è in grado di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elefonare e scrivere emai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argomenta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crivere una lett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raccontare di avvenimenti passat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apire le regole di un gio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vere edifici e luogh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vere dei percorsi in città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eggere un testo più lung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sprimere sentiment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piegare una statisti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sprimere opin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agona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arlare con un medic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vere dispositivi elettronici e le loro funzion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scutere di un programma televisiv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apire una notizia mete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arlare di tempo atmosfer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re fes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fare gli augur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re i membri di una famigl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ascoltare un testo aud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arlare di abitudini riguardante la lettu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riassumere contenut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leggere un testo letterari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re un brano musical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resentare una ban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escrivere luoghi di vacanz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cegliere mete turistiche e mezzi di trasport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dialogare in hote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conoscere qualcuno e congedars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parlare delle vacanz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rientarsi in cit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e umanistich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rPr/>
            </w:pPr>
            <w:r>
              <w:rPr/>
              <w:t xml:space="preserve">v. performance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voto trimestrale e finale scaturisce dall’accertamento dei risultati parziali e sommativi conseguiti dall’allievo in termini di conoscenze, abilità e competenze e dall’osservazione documentata dei processi di apprendimento secondo i criteri deliberati dal Collegio Docenti.</w:t>
            </w:r>
          </w:p>
          <w:p>
            <w:pPr>
              <w:pStyle w:val="Paragrafoelenco"/>
              <w:spacing w:before="0" w:after="160"/>
              <w:ind w:left="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verifiche scritte e orali nel trimestre, 3 verifiche scritte più tre verifiche orali nel pentamestre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i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22:00Z</dcterms:created>
  <dc:creator>user</dc:creator>
  <dc:description/>
  <cp:keywords/>
  <dc:language>en-US</dc:language>
  <cp:lastModifiedBy>Utente</cp:lastModifiedBy>
  <dcterms:modified xsi:type="dcterms:W3CDTF">2017-10-01T16:17:00Z</dcterms:modified>
  <cp:revision>17</cp:revision>
  <dc:subject/>
  <dc:title/>
</cp:coreProperties>
</file>