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5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 FRANCESE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>
          <w:rFonts w:cs="Arial" w:ascii="Arial" w:hAnsi="Arial"/>
          <w:b/>
          <w:sz w:val="20"/>
          <w:szCs w:val="20"/>
        </w:rPr>
        <w:t>CLASSE SECONDA</w:t>
      </w:r>
      <w:r>
        <w:rPr/>
        <w:tab/>
        <w:t xml:space="preserve"> </w:t>
      </w:r>
    </w:p>
    <w:tbl>
      <w:tblPr>
        <w:tblW w:w="1248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0265"/>
      </w:tblGrid>
      <w:tr>
        <w:trPr>
          <w:trHeight w:val="633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Times New Roman" w:cs="Arial"/>
                <w:b/>
                <w:b/>
                <w:color w:val="00000A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color w:val="00000A"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A"/>
                <w:sz w:val="20"/>
                <w:szCs w:val="20"/>
                <w:lang w:eastAsia="it-IT"/>
              </w:rPr>
              <w:t>(D.M. 7/10/2010 n.211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orali inerenti alla sfera personale e sociale, finalizzati ad usi diversi e prodotti a velocità normale e con diversi tipi di pronuncia, cogliendone in modo globale e selettivo la situazione, l’argomento e gli elementi significativi del discorso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scritti di diverso genere inerenti alla sfera quotidiana e sociale, cogliendone gli elementi informativi, il contenuto situazionale, l’intenzione e l’atteggiamento degli eventuali interlocutori e il loro rapporto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orali su argomenti inerenti ad una vasta gamma di situazioni quotidiane in modo efficace, lessicalmente appropriato e formalmente corretto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agire, anche con parlanti nativi, in modo semplice ma adeguato al contesto e all’interlocutore, argomentando in modo semplice la propria opinion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scritti (lettere, email, brevi relazioni, riassunti e composizioni, traduzioni)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flettere sul sistema (fonologia, morfologia, sintassi, lessico, ecc.) e sugli usi linguistici (funzioni, varietà di registri e testi, ecc.) , anche in un’ottica comparativ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zzare un patrimonio lessicale preciso per designare cose e persone nell’ ambito della sfera personale e sociale e utilizzare le principali espressioni idiomatiche per comunic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aspetti relativi alla cultura dei paesi francofoni, con particolare riferimento all’ambito social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alizzare semplici testi orali, scritti, iconico-grafici, quali documenti di attualità, testi letterari di facile comprensione, film, video, ecc. cogliendone specificità formali e culturali, anche in ottica comparativa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riconoscere in modo globale i tratti specifici di un testo appartenente ad un determinato genere letterario </w:t>
            </w:r>
          </w:p>
        </w:tc>
      </w:tr>
      <w:tr>
        <w:trPr>
          <w:trHeight w:val="2679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alernanza dell’imperfetto  e del passato prossimo - Gli aggettivi a due forme - I comparativi e superlativi – pronomi relativi où/ dont – presente verbi connaître/ savoir- particolarità verbi in ER, CER, GER- aggettivi e pronomi indefiniti -La forma restrittiva ne…que - Il futuro semplice e anteriore- l’infinito-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vverbi in ment- l’accordo del participio passato- pronomi possessivi e dimostrativi - Il condizionale presente e passato - il futuro nel passato- verbi impersonali – pronomi dimostrativi neutri- il piuccheperfetto- espressioni della causa, della conseguenza – gli indefinit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ipotetico- forma passiva-  discorso indiretto al presente e al passato: concordanza dei tempi-pronomi relativi compost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 participio presente, l’aggettivo verbale, il gerundio, pronomi personali doppi,il congiuntivo presente e passato : formazione e usi ,   proposizioni temporali, finali e concessiv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lisation: articles – vidéo- chansons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ENDIMENTI/PERFORMA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lare di esperienze passate, mettere in relazioni eventi del passato, esprimere azioni future/progetti, parlare dei vantaggi e svantaggi,  dare dei consigli , scrivere brevi e semplici testi espositi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e l’obbligo, il divieto , parlare di regole e regolamenti, informarsi su un fatto passato, esprimere circostanze ed azioni non realizzate,  cause e conseguenze, partecipare a un dibattito ,scrivere brevi e semplici testi descritti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e delle ipotesi, riferire discorsi, parlare di fatti di cronaca, scrivere brevi    articoli , rel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rivere semplici  saggi, testi narrativi.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NESSIONI CON ALTRE DISCIPLINE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Io e il mondo (collegamenti con IRC, italiano, altre lingue comunitarie, geo-storia).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Wingding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bCs/>
                <w:sz w:val="20"/>
                <w:szCs w:val="20"/>
              </w:rPr>
              <w:t>PRESTAZIONI COMPLESSE OSSERVABILI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- Dati una situazione ed uno scopo pratico, sa utilizzare correttamente e in maniera mirata testi funzionali e regolativi (istruzioni, modelli, avvisi, regolament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- Dato uno scopo di studio o di realtà, sa documentarsi su temi d’interesse privato e sociale, utilizzando e comparando manuali e testi informativi anche a carattere scientifico e sa riorganizzare le informazioni raccolte in funzione dello scopo da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- Data la necessità di acquisire informazioni a scopo di studio o di realtà, su soggetti, fenomeni, contesti, o di formulare una propria opinione su temi d’interesse privato o sociale, sa utilizzare testi descrittivi e argomentativi comprendendone gli elementi essenziali ed elaborandoli personalm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- Apprezza e pratica la lettura e formula ipotesi interpretative, anche discutendone con altri lettori, su testi  di vario tipo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- Data una situazione di lavoro o di gioco, o una discussione relativa ad un evento, un fenomeno, un comportamento, l’alunno è in grado di interagire comprendendo punti di vista e contributi altrui, e di intervenire con correttezza e pertinenza per esprimere e sostenere il proprio par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- Dato un testo dialogico ascoltato per scopi di studio o per diletto, è in grado di riferirne il contenuto e di riconoscerne alcuni aspetti form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- E’ in grado di narrare, descrivere, argomentare, su temi d’interesse personale, sociale e di studio, in contesti e per scopi divers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’ in grado di realizzare un video pubblicitario sulla propria scuol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bCs/>
                <w:sz w:val="20"/>
                <w:szCs w:val="20"/>
              </w:rPr>
              <w:t>TIPOLOGIA DI VERIFICA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 xml:space="preserve">Comprensione di un testo, jeux de rôle , colloqui ed interviste, simulazioni, redazione di articoli, cronache, brevi saggi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bCs/>
                <w:sz w:val="20"/>
                <w:szCs w:val="20"/>
              </w:rPr>
              <w:t>TEMPI DI VERIFICA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2 verifiche scritte e orali nel trimestre, 3 verifiche scritte più tre verifiche orali nel pentamestre.</w:t>
            </w:r>
          </w:p>
        </w:tc>
      </w:tr>
    </w:tbl>
    <w:p>
      <w:pPr>
        <w:pStyle w:val="Normal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51:00Z</dcterms:created>
  <dc:creator>Paola</dc:creator>
  <dc:description/>
  <cp:keywords/>
  <dc:language>en-US</dc:language>
  <cp:lastModifiedBy>Utente</cp:lastModifiedBy>
  <cp:lastPrinted>2016-11-20T12:42:00Z</cp:lastPrinted>
  <dcterms:modified xsi:type="dcterms:W3CDTF">2017-10-01T16:21:00Z</dcterms:modified>
  <cp:revision>6</cp:revision>
  <dc:subject/>
  <dc:title/>
</cp:coreProperties>
</file>