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50640</wp:posOffset>
            </wp:positionH>
            <wp:positionV relativeFrom="paragraph">
              <wp:posOffset>-56388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DISCIPLINA: GEOSTORIA                                                                                                                                                                                                       CLASSE SECONDA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28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 studente conosce i principali eventi e le trasformazioni di lungo periodo della storia delle civiltà antiche (dall’età imperiale all’età altomedievale) e comprende che ogni evento è causato e causante, che esistono relazioni tra ogni fenomeno e il suo contest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glie, attraverso il confronto tra civiltà diverse, gli elementi di affinità-continuità, diversità -discontinuità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 riferimenti significativi a coeve civiltà diverse da quelle occidentali, rilevando relazioni di carattere politico, sociale e culturale viste nel loro evolversi in un territorio dato e nelle interazioni con le realtà circostanti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mprende concetti generali relativi alle istituzioni statali, ai sistemi politici e giuridici, ai tipi di società, alla produzione artistica e cultural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 studente comprende gli eventi storici nel loro sviluppo organico sulla base del rapporto causa-effetto e della dimensione spazio- temporal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a solide conoscenze geopolitiche, comprende, cioè, gli eventi storici contestualizzandoli a livello spaziale ed ha una chiara conoscenza delle caratteristiche dei luoghi in cui i fatti si svolgono. Collega i problemi storici con gli aspetto geografico-ambiental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vidua, seleziona, confronta e impiega le fonti letterarie, giuridiche, geografiche, figurate (dipinte e scolpite), epigrafiche, papirologiche, numismatiche come momento per la costruzione della conoscenza storica.e come stimolo all’assunzione di un atteggiamento razionale, critico e responsabile rispetto alle diverse interpretazioni di uno stesso event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one, analizza, sintetizza i fatti e il suo pensiero servendosi delle tecniche dell’argomentazione, utilizzando in modo appropriato il lessico e facendo uso anche delle tecnologie multimediali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gge e descrive un sistema territoriale e i suoi principali elementi costitutivi (fisici, antropici ed economici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10" w:leader="none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egge gli strumenti dello storico e del geografo: carte storiche, fisiche, tematiche, grafici, documenti, fonti e tavole sinottiche</w:t>
            </w:r>
          </w:p>
          <w:p>
            <w:pPr>
              <w:pStyle w:val="Text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lla </w:t>
            </w:r>
            <w:r>
              <w:rPr>
                <w:rFonts w:cs="Arial" w:ascii="Arial" w:hAnsi="Arial"/>
                <w:i/>
                <w:sz w:val="20"/>
                <w:szCs w:val="20"/>
              </w:rPr>
              <w:t>res publica</w:t>
            </w:r>
            <w:r>
              <w:rPr>
                <w:rFonts w:cs="Arial" w:ascii="Arial" w:hAnsi="Arial"/>
                <w:sz w:val="20"/>
                <w:szCs w:val="20"/>
              </w:rPr>
              <w:t xml:space="preserve"> al Principato: le trasformazioni del territorio e delle istituzioni;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mpero multinazionale di Roma: il primo esempio storico di globalizzazione;</w:t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A dello svilupp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“</w:t>
            </w:r>
            <w:r>
              <w:rPr>
                <w:rFonts w:cs="Arial" w:ascii="Arial" w:hAnsi="Arial"/>
                <w:i/>
                <w:sz w:val="20"/>
                <w:szCs w:val="20"/>
              </w:rPr>
              <w:t>globalizzazione</w:t>
            </w:r>
            <w:r>
              <w:rPr>
                <w:rFonts w:cs="Arial" w:ascii="Arial" w:hAnsi="Arial"/>
                <w:sz w:val="20"/>
                <w:szCs w:val="20"/>
              </w:rPr>
              <w:t>”: ambiti coinvolti e conseguenze sulle attività produttive, sul commercio, sulle comunicazioni e sui consumi.</w:t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rande transizione dall’impero romano ai regni romano-barbarici e il processo di integrazione multiculturale</w:t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A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opolazione in movimento: migrazioni ed integrazione-I fenomeni migratori nel mondo contemporaneo- Gli stranieri in Italia.</w:t>
            </w:r>
          </w:p>
          <w:p>
            <w:pPr>
              <w:pStyle w:val="Paragrafoelenco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ivisioni del Mediterraneo: dallo scontro di civiltà al dialogo.</w:t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to Medioevo: gli elementi costitutivi dell’impero di Carlo Magno che hanno contribuito alla formazione dell’identità europea.</w:t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ADINANZA E COSTITUZIONE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, cittadinanza, informazione, diritti nel mondo globalizzat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’</w:t>
            </w:r>
            <w:r>
              <w:rPr>
                <w:rFonts w:cs="Arial" w:ascii="Arial" w:hAnsi="Arial"/>
                <w:i/>
                <w:sz w:val="20"/>
                <w:szCs w:val="20"/>
              </w:rPr>
              <w:t>altro</w:t>
            </w:r>
            <w:r>
              <w:rPr>
                <w:rFonts w:cs="Arial" w:ascii="Arial" w:hAnsi="Arial"/>
                <w:sz w:val="20"/>
                <w:szCs w:val="20"/>
              </w:rPr>
              <w:t>” come ricchezza: diverse culture, uguali diritt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concetto di “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o laico</w:t>
            </w:r>
            <w:r>
              <w:rPr>
                <w:rFonts w:cs="Arial" w:ascii="Arial" w:hAnsi="Arial"/>
                <w:sz w:val="20"/>
                <w:szCs w:val="20"/>
              </w:rPr>
              <w:t>” in Occidente.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eligioni del mondo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 “</w:t>
            </w:r>
            <w:r>
              <w:rPr>
                <w:rFonts w:cs="Arial" w:ascii="Arial" w:hAnsi="Arial"/>
                <w:i/>
                <w:sz w:val="20"/>
                <w:szCs w:val="20"/>
              </w:rPr>
              <w:t>fondamentalismo islamico</w:t>
            </w:r>
            <w:r>
              <w:rPr>
                <w:rFonts w:cs="Arial" w:ascii="Arial" w:hAnsi="Arial"/>
                <w:sz w:val="20"/>
                <w:szCs w:val="20"/>
              </w:rPr>
              <w:t>”;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politica e conflitti nel mondo d’ogg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a Comunità Europea</w:t>
            </w:r>
            <w:r>
              <w:rPr>
                <w:rFonts w:cs="Arial" w:ascii="Arial" w:hAnsi="Arial"/>
                <w:sz w:val="20"/>
                <w:szCs w:val="20"/>
              </w:rPr>
              <w:t>: Formazione dell’“</w:t>
            </w:r>
            <w:r>
              <w:rPr>
                <w:rFonts w:cs="Arial" w:ascii="Arial" w:hAnsi="Arial"/>
                <w:i/>
                <w:sz w:val="20"/>
                <w:szCs w:val="20"/>
              </w:rPr>
              <w:t>Unione Europea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ituzioni europee _Problemi dell’U.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1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Apprendimenti/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perform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abilità specifiche e trasversali integrate)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comprende gli eventi storici nel loro sviluppo organico sulla base del rapporto causa-effetto e della dimensione spazio- temporale, utilizzando il manuale o altro materiale bibliografico in modo funzionale allo studio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situare ogni evento, informazione o conoscenza in una relazione di inseparabilità con il suo ambiente culturale, sociale, economico, politico e naturale in modo da vedere come tale evento modifichi o chiarisca il contesto stesso. </w:t>
            </w:r>
          </w:p>
          <w:p>
            <w:pPr>
              <w:pStyle w:val="Paragrafoelenco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studiare in modo autonomo o in gruppo eventi nuovi del passato o del presente utilizzando e integrando materiali diversi, applicando categorie interpretative, modelli e strategie di studio appresi in aula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leggere e comprendere in modo autonomo testi semplici tratti da diverse fonti ( manuale in uso, altri manuali, altre fonti); è in grado di sintetizzarne il contenuto rispettandone la struttura concettuale e utilizzando il linguaggio specifico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 semplici valutazioni relative a eventi storici analizzando differenti testimonianze(letterarie, epigrafiche, archeologiche, iconografiche) confrontando i diversi dati raccolti e servendosi delle tecnologie multimediali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, analizza, sintetizza i fatti e il suo pensiero servendosi delle tecniche dell’argomentazione, utilizzando in modo appropriato L1 ed L2 e servendosi anche delle tecnologie multimediali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progettare, evidenziando fasi, tempi, modalità di svolgimento di un lavoro di ricerca, di ricostruzione di eventi, di approfondimento storico . 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municare i risultati di un lavoro di ricerca e/o approfondimento individuale o di gruppo, leggendo e interpretando grafici, schemi, tabelle, fonti documentarie iconografiche.</w:t>
            </w:r>
          </w:p>
          <w:p>
            <w:pPr>
              <w:pStyle w:val="Paragrafoelenco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 valutazioni su fatti o soggetti della realtà contemporanea, formulando semplici ipotesi su eventuali relazioni spazio-temporali-causali con eventi del passato, applicando le categorie interpretative di tipo storico e utilizzando dati e fonti a sua disposizione. Sostiene il suo pensiero considerando anche la validità di altri punti di vista ai fini di una visione condivisa e pluralistica del saper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in grado di collaborare con compagni di scuole anche straniere utilizzando la lingua italiana e le lingue europee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426" w:hanging="492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ESSIONI CON ITALIANO- STORIA DELL’ARTE – INGLESE – INFORMATICA</w:t>
            </w:r>
          </w:p>
          <w:p>
            <w:pPr>
              <w:pStyle w:val="Paragrafoelenco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reazione di un giornalino scolastico</w:t>
            </w:r>
            <w:r>
              <w:rPr>
                <w:rFonts w:cs="Arial" w:ascii="Arial" w:hAnsi="Arial"/>
                <w:sz w:val="20"/>
                <w:szCs w:val="20"/>
              </w:rPr>
              <w:t xml:space="preserve"> con articoli scritti in Italiano e in Inglese e con interviste impossibili a personaggi della Roma imperiale o della storia medioevale come Augusto, Nerone, Carlo Magno, Maometto, Federico II di Svevia, accompagnate da illustrazioni.</w:t>
            </w:r>
          </w:p>
          <w:p>
            <w:pPr>
              <w:pStyle w:val="Paragrafoelenco"/>
              <w:tabs>
                <w:tab w:val="clear" w:pos="708"/>
                <w:tab w:val="left" w:pos="142" w:leader="none"/>
              </w:tabs>
              <w:spacing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giornalino, realizzato attraverso programmi informatici nella sala multimediale, sarà pubblicato sul sito della scuola dagli stessi alunni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 osservabil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6" w:hanging="492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 situazioni di realtà e per scopi pratici, l’allievo è in grado di integrare conoscenze e abilità disciplinari diverse, per realizzare prodotti multimediali.</w:t>
            </w:r>
          </w:p>
          <w:p>
            <w:pPr>
              <w:pStyle w:val="Normal"/>
              <w:spacing w:lineRule="auto" w:line="240" w:before="0" w:after="0"/>
              <w:ind w:left="426" w:hanging="492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6" w:hanging="492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PITO di REALTA’ SIMULATO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a prima settimana di scuola, gli alunni delle classi seconde devono accogliere i compagni che frequenteranno il primo anno. 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li studenti preparano una presentazione in PPT sia in italiano che in inglese, per illustrare ai nuovi studenti la storia del Liceo “</w:t>
            </w:r>
            <w:r>
              <w:rPr>
                <w:rFonts w:cs="Arial" w:ascii="Arial" w:hAnsi="Arial"/>
                <w:i/>
                <w:sz w:val="20"/>
                <w:szCs w:val="20"/>
              </w:rPr>
              <w:t>Virgilio-Redi</w:t>
            </w:r>
            <w:r>
              <w:rPr>
                <w:rFonts w:cs="Arial" w:ascii="Arial" w:hAnsi="Arial"/>
                <w:sz w:val="20"/>
                <w:szCs w:val="20"/>
              </w:rPr>
              <w:t>”, il Piano di Studi, l’organizzazione delle assemblee di classe e d’Istituto, i progetti e le attività in cui saranno impegnati nel corso dell’anno scolastico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’ambito delle iniziative culturali promosse dalla scuola e finalizzate alla trattazione periodica di argomenti di attualità di interesse geopolitico, l’allievo, applica conoscenze e abilità acquisite relative ai criteri di ricerca e analisi storica alla problematica presente, analizzando i fatti sulla base del rapporto causa-effetto e della dimensione spazio-temporale. Valuta la relazione di inseparabilità tra evento e ambiente culturale, sociale, politico ed economico in cui esso si verifica, confronta fonti e teorie interpretative diverse, effettua semplici valutazioni sui fatti e sui soggetti interessati, formula semplici ipotesi su eventuali relazioni spazio-temporali-causali con eventi del passato, cogliendone la rilevanza storica . Espone i risultati del lavoro argomentando in modo organico e coeso e servendosi delle tecnologie multimedia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e di verif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he orali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rifiche scritte a risposta aperta e/o chiusa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uestionari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di un testo storiografico, di un documento, di una fonte non scritta (un monumento, un reperto archeologico ecc.)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si comparata di un documento storico (una lettera, un’iscrizione ecc.) e di un testo letterario (un brano di un poema epico) finalizzata a separare gli elementi storici dalle ricostruzioni letterarie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zione in mappa concettuale del contenuto di un lungo paragrafo o di un capitolo del libro di test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e di mappe concettuali utili a sintetizzare il confronto tra le istituzioni, la religione, la cultura, le tradizioni di due o più civiltà vicine o lontane nel tempo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zione di testi di vario tipo frutto del lavoro (individuale o di gruppo) di studio-ricerca-documentazione e/o analisi-interpretazione;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 di informazioni su un dato argomento in Internet, su testi non scolastici, in opere letterarie indicate dal docente, in documentari storici in formato digitale; quindi, messa a punto di un prodotto multimediale da proporre alla clas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2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Tempi di verifica</w:t>
            </w:r>
          </w:p>
        </w:tc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a orale e/o scritta a conclusione di ogni UDA; almeno due prove nel trimestre e almeno tre nel pentamestre, con la possibilità, nei due periodi dell’anno scolastico, di sostituire una prova orale con una scritta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 corso del Pentamestre, saranno oggetto di verifica e valutazione i lavori individuali, di gruppo anche multimediali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6:44:00Z</dcterms:created>
  <dc:creator>user</dc:creator>
  <dc:description/>
  <dc:language>en-US</dc:language>
  <cp:lastModifiedBy>paola</cp:lastModifiedBy>
  <cp:lastPrinted>2017-01-04T17:45:00Z</cp:lastPrinted>
  <dcterms:modified xsi:type="dcterms:W3CDTF">2017-01-04T16:45:00Z</dcterms:modified>
  <cp:revision>5</cp:revision>
  <dc:subject/>
  <dc:title/>
</cp:coreProperties>
</file>