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72681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 xml:space="preserve">DISCIPLINA:   STORIA DELL’ARTE                                   </w:t>
        <w:tab/>
        <w:tab/>
        <w:tab/>
        <w:tab/>
        <w:tab/>
        <w:tab/>
        <w:tab/>
        <w:tab/>
        <w:tab/>
        <w:t>QUINTO ANNO</w:t>
      </w:r>
    </w:p>
    <w:p>
      <w:pPr>
        <w:pStyle w:val="Normal"/>
        <w:ind w:lef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99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il cambiamento e la diversità dei tempi storici. Comprende la cronologia degli event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tipologie, generi, iconografie; riconosce l’evoluzione delle forme nel temp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, organizzare e motivare un ragionamento; illustrare e interpretare in termini essenziali un fenomeno storico, culturale, artisti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 analisi di opere anche complesse, presenti in situazioni di studio o di realtà, grazie agli strumenti forniti e a una conoscenza degli elementi del codice visiv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un’opera secondo i modelli appresi e con autonomia di giudizi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le peculiarità di una corrente artistica e le caratteristiche tecniche e formali proprie di un artis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5B9BD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e utilizza correttamente il lessico specifico della discipli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</w:t>
            </w:r>
            <w:r>
              <w:rPr>
                <w:rFonts w:cs="Arial" w:ascii="Arial" w:hAnsi="Arial"/>
                <w:color w:val="5B9BD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grado di  traslare il linguaggio visuale in linguaggio verbale e viceversa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Neoclassicismo: la riscoperta dell’anti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luminismo e neoclassicismo. L’arte e la storia: la rivoluzione francese, l’impero napoleonico. L’architettura neoclassic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 fenomeno europeo: il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nd Tour</w:t>
            </w:r>
            <w:r>
              <w:rPr>
                <w:rFonts w:cs="Arial" w:ascii="Arial" w:hAnsi="Arial"/>
                <w:b/>
                <w:sz w:val="20"/>
                <w:szCs w:val="20"/>
              </w:rPr>
              <w:t>. L</w:t>
            </w:r>
            <w:r>
              <w:rPr>
                <w:rFonts w:cs="Arial" w:ascii="Arial" w:hAnsi="Arial"/>
                <w:sz w:val="20"/>
                <w:szCs w:val="20"/>
              </w:rPr>
              <w:t>a rilettura dell’antico. Le categorie estetiche del Bello, Sublime e Pittoresc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operta della pittura pompeiana. La convivenza di inquietudini preromanti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Romanticismo: tra immaginazione e realt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tetica romantica.I caratteri del Romanticismo: immaginazione, natura, stor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genio creatore e l’eroe romantico. Religione e misticismo nell’arte romantica. Revival del Medioev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tà delle Rivoluzioni. I volti del Romanticismo: letteratura, filosofia, arte, music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oluzione industriale e nuove possibilità in architettu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tinuità e differenze tra Romanticismo e Neoclassicismo. Le origini della pittura </w:t>
            </w:r>
            <w:r>
              <w:rPr>
                <w:rFonts w:cs="Arial" w:ascii="Arial" w:hAnsi="Arial"/>
                <w:i/>
                <w:sz w:val="20"/>
                <w:szCs w:val="20"/>
              </w:rPr>
              <w:t>en plein air</w:t>
            </w:r>
            <w:r>
              <w:rPr>
                <w:rFonts w:cs="Arial" w:ascii="Arial" w:hAnsi="Arial"/>
                <w:sz w:val="20"/>
                <w:szCs w:val="20"/>
              </w:rPr>
              <w:t xml:space="preserve"> nel Vedutismo inglese e franc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ilettura del passato in architettura: Neomedievalismo ed Eclettismo. La nascita del concetto di restaur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 diverse interpretazioni romantic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 paesaggio. Il successo dei temi letterari in pittura. Il fenomeno dell’orientalism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l Realismo e l’Impressionismo: l</w:t>
            </w:r>
            <w:r>
              <w:rPr>
                <w:rFonts w:cs="Arial" w:ascii="Arial" w:hAnsi="Arial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rte come racconto della società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urbet e il Padiglione del Realismo. Il vero e la macchia in Italia. Morris e il movimento delle </w:t>
            </w:r>
            <w:r>
              <w:rPr>
                <w:rFonts w:cs="Arial" w:ascii="Arial" w:hAnsi="Arial"/>
                <w:i/>
                <w:sz w:val="20"/>
                <w:szCs w:val="20"/>
              </w:rPr>
              <w:t>Arts and Craft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rivoluzione industriale e le architetture urbane. L’architettura del ferro e dell’acciaio. La trasformazione delle città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Esposizioni Universal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li Impressionisti e le loro mostre. La pratica dell’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plein air. </w:t>
            </w: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alon des Refusés. </w:t>
            </w:r>
            <w:r>
              <w:rPr>
                <w:rFonts w:cs="Arial" w:ascii="Arial" w:hAnsi="Arial"/>
                <w:sz w:val="20"/>
                <w:szCs w:val="20"/>
              </w:rPr>
              <w:t>I rapporti tra arte e fotograf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-impressionismo, Secessioni, Art Nouvea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i eredi critici dell’Impressionismo. L’influsso sulla pittura degli studi di ottica. Il fenomeno del giapponism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caratteri delle Secessioni di area tedesca. Le declinazioni nazionali dell’Art Nouvea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prime avanguardie: una rivoluzione nell’ar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lima storico e culturale all’inizio del Novecento. I riflessi del dibattico filosofico e scientifico sull’arte.L’influsso del primitivism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e brucke </w:t>
            </w:r>
            <w:r>
              <w:rPr>
                <w:rFonts w:cs="Arial" w:ascii="Arial" w:hAnsi="Arial"/>
                <w:sz w:val="20"/>
                <w:szCs w:val="20"/>
              </w:rPr>
              <w:t xml:space="preserve">e i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Fauves: </w:t>
            </w:r>
            <w:r>
              <w:rPr>
                <w:rFonts w:cs="Arial" w:ascii="Arial" w:hAnsi="Arial"/>
                <w:sz w:val="20"/>
                <w:szCs w:val="20"/>
              </w:rPr>
              <w:t xml:space="preserve">ricerche sul colore tra Germania e Franc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ubismo e la nuova concezione sullo spazi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ia italiana dell’avanguardia: il Futurism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e e colore come realtà pure - il distacco dall’imitazione.  Il concetto di autonomia dell’opera. Avanguardie e architettur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igure del mondo dell’arte: critici, mercanti, galleri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cerche artistiche a cavallo della gu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uolo della Grande guerra nell’evoluzione artistica. L’arte e il potere: i casi della Russia (Suprematismo e Costruttivismo) e della Germania (il Bauhaus). I Paesi Bassi e il Neoplasticism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icenda dadaista. Tecniche e forme espressive del Surrealismo. L’esperienza della Metafisic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nuovi temi dell’architettura: l’abitazione, la fabbrica, il grattaciel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ultime avanguard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rte di fronte ai regimi totalitari: consenso, propaganda, opposizione. Il concetto di arte degener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lezione dell’antico: il ritorno all’ordin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nvivenza di Razionalismo e architettura organica. La nascita dell’industrial design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prension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autonomamente una linea del tempo inserendo le opere oggetto di studio 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scrivere l’esecuzione delle diverse tecniche artistich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un personale glossario di termini specifici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gli elementi del linguaggio visivo e le tecniche di rappresentazione della realtà (prospettiva, chiaroscuro…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oscere la struttura compositiva delle opere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iconoscere le peculiarità di una corrente, di un movimento, di un artista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ttribuisce correttamente agli autori opere non studiat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nalis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lizzare autonomamente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- rintracciare nelle opere le leggi matematiche che governano le geometrie e i rapporti proporzionali, riprodurre le strutture compositive delle opere attraverso   semplici schemi grafici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i messaggi espliciti  e impliciti nelle opere e il loro reale scopo, in situazioni di studio o di realtà, con il fine di pianificare interventi ricchi di valutazioni critiche person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nfrontare opere tematicamente affini per individuare analogie e differenze e giungere ad interpretazioni critiche motiva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lgere, a scopo di studio e di approfondimento della realtà, ricerche su un artista per scoprire aspetti specifici del suo stile, selezionando opportunamente le fonti di informazion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Esposizione: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re e sviluppare interventi con diversi scopi comunicativi (informare, persuadere, esprimere) volti a riassumere testi specialistici, a recensire,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 descrivere opere d’arte e fenomeni storico-artistici con lo scopo di appprontare testi scritti per brochure divulgative di eventi, mostre, visite ecc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a carattere storico-artist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utare le argomentazioni ritenut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, per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re e sostenere un intervento orale con l’ausilio di prodotti multimediali, finalizzato all’intervento in una conferenza o in un dibattito, organizzato dalla scuola e aperto al pubblico su argomenti di studio o tratti dalla realt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azione: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criticamente opere dello stesso autore, autori della stessa corrente, autori che sviluppano analoghe tematiche, in situazioni di studio o di realtà (interventi in dibattiti, promozione di brochure illustrative e divulgative per visite guidate, eventi, mostre)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utare criticamentele opere oggetto di studio o di ricerca personale, in virtù della relazione testo-autore-contes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o sviluppo nel tempo e nello spazio di generi, tipologie e iconografie, riflettendo sull’interpretazione moderna di modelli classici e del passa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i differenti contesti in cui si svolge ilproprio vissuto, a partire dal quotidiano sino a contesti più complessi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  <w:tab w:val="center" w:pos="5388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etteratura Italiana         Filosofia           Storia              Letterature straniere            Fisic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La nuova percezione della realtà e del tempo (dal tempo assoluto al tempo relativo)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contributi di filosofi e letterati contemporanei italiani e stranieri in riferimento al modo di percepire il tempo e la realtà, fenomenica e interiore, dell’uomo contemporaneo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, chiamato ad intervenire in un dibattito (reale o simulato) su questioni riguardanti opere o artisti, argomenta in modo chiaro, approfondito e contestualizzato, con citazioni  finalizzate e rigorose;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, chiamato a recensire un’opera figurativa, per un compito di studio o per intervenire in un dibattito in presenza o a distanza, la descrive utilizzando il lessico specialistico, con evidente ordine logico (spazio-temporale o logico-causale), ricorrendo ad un personale bagaglio lessicale e ad una sintassi chiara ed efficace. C</w:t>
            </w:r>
            <w:r>
              <w:rPr>
                <w:rFonts w:cs="Arial" w:ascii="Arial" w:hAnsi="Arial"/>
                <w:sz w:val="20"/>
                <w:szCs w:val="20"/>
              </w:rPr>
              <w:t>onfronta l’opera con opere dello stesso genere, dello stesso autore, di autori diversi; ne approfondisce il tema centrale con l’apporto delle conoscenze storico-filosofiche relative al contesto di riferimento; mette in relazione la propria opinione con le altre opinioni critiche sull’opera stessa; sa rapportarsi con il destinatario, valutando i tempi dell’intervento e usando espedienti volti a suscitare un ascolto attent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a realizzare prodotti multimediali con lo scopo di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muovere un evento a carattere artistico/culturale, </w:t>
            </w:r>
            <w:r>
              <w:rPr>
                <w:rFonts w:cs="Arial" w:ascii="Arial" w:hAnsi="Arial"/>
                <w:sz w:val="20"/>
                <w:szCs w:val="20"/>
              </w:rPr>
              <w:t xml:space="preserve">produce sintesi efficaci, complete e chiare; padroneggia il lessico specialistico per la realizzazione di brochure divulgative di eventi culturali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’alunno, chiamato ad analizzare autonomamente un’opera d’arte, ne dà una personale visione e valutazione, formula ipotesi di contestualizzazione  e di interpretazione sulle intenzioni comunicative dell’autore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d organizzare un itinerario per visitare una città d’arte o un museo, elabora articolate e motivate proposte, sostenendo la validità delle personali soluzioni al compito assegnato, con argomentazioni appropriate atttraverso le quali costruire l’altrui consenso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un’esposizione d’arte visitata, espone  e commenta con dovizia di particolari e fornisce una chiara visione dell’esperienza vissuta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unno, chiamato a promuovere, in un confronto di idee, reale o simulato, un’iniziativa di sensibilizzazione nei confronti della tutela dei beni ambientali, dibatte fornendo precise indicazioni su buone norme  di comportamento, fondate sul riconoscimento del valore del rispetto e della tutela dei beni culturali</w:t>
            </w:r>
          </w:p>
        </w:tc>
      </w:tr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atiche, testi iconici e personalità artistiche oggetto di studio e su argomenti desunti dalla realtà; produzione scritta di recensioni, analisi e interpretazione di opere d’art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; quesiti orali frequenti e brevi, rivolti al singolo e/o al gruppo classe, in forma di dibattito e discussione guidat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ve di verifica scritte strutturate e semi-strutturate; produzione scritta concernente brevi trattazioni e analisi di opere d’arte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atiche, testi iconici e personalità artistiche oggetto di studio e su argomenti desunti dalla realtà;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realtà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autovalutazione attivate attraverso il dialogo con l'insegnante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06:00Z</dcterms:created>
  <dc:creator>Daniela Cursano</dc:creator>
  <dc:description/>
  <dc:language>en-US</dc:language>
  <cp:lastModifiedBy>paola</cp:lastModifiedBy>
  <cp:lastPrinted>2016-11-20T13:07:00Z</cp:lastPrinted>
  <dcterms:modified xsi:type="dcterms:W3CDTF">2017-01-04T19:06:00Z</dcterms:modified>
  <cp:revision>2</cp:revision>
  <dc:subject/>
  <dc:title/>
</cp:coreProperties>
</file>