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50177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ge">
                  <wp:posOffset>1372235</wp:posOffset>
                </wp:positionV>
                <wp:extent cx="6263005" cy="106921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3"/>
                              <w:gridCol w:w="7681"/>
                            </w:tblGrid>
                            <w:tr>
                              <w:trPr/>
                              <w:tc>
                                <w:tcPr>
                                  <w:tcW w:w="9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DISCIPLINA: MATEMATICA                                                                                           CLASSE : SECOND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Obiettivi specifici di apprendimen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(D.M. 7/10/2010 n.211)</w:t>
                                  </w:r>
                                </w:p>
                              </w:tc>
                              <w:tc>
                                <w:tcPr>
                                  <w:tcW w:w="7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 w:before="8" w:after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Acquisire una conoscenza intuitiva dei numeri reali, con particolare riferimento alla loro rappresentazione geometrica su una retta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8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- Dimostrare l’irrazionalità d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oMath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 di altri numeri per essere un’importante occasione di approfondimento concettuale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8" w:after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Fornire, tramite lo studio dei numeri irrazionali e delle espressioni in cui essi compaiono, un esempio significativo di applicazione del calcolo algebrico e un’occasione per affrontare il tema dell’approssimazione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8" w:after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studiare il teorema di Pitagora, in Geometria, per comprendere sia gli aspetti geometrici che le implicazioni nella teoria dei numeri (introduzione dei numeri irrazionali) insistendo soprattutto sugli aspetti concettuali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8" w:after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acquisirà la conoscenza delle principali trasformazioni geometriche (traslazioni, rotazioni, simmetrie, similitudini con particolare riguardo al teorema di Talete) e sarà in grado di riconoscere le principali proprietà invarianti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8" w:after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Apprendere i principi matematici di base coinvolti nelle diverse tecniche di rappresentazione delle figure dello spazio e le relazioni tra di essi e le tecniche in uso nelle discipline grafiche e geometriche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8" w:after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Studiare i problemi di rappresentazione delle figure quali si presentano nel contesto artistico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8" w:after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Realizzare costruzioni geometriche elementari da effettuare sia mediante strumenti tradizionali (in particolare la riga e compasso, sottolineando il significato storico di questa metodologia nella geometria euclidea), sia mediante programmi informatici di geometria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8" w:after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Apprendere a far uso del metodo delle coordinate cartesiane nella rappresentazione di punti e rette nel piano e di proprietà come il parallelismo e la perpendicolarità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8" w:after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Apprenderà la nozione di probabilità, con esempi tratti da contesti classici e con l’introduzione di nozioni di statistica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8" w:after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Studierà alcuni esempi di modelli matematici in diversi ambiti, per descriverne le caratteristiche principali e distinguerne gli aspetti specifici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8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Acquisire  familiarità con gli strumenti informatici, al fine di rappresentare e manipolare oggetti matematici e studiare le modalità di rappresentazione dei dati elementari testuali e multimedial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Contenu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 RADICAL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ai numeri razionali ai numeri reali. Definizione di radice con indice pari e dispari e consapevolezza della loro differenza; Proprietà dei radicali; Operazioni con i radicali; Trasformazione dei radicali: trasporto di un fattore dentro e fuori il simbolo di radice, razionalizzazione, trasformazione dei radicali doppi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L PIANO CARTESIANO E LA RETTA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l piano cartesiano; Significato di equazione di una retta nel piano cartesiano; La retta: perpendicolarità e parallelismo; Principali formule sulla retta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QUIVALENZA DEI POLIGON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ncetto di equivalenza; Criteri di equivalenza per i poligoni; Teorema di Pitagora e di Euclide; Teorema di Talete; Aree dei poligon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ADICAL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ai numeri razionali ai numeri reali. Definizione di radice con indice pari e dispari e consapevolezza della loro differenza; Proprietà dei radicali; Operazioni con i radicali; Trasformazione dei radicali: trasporto di un fattore dentro e fuori il simbolo di radice, razionalizzazione, trasformazione dei radicali doppi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L PIANO CARTESIANO E LA RETTA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l piano cartesiano; Significato di equazione di una retta nel piano cartesiano; La retta: perpendicolarità e parallelismo; Principali formule sulla retta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 PROBABILITA'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l concetto di probabilità; definizione classica e le altre definizioni; Teoremi sulla probabilità.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QUIVALENZA DEI POLIGO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Concetto di equivalenza; Criteri di equivalenza per i poligoni; Teorema di Pitagora e di Euclide; Teorema di Talete; Aree dei poligo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Abilità</w:t>
                                  </w:r>
                                </w:p>
                              </w:tc>
                              <w:tc>
                                <w:tcPr>
                                  <w:tcW w:w="7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n funzione di scopi di realtà e di studio, l'allievo dovrà:</w:t>
                                  </w:r>
                                </w:p>
                                <w:p>
                                  <w:pPr>
                                    <w:pStyle w:val="Standard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radurre i dati dal linguaggio naturale a quello matematico;</w:t>
                                  </w:r>
                                </w:p>
                                <w:p>
                                  <w:pPr>
                                    <w:pStyle w:val="Standard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mpostare le condizioni esprimibili in equazioni, sistemi, ecc.;</w:t>
                                  </w:r>
                                </w:p>
                                <w:p>
                                  <w:pPr>
                                    <w:pStyle w:val="Standard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utilizzare  grafici per rappresentare la situazione matematica presa in esame.</w:t>
                                  </w:r>
                                </w:p>
                                <w:p>
                                  <w:pPr>
                                    <w:pStyle w:val="Standard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onfrontare  le sue opinioni e  le procedure di risoluzione di un problema, con i compagni e con l’insegnante.</w:t>
                                  </w:r>
                                </w:p>
                                <w:p>
                                  <w:pPr>
                                    <w:pStyle w:val="Standard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rovare connessioni con altri situazioni già studiate;</w:t>
                                  </w:r>
                                </w:p>
                                <w:p>
                                  <w:pPr>
                                    <w:pStyle w:val="Standard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utilizzare autonomamente i libri di testo decodificando le informazioni provenienti da un testo continuo e non (grafici, 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appe, tabelle)</w:t>
                                  </w:r>
                                </w:p>
                                <w:p>
                                  <w:pPr>
                                    <w:pStyle w:val="Standard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eggere e comprendere un testo matematico</w:t>
                                  </w:r>
                                </w:p>
                                <w:p>
                                  <w:pPr>
                                    <w:pStyle w:val="Standard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utilizzare testi multimediali</w:t>
                                  </w:r>
                                </w:p>
                                <w:p>
                                  <w:pPr>
                                    <w:pStyle w:val="Standard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sprimere i concetti matematici utilizzando il lessico specifico</w:t>
                                  </w:r>
                                </w:p>
                                <w:p>
                                  <w:pPr>
                                    <w:pStyle w:val="Standard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effettuare ricerche di approfondimento sull'argomento di studio, riuscendo a cogliere l'affidabilità e la correttezza delle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nformazion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In particolare, dovrà: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   applicare le proprietà dei radical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   semplificare i radicali numerici e letteral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   eseguire le operazioni e le trasformazioni con i radical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   calcolare il valore di espressioni contenenti radical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   applicare le nozioni sui radicali per la risoluzione di equazioni e disequazioni a coefficienti irrazional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   rappresentare nel piano cartesiano una retta di data equazione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   riconoscere la posizione reciproca di due rette dalle loro equazion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   determinare l'equazione di una retta soddisfacendo determinate condizion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   calcolare la probabilità di un evento utilizzando la definizione e i teoremi sulla probabilità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  calcolare la misura dell'area dei poligon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  applicare i teoremi di Pitagora e di Euclide nelle applicazioni dell'algebra alla geometria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  applicare il Teorema di Talete e le sue conseguenze nei problem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Eventuali connessioni con altre discipline</w:t>
                                  </w:r>
                                </w:p>
                              </w:tc>
                              <w:tc>
                                <w:tcPr>
                                  <w:tcW w:w="7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'alunno attraverso lo studio di contenuti disciplinari, acquisirà la consapevolezza delle correlazioni tra le discipline scientifiche: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atematica e Fisica 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 retta e le leggi della fisica”: l'alunno comprenderà il legame tra la rappresentazione di leggi fisiche e le regole matematiche per trarre delle utili informazioni per interpretare un fenomeno natural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eastAsia="Calibri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Prestazioni complesse osservabili</w:t>
                                  </w:r>
                                </w:p>
                              </w:tc>
                              <w:tc>
                                <w:tcPr>
                                  <w:tcW w:w="7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Utlizzare le conoscenze acquisite per risolvere  i problemi di realtà individuando i dati e l’ obiettivo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individuare le procedure e le tecniche  più opportune per risolvere i problemi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riuscire a trarre informazioni dalla rappresentazione grafica di una retta</w:t>
                                  </w:r>
                                </w:p>
                                <w:p>
                                  <w:pPr>
                                    <w:pStyle w:val="Standard"/>
                                    <w:spacing w:lineRule="auto" w:line="240" w:before="0" w:after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-  approfondire con attività autonoma le conoscenze acquisite cogliendo collegamenti con le altre discipline scientific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Tipologia di verif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Gli strumenti di verifica saranno diversificati e potranno comprendere,  in relazione al percorso,  le seguenti tipologie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52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osservazioni diret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52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controllo dei lavori svolt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52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interventi nelle lezioni dialogich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52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prove scritt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52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costruzione di tabelle, di grafici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52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sintesi ragionata e analisi di testi scientific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prove di realt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841.9pt;mso-wrap-distance-left:0pt;mso-wrap-distance-right:7.05pt;mso-wrap-distance-top:0pt;mso-wrap-distance-bottom:0pt;margin-top:108.0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3"/>
                        <w:gridCol w:w="7681"/>
                      </w:tblGrid>
                      <w:tr>
                        <w:trPr/>
                        <w:tc>
                          <w:tcPr>
                            <w:tcW w:w="9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DISCIPLINA: MATEMATICA                                                                                           CLASSE : SECOND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Obiettivi specifici di apprendiment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Calibri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(D.M. 7/10/2010 n.211)</w:t>
                            </w:r>
                          </w:p>
                        </w:tc>
                        <w:tc>
                          <w:tcPr>
                            <w:tcW w:w="7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 w:before="8" w:after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Acquisire una conoscenza intuitiva dei numeri reali, con particolare riferimento alla loro rappresentazione geometrica su una retta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8" w:after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- Dimostrare l’irrazionalità d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 di altri numeri per essere un’importante occasione di approfondimento concettuale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8" w:after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Fornire, tramite lo studio dei numeri irrazionali e delle espressioni in cui essi compaiono, un esempio significativo di applicazione del calcolo algebrico e un’occasione per affrontare il tema dell’approssimazione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8" w:after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studiare il teorema di Pitagora, in Geometria, per comprendere sia gli aspetti geometrici che le implicazioni nella teoria dei numeri (introduzione dei numeri irrazionali) insistendo soprattutto sugli aspetti concettuali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8" w:after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acquisirà la conoscenza delle principali trasformazioni geometriche (traslazioni, rotazioni, simmetrie, similitudini con particolare riguardo al teorema di Talete) e sarà in grado di riconoscere le principali proprietà invarianti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8" w:after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Apprendere i principi matematici di base coinvolti nelle diverse tecniche di rappresentazione delle figure dello spazio e le relazioni tra di essi e le tecniche in uso nelle discipline grafiche e geometriche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8" w:after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Studiare i problemi di rappresentazione delle figure quali si presentano nel contesto artistico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8" w:after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Realizzare costruzioni geometriche elementari da effettuare sia mediante strumenti tradizionali (in particolare la riga e compasso, sottolineando il significato storico di questa metodologia nella geometria euclidea), sia mediante programmi informatici di geometria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8" w:after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Apprendere a far uso del metodo delle coordinate cartesiane nella rappresentazione di punti e rette nel piano e di proprietà come il parallelismo e la perpendicolarità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8" w:after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Apprenderà la nozione di probabilità, con esempi tratti da contesti classici e con l’introduzione di nozioni di statistica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8" w:after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Studierà alcuni esempi di modelli matematici in diversi ambiti, per descriverne le caratteristiche principali e distinguerne gli aspetti specifici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8" w:after="0"/>
                              <w:jc w:val="both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Acquisire  familiarità con gli strumenti informatici, al fine di rappresentare e manipolare oggetti matematici e studiare le modalità di rappresentazione dei dati elementari testuali e multimediali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Contenut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 RADICAL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i numeri razionali ai numeri reali. Definizione di radice con indice pari e dispari e consapevolezza della loro differenza; Proprietà dei radicali; Operazioni con i radicali; Trasformazione dei radicali: trasporto di un fattore dentro e fuori il simbolo di radice, razionalizzazione, trasformazione dei radicali doppi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L PIANO CARTESIANO E LA RETTA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l piano cartesiano; Significato di equazione di una retta nel piano cartesiano; La retta: perpendicolarità e parallelismo; Principali formule sulla retta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QUIVALENZA DEI POLIGON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ncetto di equivalenza; Criteri di equivalenza per i poligoni; Teorema di Pitagora e di Euclide; Teorema di Talete; Aree dei poligon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ADICAL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i numeri razionali ai numeri reali. Definizione di radice con indice pari e dispari e consapevolezza della loro differenza; Proprietà dei radicali; Operazioni con i radicali; Trasformazione dei radicali: trasporto di un fattore dentro e fuori il simbolo di radice, razionalizzazione, trasformazione dei radicali doppi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L PIANO CARTESIANO E LA RETTA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l piano cartesiano; Significato di equazione di una retta nel piano cartesiano; La retta: perpendicolarità e parallelismo; Principali formule sulla retta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 PROBABILITA'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l concetto di probabilità; definizione classica e le altre definizioni; Teoremi sulla probabilità.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QUIVALENZA DEI POLIGON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Concetto di equivalenza; Criteri di equivalenza per i poligoni; Teorema di Pitagora e di Euclide; Teorema di Talete; Aree dei poligon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Abilità</w:t>
                            </w:r>
                          </w:p>
                        </w:tc>
                        <w:tc>
                          <w:tcPr>
                            <w:tcW w:w="7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 funzione di scopi di realtà e di studio, l'allievo dovrà: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radurre i dati dal linguaggio naturale a quello matematico;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mpostare le condizioni esprimibili in equazioni, sistemi, ecc.;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tilizzare  grafici per rappresentare la situazione matematica presa in esame.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onfrontare  le sue opinioni e  le procedure di risoluzione di un problema, con i compagni e con l’insegnante.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rovare connessioni con altri situazioni già studiate;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utilizzare autonomamente i libri di testo decodificando le informazioni provenienti da un testo continuo e non (grafici,  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appe, tabelle)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ggere e comprendere un testo matematico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tilizzare testi multimediali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sprimere i concetti matematici utilizzando il lessico specifico</w:t>
                            </w:r>
                          </w:p>
                          <w:p>
                            <w:pPr>
                              <w:pStyle w:val="Standard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effettuare ricerche di approfondimento sull'argomento di studio, riuscendo a cogliere l'affidabilità e la correttezza delle 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formazion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In particolare, dovrà: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   applicare le proprietà dei radical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   semplificare i radicali numerici e letteral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   eseguire le operazioni e le trasformazioni con i radical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   calcolare il valore di espressioni contenenti radical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   applicare le nozioni sui radicali per la risoluzione di equazioni e disequazioni a coefficienti irrazional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   rappresentare nel piano cartesiano una retta di data equazione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   riconoscere la posizione reciproca di due rette dalle loro equazion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   determinare l'equazione di una retta soddisfacendo determinate condizion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   calcolare la probabilità di un evento utilizzando la definizione e i teoremi sulla probabilità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  calcolare la misura dell'area dei poligon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  applicare i teoremi di Pitagora e di Euclide nelle applicazioni dell'algebra alla geometria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  applicare il Teorema di Talete e le sue conseguenze nei problem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Calibri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Eventuali connessioni con altre discipline</w:t>
                            </w:r>
                          </w:p>
                        </w:tc>
                        <w:tc>
                          <w:tcPr>
                            <w:tcW w:w="7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'alunno attraverso lo studio di contenuti disciplinari, acquisirà la consapevolezza delle correlazioni tra le discipline scientifiche: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Matematica e Fisica 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 retta e le leggi della fisica”: l'alunno comprenderà il legame tra la rappresentazione di leggi fisiche e le regole matematiche per trarre delle utili informazioni per interpretare un fenomeno naturale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Calibri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Prestazioni complesse osservabili</w:t>
                            </w:r>
                          </w:p>
                        </w:tc>
                        <w:tc>
                          <w:tcPr>
                            <w:tcW w:w="7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Utlizzare le conoscenze acquisite per risolvere  i problemi di realtà individuando i dati e l’ obiettivo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individuare le procedure e le tecniche  più opportune per risolvere i problemi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riuscire a trarre informazioni dalla rappresentazione grafica di una retta</w:t>
                            </w:r>
                          </w:p>
                          <w:p>
                            <w:pPr>
                              <w:pStyle w:val="Standard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-  approfondire con attività autonoma le conoscenze acquisite cogliendo collegamenti con le altre discipline scientifich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Tipologia di verific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Gli strumenti di verifica saranno diversificati e potranno comprendere,  in relazione al percorso,  le seguenti tipologie: 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52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osservazioni diret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52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controllo dei lavori svol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52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interventi nelle lezioni dialogic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52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prove scrit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52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costruzione di tabelle, di grafic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52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sintesi ragionata e analisi di testi scientific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prove di realt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8:38:00Z</dcterms:created>
  <dc:creator>paola</dc:creator>
  <dc:description/>
  <cp:keywords/>
  <dc:language>en-US</dc:language>
  <cp:lastModifiedBy>paola</cp:lastModifiedBy>
  <dcterms:modified xsi:type="dcterms:W3CDTF">2017-01-04T21:18:00Z</dcterms:modified>
  <cp:revision>5</cp:revision>
  <dc:subject/>
  <dc:title/>
</cp:coreProperties>
</file>