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08120</wp:posOffset>
            </wp:positionH>
            <wp:positionV relativeFrom="paragraph">
              <wp:posOffset>-52895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ISCIPLINA: TEDESC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SE QUINTA</w:t>
      </w:r>
    </w:p>
    <w:tbl>
      <w:tblPr>
        <w:tblW w:w="140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1057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(D.M.7/10/2010n. 211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in grado di: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re testi orali circa argomenti diversificati, finalizzati ad usi diversi, prodotti a velocità normale, di diverso registro e con diversi tipi di pronuncia, cogliendone in modo globale, selettivo e dettagliato, la situazione, l’argomento e gli elementi significativi del discorso ed effettuando inferenze rispetto ai contenuti impliciti (</w:t>
            </w:r>
            <w:r>
              <w:rPr>
                <w:rFonts w:cs="Arial" w:ascii="Arial" w:hAnsi="Arial"/>
                <w:i/>
                <w:sz w:val="20"/>
                <w:szCs w:val="20"/>
              </w:rPr>
              <w:t>gist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mprendere testi scritti di diverso genere inerenti ad una vasta gamma di situazioni cogliendone in modo globale, selettivo e dettagliato gli elementi informativi, il contenuto situazionale, l’intenzione, l’atteggiamento degli eventuali interlocutori, il loro rapporto ed effettuando inferenze rispetto ai contenuti impliciti (</w:t>
            </w:r>
            <w:r>
              <w:rPr>
                <w:rFonts w:cs="Arial" w:ascii="Arial" w:hAnsi="Arial"/>
                <w:i/>
                <w:sz w:val="20"/>
                <w:szCs w:val="20"/>
              </w:rPr>
              <w:t>skimming e scanning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testi orali (per riferire, descrivere, argomentare ) circa  tematiche inerenti ad una vasta gamma di situazioni in modo efficace lessicalmente appropriato e formalmente corretto (</w:t>
            </w:r>
            <w:r>
              <w:rPr>
                <w:rFonts w:cs="Arial" w:ascii="Arial" w:hAnsi="Arial"/>
                <w:i/>
                <w:sz w:val="20"/>
                <w:szCs w:val="20"/>
              </w:rPr>
              <w:t>speaking vs talking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gire anche con parlanti nativi, in modo adeguato sia al contesto sia all’interlocutore, argomentando in modo funzionale la propria opinione;</w:t>
            </w:r>
          </w:p>
          <w:p>
            <w:pPr>
              <w:pStyle w:val="ElencoacoloriColore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scritti, di diverse tipologie e generi, efficaci, lessicalmente ricchi e formalmente corretti (</w:t>
            </w:r>
            <w:r>
              <w:rPr>
                <w:rFonts w:cs="Arial" w:ascii="Arial" w:hAnsi="Arial"/>
                <w:i/>
                <w:sz w:val="20"/>
                <w:szCs w:val="20"/>
              </w:rPr>
              <w:t>writing vs composing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ElencoacoloriColore1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in grado di: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pprofondire gli aspetti relativi alla cultura dei paesi di lingua tedesca, con particolare riferimento alle problematiche, situazioni e ai linguaggi propri dell’epoca moderna e contemporanea;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testi orali e/o scritti, di diverse tipologie e generi su temi di attualità, letteratura, cinema, arte, ecc. che siano efficaci, lessicalmente appropriati e formalmente corretti;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Riconoscere la struttura specifica di un testo (narrativo, teatrale, poetico) mettendone in evidenza i tratti specifici e/o stilistici (reading between the lines);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eggere, analizzare e commentare un testo tramite domande riguardanti la struttura, i temi ed eventualmente i rapporti con altri testi dello stesso autore e/o argomenti tra loro affini (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connecting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llocare un testo e un autore nel contesto storico-culturale di appartenenza (dal Romanticismo all’epoca contemporanea), facendo, eventualmente, pertinenti collegamenti con altri testi ed autori dello stesso periodo storico o di altri periodi o contesti di letteratura italiana o straniera oggetto di studio;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tizzare le conoscenze acquisite esprimendo valutazioni sui testi letti;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vere in modo chiaro e corretto appunti, risposte a questionari, commenti, riassunti e composizioni;</w:t>
            </w:r>
          </w:p>
          <w:p>
            <w:pPr>
              <w:pStyle w:val="ElencoacoloriColore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zare, anche autonomamente, le TIC per approfondire argomenti anche con riferimento a discipline non linguistiche, esprimersi creativamente ed eventualmente comunicare con interlocutori stranieri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ti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INGUA</w:t>
            </w: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ivello B1/B1+ Qc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UL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approfondisce gli aspetti della cultura relativi alla lingua di studio; comprende ed analizza brevi testi letterari e altre semplici forme espressive di interesse personale e sociale (attualità, cinema, musica, arte, ecc.), anche con il ricorso alle nuove tecnologie; utilizza la lingua straniera per lo studio e l’apprendimento di argomenti inerenti le discipline non linguistiche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endimenti/performance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, padroneggiare e utilizzare in modo funzionale le varie strutture in opportuno contesto d’uso o in ambito letterari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rendere (anche in modo dettagliato) testi letterari e/o di articoli tratti dalla stampa in lingua origina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orre testi descrittivi, argomentativi o espositivi (in relazione a testi o argomenti letterari, a fatti di attualità o di interesse generale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interagire tra ascolto e parla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interagire tra lettura e scrittu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mediare e negoziare linguisticamente essendo in grado di approfondire un argomento, collegandosi ad altre discipline, adattando l’argomento alle proprie intenzioni comunicativ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are uno o più esempi per esplicitare un parere.</w:t>
            </w:r>
          </w:p>
          <w:p>
            <w:pPr>
              <w:pStyle w:val="ElencoacoloriColore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imostrare di aver compreso il punto di vista altrui (riassumendolo e/o confutandolo) apportando una riflessione critica personale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nessioni con altre discipline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e umanistiche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sz w:val="20"/>
                <w:szCs w:val="20"/>
              </w:rPr>
              <w:t>Prestazioni complesse osservabili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 reportage di tipo giornalistico, l’allievo è in grado di utilizzarne il contenuto in funzione di uno scopo da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a una situazione lavorativa o una simulazione d’impresa, o una discussione relativa ad un evento, un fenomeno, un comportamento, l’allievo è in grado di interagire comprendendo punti di vista e contributi altrui, e di intervenire con correttezza e pertinenza per esprimere e sostenere il proprio pare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 xml:space="preserve">Dato un testo narrativo, teatrale e/o poetico ascoltato/letto per scopi di studio o per il piacere dell’ascolto/lettura, è in grado di riferirne il contenuto e di riconoscerne alcuni aspetti formal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 testo letterario, l’alunno é in grado di narrare, descrivere, riferire, argomentare, su temi d’interesse personale, sociale e di studio, in contesti e per scopi divers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i una situazione e uno scopo pratico, sa utilizzare in maniera mirata e correttamente testi funzionali e regolativi (istruzioni, modelli, avvisi, regolamenti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o scopo di studio o di realtà, sa documentarsi su temi d’interesse privato e sociale, utilizzando e comparando testi informativi anche a carattere scientifico e sa riorganizzare le informazioni raccolte in funzione dello scopo da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a la necessità di acquisire informazioni a scopo di studio o di realtà su soggetti, fenomeni, contesti, o di formulare una propria opinione su temi d’interesse privato o sociale, sa utilizzare testi descrittivi e argomentativi comprendendone gli elementi essenziali ed elaborandoli personalment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Wingdings" w:cs="Arial" w:ascii="Arial" w:hAnsi="Arial"/>
                <w:sz w:val="20"/>
                <w:szCs w:val="20"/>
              </w:rPr>
              <w:t>n funzione di scopi di studio e di realtà, o come supporto alla comunicazione orale strutturata, l’allievo sa produrre testi di diverso tipo e forma utilizzando procedure di pianificazione, ideazione, stesura e revisione, citando fonti o testi prodotti da altri, elaborando e sintetizzando altri testi, utilizzando la videoscrittu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In funzione di studio o d’interesse sociale, l’allievo sa produrre forme di scrittura creativa in prosa come un telegiornale, un programma di divulgazione, un’intervista, un dibattito, una conferenza su argomenti di studio o di attualità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sz w:val="20"/>
                <w:szCs w:val="20"/>
              </w:rPr>
              <w:t>Tipologia di verifica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Saggio, comprensione di un testo, analisi testuale, trattazione sintetica, colloqui ed interviste, redazione di articoli, cronache, critiche letterarie, dissertazioni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bCs/>
                <w:sz w:val="20"/>
                <w:szCs w:val="20"/>
              </w:rPr>
              <w:t>Tempi di verifica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2 verifiche scritte e orali nel primo trimestre, 3 verifiche scritte e due simulazioni più tre verifiche orali nel secondo pentamestre.</w:t>
            </w:r>
          </w:p>
        </w:tc>
      </w:tr>
    </w:tbl>
    <w:p>
      <w:pPr>
        <w:pStyle w:val="Normal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ElencoacoloriColore1">
    <w:name w:val="Elenco a colori - Colore 1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30:00Z</dcterms:created>
  <dc:creator>Acer</dc:creator>
  <dc:description/>
  <cp:keywords/>
  <dc:language>en-US</dc:language>
  <cp:lastModifiedBy>Utente</cp:lastModifiedBy>
  <cp:lastPrinted>2016-11-20T12:59:00Z</cp:lastPrinted>
  <dcterms:modified xsi:type="dcterms:W3CDTF">2017-10-01T16:17:00Z</dcterms:modified>
  <cp:revision>8</cp:revision>
  <dc:subject/>
  <dc:title/>
</cp:coreProperties>
</file>