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736340</wp:posOffset>
            </wp:positionH>
            <wp:positionV relativeFrom="paragraph">
              <wp:posOffset>-56896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 FILOSOFIA                                                                                                                                                                                   TERZO ANN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13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(D.M.7/10/2010n. 211)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 è in grado di: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rre i contenuti in modo chiaro, coerente e corretto, con proprietà di linguaggio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re il lessico e le categorie specifiche della tradizione filosofica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il contenuto e il significato di un testo filosofico (noto o non noto) ricostruendone nell’esposizione i passaggi argomentativi salient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e confrontare testi filosofici di diversa tipologia (noti o non no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icare l'esercizio  della maieutica socratica formulando le domande filosofiche fondamentali dei diversi ambiti della ricerca filosofic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aticare l'esercizio  della maieutica socratica elaborando le risposte alle domande filosofiche fondamentali ed indagando sulle condizioni di   possibilità e di  “senso” di tale ricerc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rutturare secondo tematiche (analisi) e ristrutturare secondo un ordine logico (sintesi) gli argomenti ed i contenuti dei singoli filosof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connessioni tra autori e temi studiati, sia in senso storico che teoricometastoric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omentare logicamente le proprie tesi confrontandosi in modo dialogico e critico con gli altri (compagni, insegnanti, testi filosofic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pprofondire personalmente un argomento (anche tramite ricerche bibliografiche, sitografiche etc.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'approccio ai contenuti proposto è di tipo storico-cronologico. Ad esso può essere affiancato un impianto di tipo storico-critico che preveda la declinazione del curricolo filosofico in "percorsi tematici" (gnoseologia-epistemologia, estetica, etica, politica, diritto,ecc.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 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origini della filosofia grec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eriodo presocratico: Eraclito, Parmenide, Democrit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ofisti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rat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tone: il mito; la dottrina delle idee; il  dualismo ontologico e gnoseologico; il pensiero politico; la cosmologia.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stotele: la critica a Platone; la logica; la metafisica; la fisica; l’etica; la politic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ilosofie ellenistico-roma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-perform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bilità specifiche trasversali integrate)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 è in grado di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 nessi concettuali  ed i reciproci rimandi tra filosofia e storia in ordine a tematiche e/o problemi trattat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ualizzare le teorie filosofiche riconoscendo le ragioni storicoculturali all’origine delle loro elaborazion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l’attualità delle diverse riflessioni filosofich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analogie e differenze ed operare confronti e paralleli tra le concezioni  proposte dai diversi autori e movimenti o scuole    di pensier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aniera appropriata il lessico fondamentale della disciplina   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l’attitudine alla discussione razionale  e all’argomentazion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re i problemi e valutare criticamente le soluzioni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 abbozzano qui di seguito alcune possibili connessioni interdisciplinari che necessitano di ulteriori articolazioni e precis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 studio delle tematiche proposte e di seguito indicate è trasversale alle tre classi e declinabile in funzione dello stile di insegnamento del docente e di apprendimento degli allievi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ito ed infinito tra filosofia, matematica ed astronomia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orica ed arte della persuasione tra linguistica, filosofia e psicologia della comunicazion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zio tempo e movimento tra filosofia, fisica ed astronomia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diritti umani tra filosofia, storia e diritto.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gnità e qualità della vita umana tra biotecnologie e bioet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 osserva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è in grado di chiarire a se stesso e spiegare la propria visione del mondo e la propria esperienza ed esistenza attraverso una narrazione scritt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riferimento a quesiti problematici importanti d'interesse culturale,  esistenziale o etico l'allievo è in grado di sviluppare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utatio</w:t>
            </w:r>
            <w:r>
              <w:rPr>
                <w:rFonts w:cs="Arial" w:ascii="Arial" w:hAnsi="Arial"/>
                <w:sz w:val="20"/>
                <w:szCs w:val="20"/>
              </w:rPr>
              <w:t xml:space="preserve"> nella quale in porre in relazione tesi e concezioni filosofiche differenti, allo scopo di praticare l'uso dialettico e critico della ragio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 proposte di legge o provvedimenti legislativi alla luce delle teorie filosofico-giuridiche e filosofico-politiche studia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za le scoperte scientifiche a partire da diverse prospettive epistemologiche       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 le tecnologie multimediali per costruire percorsi di apprendimento da proporre ai coetanei su specifici contenuti della filosofia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e posizioni personali argomentate  sui molteplici fenomeni della vita biologica alla luce delle diverse concezioni della bioetic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 alle iniziative di problematizzazione ed attualizzazione della filosofia promosse dalle Olimpiadi della Conoscenza della Società Filosofica Italian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autonomamente uno scritto filosofico (articolo, saggio) di recente pubblicazione, ne dà una personale interpretazione e valutazione e costruisce ipotesi di soluzione del problema in oggetto alternative rispetto alla prospettiva dell'auto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e di verifich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ercizi di logica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azioni scritte e/o orali quali esiti di ricerche individuali e/o di gruppo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valutazione inter-soggettiva tra pari, monitorate e guidate dall'insegnant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ccasioni di autovalutazione attivate attraverso il dialogo con l'insegnante o attraverso schede di autovalutazione dello studente sulla propria attività di studio.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aborazione di concetti filosofici attraverso l’impiego di tecniche narrative (racconto mitologico, racconto autobiografico, racconto di storia di vita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20:00Z</dcterms:created>
  <dc:creator>user</dc:creator>
  <dc:description/>
  <dc:language>en-US</dc:language>
  <cp:lastModifiedBy>paola</cp:lastModifiedBy>
  <dcterms:modified xsi:type="dcterms:W3CDTF">2017-01-04T17:20:00Z</dcterms:modified>
  <cp:revision>2</cp:revision>
  <dc:subject/>
  <dc:title/>
</cp:coreProperties>
</file>