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6805</wp:posOffset>
            </wp:positionH>
            <wp:positionV relativeFrom="paragraph">
              <wp:posOffset>4953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EGNO E STORIA DELL’ARTE                                                                                                                                                                                                                                     QUINTO AN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negli anni precedenti per osservare criticamente, leggere i segni, riflettere e avanzare ipotesi e proposte riguardanti il proprio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,esaminare, interpretare  documenti e proposte riguardanti il governo, la gestione, lo sviluppo della propria realtà e dei luoghi di apparten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la fotografia e il disegno per documentare, proporre, rilev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negli anni precedenti per osservare criticamente, leggere i segni, riflettere e avanzare ipotesi e proposte riguardanti il proprio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caratteristiche fondamentali delle opere, degli artisti, delle diverse correnti artistiche e fenomeni culturali relativ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nel proprio territorio i segni dei diversi fenomeni culturali relativamente all’ambito artistico - figurativo e analizzarli critic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consapevolezza del valore delle testimonianze artistiche nel proprio territor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le opere usando la terminologia appropriat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nelle opere, i principali elementi del linguaggio visiv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re collegamenti interdisciplinari tra produzione artistica e il contesto in cui si sviluppa </w:t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nuti 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ost-Impressionismo, Gauguin, Van Gog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 Nouveau e  i piani regolatori nell’Europa del secondo Ottoc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vanguardie, l’Espressionis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vanguardie, dall’Espressionismo a Dada.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rte del Novecento L'espressionismo ,    il Cubismo , il Futurismo L'Astrattismo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tografia di rilievo, l’analisi degli aspetti visivi dell’ambiente urb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e grafici contenenti informazioni riguardanti il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urbanis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 regolatori e piani urbanistici gene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di gestione del territorio.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i culturali, ambientali, storici ed economici del territorio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e europea tra le due guerre.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e dopo la Seconda Guerra Mondiale.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architettura moderna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tteri principali dell’ architettura del Novecento </w:t>
              <w:tab/>
              <w:tab/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arte contemporanea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ni sulle nuove tendenze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la fotografia  e realizzare foto di rilie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, comprendere i dati visivi, saper analizzare il tessuto urb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caratteristiche formali ed espressive dell’opera di Van Gogh e Gaugu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, riconoscere, interpretare esprimere giudizi critici in modo consapevole relativamente ai fenomeni, alle correnti e agli artisti esaminat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ggere, comprendere, analizzare un documento o uno strumento urbanistic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ercare documenti e atti amministrativi relativamente alla gestione e governo del territor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punti di forza e debolezza di un documento urbanistic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tte le discipl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, riflessione, rilievi fotografici del territorio. Riflessione sul PU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rritorio salentino dal periodo post-unitar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iamo una mostra fotografica documentat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è in grado di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documenti e atti amministrativi relativamente alla gestione e governo del territorio per produrre osservazioni, rapportarsi con l’amministrazione e costruire un documento con eventuali proposte o suggeri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gli strumenti informatici per procurarsi le informazioni ed utilizzarle al fine di produrre una propost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punti di forza e debolezza di un documento urbanistico, conoscere il funzionamento della macchina amministrativa per avanzare proposte e denunciare le eventuali contraddizioni anche attraverso la produzione di documenti o opuscoli informativ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la fotografia per realizzare foto di rilievo e documentazione da utilizzare a scopo informativo o divulgativo e per documentare le proprie t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è in grado di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ai segni, dallo stile degli edifici, dal tracciato delle strade di ricostruire la stratificazione urbanistica delle città in cui vivono e agisco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influenze esercitate dall’arte e dagli artisti post-impressionisti nel territorio di apparten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sviluppi del Liberty in Italia e nel Sal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vanzare proposte in merito alla valorizzazione e sa divulgare la conoscenza acquisi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è in grado: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sviluppi dei fenomeni artistici italiani e internazionali nel proprio territori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ifiche 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documenti di sintesi relative ai piani esaminati e all’oggetto costituente oggetto d’anali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documenti corredati da documentazione fotogra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valuterà la qualità e la competenza nell’uso dello strumento fotografico, la consapevolezza nell’interpretazione dei dati. La capacità di leggere e analizzare dati e gra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iarezza del/dei documenti pro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letezza dei dati pro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udenti dovranno: saper descrivere, commentare, esprimersi criticamente e in modo autonomo le opere d’arte degli artisti e delle correnti esamin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e analisi  di un’opera d’arte, tra quelle non esaminate in classe riguardanti i contenuti affrontati, saper affrontare in modo autonomo e personale la riflessione su qualsiasi fenomeno artistico, sugli artisti, sulle correnti e sull’architet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rann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servendosi anche delle cartine e mappe, il tessuto urbano, esaminare i dati visivi, riconoscere elementi dei linguaggi architettonici delle diverse epoche presenti negli edifici delle proprie cit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udenti saranno invitati a produrre una documentazione/presentazione  relativa ai segni e agli edifici, all’espansione del periodo Post-unitario delle città di apparten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iarezza del/dei documenti pro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letezza dei dati pro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363331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29:00Z</dcterms:created>
  <dc:creator>user</dc:creator>
  <dc:description/>
  <dc:language>en-US</dc:language>
  <cp:lastModifiedBy>paola</cp:lastModifiedBy>
  <cp:lastPrinted>2017-01-05T17:32:00Z</cp:lastPrinted>
  <dcterms:modified xsi:type="dcterms:W3CDTF">2017-01-05T16:32:00Z</dcterms:modified>
  <cp:revision>4</cp:revision>
  <dc:subject/>
  <dc:title/>
</cp:coreProperties>
</file>