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50690</wp:posOffset>
            </wp:positionH>
            <wp:positionV relativeFrom="paragraph">
              <wp:posOffset>-6451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INGLES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LASSE QUIN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875"/>
        <w:gridCol w:w="11628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(gist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(skimming e scanning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(per riferire, descrivere, argomentare )circa  tematiche inerenti ad una vasta gamma di situazioni in modo efficace lessicalmente appropriato e formalmente corretto (speaking vs talking 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anche con parlanti nativi, in modo adeguato sia al contesto sia all’interlocutore, argomentando in modo funzionale la propria opinione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, di diverse tipologie e generi, efficaci, lessicalmente ricchi e formalmente corretti (writing vs composing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gli aspetti relativi alla cultura di  paesi allofoni, con particolare riferimento alle problematiche, situazioni  e ai linguaggi propri dell’epoca moderna e contemporane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e/o scritti, di diverse tipologie e generi su temi di attualità, letteratura, cinema, art, ecc. che siano efficaci, lessicalmente appropriati e formalmente corrett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a struttura specifica di un testo ( narrativo, teatrale, poetico) mettendone in evidenza i tratti specifici e/o stilistici (reading between the lines)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, analizzare e commentare un testo tramite domande riguardanti la struttura, i temi ed eventualmente i rapporti con altri testi dello stesso autore e/o argomenti tra loro affini (interconnecting)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re un testo e un autore nel contesto storico-culturale di appartenenza dal tardo Romanticismo all’epoca contemporanea), facendo, eventualmente, pertinenti collegamenti con altri testi ed autori dello stesso periodo storico o di altri periodi o contesti di letteratura italiana o straniera oggetto di studio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le conoscenze acquisite esprimendo valutazioni sui testi lett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in modo chiaro e corretto appunti, risposte a questionari, commenti, riassunti e composizion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, anche autonomamente, le ICT per approfondire argomenti anche con riferimento a discipline non linguistiche, esprimersi creativamente ed eventualmente comunicare con interlocutori stranier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 periodo letterario dal 900 ai giorni nostri nel suo contesto storico e social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testuale di una scelta significativa di brani tratti dalle opere di alcuni autori, a copertura dell’arco temporale-letterario indicato, scelti per es. fra: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nnyson, H. Melville, W.Whitman, T. Hardy, H. James, O. Wilde,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.B. Shaw, J. Conrad, E.M. Forster, D.H. Lawrence, J. Joyce, V. Woolf,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. Orwell, W.B.Yeats, T.S. Eliot, F.S. Fitzgerald, E. Hemingway,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r, J. Coe, J. Franzen, S. Beckett, H. Pinter, J. Osborne,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Larkin, J. Kerouac, F. McCourt, I. McEwan, S. Heaney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F7;Malgun Gothic Semilight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ttazione di argomenti a carattere culturale e di attualità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, padroneggiare e utilizzare in modo funzionale le varie strutture in opportuno contesto d’uso o in ambito letterario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(anche in modo dettagliato) testi letterari e/o di articoli tratti dalla stampa in lingua originale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orre testi descrittivi, argomentativi o espositivi (in relazione a testi o argomenti letterari, a fatti di attualità o di interesse generale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ascolto e parla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lettura e scrittur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mediare e negoziare linguisticamente essendo in grado di approfondire un argomento, collegandosi ad altre discipline, adattando l’argomento alle proprie intenzioni comunicativ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are uno o più esempi per esplicitare un parer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mostrare di aver compreso il punto di vista altrui (riassumendolo e/o confutandolo) apportando una riflessione critica personale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e umanistiche, Clil →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Science, Esabac → Histo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into Ann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teratura: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Victorian Ag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Present and Contemporary  Ag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erican Literatu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ss curricular links  with Italian Humanism, Art, History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reportage di tipo giornalistico, l’allievo è in grado di utilizzarne il contenuto in funzione di uno scopo dat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Data una situazione lavorativa o una simulazione d’impresa, o una discussione relativa ad un evento, un fenomeno, un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Wingdings" w:cs="Arial" w:ascii="Arial" w:hAnsi="Arial"/>
                <w:sz w:val="20"/>
                <w:szCs w:val="20"/>
              </w:rPr>
              <w:t>comportamento, l’allievo è in grado di interagire comprendendo punti di vista e contributi altrui, e di intervenire con correttezza 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pertinenza per esprimere e sostenere il proprio parer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Dato un testo narrativo, teatrale e/o poetico ascoltato/letto per scopi di studio o per il piacere dell’ascolto/lettura, è in grado di riferirne il contenuto e di riconoscerne alcuni aspetti formali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letterario, l’alunno é in grado di narrare, descriver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riferire, argomentare, su temi d’interesse personale, sociale e di studio, in contesti e per scopi divers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i una situazione e uno scopo pratico, sa utilizzare in maniera mirata e correttamente testi funzionali e regolativi (istruzioni, modelli, avvisi, regolamen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o scopo di studio o di realtà, sa documentarsi su temi d’interesse privato e sociale, utilizzando e comparando testi informativi anche a carattere scientifico e sa riorganizzare 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informazioni raccolte in funzione dello scopo dato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la necessità di acquisire informazioni a scopo di studio o di realtà su soggetti, fenomeni, contesti, o di formulare una propria opinione su temi d’interesse privato o sociale, sa utilizzare testi descrittivi e argomentativi comprendendone gli elemen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essenziali ed elaborandoli personalmen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Wingdings" w:cs="Arial" w:ascii="Arial" w:hAnsi="Arial"/>
                <w:sz w:val="20"/>
                <w:szCs w:val="20"/>
              </w:rPr>
              <w:t>n funzione di scopi di studio e di realtà, o come supporto al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comunicazione orale strutturata, l’allievo sa produrre testi di diverso tipo e forma utilizzando procedure di pianificazione, ideazione, stesura e revisione, citando fonti o testi prodotti da altri, elaborando e sintetizzando altri testi, utilizzando la videoscrittur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n funzione di studio o d’interesse sociale, l’allievo sa produrre forme di scrittura creativa in prosa come un telegiornale, un programma di divulgazione, un’intervista, un dibattito, una conferenza su argomenti di studio o di attualità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tempi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Saggio, comprensione di un testo, analisi testuale, trattazione sintetica, colloqui ed interviste, simulazioni radiofoniche, redazione di articoli, cronache, critiche letterarie, dissertazioni.  2 verifiche scritte e orali nel primo trimestre, 3 verifiche scritte e due simulazioni più tre verifiche orali nel secondo pentamestre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Wingdings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5:00Z</dcterms:created>
  <dc:creator>user</dc:creator>
  <dc:description/>
  <cp:keywords/>
  <dc:language>en-US</dc:language>
  <cp:lastModifiedBy>Utente</cp:lastModifiedBy>
  <dcterms:modified xsi:type="dcterms:W3CDTF">2017-10-01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