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909"/>
      </w:tblGrid>
      <w:tr>
        <w:trPr/>
        <w:tc>
          <w:tcPr>
            <w:tcW w:w="1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DISCIPLINA: MATEMATICA                                                                                             CLASSE : QUINT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53130</wp:posOffset>
                      </wp:positionH>
                      <wp:positionV relativeFrom="paragraph">
                        <wp:posOffset>-1168400</wp:posOffset>
                      </wp:positionV>
                      <wp:extent cx="1905000" cy="7143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0" cy="714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78280" cy="6838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23" r="-1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8280" cy="683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0pt;height:56.25pt;mso-wrap-distance-left:9.05pt;mso-wrap-distance-right:9.05pt;mso-wrap-distance-top:0pt;mso-wrap-distance-bottom:0pt;margin-top:-92pt;mso-position-vertical-relative:text;margin-left:271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8280" cy="6838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23" r="-1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8280" cy="68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Obiettivi specifici di apprendimento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(D.M. 7/10/2010 n.211)</w:t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 studente dovr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Approfondire lo studio delle funzioni fondamentali dell’analisi anche attraverso esempi tratti dalla fisica o da altre discipline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cquisire il concetto di limite di una successione e di una funzione e apprendere a calcolare i limiti in casi semplic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cquisire i principali concetti del calcolo infinitesimale in particolare la continuità, la derivabilità e l’integrabilità, anche in relazione con le problematiche in cui sono nati (velocità istantanea in meccanica, tangente di una curva, calcolo di aree e volumi) e saperli applicare in casi semplici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Contenuti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Limiti e continuità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Successioni e principio d’induzion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erivat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Integral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quazioni  differenzial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ette e piani nello spazi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Abilità</w:t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’alunno sarà in grado di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Riconoscere nello spazio le posizioni reciproche di rette e di piani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Risolvere problemi riguardanti il calcolo delle aree e dei volumi di principali solidi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Scrivere l’equazione di una retta e di un piano nello spazio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Determinare la distanza di un punto da un piano o da una retta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Scrivere l’equazione di una superficie sferic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Calcolare limiti di funzioni e successioni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Studiare continuità e discontinuità di una funzione in un punto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Calcolare la derivate di una funzion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Applicare i teoremi di Rolle, di Lagrange, di De L’Hôpital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Eseguire lo studio di una funzione e tracciarne il grafico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Calcolare integrali indefiniti e definiti e  applicare il calcolo integrale al calcolo delle aree e dei volumi dei solidi e a problemi riguardanti  altre disciplin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isolvere semplici equazioni differenziali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Utilizzare autonomamente i libri di testo decodificando le informazioni provenienti da un testo continuo e non continuo (grafici, mappe, tabelle, immagini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Eventuali connessioni con altre discipline</w:t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’alunno, attraverso lo studio di contenuti interdisciplinari,  acquisirà la consapevolezza delle correlazioni tra le discipline scientifiche: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Matematica e Filosofia </w:t>
            </w:r>
          </w:p>
          <w:p>
            <w:pPr>
              <w:pStyle w:val="Normal"/>
              <w:spacing w:lineRule="auto" w:line="240"/>
              <w:jc w:val="both"/>
              <w:rPr>
                <w:u w:val="single"/>
              </w:rPr>
            </w:pPr>
            <w:r>
              <w:rPr/>
              <w:t>“</w:t>
            </w:r>
            <w:r>
              <w:rPr>
                <w:u w:val="single"/>
              </w:rPr>
              <w:t>Finito ed infinito”.</w:t>
            </w:r>
          </w:p>
          <w:p>
            <w:pPr>
              <w:pStyle w:val="Normal"/>
              <w:spacing w:lineRule="auto" w:line="24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Prestazioni complesse osservabili</w:t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 xml:space="preserve">Dato un problema di realtà (es. determinazione dell'area di una superficie  a contorno curvo mediante calcolo integrale), l'allievo lo analizza individualmente o in gruppo con altri compagni, individua i dati e li traduce dal linguaggio naturale a quello matematico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Calibri" w:ascii="Calibri" w:hAnsi="Calibri"/>
              </w:rPr>
              <w:t xml:space="preserve">-Suddivide  il problema in sottoproblemi e li risolve, applicando le competenze acquisite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Calibri" w:ascii="Calibri" w:hAnsi="Calibri"/>
              </w:rPr>
              <w:t>-Costruisce tabelle e grafici utilizzando dapprima foglio e matita, poi un foglio elettronico Excel, confrontando i risultati dei due metodi.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-Espone ai compagni e al docente il percorso seguito per risolvere il problema, illustrando risultati e grafici, usando un adeguato linguaggio scientifico e discutendo sulle eventuali osservazioni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Tipologia di verifica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rPr>
                <w:rFonts w:eastAsia="Calibri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52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 xml:space="preserve">Gli strumenti di verifica saranno diversificati e potranno comprendere,  in relazione al percorso,  le seguenti tipologie: </w:t>
            </w:r>
          </w:p>
          <w:p>
            <w:pPr>
              <w:pStyle w:val="Normal"/>
              <w:suppressAutoHyphens w:val="true"/>
              <w:spacing w:lineRule="auto" w:line="252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>osservazioni dirett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>controllo dei lavori svolt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>interventi nelle lezioni dialogich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 xml:space="preserve">prove scritte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>costruzione di tabelle, di grafici ed eventuale stesura di relazion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>sintesi ragionata e analisi di testi scientific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>prove di realtà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20:12:00Z</dcterms:created>
  <dc:creator>paola</dc:creator>
  <dc:description/>
  <cp:keywords/>
  <dc:language>en-US</dc:language>
  <cp:lastModifiedBy>paola</cp:lastModifiedBy>
  <dcterms:modified xsi:type="dcterms:W3CDTF">2017-01-04T21:31:00Z</dcterms:modified>
  <cp:revision>3</cp:revision>
  <dc:subject/>
  <dc:title/>
</cp:coreProperties>
</file>