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64965</wp:posOffset>
            </wp:positionH>
            <wp:positionV relativeFrom="paragraph">
              <wp:posOffset>-55562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STORIA                                                                                                                                                                                             CLASSE TERZ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orre i contenuti  in modo chiaro, coerente e corretto, con proprietà di linguagg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care gli eventi nello spazio e nel tempo, in una prospettiva geostoric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a natura e le dinamiche della storia in una dimensione diacronica e sincronic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lessico e le categorie interpretative proprie della stor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la specificità culturale politica e religiosa delle diverse civiltà studia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stemi giuridici e politici</w:t>
            </w:r>
            <w:r>
              <w:rPr>
                <w:rFonts w:cs="Arial" w:ascii="Arial" w:hAnsi="Arial"/>
                <w:sz w:val="20"/>
                <w:szCs w:val="20"/>
              </w:rPr>
              <w:t xml:space="preserve"> generati dalle diverse situazioni ed epoche storich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sultare fonti e documenti, cronologie, tabelle, carte geografiche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durre i fenomeni storici sotto generali categorie interpretativ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nessi e relazioni, analogie e differenze  tra interpretazioni storiografiche differen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iere una ricerca o un approfondimento personale, utilizzando fonti storiche e rassegne bibliografici e sitografich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elaborare in modo critico e autonomo il significato di un evento storico e di una tesi storiografica, giungendo ad una personale interpretazione storica, motivata e argomenta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inascita dell’anno Mil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eudalesimo (caratteri generali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Basso Medioevo (caratteri generali, eventi fondamentali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 evolutiva dai Comuni agli Stati regionali in Itali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e monarchie feudali alla formazione delle monarchie nazionali modern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 scoperte geografiche e il Nuovo Mond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tà di Carlo V Riforma protestante e Controriforma cattol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consolidamento dello Stato moderno: Francia, Inghilterra e Spag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a prima metà del XVII secolo: la guerra dei </w:t>
            </w:r>
            <w:r>
              <w:rPr>
                <w:rFonts w:cs="Arial" w:ascii="Arial" w:hAnsi="Arial"/>
                <w:sz w:val="20"/>
                <w:szCs w:val="20"/>
              </w:rPr>
              <w:t xml:space="preserve"> 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nt’anni e la rivoluzione purita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stualizzare gli eventi e fatti storici riconoscendo le cause alla loro origine            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e conseguenze nell'attualità e contemporaneità dei diversi accadimenti storici pass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diverse concezioni storicistiche  ed approcci storiografi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re l’attitudine ad interpretare in chiave storica fatti ed eventi della contemporaneità 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di attualità storica e valutare criticamente le soluzioni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 diritti umani (Storia, Filosofia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Costituzione italiana (Storia e Filosofia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 ricostruzioni della storia locale consultando fonti e raccogliendo dati ed interpretazioni storiograf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 dibattiti su questioni d'interesse sociale attuale nei quali porre in relazione concezioni ideologiche differenti, allo scopo di confrontarle dialetticament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, alla luce dello studio svolto in mater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i storia e/o storiografi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su fenomeni di attualità (flussi e movimenti migratori, fondamentalismi, confronto con la cultura e la civiltà islamica, globalizzazione.......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ologie multimediali per produrre strumenti informativi e divulgativi su tematiche d'interesse attuale (flussi e movimenti migratori, fondamentalismi, confronto con la cultura e la civiltà islamica, globalizzazione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storia promosse dalle Olimpiadi di Stor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storico (articolo, saggio) di recente pubblicazione e sa darne una personale interpretazione costruendo ipotesi di illustrazione e soluzione del quesito in esame alternative rispetto alla prospettiva dell'autor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isce fatti ed eventi della contemporaneità a partire dalle diverse concezioni del divenire storico (la storia mossa da grandi personalità; oppure mossa da movimenti di massa; o  da rapporti di tipo economico; da innovazioni scientifiche; da sistemi di valori, ......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 struttura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autovalutazione attivate attraverso il dialogo con l'insegnante o attraverso schede di autovalutazione dello studente sulla propria attività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7:00Z</dcterms:created>
  <dc:creator>user</dc:creator>
  <dc:description/>
  <dc:language>en-US</dc:language>
  <cp:lastModifiedBy>paola</cp:lastModifiedBy>
  <cp:lastPrinted>2016-11-20T13:01:00Z</cp:lastPrinted>
  <dcterms:modified xsi:type="dcterms:W3CDTF">2017-01-04T17:17:00Z</dcterms:modified>
  <cp:revision>2</cp:revision>
  <dc:subject/>
  <dc:title/>
</cp:coreProperties>
</file>