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909"/>
      </w:tblGrid>
      <w:tr>
        <w:trPr/>
        <w:tc>
          <w:tcPr>
            <w:tcW w:w="1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ISCIPLINA: SCIENZE MOTORIE                                                                      CLASSE QUARTA</w:t>
            </w:r>
          </w:p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Obiettivi specifici di apprendimento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(D.M. 7/10/2010 n.211)</w:t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ercezione di sé e completamento dello sviluppo funzionale delle capacità motorie ed espressive</w:t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55190</wp:posOffset>
                      </wp:positionH>
                      <wp:positionV relativeFrom="paragraph">
                        <wp:posOffset>-1419225</wp:posOffset>
                      </wp:positionV>
                      <wp:extent cx="1799590" cy="7810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9590" cy="781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1760220" cy="8108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" t="-23" r="-10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60220" cy="810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7pt;height:61.5pt;mso-wrap-distance-left:9.05pt;mso-wrap-distance-right:9.05pt;mso-wrap-distance-top:0pt;mso-wrap-distance-bottom:0pt;margin-top:-111.75pt;mso-position-vertical-relative:text;margin-left:169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1760220" cy="8108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23" r="-1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0220" cy="810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ontenuti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zazione di movimenti complessi attraverso l’ampliamento delle capacità coordinative,condizionali ed espressive, gestionedi varie metodiche di allenamento per  affrontare attività motorie di più alto livello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 sport, le regole e il fairplay</w:t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o di  strategie di</w:t>
              <w:tab/>
              <w:t>gioco</w:t>
              <w:tab/>
              <w:t>più complesse, partecipazione</w:t>
              <w:tab/>
              <w:t> ed organizzazione di competizioni nella scuola, lavoro di equipe  ed assunzione  di  ruoli.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ute, benessere,sicurezza e</w:t>
              <w:tab/>
              <w:t>prevenzione</w:t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urazione di uno stile  di  vita  sano  ed  attivo,   adozione  di  comportamenti  idonei  a  prevenire  infortuni  nelle  diverse  attivit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 conoscenza  delle   informazioni  relative  al  primo  soccorso.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lazione con l’ambiente naturale e tecnologico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erienze motorie  ed  organizzative  in   ambiente  naturale  sia  individuali  che  di  gruppo;  utilizzo  di  dispositivi  tecnologici  a supporto dell’attività.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 </w:t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Definizione e classificazione del movimento.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Conoscere le potenzialità del movimento del   proprio  corpo,  le  posture  corrette.</w:t>
              <w:tab/>
              <w:t xml:space="preserve">  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Lo  sviluppo funzionale  delle  capacità  motorie  e  le   funzioni  fisiologiche (capacità</w:t>
              <w:tab/>
              <w:t> condizionali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l  processo coordinativo (capacità coordinative  generali  e  speciali).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’allenamento  delle  capacità  motori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Le  regole  degli  sport  praticati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Le capacità tecniche e  tattiche  degli  sport   individuali  e  di  squadra  praticati.</w:t>
              <w:tab/>
              <w:t xml:space="preserve">  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I  principalI  ruoli nel gioco praticato e le loro  caratteristiche.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L’aspetto educativo e</w:t>
              <w:tab/>
              <w:t> sociale dello sport.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 Principi  eticI  sottesi alle discipline  sportive.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port come  veicolo  di  valorizzazione  delle   diversità  culturali,  fisiche,  sociali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I principi  fondamentali  di  prevenzione  ed   attuazione  della  sicurezza personale in palestra, a scuola e negli spazi aperti.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Le tecniche di assistenza attiva durante il lavoro  individuale, di coppia e  di  gruppo.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Il codice comportamentale del primo soccorso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l trattamento dei traumi più comuni.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Le  norme  di  sicurezza nei vari ambienti e condizioni: in  montagna, in acqua,…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 </w:t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           </w:t>
            </w:r>
            <w:r>
              <w:rPr>
                <w:rFonts w:eastAsia="Calibri"/>
                <w:b/>
                <w:sz w:val="20"/>
                <w:szCs w:val="20"/>
              </w:rPr>
              <w:t>Abilità</w:t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Realizzare movimenti  complessi  adeguati  alla   maturazione  personale.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Mantenere o  recuperare  l’equilibrio  in   situazioni  statiche  e  dinamiche  complesse anche non abituali.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Svolgere  attività  di  differente  durata  e   intensità.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Controllare la  respirazione  e  il  dispendio   energetico  durante  lo  sforzo  adeguandoli alla  richiesta</w:t>
              <w:tab/>
              <w:t> della prestazione.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Elaborare risposte motorie  efficaci  e   personali  in  situazioni  complesse.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Assumere posture corrette in presenza di carichi.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Riconoscere e</w:t>
              <w:tab/>
              <w:t> adeguarsi al ritmo delle azioni.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nalizzare e riprodurre schemi motori  complessi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Applicare schemi  e  azioni  di  movimento  per   risolvere  in  modo  originale  e  creativo  un problema motorio.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Assumere ruoli all’interno del gruppo  classe   in  relazione  alle  proprie  capacità  individuali.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nalizzare tecnicamente e individuare gli eventuali errori nella prestazione (propria e altrui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Saper organizzare autonomamente un  allenamento.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 Partecipare attivamente  nel  gioco   assumendo  ruoli  adatti  alle  proprie  capacità   fisico</w:t>
              <w:softHyphen/>
            </w:r>
            <w:r>
              <w:rPr>
                <w:rFonts w:cs="Cambria Math" w:ascii="Cambria Math" w:hAnsi="Cambria Math"/>
                <w:sz w:val="20"/>
                <w:szCs w:val="20"/>
              </w:rPr>
              <w:t>‐</w:t>
            </w:r>
            <w:r>
              <w:rPr>
                <w:sz w:val="20"/>
                <w:szCs w:val="20"/>
              </w:rPr>
              <w:t>tecniche e</w:t>
              <w:tab/>
              <w:t> responsabilità tattiche.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Elaborare autonomamente  e  in  gruppo   tecniche  e  strategie  di  gioco.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Assumere  ruoli  di  giuria  ed  arbitraggio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Interpretare obiettivamente i risultati delle  proprie prestazioni motorie e sportive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Assumere  comportamenti  funzionali  alla   sicurezza  propria  e  altrui  durante esercitazioni di  coppia  e  di  gruppo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tilizzare  le  corrette  procedure  in  caso   d’intervento  di  primo  soccorso.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Muoversi  in  sicurezza  in  diversi  ambienti.  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Adeguare abbigliamento e attrezzature alle  diverse  attività  e  alle  condizioni  meteo.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aticare  in  forma  globale  attività  all’aria  aperta (soltanto  qualora  si  riescano  ad  organizzare uscite  didattiche  mirate  che  permettano  tali   esperienze).</w:t>
              <w:tab/>
              <w:t xml:space="preserve">    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Eventuali connessioni con altre discipline</w:t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Biologia e Scienze motorie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0"/>
                <w:szCs w:val="20"/>
                <w:u w:val="single"/>
              </w:rPr>
              <w:t>Anatomia: il corpo umano</w:t>
            </w:r>
            <w:r>
              <w:rPr>
                <w:sz w:val="20"/>
                <w:szCs w:val="20"/>
              </w:rPr>
              <w:t xml:space="preserve">. Muscoli, ossa e articolazioni. L’alunno è in grado di identificare i muscoli e le articolazioni coinvolte e sollecitate nel corso delle diverse attività fisiche. </w:t>
            </w:r>
          </w:p>
          <w:p>
            <w:pPr>
              <w:pStyle w:val="Normal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Biologia e Scienze motorie</w:t>
            </w:r>
          </w:p>
          <w:p>
            <w:pPr>
              <w:pStyle w:val="Normal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u w:val="single"/>
              </w:rPr>
              <w:t>“</w:t>
            </w:r>
            <w:r>
              <w:rPr>
                <w:rFonts w:eastAsia="Times New Roman"/>
                <w:sz w:val="20"/>
                <w:szCs w:val="20"/>
                <w:u w:val="single"/>
              </w:rPr>
              <w:t xml:space="preserve">Costruire una dieta equilibrata e completa per una vita in salute”. </w:t>
            </w:r>
            <w:r>
              <w:rPr>
                <w:rFonts w:eastAsia="Times New Roman"/>
                <w:sz w:val="20"/>
                <w:szCs w:val="20"/>
              </w:rPr>
              <w:t>L’allievo, in condizioni di studio autonomo,consultando testi, manuali o media, stila una dieta  giornaliera equilibrata, secondo parametri condivisi dalla comunità scientifica europea. Individua tabelle con indicazione dei nutrienti e del valore energetico degli alimenti;sceglie gli alimenti in base al territorio,stagionalità,tradizioni, composizione chimica; valuta qualitativamente e quantitativamente le scelte operate; dichiara gli aspetti salutistici della dieta proposta, riflettendo sulle ripercussioni a carico dei vari apparati; organizza e presenta i risultati alla classe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Biologia, Fisica e Scienze motorie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u w:val="single"/>
              </w:rPr>
              <w:t>“</w:t>
            </w:r>
            <w:r>
              <w:rPr>
                <w:rFonts w:eastAsia="Times New Roman"/>
                <w:sz w:val="20"/>
                <w:szCs w:val="20"/>
                <w:u w:val="single"/>
              </w:rPr>
              <w:t>Il monitoraggio delle nanopolveri nel Salento”</w:t>
            </w:r>
            <w:r>
              <w:rPr>
                <w:rFonts w:eastAsia="Times New Roman"/>
                <w:sz w:val="20"/>
                <w:szCs w:val="20"/>
              </w:rPr>
              <w:t xml:space="preserve"> L’allievo ripercorre e vaglia le indagini scientifiche che hanno portato l’OMS a considerare le nanopolveri come un grave fattore di rischio per la salute dell’uomo. Analizza i dati di monitoraggio dell’aria nel nostro territorio e li confronta con quelli provenienti da altre zone; valuta prove scientifiche provenienti da varie fonti; integra le conoscenze acquisite in un modello  interpretativo; fornisce spiegazioni delle implicazioni sui danni alla salute; riconosce il ruolo della tecnologia per avanzare modalità di risoluzione del problema; trae le conclusioni presentandole alla classe utilizzando strumenti multimediali.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restazioni di realtà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ecipa a giochi sportivi di squadra utilizzando correttamente la tecnica dei fondamentali di gioco nelle diverse situazioni di pratica sportiva nel rispetto delle regole e degli altri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iconosce ed illustra l’aspetto sociale ed educativo dello sport e proporre, a livello individuale e di gruppo, modalità operative che mettano in evidenza tali aspett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’ in grado di organizzare, individualmente e in gruppo, giochi di squadra ed eventi sportivi e affidare e svolgere ruoli di giuri, arbitraggio e supporto per la realizzazione di un event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’ in grado di descrivere e valutare errori, sul piano fisico e comportamentale, nella prestazione  individuale e di squadr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E’ in grado di identificare i punti di forza e di debolezza propri e della propria squadra, per impostare una preparazione più adeguata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Valutazione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sservazioni sistematiche riguardanti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mpegno, interesse e partecipaz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tteggiamento collaborativo durante le attivit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ssunzioni di responsabilità nei lavori di grupp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ccettazione e rispetto del compag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utazione del prodotto e delle prestazion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est sulle capacità condizionali e coordinati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rretta tecnica dell’esecuz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emorizzazione della sequenza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sservazione di prestazioni complesse in situazioni di realt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Arial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6:40:00Z</dcterms:created>
  <dc:creator>paola</dc:creator>
  <dc:description/>
  <dc:language>en-US</dc:language>
  <cp:lastModifiedBy>paola</cp:lastModifiedBy>
  <cp:lastPrinted>2017-01-04T22:53:00Z</cp:lastPrinted>
  <dcterms:modified xsi:type="dcterms:W3CDTF">2017-01-04T21:53:00Z</dcterms:modified>
  <cp:revision>56</cp:revision>
  <dc:subject/>
  <dc:title/>
</cp:coreProperties>
</file>