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9"/>
      </w:tblGrid>
      <w:tr>
        <w:trPr/>
        <w:tc>
          <w:tcPr>
            <w:tcW w:w="1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 FISICA                                                                                               CLASSE : QUIN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-1168400</wp:posOffset>
                      </wp:positionV>
                      <wp:extent cx="1905000" cy="714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8280" cy="6838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828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56.25pt;mso-wrap-distance-left:9.05pt;mso-wrap-distance-right:9.05pt;mso-wrap-distance-top:0pt;mso-wrap-distance-bottom:0pt;margin-top:-92pt;mso-position-vertical-relative:text;margin-left:2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8280" cy="683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28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studente completerà lo studio dell’elettromagnetismo con l’induzione magnetica e le su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zioni, per giungere, privilegiando gli aspetti concettuali, alla sintesi costituita dal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zioni di Maxwell. Lo studente affronterà anche lo studio delle onde elettromagnetiche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loro produzione e propagazione, dei loro effetti e delle loro applicazioni nelle varie bande di frequenz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ercorso didattico comprenderà le conoscenze sviluppate nel XX secolo relative 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cosmo e al macrocosmo, accostando le problematiche che storicamente hanno portato 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vi concetti di spazio e tempo, massa ed energ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studio della teoria della relatività ristretta di Einstein porterà lo studente a confrontarsi con la simultaneità degli eventi, la dilatazione dei tempi e la contrazione delle lunghezze; l’av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rontato l’equivalenza massa-energia gli permetterà di sviluppare un’interpreta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ica dei fenomeni nucleari (radioattività, fissione, fusione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ffermarsi del modello del quanto di luce potrà essere introdotto attraverso lo studio del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zione termica e dell’ipotesi di Planck (affrontati anche solo in modo qualitativo), e sar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to da un lato con lo studio dell’effetto fotoelettrico e della sua interpretazione da par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Einstein, e dall’altro lato con la discussione delle teorie e dei risultati sperimentali ch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no la presenza di livelli energetici discreti nell’atomo. L’evidenza sperimentale del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 ondulatoria della materia, postulata da De Broglie, ed il principio di indetermina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bero concludere il percorso in modo significativ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imensione sperimentale potrà essere ulteriormente approfondita con attività da svolger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olo nel laboratorio didattico della scuola, ma anche presso laboratori di Università ed en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ricerca, aderendo anche a progetti di orientament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  <w:u w:val="single"/>
              </w:rPr>
              <w:t>L’induzione elettromagnetic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i fenomeni prodotti da campi magnetici variabili nel temp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lazione tra campi magnetici variabili e campi elettric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imento che l’ energia è uno dei concetti fisici fondamental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alisi della trasformazione di energia meccanica in energia elettrica utilizzando un campo magnet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alisi del modo con cui la tensione e la corrente di un circuito possano essere converti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“ trasformate”) in tensione e corrente di valori diversi in un altro circuit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ircuiti in corrente alternat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l’ andamento in funzione del tempo della tensione e della corrente in un circuito in corrente altern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el comportamento in funzione del tempo dei parametri caratteristici nei circuiti di tipo RC,RL, e RLC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 fenomeno di risonanza e della similitudine con i sistemi meccanici oscillant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  <w:u w:val="single"/>
              </w:rPr>
              <w:t>La  teoria di Maxwell e le onde elettromagnetich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’analisi dell’ intimo collegamento tra i fenomeni elettrici e quelli magnetici, il riconoscimento delle equazioni di Maxwell, come sintesi e generalizzazione delle leggi dell’ elettricità e del magnetism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le caratteristiche della radiazione elettromagnetica e dello spettro elettromagnetic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 della fisic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tesi, modernità e innovazione: l’ idea di «campo»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alla fisica classica alla  fisica modern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elle scoperte che determinarono il passaggio dalla fisica classica alla fisica moderna: i raggi catodici e la determinazione delle proprietà degli elettroni, i raggi X, gli esperimenti sulla struttura atomica e i primi modelli di atomo, le regolarità delle righe spettral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lativit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ei postulati della relatività ristretta e confronto con quelli della relatività galileian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imento del significato di dilatazione degli intervalli temporali e contrazione delle lunghezz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o tra le trasformazioni di Lorentz delle coordinate, del tempo e della velocità con quelle di Galile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l’effetto Doppler per le onde elettromagnetich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le grandezze della meccanica in termini relativistic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 della fisic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 Einstei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a fisica quantistic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 concetto di quantizzazione, con conseguente idea di foto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ella natura duale onda-particella della luce e delle particelle atomiche con descrizione dei fenomeni ad essi collegat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el modello di Bohr, riconoscimento del modello quantistico dell’ atomo di idrogeno, del principio di indeterminazione di Heisenberg e le sue conseguenz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 della fisic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quantistica e realtà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  <w:u w:val="single"/>
              </w:rPr>
              <w:t>La fisica nuclea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elle forze nucleari e l’ energia di legame dei nucle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le leggi di decadimento radioattiv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 della fisic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 Ferm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a struttura della materi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 modo con cui le leggi della fisica quantistica spiegano la struttura a livelli degli atomi con più elettroni, le loro configurazioni elettroniche e la Tavola Periodica degli element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ella struttura a bande di energia dei diversi tipi di solidi: conduttori, semiconduttori, isolant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a fisica ogg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imento dell’ inizio della fisica delle particell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elle particelle-materia  fondamental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della forza elettromagnetica e for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lla forza debole neutra e la forza gravitazion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rticelle e pacchetti d’ ond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bili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ormalizza problemi   complessi, anche di realtà,  e applica gli strumenti matematici e disciplinari rilevanti per la sua risoluzione, definendoli con termini precisi e inequivocabili, schematizzandone le procedure e applicando leggi  e principi noti; suddivide il problema in  sotto problemi e ne da una interpretazione grafic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cquisisce consapevolezza del valore conoscitivo della disciplina e del nesso tra lo sviluppo della conoscenza fisica ed il contesto storico e filosofico in cui essa si è sviluppat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Legge, articoli e testi scientifici, si informa su temi propri di altre discipline scientifiche, trova legami e applicazioni pratiche dei concetti  che sono argomento di stud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nfronta le nozioni della fisica classica con quelle della fisica moder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Formula ipotesi esplicative utilizzando modelli, analogie e leggi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pera in laboratorio per ricavare leggi fisiche  e rendere ragione del significato dei vari aspetti del metodo sperimentale, dove l’esperimento è inteso come interrogazione ragionata dei fenomeni naturali, scelta delle variabili significative, raccolta e analisi critica dei dati e dell'affidabilità di un processo di misura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In particolar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escrive e interpreta esperimenti che mostrino il fenomeno dell’ induzione elettromagnetic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pplica le leggi dell’ induzione per calcolare  l’ intensità e il verso delle correnti indotte in un conduttore in moto in un campo magnetico uniform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nalizza i fenomeni dell’ autoinduzione e della mutua induzione, introducendo il concetto di induttanz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escrive, anche formalmente, le relazioni tra forza di Lorentz e forza elettromotrice indott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mprende e determina l’ energia associata a un campo magnetico; calcola correnti e forze elettromotrici indotte utilizzando la legge di Faraday-Neumann-Lenz anche in forma differenzial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iconosce le numerosissime applicazioni dell’ induzione elettromagnetica presenti in dispositivi di uso comun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Descrive e rappresenta matematicamente le proprietà della forza elettromotrice e della corrente alternata, comprendendo </w:t>
            </w:r>
          </w:p>
          <w:p>
            <w:pPr>
              <w:pStyle w:val="Normal"/>
              <w:ind w:left="72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me quest’ultima possa essere generata dal fenomeno dell’ induzione elettromagnetic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nalizza il funzionamento di un alternatore e risolve circuiti in corrente alterna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etermina la f. e. m. indotta in una spira rotante in moto in un campo magnetico e ricava i parametri di funzionamento di generatori e motori elettric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escrive il funzionamento dell’ alternatore e del trasformatore con la consapevolezza dell’ importanza dei circuiti in corrente alternata nell’ alimentazione di dispositivi di uso quotidia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llega le equazioni di Maxwell ai fenomeni fondamentali dell’ elettricità e del magnetism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nalizza e calcola la circuitazione del campo elettrico indotto, utilizza le equazioni di Maxwell per derivare tutte le proprietà dell’elettricità, del magnetismo e dell’ elettromagnetism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nosce e giustifica la relazione tra costante dielettrica di un mezzo isolante e indice di rifrazione della lu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nalizza le diverse parti dello spettro elettromagnetico e le caratteristiche delle onde che lo compongo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iscute il concetto di corrente di spostamento, e il suo ruolo nel quadro complessivo delle equazioni di Maxw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mprende e valuta le scelte scientifiche e tecnologiche che interessano la società in cui vive riconoscendo il ruolo delle onde elettromagnetiche in situazioni reali e in applicazioni tecnologich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esenta, utilizzando anche le sue competenze informatiche, le scoperte che determinarono il passaggio dalla fisica classica alla fisica moderna, illustrando in particolare gli esperimenti di Thomson e di Millik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iconosce la contraddizione tra meccanica ed elettromagnetismo in relazione alla costanza della velocità della luce, ed è consapevole che il principio di relatività ristretta generalizza quello di relatività galileian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ostra facendo riferimento ad esperimenti specifici(quale quello di Michelson - Morley), i limiti del paradigma classico di spiegazione e interpretazione dei fenomeni e argomenta la necessità i una visione relativistic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mprende e argomenta testi divulgativi e di critica scientifica che trattino il tema della relatività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mprende e argomenta i motivi che portarono allo sviluppo dell’ ipotesi dei quanti e gli esperimenti che la convalidaro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i documenta sulla natura duale onda-particella della luce e delle particelle atomiche e descrive i fenomeni a essa collegat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nalizza il concetto di ampiezza di probabilità ( o funzione d’ onda) e spiega il principio di indeterminazione; identifica i numeri quantici che determinano l’ orbita ellittica e la sua orientazi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nalizza esperimenti di interferenza e diffrazione di particelle, illustrando anche formalmente come essi possano essere interpretati a partire dalla relazione di De Broglie sulla base del principio di sovrapposizi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mprende e argomenta testi divulgativi e di critica scientifica che trattino il tema della fisica quantistic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escrive le caratteristiche della forza nucleare, con la consapevolezza che la natura ondulatoria dei nuclei porta a definire il loro stato energetic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pplica l’ equivalenza massa energia in situazioni concrete tratte da esempi di decadimenti radioattivi, reazioni di fissione o di fusione nuclea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Valuta le applicazioni in campo medico- sanitario e biologico dei radioisoto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efinisce il modo con cui le leggi della fisica quantistica spiegano la struttura a livelli degli atomi con più elettroni, le loro configurazioni elettroniche e la Tavola periodica degli element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mprende e illustra la capacità della meccanica quantistica di descrivere la struttura della materia e di spiegare correttamente  i fenomeni che la riguarda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iconosce il ruolo fondamentale che ha  nel campo del futuro scientifico, la fisica delle particel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escrive a grandi linee le particelle nucleari e le loro proprietà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iconosce che le conoscenze nell’ambito delle particelle elementari permettono di ricostruire all’ indietro la storia dell’ Universo primordiale.</w:t>
            </w:r>
          </w:p>
          <w:p>
            <w:pPr>
              <w:pStyle w:val="Normal"/>
              <w:ind w:left="72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In funzione di scopi di realtà e di studio, l’allievo sarà in grado di</w:t>
            </w:r>
            <w:r>
              <w:rPr>
                <w:rFonts w:eastAsia="Times New Roman"/>
                <w:sz w:val="20"/>
                <w:szCs w:val="20"/>
              </w:rPr>
              <w:t>:</w:t>
            </w:r>
          </w:p>
          <w:p>
            <w:pPr>
              <w:pStyle w:val="Paragrafoelenco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Paragrafoelenco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Paragrafoelenco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Paragrafoelenco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utilizzare i testi multimediali</w:t>
            </w:r>
          </w:p>
          <w:p>
            <w:pPr>
              <w:pStyle w:val="Paragrafoelenco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interpretare un articolo scientifico</w:t>
            </w:r>
          </w:p>
          <w:p>
            <w:pPr>
              <w:pStyle w:val="Paragrafoelenco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esprimere i concetti scientifici utilizzando il lessico specifico </w:t>
            </w:r>
          </w:p>
          <w:p>
            <w:pPr>
              <w:pStyle w:val="Paragrafoelenco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Paragrafoelenco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Paragrafoelenco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Paragrafoelenco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Paragrafoelenco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redigere una relazione scientifica, individuando correttamente i diversi momenti di un’esperienza di laboratorio e discutendo i risultati, attraverso un lessico appropriato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ndo articoli e testi scientifici lo studente analizza alcune delle applicazioni pratiche della fisica in tutto ciò che lo circonda, inoltre sarà  in grado di leggere autonomamente e di informarsi su temi propri di altre discipline scientif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i/>
                <w:sz w:val="20"/>
                <w:szCs w:val="20"/>
              </w:rPr>
              <w:t>Fisica e biochimic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“ </w:t>
            </w:r>
            <w:r>
              <w:rPr>
                <w:sz w:val="20"/>
                <w:szCs w:val="20"/>
                <w:u w:val="single"/>
              </w:rPr>
              <w:t>La  struttura delle proteine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documenterà (scoperta, premiata con il Nobel), sulla struttura tridimensionale della maggior parte delle proteine note che è stata determinata mediante la cristallografia a raggi x.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sica e scienza della Terr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u w:val="single"/>
              </w:rPr>
              <w:t>Il paleomagnetism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documenterà sui cambiamenti del campo magnetico terrestre avvenuti nel corso dell’evoluzione del nostro pianeta.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Fisica e scienza della terra: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“</w:t>
            </w:r>
            <w:r>
              <w:rPr>
                <w:rFonts w:eastAsia="Calibri"/>
                <w:sz w:val="20"/>
                <w:szCs w:val="20"/>
                <w:u w:val="single"/>
              </w:rPr>
              <w:t>Struttura interna della terra e gravità terrestre</w:t>
            </w:r>
            <w:r>
              <w:rPr>
                <w:rFonts w:eastAsia="Calibri"/>
                <w:i/>
                <w:sz w:val="20"/>
                <w:szCs w:val="20"/>
                <w:u w:val="single"/>
              </w:rPr>
              <w:t>”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terà  in evidenza che l’ accelerazione di gravità dipende dalla densità dei materiali che costituiscono la Terra, dalle irregolarità della superficie terrestre e dalla forma del nostro pianeta.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Fisica, Italiano, Latino e Filosofia: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“</w:t>
            </w:r>
            <w:r>
              <w:rPr>
                <w:sz w:val="20"/>
                <w:szCs w:val="20"/>
                <w:u w:val="single"/>
              </w:rPr>
              <w:t>Dal tempo assoluto al tempo relativo”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documenterà sull’ importanza del concetto di tempo nelle varie discipline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estazioni complesse osservabili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to un problema di realtà (mancanza di “campo “ quando non possiamo utilizzare un telefonino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analizza i fenomeni fisici collegati al problem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 Individua collegamenti e relazioni tra fenomeni, eventi e concetti diversi, anche appartenenti a diversi ambiti disciplinari, individuando analogie e differenze, cause ed effetti, la loro natura probabilistica(analizza formalmente e storicamente, il passaggio dal concetto di azione a distanza al concetto di campo 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 Analizza ed interpreta criticamente gli sviluppi delle ricerche che sono prevalse nel corso degli anni, sul problema in esame, e gli esperimenti che le convalidarono (Newton e il campo, Faraday e il campo, Maxwell e l’elettromagnetismo, la fisica del Cern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- Legge libri e riviste scientifiche  per ricercare  le varie applicazioni del fenomeno fisico analizzato( concetto di campo) ed effettua collegamenti in contesti e scopi diversi. Espone, anche con l’ utilizzo di supporti informatici i risultati ottenuti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 Grazie a collegamenti con  il mondo universitario, scrive recensioni su testi scientifici,  effettua  misure e simulazioni dei fenomeni fisici analizzati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Usa in modo corretto i sistemi per lo scambio di dati e informazioni (strumenti multimediali, rete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Nello svolgimento delle attività di studio e laboratoriali, sa lavorare in gruppo e interagisce correttamente con insegnanti e compagni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Tipologia di verifica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osservazioni dirett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costruzione di tabelle, di grafici ed eventuale stesura di relazion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sintesi ragionata e analisi di testi scientif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prove di realtà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0:22:00Z</dcterms:created>
  <dc:creator>paola</dc:creator>
  <dc:description/>
  <cp:keywords/>
  <dc:language>en-US</dc:language>
  <cp:lastModifiedBy>paola</cp:lastModifiedBy>
  <dcterms:modified xsi:type="dcterms:W3CDTF">2017-10-05T20:09:00Z</dcterms:modified>
  <cp:revision>4</cp:revision>
  <dc:subject/>
  <dc:title/>
</cp:coreProperties>
</file>