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75735</wp:posOffset>
            </wp:positionH>
            <wp:positionV relativeFrom="paragraph">
              <wp:posOffset>-56896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ISCIPLINA:  LATINO</w:t>
        <w:tab/>
        <w:t xml:space="preserve">                                                                                                                                                                                CLASSE QUAR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onoscenz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ida le proprie competenze linguistiche acquisendo dimestichezza con la complessità della costruzione sintattica e con il lessico della storiografia, della retorica, della politica</w:t>
            </w:r>
          </w:p>
          <w:p>
            <w:pPr>
              <w:pStyle w:val="Normal"/>
              <w:rPr/>
            </w:pPr>
            <w:r>
              <w:rPr/>
              <w:t>Coglie le varianti diacroniche della lingua e la specificità dei lessici settoriali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gge,, comprende e traduce testi d’autore, scelti prevalentemente tra quelli studiati in Letteratura (Cesare, Sallustio, Cicerone) o scelti secondo i generi letterar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 confronti e riflessioni metalinguistiche tra traduzioni prorprie e traduzioni d’aut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amente annotati , saranno tradotti anche testi poetici, proposti con gradualit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, anche attraverso la lettura dei testi, il quadro della civiltà letteraria romana dell’età augustea, con speciale attenzione agli autori ed ai generi più significativi (Virgilio; Orazio; l’elegia; Ovidio; Livio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in lingua originale di un’antologia di testi dei principali autori studiati nel profilo diacronico ( Virgilio, Orazio, Livio). Sono possibili percorsi tematici o tipologici, che comprendano anche gli esiti medievali e moderni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abilità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correttamente il testo originale (anche metricamente)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re per gradi il medesimo, formulando una propria interpretazione sintattica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re efficacemente il dizionari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ere le scelte lessicali più calzanti nella lingua d’arriv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ualizzare il test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are il medesim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diverse traduzioni d’autore di uno stesso test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re ricerche autonome su un tema, un autore od un genere letterario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prestazioni compless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mpetenze)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messa: la traduzione dal latino all’italiano di qualsiasi testo è una prova di competenza, sintesi di conoscenze e abilità, sebbene si verifichi normalmente in un contesto di studio (tuttavia si potrebbe simulare di avere scoperto un nuovo testo e di doverlo interpretare).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durre 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etta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edel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efficacemente</w:t>
            </w:r>
            <w:r>
              <w:rPr>
                <w:rFonts w:cs="Arial" w:ascii="Arial" w:hAnsi="Arial"/>
                <w:sz w:val="20"/>
                <w:szCs w:val="20"/>
              </w:rPr>
              <w:t xml:space="preserve"> testi d’autore (brani scelti per generi e autori via via studiati nella storia letteraria, ad es. Cicerone, Livio, storici d’età imperial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i un’opera o di un autore in forma scritta (ad es. per un giornale scolastico) o multimediale (ad es. per sito web dell’Istituto) od orale (per conferenza) al fine di farne emergere i lati di attualità o interesse per un pubblico giovane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rittura di un testo con trasposizione in un diverso genere e realizzazione attraverso un medium liberamente scelto (ad es. cortometraggio oppure recitazione con ripresa video)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i un confronto tra un testo latino ed uno greco o italiano legati da evidenti rapporti di intertestualità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di una traduzione originale del classico studiato con pubblicazione sul sito dell’Istituto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battito formale tra gruppi di alunni su una questione critica in merito alla quale gli studiosi siano divisi, con acquisizione dello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us quaestionis</w:t>
            </w:r>
            <w:r>
              <w:rPr>
                <w:rFonts w:cs="Arial" w:ascii="Arial" w:hAnsi="Arial"/>
                <w:sz w:val="20"/>
                <w:szCs w:val="20"/>
              </w:rPr>
              <w:t xml:space="preserve"> e sviluppo argomentato di proprie posizioni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La fortuna del modello virgiliano pastorale nella poesia italiana. </w:t>
            </w:r>
            <w:r>
              <w:rPr>
                <w:rFonts w:cs="Arial" w:ascii="Arial" w:hAnsi="Arial"/>
                <w:sz w:val="20"/>
                <w:szCs w:val="20"/>
              </w:rPr>
              <w:t>(Italiano e Latin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L’influenza di Orazio sull’Ariosto. </w:t>
            </w:r>
            <w:r>
              <w:rPr>
                <w:rFonts w:cs="Arial" w:ascii="Arial" w:hAnsi="Arial"/>
                <w:sz w:val="20"/>
                <w:szCs w:val="20"/>
              </w:rPr>
              <w:t>(Italiano e Latin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Tito Livio e Machiavelli. </w:t>
            </w:r>
            <w:r>
              <w:rPr>
                <w:rFonts w:cs="Arial" w:ascii="Arial" w:hAnsi="Arial"/>
                <w:sz w:val="20"/>
                <w:szCs w:val="20"/>
              </w:rPr>
              <w:t>(Italiano e Latin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esenza dell’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Eneide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nella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Gerusalemme liberata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(Italiano e  Latino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didattich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 o partecipata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traduzione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i di testo e non, risorse elettroniche e multimediali, lessici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i comparate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orale delle conoscenze linguistich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individuale di un testo (ignoto all’alunno) che sia corretta, fedele ed efficac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e commento di testi di autori studiati in class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scritta od orale dei lineamenti di storia letteraria e degli argomenti maggiormente approfondit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contrastiva di varie traduzioni di uno stesso bran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02:00Z</dcterms:created>
  <dc:creator>Liceo Classico Statale Virgilio Lecce</dc:creator>
  <dc:description/>
  <dc:language>en-US</dc:language>
  <cp:lastModifiedBy>paola</cp:lastModifiedBy>
  <cp:lastPrinted>2016-11-20T12:56:00Z</cp:lastPrinted>
  <dcterms:modified xsi:type="dcterms:W3CDTF">2017-01-04T17:02:00Z</dcterms:modified>
  <cp:revision>2</cp:revision>
  <dc:subject/>
  <dc:title/>
</cp:coreProperties>
</file>