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17340</wp:posOffset>
            </wp:positionH>
            <wp:positionV relativeFrom="paragraph">
              <wp:posOffset>-5645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ITALIANO                                                                                                                                                                                         CLASSE QUA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esprime con chiarezza e proprietà, variando - a seconda dei diversi contesti e scopi - l’uso personale della lingua;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un’opera letteraria, un fenomeno storico, culturale, scientific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 il valore intrinseco della lettura, come risposta a un autonomo interesse e come fonte di paragone con altro da sé e di ampliamento dell’esperienza del mondo; Acquisisce stabile familiarità con la letteratura, con i suoi strumenti espressivi e con il metodo che essa richiede. riconosce l’interdipendenza fra le esperienze che vengono rappresentate (i temi, i sensi espliciti e impliciti, gli archetipi e le forme simboliche) nei testi e i modi della rappresentazione (l’uso estetico e retorico delle forme letterarie e la loro capacità di contribuire al senso). 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un’autonoma capacità di interpretare e commentare testi in prosa e in versi, di porre loro domande personali e paragonare esperienze distanti con esperienze presenti nell’oggi. Ha una chiara cognizione del percorso storico della letteratura italiana: coglie la dimensione storica intesa come riferimento a un dato contesto; l’incidenza degli autori sul linguaggio e sulla codificazione letteraria (nel senso sia della continuità sia della rottura); il nesso con le domande storicamente presenti nelle diverse epoche. Ha una adeguata idea dei rapporti con le letterature di altri Paesi, affiancando la lettura di autori italiani a letture di autori stranieri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una complessiva coscienza della storicità della lingua italiana, maturata attraverso la lettura di  testi letterari distanti nel tempo, e lo studio della  storia della lingua, delle sue caratteristiche sociolinguistiche e della presenza dei dialetti, nel quadro complessivo dell’Italia odierna, caratterizzato dalle varietà d’uso dell’italiano stesso. Comprende e sa mettere in relazione le caratteristiche del panorama letterario come risultante delle strutture sociali  e del loro rapporto con i gruppi di intellettuali; è consapevole dell’affermarsi di visioni del mondo e di nuovi paradigmi etici e conoscitiv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metalinguistica sulla varietà della lingua italiana in base ai contesti socio-culturali, all’argomento, allo scopo, al destinatario, al genere letterario, sui registri linguistici e sulle situazioni comunicative, sull’evoluzione storica attraverso il confronto tra la lingua d’uso e la lingua letterar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di opere significative della letteratura  italiana e straniera del Seicento, del Settecento e dell’Ottocento, di opere saggistiche   su argomenti di interesse sociale e di attualità sollecitate da occasioni di studio o  da esperienze personal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lazione testo-autore-contesto come chiave di lettura dell’espressione artistico-letteraria italiana ed europea attraverso lo studio di autori ed opere significativi dal Barocco al Primo Ottocento: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nuovo rapporto intellettuale-pubblico attraverso la vita e l’opera di Marin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tafora come chiave di lettura dell’arte barocc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ivoluzione scientifica di Galile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omanzo moderno illuminista in Inghilterra, in Franci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unzione dell’Accademia della Crus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e Beccaria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atro nel ‘700: Goldoni e Alfier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etteratura impegnata di G. Pari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Neoclassicism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nuova sensibilità roman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a personalità tra due mondi: U. Foscolo 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omanticismo italian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o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ettura e analisi critica  di otto canti della seconda cantica della Divina Commedia : conoscenza e pensiero scientifico in Dant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questione della lingua nel ‘600, il contributo della Crusca e di Galilei, nel ‘700 e nell’800, il contributo di Manzon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mprendere, valutare e rielaborare in interventi scritti e orali, brani letterari e  di critica letteraria, cinematografica, artistica, stroriografici, scientifico-tecnologici,  cinematografici, musicali, programmi e dibattiti radiofonici e televisivi, conferenze specialistich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fficac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 o su argomenti inerenti l’ambito lavorativo, con dovizia di argomenti forti e autorevoli e rigore scientifico; confutare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criticamente  opere letterarie per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o su argomenti inerenti l’ambito lavorativo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di periodi diversi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mento del registro alle diverse situazioni comunicative e al destinat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ta  criticamente le opere oggetto di studio o di lettura personale, in virtù della relazione testo-autore-contesto e del bagaglio lessicale, retorico ,  metrico e critico a disposizione.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</w:t>
            </w:r>
            <w:r>
              <w:rPr>
                <w:rFonts w:cs="Arial" w:ascii="Arial" w:hAnsi="Arial"/>
                <w:sz w:val="20"/>
                <w:szCs w:val="20"/>
              </w:rPr>
              <w:t xml:space="preserve"> criticamente opere dello stesso autore,  autori della stessa corrente,  autori che trattano le stesse tematiche, in situazioni di studio o di realtà ( interventi in dibattiti , in presenza o a distanza, pianificazione di interventi a conferenz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a rivoluzione scientifica del Seicento ( discipline coinvolte: Italiano, Latino,Filosofia, Storia, Scienze, Religione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profondimento sulla figura e l’opera di Galilei, le sue invenzioni e le sue scoperte, il metodo sperimentale, la nascita del lessico scientific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 studente condurrà un lavoro di approfondimento sulle invenzioni e le scoperte dello scienziato e il suo apporto alla lingua italiana e il suo rapporto con la Fede. Preparerà lavori di traduzione dal Latino in Italiano di passi significativi dei opere di Galilei e interventi critici, scritti e orali sul rapporto Fede-Scienza anche in rapporto all’attualit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a tortura e la pena di morte ( discipline coinvolte: Italiano, Filosofia, Storia e Religion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ettura critica di importanti passi dell’opera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Dei delitti e delle pene di Beccari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lavoro di documentazione sul problema della pena di morte oggi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battito in classe sull’argoment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nificazione e composizione di testi critici in cui lo studente è chiamato ad esprimere la propria opinione su tale questione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atiche letterarie , storico-filosofiche,  scientifiche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,un evidente ordine logico ( spazio-temporale o logico-causale), una sintassi chiara, prevalentemente paratattica, relativame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 con l’apporto delle conoscenze storico-filosofiche relative al contesto dell’opera e al suo tema; mette in relazione la propria opinione con le altre opinioni critiche sull’opera;  sa rapportarsi con il destinatario, valutando i tempi dell’intervento e usando espedienti retorici volti a suscitare un ascolto att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, mai perdendo di vista i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storico-filosofici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e non su tematiche di ampio respiro che coinvolgano due o più argomenti oggetto di studio o di riflession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5:29:00Z</dcterms:created>
  <dc:creator>user</dc:creator>
  <dc:description/>
  <dc:language>en-US</dc:language>
  <cp:lastModifiedBy>toto</cp:lastModifiedBy>
  <dcterms:modified xsi:type="dcterms:W3CDTF">2017-09-24T05:29:00Z</dcterms:modified>
  <cp:revision>2</cp:revision>
  <dc:subject/>
  <dc:title/>
</cp:coreProperties>
</file>