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13305</wp:posOffset>
            </wp:positionH>
            <wp:positionV relativeFrom="paragraph">
              <wp:posOffset>2095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ISCIPLINA LATINO                                    </w:t>
        <w:tab/>
        <w:tab/>
        <w:tab/>
        <w:tab/>
        <w:tab/>
        <w:t xml:space="preserve"> CLASSE SECONDA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171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APPREND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. 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10/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 211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Legge scorrevolmente,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conosce e riconosce le principali strutture morfosintattiche, le funzioni dei casi nella frase e delle frasi nel periodo, la formazione delle parole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ossiede un sufficiente bagaglio lessicale per famiglie semantiche e per ambiti lessica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sione complessiva del testo latino nel suo complesso e nelle strutture fondamentali, anche senza l’aiuto del vocabolario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 appreso la tecnica della traduzione (riconoscimento delle essenziali strutture morfosintattiche, connettivi, parole-chiave; formulazione e verifica di un’ipotesi di traduzione)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Dalla lettura dei testi proposti per la traduzione acquista una conoscenza della civiltà romana nei suoi aspetti (famiglia, società, religione, mito, cultura, vicende storiche);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onosce il valore della cultura classica, in quanto radice delle più significative culture europee.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ti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eastAsia="SimSun;宋体" w:cs="Arial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Sintassi del verb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costrutti della sintassi dei cas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sintassi del period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orme nominali del verbo: il gerundivo e la perifrastica passi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ntologica di testi d’autore in traduzione, secondo percorsi tematici o di genere, allo scopo di potenziare il bagaglio lessicale e culturale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droneggiare la morfologia nominale e verbal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le strutture morfosintattiche di un testo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saper riconoscere la flessione degli aggettivi e la concordanza aggettivo-     sostantivo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glierne il senso complessivo di un testo, individuando connettivi e parole-chiav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sultare efficacemente il dizionari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aborare una propria traduzion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avare dai testi informazioni sulla civiltà roman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aper rintracciare etimologie e famiglie di parole che collegano i vocaboli latini a quelli italiani e delle principali lingue europe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ed usare correttamente i vocaboli italiani derivati dal latino e le espressioni latine ancora vive nella lingua italian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riconoscere il sistema di valori che caratterizza la cultura latina in concomitanza con lo studio della storia romana.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ss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Premess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 traduzione dal latino all’italiano di un semplice testo è già una prova di competenza, sintesi di conoscenze e abilità, sebbene si verifichi normalmente in un contesto di studio (tuttavia si potrebbe simulare di avere scoperto un nuovo testo e di doverlo interpretare). Nel primo biennio si introdurrà l’alunno al principio che la traduzione debba essere corretta, fedele ed efficace, e per questo occorre competenza nelle lingue di partenza e d’arrivo, nonché consapevolezza circa l’operazione del tradurr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decodificare un testo sa operare scelte lessicali e morfosintattiche corret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d operare riflessioni metalinguistiche sul testo latino sa operare confronti tra la lingua di partenza e la lingua d’arrivo nel lavoro di traduzion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ttich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 (latino - lingue romanze studiat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la frase per verbo-dipenden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no-natural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ifich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o scritta delle conoscenze linguistiche.</w:t>
            </w:r>
          </w:p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semplice (ignoto all’alunno anche debitamente annotato) che sia corretto, fedele ed effic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e contestualizzazione minima dell’antologia di autori studiati in classe nel II ann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01:00Z</dcterms:created>
  <dc:creator>Letizia Palladini</dc:creator>
  <dc:description/>
  <dc:language>en-US</dc:language>
  <cp:lastModifiedBy>paola</cp:lastModifiedBy>
  <dcterms:modified xsi:type="dcterms:W3CDTF">2017-01-04T17:01:00Z</dcterms:modified>
  <cp:revision>2</cp:revision>
  <dc:subject/>
  <dc:title/>
</cp:coreProperties>
</file>