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909"/>
      </w:tblGrid>
      <w:tr>
        <w:trPr/>
        <w:tc>
          <w:tcPr>
            <w:tcW w:w="1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 MATEMATICA                                                                                             CLASSE : QUART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53130</wp:posOffset>
                      </wp:positionH>
                      <wp:positionV relativeFrom="paragraph">
                        <wp:posOffset>-1168400</wp:posOffset>
                      </wp:positionV>
                      <wp:extent cx="1905000" cy="7143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0" cy="714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78280" cy="6838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23" r="-1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8280" cy="683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pt;height:56.25pt;mso-wrap-distance-left:9.05pt;mso-wrap-distance-right:9.05pt;mso-wrap-distance-top:0pt;mso-wrap-distance-bottom:0pt;margin-top:-92pt;mso-position-vertical-relative:text;margin-left:271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8280" cy="6838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23" r="-1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8280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Obiettivi specifici di apprendimento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D.M. 7/10/2010 n.211)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rendere le definizioni e le proprietà e relazioni elementari delle funzioni circolari, i teoremi che permettono la risoluzione dei triangol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applicare i   teoremi che permettono la risoluzione dei triangol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are le funzioni circolar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fondire la conoscenza dei numeri reali, con riguardo alla tematica dei numeri trascendenti. -Studiare la formalizzazione dei numeri reali anche come introduzione alla problematica dell’infinito matematico (e alle sue connessioni con il pensiero filosofico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frontare  il tema del calcolo approssimato, sia dal punto di vista teorico sia mediante l’uso di strumenti di calcol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are la definizione e le proprietà di calcolo dei numeri complessi, nella forma algebrica, geometrica e trigonometric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endere i primi elementi di geometria analitica dello spazio e la rappresentazione analitica di rette, piani e sfere, nonché le proprietà dei principali solidi geometrici (in particolare dei poliedri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re un modello adeguato a risolvere un problema di conteggi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re modelli probabilistici per risolvere problemi ed effettuare scelte consapevol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ontenuti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ngoli e funzioni goniometrich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quazioni e disequazioni     goniometrich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rigonometr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umeri compless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eometria euclidea nello spazi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eometria analitica nello spazi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alcolo combinatorio e probabilit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bilità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’alunno sarà in grado di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Utilizzare le tecniche e le procedure del calcolo aritmetico e algebrico rappresentandole anche sotto forma grafic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perare con funzioni goniometriche e tracciare il grafico di funzioni goniometriche con l’utilizzo di particolari trasformazion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aper costruire modelli di fenomeni periodic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isolvere problemi utilizzando la trigonometri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Operare con numeri complessi e interpretarli  geometricamente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dividuare il modello adeguato a risolvere un problema di conteggi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tilizzare modelli probabilistici per risolvere problemi ed effettuare scelte consapevoli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Utilizzare autonomamente i libri di testo decodificando le informazioni provenienti da un testo continuo e non continuo (grafici, mappe, tabelle, immagini)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Eventuali connessioni con altre discipline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L’alunno, attraverso lo studio di contenuti interdisciplinari,  acquisirà la consapevolezza delle correlazioni tra le discipline scientifiche: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Matematica e Fisica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b/>
                <w:sz w:val="20"/>
                <w:szCs w:val="20"/>
              </w:rPr>
              <w:t>“</w:t>
            </w:r>
            <w:r>
              <w:rPr>
                <w:rFonts w:eastAsia="Calibri"/>
                <w:sz w:val="20"/>
                <w:szCs w:val="20"/>
                <w:u w:val="single"/>
              </w:rPr>
              <w:t>Vettori: coordinate cartesiane di un vettore”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tilizzo delle funzioni goniometriche per calcolare le coordinate cartesiane di un vettore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“</w:t>
            </w:r>
            <w:r>
              <w:rPr>
                <w:rFonts w:eastAsia="Calibri"/>
                <w:sz w:val="20"/>
                <w:szCs w:val="20"/>
                <w:u w:val="single"/>
              </w:rPr>
              <w:t>La legge dell’onda. “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o studente scrivendo l’equazione dell’onda incontrerà la funzione circolare del coseno e dovrà calcolarla e rappresentare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Matematica e Religione- Letteratura Italiana- Filosofia-Storia-Letterature Straniere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“</w:t>
            </w:r>
            <w:r>
              <w:rPr>
                <w:rFonts w:eastAsia="Calibri"/>
                <w:sz w:val="20"/>
                <w:szCs w:val="20"/>
                <w:u w:val="single"/>
              </w:rPr>
              <w:t>Istanze storiche ed estetiche dall’Umanesimo alla crisi del Rinascimento (significati allegorici, simbolici, filosofici nell’iconografia classica”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restazioni complesse osservabili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-Dato un problema di realtà (es. studio degli effetti di un urto tra due palle da biliardo e delle conseguenti traiettorie mediante la scomposizione dei vettori impulso e quantità di moto), l'allievo lo analizza individualmente o in gruppo con altri compagni, individua i dati e li traduce dal linguaggio naturale a quello matematico. Suddivide eventualmente il problema in sottoproblemi e li risolve, applicando le competenze acquisite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-Costruisce tabelle e grafici utilizzando dapprima foglio e matita, poi un foglio elettronico Excel, confrontando i risultati dei due metodi utilizzando in modo corretto i sistemi per lo scambio di dati e informazioni (strumenti multimediali, reti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Identifica e risolve problemi di realtà  attraverso calcoli e rappresentazioni schematiche (grafici, diagrammi, ect,.) propri dell’indagine statistica, individuando la popolazione e le unità statistiche ad essa relative, formulando un questionario, raccogliendo dati che organizza in tabelle di frequenza.-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Espone ai compagni e al docente il percorso seguito per risolvere il problema, illustrando risultati e grafici, usando un adeguato linguaggio scientifico e interagisce correttamente con insegnanti e compagni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Arial"/>
                <w:color w:val="FF0000"/>
                <w:sz w:val="20"/>
                <w:szCs w:val="20"/>
                <w:lang w:eastAsia="zh-CN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Tipologia di verifica</w:t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rPr>
                <w:rFonts w:eastAsia="Calibri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 xml:space="preserve">Gli strumenti di verifica saranno diversificati e potranno comprendere,  in relazione al percorso,  le seguenti tipologie: 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osservazioni dirett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controllo dei lavori svolt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interventi nelle lezioni dialogich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 xml:space="preserve">prove scritte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costruzione di tabelle, di grafici ed eventuale stesura di relazion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sintesi ragionata e analisi di testi scientific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prove di realtà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9:59:00Z</dcterms:created>
  <dc:creator>paola</dc:creator>
  <dc:description/>
  <cp:keywords/>
  <dc:language>en-US</dc:language>
  <cp:lastModifiedBy>paola</cp:lastModifiedBy>
  <dcterms:modified xsi:type="dcterms:W3CDTF">2017-01-04T21:31:00Z</dcterms:modified>
  <cp:revision>3</cp:revision>
  <dc:subject/>
  <dc:title/>
</cp:coreProperties>
</file>