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36365</wp:posOffset>
            </wp:positionH>
            <wp:positionV relativeFrom="paragraph">
              <wp:posOffset>438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RELIGIONE                                                                                                                                                            QUART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09"/>
      </w:tblGrid>
      <w:tr>
        <w:trPr>
          <w:trHeight w:val="11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fondisce la riflessione sulle domande di senso con un approccio pluridisciplinare;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la propria posizione con i punti di vista e le proposte del contesto in cui vive e con la visione antropologica contemporanea e dominante;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one criticamente nella relazione con l’altro, assumendo un atteggiamento di apertura, confronto e collaborazione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sidera il percorso effettuato ed eventualmente ridefinisce i propri obiettivi in modo consapevo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origine della Chies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esta di Pentecoste nella religione ebraica e cristia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religiosità nel Medioevo</w:t>
            </w:r>
            <w:r>
              <w:rPr>
                <w:rFonts w:cs="Arial" w:ascii="Arial" w:hAnsi="Arial"/>
                <w:sz w:val="20"/>
                <w:szCs w:val="20"/>
              </w:rPr>
              <w:t xml:space="preserve"> L’esperienza monastica alla base dell’unità religiosa. Medioe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ellegrinaggi: esperienze di fede e fonti di cult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esia ed ortodossia nel pensiero artisti stico  e culturale in gene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 Chiesa nella sto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iesa nel XX sec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 performanc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 risposte cristiane alle più profonde questioni della condizione umana con orientamenti diversi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sce il proprio lessico religioso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 lo sviluppo storico della Chiesa nell’età medievale e moderna, cogliendo sia il contributo allo sviluppo della cultura, dei valori civili e della fraternità, sia i motivi storici degli accadimenti.</w:t>
            </w:r>
          </w:p>
        </w:tc>
      </w:tr>
      <w:tr>
        <w:trPr>
          <w:trHeight w:val="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llegamenti interdisciplinari si fondano su affinità tematiche qu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le trasformazioni delle società e delle mentalità dall’età antica all’età moderna e contemporanea tramite lo studio della storia, della storia dell’arte, della letteratura italiana, latina e straniera, della filosofia.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ed interpreta adeguatamente i principali contenuti religios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ostenere una posizione critica e coerente stabilendo un dialogo costruttivo nel tessuto person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o studente riconosce la presenza di domande di senso nell’esperienza personale e umana in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tudente riconosce la realtà religiosa, la interpreta co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o studente assume nei confronti dell’altro e del trascendente una posizione consapevole e critic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7:00Z</dcterms:created>
  <dc:creator>user</dc:creator>
  <dc:description/>
  <dc:language>en-US</dc:language>
  <cp:lastModifiedBy>paola</cp:lastModifiedBy>
  <dcterms:modified xsi:type="dcterms:W3CDTF">2017-01-04T17:27:00Z</dcterms:modified>
  <cp:revision>2</cp:revision>
  <dc:subject/>
  <dc:title/>
</cp:coreProperties>
</file>