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88740</wp:posOffset>
            </wp:positionH>
            <wp:positionV relativeFrom="paragraph">
              <wp:posOffset>14351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 :RELIGIONE                                                                                                                                                                        TERZO ANNO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93"/>
      </w:tblGrid>
      <w:tr>
        <w:trPr>
          <w:trHeight w:val="11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fondisce la riflessione sulle domande di senso con un approccio pluridisciplinare;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la propria posizione con i punti di vista e le proposte del contesto in cui vive e con la visione antropologica contemporanea e dominante;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pone criticamente nella relazione con l’altro, assumendo un atteggiamento di apertura, confronto e collaborazione;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sidera il percorso effettuato ed eventualmente ridefinisce i propri obiettivi in modo consapevol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volti di  Di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i movimenti, religioni, set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lazioni di Di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 storicità di Gesù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ti storiche non cristiane  e cristiane su Ges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 risurrezione di Gesù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toricità della Risurrezione: ipotesi alternative e confronto con le fonti evangelic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l messaggio di Gesù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vità del regno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ita sociale e morale nel messaggio di Gesù,la missi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 performanc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ronta risposte cristiane alle più profonde questioni della condizione umana con orientamenti diversi;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ve l’ incontro del messaggio cristiano universale con le culture particolari e gli effetti che questo ha prodotto nei vari contesti sociali;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in opere artistiche, letterarie e sociali i riferimenti biblici e religiosi decodificandone il linguaggio simbolico;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 criticamente scelte etico-religio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ia la questione su Dio e il rapporto fede-ragione in riferimento alla storia del pensiero filosofico e al progresso scientifico-tecnologico;</w:t>
            </w:r>
          </w:p>
        </w:tc>
      </w:tr>
      <w:tr>
        <w:trPr>
          <w:trHeight w:val="7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ollegamenti interdisciplinari si fondano su affinità tematiche qual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le trasformazioni delle società e delle mentalità dall’età antica all’età moderna e contemporanea tramite lo studio della storia, della storia dell’arte, della letteratura italiana, latina e straniera, della filosofia.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ed interpreta adeguatamente i principali contenuti religios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sostenere una posizione critica e coerente stabilendo un dialogo costruttivo nel tessuto personal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o studente riconosce la presenza di domande di senso nell’esperienza personale e umana in gener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o studente riconosce la realtà religiosa, la interpreta con linguaggi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lo studente assume nei confronti dell’altro e del trascendente una posizione consapevole e critica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27:00Z</dcterms:created>
  <dc:creator>user</dc:creator>
  <dc:description/>
  <dc:language>en-US</dc:language>
  <cp:lastModifiedBy>paola</cp:lastModifiedBy>
  <dcterms:modified xsi:type="dcterms:W3CDTF">2017-01-04T17:27:00Z</dcterms:modified>
  <cp:revision>2</cp:revision>
  <dc:subject/>
  <dc:title/>
</cp:coreProperties>
</file>