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9"/>
      </w:tblGrid>
      <w:tr>
        <w:trPr/>
        <w:tc>
          <w:tcPr>
            <w:tcW w:w="1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 MATEMATICA                                                                                             CLASSE : SECOND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-1168400</wp:posOffset>
                      </wp:positionV>
                      <wp:extent cx="1905000" cy="714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8280" cy="6838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828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56.25pt;mso-wrap-distance-left:9.05pt;mso-wrap-distance-right:9.05pt;mso-wrap-distance-top:0pt;mso-wrap-distance-bottom:0pt;margin-top:-92pt;mso-position-vertical-relative:text;margin-left:2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8280" cy="683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28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 studente passerà allo studio intuitivo dei numeri reali e sarà un’importante occasione di approfondimento concettual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 studio dei numeri irrazionali e delle espressioni in cui essi compaiono fornirà un esempio di applicazione del calcolo algebrico. L’acquisizione delle capacità di calcolo non comporterà eccessivi tecnicismi e noiosi eserciz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studente saprà risolvere equazioni di secondo grado, sistemi di primo e secondo grado, utilizzando tali tecniche per poi rappresentare e risolvere un problema di natura non prettamente matematica (fisica, chimica, economica, biologica ecc.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erà i concetti di vettori, il concetto di dipendenza e indipendenza lineare, prodotto scalare e prodotto vettoriale. Approfondirà il ruolo che questi concetti hanno nella fis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 studente acquisirà la capacità di eseguire calcoli con numeri irrazionali e questo lo condurrà a matematizzare semplici situazioni reali e geometriche che possono essere risolte con l’uso di equazioni, disequazioni e sistemi di primo e secondo grad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studente continuerà lo studio dei fondamenti della geometria euclidea del piano. Studierà il metodo delle coordinate e la retta nel piano cartesiano. La circonferenza e il cerchio. Area dei poligoni. Comprenderà il concetto di “perpendicolarità” attraverso lo studio dei Teoremi di Euclide e Pitagora che si riallacciano al prodotto scalare e al prodotto vettoriale. La similitudi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aggio degli insiemi e funzioni. Studio delle funzioni quadratiche del tipo f(x)=ax2+bx+c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sz w:val="20"/>
                <w:szCs w:val="20"/>
              </w:rPr>
              <w:t>ALGEBR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numeri irrazionali. Radice ennesima di un numero reale. Potenze con esponente razionale e radicali. Equazioni di secondo grado. Disequazioni di primo, secondo grado e frazionarie. Sistemi di primo e secondo grado. Sistemi di disequazioni. Sistemi di secondo grado simmetrici. Rappresentazione di sistemi nel piano cartesiano e loro significato geometric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b/>
                <w:sz w:val="20"/>
                <w:szCs w:val="20"/>
              </w:rPr>
              <w:t>GEOMETR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ndamenti della geometria euclidea del piano. Il metodo delle coordinate e la retta nel piano cartesiano. La circonferenza e il cerchio. Il concetto di radiante e la misura degli angoli. Area dei poligoni. Il concetto di “perpendicolarità” attraverso lo studio dei Teoremi di Euclide e Pitagora che si riallacciano al prodotto scalare e al prodotto vettoriale. La similitudine. Le trasformazioni nel piano: le isometrie (traslazioni, rotazioni), simmetri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>RELAZIONI E FUNZION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o delle funzioni delle funzioni del tipo   f(x)=ax^2+bx+c    f(x)=√x. Sistemi lineari e sistemi di secondo grado. Disequazioni di primo e secondo grado. Rappresentazione grafica nel piano cartesiano di equazioni, disequazioni e sistem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bili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L’alunno sarà in grado di: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ALGEBRA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perare con numeri irrazionali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tilizzare le proprietà delle radici ed eseguire operazioni con esse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isolvere equazioni e disequazioni di primo e secondo grado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Risolvere semplici equazioni, disequazioni e sistemi di grado superiore al secondo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Interpretare graficamente  funzioni lineari e quadratiche, equazioni e disequazioni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GEOMETRIA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crivere l’equazione di una retta nel piano cartesiano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Riconoscere equazioni di rette parallele e perpendicolari.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Utilizzare i teoremi di Pitagora e di Euclide per la risoluzione di problemi.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Riconoscere le figure simili.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iconoscere eventuali simmetrie di una figura o in un problema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RELAZIONI E FUNZIONI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isolvere equazioni e disequazioni di primo e secondo grado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Riconoscere le funzioni del tipo </w:t>
            </w:r>
            <w:r>
              <w:rPr>
                <w:rFonts w:eastAsia="Times New Roman"/>
                <w:i/>
                <w:sz w:val="20"/>
                <w:szCs w:val="20"/>
              </w:rPr>
              <w:t>f(x)=ax</w:t>
            </w:r>
            <w:r>
              <w:rPr>
                <w:rFonts w:eastAsia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/>
                <w:i/>
                <w:sz w:val="20"/>
                <w:szCs w:val="20"/>
              </w:rPr>
              <w:t>+bx+c, f(x)=√x.</w:t>
            </w:r>
            <w:r>
              <w:rPr>
                <w:rFonts w:eastAsia="Times New Roman"/>
                <w:sz w:val="20"/>
                <w:szCs w:val="20"/>
              </w:rPr>
              <w:t xml:space="preserve"> Risolvere sistemi lineari e sistemi di secondo grado.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isolvere disequazioni di primo e secondo grado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Rappresentare graficamente  equazioni, disequazioni e sistemi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nterpretare graficamente equazioni e disequazioni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L’alunno, attraverso lo studio di contenuti interdisciplinari,  acquisirà la consapevolezza delle correlazioni tra le discipline scientifiche</w:t>
            </w:r>
            <w:r>
              <w:rPr>
                <w:rFonts w:eastAsia="Calibri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Matematica,Fisica, Scienze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“</w:t>
            </w:r>
            <w:r>
              <w:rPr>
                <w:rFonts w:eastAsia="Calibri"/>
                <w:i/>
                <w:sz w:val="20"/>
                <w:szCs w:val="20"/>
                <w:u w:val="single"/>
              </w:rPr>
              <w:t>Calcoli percentuali, semplici nozioni di statistica</w:t>
            </w:r>
            <w:r>
              <w:rPr>
                <w:rFonts w:eastAsia="Calibri"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mprenderà la  fondamentale utilità della matematica nella risoluzione di problemi di vario tipo e nell’interpretazione dei risultati di esperimenti, mediante l’uso di :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Relazioni quadratiche per lo studio del moto uniformemente accelerato e la sua rappresentazione nel piano cartesiano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Uso delle relazioni lineari : spazio-velocità, forza-accelerazione, velocità angolare-velocità tangenziale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-Uso di  formule inverse.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Uso di equazioni e sistemi  per matematizzare un problema fisico, chimico, biologico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Uso del piano cartesiano come rappresentazione grafica di un modello.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estazioni complesse osservabili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L’alunno in funzione di scopi di realtà e di studio sarà in grado di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Utilizzare le tecniche e le procedure del calcolo algebric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Confrontare  e analizzare figure geometriche individuandone simmetrie ed invarianti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-Scrivere equazioni e sistemi di equazioni che matematizzano e risolvono problemi di diversa natura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Decodificare le informazioni contenute in testi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Individuare, analizzare e discernere le procedure da seguire per la risoluzione di un problema, effettuando verifiche e dimostrazioni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Lavorare in gruppo e interagire correttamente con insegnanti e compagni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Tipologia di verifica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costruzione di tabelle, di grafici ed eventuale stesura di relazio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prove di realtà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9:52:00Z</dcterms:created>
  <dc:creator>paola</dc:creator>
  <dc:description/>
  <cp:keywords/>
  <dc:language>en-US</dc:language>
  <cp:lastModifiedBy>paola</cp:lastModifiedBy>
  <dcterms:modified xsi:type="dcterms:W3CDTF">2017-01-04T21:30:00Z</dcterms:modified>
  <cp:revision>3</cp:revision>
  <dc:subject/>
  <dc:title/>
</cp:coreProperties>
</file>