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909"/>
      </w:tblGrid>
      <w:tr>
        <w:trPr/>
        <w:tc>
          <w:tcPr>
            <w:tcW w:w="1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3728085</wp:posOffset>
                  </wp:positionH>
                  <wp:positionV relativeFrom="paragraph">
                    <wp:posOffset>-1045845</wp:posOffset>
                  </wp:positionV>
                  <wp:extent cx="1499235" cy="692150"/>
                  <wp:effectExtent l="0" t="0" r="0" b="0"/>
                  <wp:wrapNone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52" r="-2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235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b/>
                <w:sz w:val="20"/>
                <w:szCs w:val="20"/>
              </w:rPr>
              <w:t>DISCIPLINA: SCIENZE MOTORIE                                                                      CLASSE PRIMA</w:t>
            </w:r>
          </w:p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Obiettivi specifici di apprendimento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(D.M. 7/10/2010 n.211)</w:t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24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ontenuti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cezione di sé e completamento dello sviluppo funzionale delle capacità motorie ed espressive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o studente dovrà conoscere il proprio corpo e la sua funzionalit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mpliare le capacità coordinative e condizionali realizzando schemi motori complessi utili ad affrontare competizioni sportiv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mprendere e produrre consapevolmente i messaggi non verbali, leggend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ticamente e decodificando i propri messaggi corporei e quelli altru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 sport, le regole, il fair play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a pratica degli sport individuali e di squadra, anche quando assumerà carattere di competitività, dovrà realizzarsi privilegiando la componente educativa in modo da promuovere in tutti gli studenti la consuetudine all’attività motoria sportiv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o studente praticherà gli sport di squadra applicando strategie efficaci per la risoluzione delle situazioni problematich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llaborare con i compagni all’interno del gruppo facendo emergere le proprie potenzialit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ALUTE, BENESSERE, SICUREZZA E PREVENZIONE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o studente dovrà conoscere i principi fondamentali di prevenzione per la sicurezza personale in palestra, negli spazi aperti, compreso quello stradal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dottare principi igenico-scientifici essenziali per mantenere il proprio stato di salute e migliorare l’efficienza fisica , così come le norme alimentari indispensabili per il mantenimento del proprio benesser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LAZIONE CON L’AMBIENTE NATURALE E TECNOLOGICO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Il rapporto con la natura si svilupperà attraverso attività che permetteranno esperienze motorie e organizzative di maggior difficoltà, stimolando il piacere di vivere esperienze diversificate, sia individualmente sia nel gruppo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li allievi sapranno affrontare l’attività motoria e sportiva utilizzando attrezzi, materiali ed eventuali strumenti tecnologici e/o informatic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luppare la capacità di comunicare con il corpo in modo consapevol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 principali paramorfismi e dismorfismi della colonna vertebral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a respirazione toracica e addominal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e capacità motorie coordinative e condizional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li aspetti della comunicazione verbale e non verbal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a terminologia e le regole principali degli sport praticat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re le regole di base degli sport di squadra praticati ed applicarle sul camp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re le regole degli sport individuali: acquisirne la tecnica (corsa di resistenza, corsa veloce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emplici principi tattici degli sport praticat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e abilità necessarie al gioco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I diversi aspetti di un evento sportivo (gioco, preparazione, arbitraggio, informazione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I principi fondamentali della sicurezza in palestra e all’ aria apert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Le norme della sicurezza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Il concetto di salute dinamica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I pilastri della salut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Il rischio della sedentarietà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Il movimento come prevenzion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e attività in ambiente naturale e le loro caratteristich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Le norme di sicurezza nei vari ambienti e condizioni (campagne, boschi e città)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Le caratteristiche delle attrezzature necessarie per praticare le attività sportiv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trumenti tecnologici di supporto all’attività fisi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iconoscere e distinguere la differenza fra stiramento, contrazione e rilassamento del musco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tilizzare consapevolmente il proprio corpo nel movimento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Utilizzare schemi motori semplici e complessi in situazioni varia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viluppare programmi di lavoro per la forza di resistenza, per la velocità, mobilit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Acquisire la tecnica della cors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iconoscere la differenza tra movimento funzionale ed espressiv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pplicare le regole e riconoscere i gesti arbitrari degli sport praticat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tilizzare intenzionalmente variazioni di velocità e direzion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llaborare attivamente nel gruppo per raggiungere un risultat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ettere a disposizione del gruppo le proprie capacità di giocatore (allenatore, organizzatore, arbitro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Rispettare il materiale scolastico e i tempi di esecuzione di tutti i compagni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Prestare una responsabile assistenza al lavoro dei compagni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Assumere e mantenere posizioni fisiologicamente corrette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Rispettare le norme di sicurezza nelle diverse attività motorie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uoversi in sicurezza nei diversi ambient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rientarsi utilizzando una carta topografica e/o una bussol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viluppare capacità di orienteering all’aria aperta: lo sport geografic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estire e scegliere consapevolmente l’attrezzatura necessaria per svolgere in sicurezza l’attività scelt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Eventuali connessioni con altre discipline</w:t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Scienze della Terra, Scienze motorie, Arte, Geostoria</w:t>
            </w:r>
          </w:p>
          <w:p>
            <w:pPr>
              <w:pStyle w:val="Normal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“</w:t>
            </w:r>
            <w:r>
              <w:rPr>
                <w:rFonts w:eastAsia="Calibri"/>
                <w:sz w:val="20"/>
                <w:szCs w:val="20"/>
                <w:u w:val="single"/>
              </w:rPr>
              <w:t>Orienteering”</w:t>
            </w:r>
            <w:r>
              <w:rPr>
                <w:rFonts w:eastAsia="Calibri"/>
                <w:sz w:val="20"/>
                <w:szCs w:val="20"/>
              </w:rPr>
              <w:t>: Metterà in relazione la capacità di orientamento nello spazio alla conoscenza dei punti cardinali, alla posizione del sole e ai diversi elementi naturali e paesaggistici del proprio territorio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restazioni di realtà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 gruppo, osservarsi reciprocamente individuando eventuali asimmetrie e vizi di portamento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Saper riconoscere le fasi della respirazion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dividuare ed attuare la corretta postura ed i comportamenti adeguati durante le attività proposte per prevenire gli atteggiamenti scorretti della colonna vertebral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Allestire percorsi, circuiti o giochi utilizzando piccoli attrezzi per sviluppare le capacità coordinative richieste dall’insegnante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appresentare differenti stati d’animo che devono essere decodificati e riconosciuti dai compagni, sia utilizzando una maschera neutra sia senza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Ideare e proporre un’attività sportiva di cui sia necessario adattare le regole per consentire la partecipazione di tutti i compagni anche eventuali portatori di handicap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aper prendere decisioni rispettando le regole dell’arbitr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ffrontare un incontro, utilizzando una strategia messa a punto in unione con i compagni sulla base di un’analisi delle caratteristiche fisiche e tecnico-tattiche degli avversari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Identificare elementi critici della prestazione dei compagni e possibili correttivi motivandone le propost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Conoscere e saper identificare la segnaletica e il regolamento stradale. Conoscere e assumere comportamenti funzionali alla sicurezza a scuola e nei vari ambienti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Individuare ed attuare le corrette posture e comportamenti adeguati a prevenire le patologie della colonna vertebrale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Costruire una dieta equilibrata in base alle proprie necessità da seguire per un periodo di tempo dato, motivandone gli obiettivi e le ragioni delle scelte effettua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dentificare, scegliere e proporre una serie di esercizi a corpo libero da eseguire in circuito, volti a perseguire un obiettivo specific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cquisire competenze corporee di orientamento spaziale in situazioni sportive e strutturarne regole e comportament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dividuare e presentare alla classe strumenti e/o programmi specifici di supporto allo svolgimento di attività sportive sia indoor sia outdoor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Valutazione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servazioni sistematiche riguardanti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mpegno, interesse e partecipazion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tteggiamento collaborativo durante le attivit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ssunzione di responsabilità nel lavoro di grupp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ccettazione e rispetto del compagn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sservazione di prestazioni complesse in situazioni di realtà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6:10:00Z</dcterms:created>
  <dc:creator>paola</dc:creator>
  <dc:description/>
  <dc:language>en-US</dc:language>
  <cp:lastModifiedBy>paola</cp:lastModifiedBy>
  <cp:lastPrinted>2017-01-04T22:49:00Z</cp:lastPrinted>
  <dcterms:modified xsi:type="dcterms:W3CDTF">2017-01-04T21:49:00Z</dcterms:modified>
  <cp:revision>15</cp:revision>
  <dc:subject/>
  <dc:title/>
</cp:coreProperties>
</file>