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31615</wp:posOffset>
            </wp:positionH>
            <wp:positionV relativeFrom="paragraph">
              <wp:posOffset>-502285</wp:posOffset>
            </wp:positionV>
            <wp:extent cx="1499235" cy="69215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SCIPLINA: STORIA                                                                                                                                                                                       CLASSE QUART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56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  <w:t>Obiettivi specifici di apprendim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</w:rPr>
              <w:t>(D.M. 7/10/2010 n.211)</w:t>
            </w:r>
          </w:p>
        </w:tc>
        <w:tc>
          <w:tcPr>
            <w:tcW w:w="1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  <w:t>L’allievo/a è in grado di: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sporre i contenuti  in modo chiaro, coerente e corretto, con proprietà di linguaggi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locare gli eventi nello spazio e nel tempo, in una prospettiva geostorica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mprendere la natura e le dinamiche della storia in una dimensione diacronica e sincronica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dividuare la specificità culturale politica e religiosa delle diverse civiltà studiat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i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sistemi giuridici e politici</w:t>
            </w:r>
            <w:r>
              <w:rPr>
                <w:rFonts w:cs="Arial" w:ascii="Arial" w:hAnsi="Arial"/>
                <w:sz w:val="20"/>
                <w:szCs w:val="20"/>
              </w:rPr>
              <w:t xml:space="preserve"> generati dalle diverse situazioni ed epoche storich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sultare fonti e documenti, cronologie, tabelle, carte geografiche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icondurre i fenomeni storici sotto generali categorie interpretativ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dividuare nessi e relazioni, analogie e differenze  tra interpretazioni storiografiche different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mpiere una ricerca o un approfondimento personale, utilizzando fonti storiche e rassegne bibliografici e sitografich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rielaborare in modo critico e autonomo il significato di un evento storico e di una tesi storiografica, giungendo ad una personale interpretazione storica, motivata e argomentata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mprendere il lessico e le categorie interpretative proprie della disciplina avendo consapevolezza delle loro implicazione storiche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llegare gli eventi della storia passata agli eventi del presente storico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l lessico e le categorie interpretative proprie della disciplina (tutte le classi) avendo consapevolezza delle loro implicazioni storiografiche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utilizzare correttamente la terminologia specifica della disciplina (tutte le classi) in modo ragionato, critico e autonomo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dentificare</w:t>
            </w:r>
            <w:r>
              <w:rPr>
                <w:rFonts w:cs="Arial" w:ascii="Arial" w:hAnsi="Arial"/>
                <w:sz w:val="20"/>
                <w:szCs w:val="20"/>
              </w:rPr>
              <w:t xml:space="preserve">, contestualizzare e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frontare i diversi modelli politicoistituzionali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mprendere il lessico e le categorie interpretative proprie della disciplina avendo consapevolezza delle loro implicazione storiografich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uti</w:t>
            </w:r>
          </w:p>
        </w:tc>
        <w:tc>
          <w:tcPr>
            <w:tcW w:w="1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e trasformazioni politiche del XVII secolo: la Francia di Luigi XIV e l’Inghilterra della “gloriosa rivoluzione”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’espansione coloniale europe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 rapporti internazionali nel XVIII secolo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’assolutismo riformator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a nascita degli Stati Uniti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a rivoluzione industrial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a rivoluzione france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’epoca napoleonic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a Restaurazion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l processo di unificazione nazionale italian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e teorie politiche ed economich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incipali eventi politici e socioeconomici della storia europea nel XIX secolo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 governi della Destra e della Sinistra storica in Itali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iperforma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abilità specifiche trasversali integrate)</w:t>
            </w:r>
          </w:p>
        </w:tc>
        <w:tc>
          <w:tcPr>
            <w:tcW w:w="1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  <w:t>L’allievo/a è in grado di: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i nessi concettuali  ed i reciproci rimandi tra filosofia e storia in ordine a tematiche e/o problemi trattati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estualizzare gli eventi e fatti storici riconoscendo le cause alla loro origine                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liere le conseguenze nell'attualità e contemporaneità dei diversi accadimenti storici passati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analogie e differenze ed operare confronti e paralleli tra le diverse concezioni storicistiche  ed approcci storiografici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in maniera appropriata il lessico fondamentale della disciplina    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viluppare l’attitudine ad interpretare in chiave storica fatti ed eventi della contemporaneità     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rendere i problemi di attualità storica e valutare criticamente le soluzioni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connssioni con altre discipli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i abbozzano qui di seguito alcune possibili connessioni interdisciplinari che necessitano di ulteriori articolazioni e precisazion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o studio delle tematiche proposte e di seguito indicate è trasversale alle tre classi e declinabile in funzione dello stile di insegnamento del docente e di apprendimento degli alliev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 diritti umani  (Italiano, Storia, e Filosofia)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La Costituzione italiana (Storia, e Filosofia).</w:t>
            </w:r>
          </w:p>
          <w:p>
            <w:pPr>
              <w:pStyle w:val="Paragrafoelenco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 osservabi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  <w:t>L’allievo/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pera ricostruzioni della storia locale consultando fonti e raccogliendo dati ed interpretazioni storiografich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viluppa dibattiti su questioni d'interesse sociale attuale nei quali porre in relazione concezioni ideologiche differenti, allo scopo di confrontarle dialetticamente 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 proposte di legge o provvedimenti legislativi, alla luce dello studio svolto in materia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 le tecnologie multimediali per costruire percorsi di apprendimento da proporre ai coetanei su specifici contenuti di storia e/o storiografia 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ume posizioni personali argomentate su fenomeni di attualità (flussi e movimenti migratori, fondamentalismi, confronto con la cultura e la civiltà islamica, globalizzazione.......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le tecnologie multimediali per produrre strumenti informativi e divulgativi su tematiche d'interesse attuale (flussi e movimenti migratori, fondamentalismi, confronto con la cultura e la civiltà islamica, globalizzazione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ecipa alle iniziative di problematizzazione ed attualizzazione della storia promosse dalle Olimpiadi di Storia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ge autonomamente uno scritto storico (articolo, saggio) di recente pubblicazione e sa darne una personale interpretazione costruendo ipotesi di illustrazione e soluzione del quesito in esame alternative rispetto alla prospettiva dell'autor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struisce fatti ed eventi della contemporaneità a partire dalle diverse concezioni del divenire storico (la storia mossa da grandi personalità; oppure mossa da movimenti di massa; o  da rapporti di tipo economico; da innovazioni scientifiche; da sistemi di valori, ......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logie di verifiche</w:t>
            </w:r>
          </w:p>
        </w:tc>
        <w:tc>
          <w:tcPr>
            <w:tcW w:w="1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loqui orali, in itinere e sommativi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Quesiti orali frequenti e brevi, rivolti al singolo e/o al gruppo classe in forma di dibattito e discussione guidata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ve di verifica scritte strutturate o semi-strutturate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va di verifica scritta in forma di domande aperte o componimenti brevi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lazioni scritte e/o orali quali esiti di ricerche individuali e/o di gruppo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ccasioni di valutazione inter-soggettiva tra pari, monitorate e guidate dall'insegnante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ccasioni di autovalutazione attivate attraverso il dialogo con l'insegnante o attraverso schede di autovalutazione dello studente sulla propria attività di studi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7:16:00Z</dcterms:created>
  <dc:creator>user</dc:creator>
  <dc:description/>
  <dc:language>en-US</dc:language>
  <cp:lastModifiedBy>paola</cp:lastModifiedBy>
  <cp:lastPrinted>2016-11-20T13:03:00Z</cp:lastPrinted>
  <dcterms:modified xsi:type="dcterms:W3CDTF">2017-01-04T17:16:00Z</dcterms:modified>
  <cp:revision>2</cp:revision>
  <dc:subject/>
  <dc:title/>
</cp:coreProperties>
</file>