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 FISICA                                                                                               CLASSE : SECOND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-1168400</wp:posOffset>
                      </wp:positionV>
                      <wp:extent cx="1905000" cy="71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8280" cy="683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828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6.25pt;mso-wrap-distance-left:9.05pt;mso-wrap-distance-right:9.05pt;mso-wrap-distance-top:0pt;mso-wrap-distance-bottom:0pt;margin-top:-92pt;mso-position-vertical-relative:text;margin-left:2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8280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erverà i fenomeni fisici con riferimento alla conservazione dell’energia e imparerà a calcolare il lavoro, la potenza e le variazioni dei diversi tipi di energia, nel caso di forze conservative e non conservativ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à correttamente la propagazione della luce e determinerà le immagini prodotte da specchi e len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onoscenza dei fenomeni termici legati alla dilatazione termica, alla propagazione e agli scambi di calore, permetterà allo studente di impostare correttamente la legge della termologia per risolvere i problemi e di saper descrivere i cambiamenti di stato con riferimento allo scambio di calore e alla conservazione dell’energ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lavoro di una forza costante. L’energia cinetica. Il lavoro di una forza variabile. La potenza. Forze conservative ed energia potenziale. La conservazione dell’energia meccanica. Lavoro di forze non conservative e conservazione dell’energia totale. I raggi luminosi La riflessione della luce. Gli specchi piani e sferici. La rifrazione della luce.  Le lenti. Strumenti ottici composti. La dispersione della luce e i colori. Temperature ed equilibrio termico. La misura della temperatura. La dilatazione termica. Calore e lavoro meccanico. Capacità termica e calore specifico. La propagazione del calore. La struttura atomica della materia. Gli stati di aggregazione della materia. I cambiamenti di stato. Il calore latente. I cambiamenti di stato e conservazione dell’energia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L’ alunno sarà in grado di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- Utilizzare le leggi della dinamica, per analizzare situazioni reali, applicando le espressioni matematiche delle forze che agiscono sul sistema preso in esame e verifica tali leggi in laboratorio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Dato, un problema di realtà, traduce i dati dal linguaggio naturale a quello matematico, impostando le condizioni esprimibili in equazioni, sistemi, ecc.,  con l’utilizzo  di grafici rappresenta la situazione fisica presa in esame.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Comprende,  valuta e rielabora in interventi scritti e orali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- osservare, descrivere, analizzare i fenomeni naturali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- utilizzare la notazione scientif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- tradurre una relazione tra due grandezze in una tabella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utilizzare i grafici cartesiani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esprimere i concetti scientifici utilizzando un linguaggio specifico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risalire dal grafico ad una relazione tra due variabili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verificare in laboratorio le leggi fisiche   riportando i risultati ottenuti in relazioni con  tabelle e grafici, utilizzando anche strumenti multimediali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’alunno, attraverso lo studio di contenuti interdisciplinari,  acquisirà la consapevolezza delle correlazioni tra le discipline scientifiche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Fisica,  Scienze,  Scienze motorie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“</w:t>
            </w:r>
            <w:r>
              <w:rPr>
                <w:rFonts w:eastAsia="Calibri"/>
                <w:sz w:val="20"/>
                <w:szCs w:val="20"/>
                <w:u w:val="single"/>
              </w:rPr>
              <w:t>Energia e sue trasformazioni</w:t>
            </w:r>
            <w:r>
              <w:rPr>
                <w:rFonts w:eastAsia="Calibri"/>
                <w:i/>
                <w:sz w:val="20"/>
                <w:szCs w:val="20"/>
                <w:u w:val="single"/>
              </w:rPr>
              <w:t>”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iconoscerà gli aspetti della fisica nei flussi di energia e nelle trasformazioni energetiche della cellula e dell’ambiente e correlerà il ruolo dell’ATP ai diversi momenti dell’attività motoria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Prestazioni complesse 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o, un problema di realtà, traduce i dati dal linguaggio naturale a quello matematico, impostando le condizioni esprimibili in equazioni, sistemi, ecc.,  con l’utilizzo  di grafici rappresenta la situazione fisica presa in esame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prende,  valuta e rielabora in interventi scritti e oral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Tipologia di verifica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sintesi ragionata e analisi di testi scientif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prove di realtà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22:08:00Z</dcterms:created>
  <dc:creator>paola</dc:creator>
  <dc:description/>
  <dc:language>en-US</dc:language>
  <cp:lastModifiedBy>paola</cp:lastModifiedBy>
  <cp:lastPrinted>2017-01-04T22:34:00Z</cp:lastPrinted>
  <dcterms:modified xsi:type="dcterms:W3CDTF">2017-01-04T21:34:00Z</dcterms:modified>
  <cp:revision>7</cp:revision>
  <dc:subject/>
  <dc:title/>
</cp:coreProperties>
</file>