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INFORMATICA                                                                                             CLASSE : TER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2090" cy="6851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209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685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sce padronanza di alcuni strumenti 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fondisce i fondamenti concettuali degli stess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nmaniera approfondita gli strumenti avanzati di produzione dei documenti elettronic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1: macchine e sistemi operati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2: linguaggio di programmazione, tecniche e basi del linguagg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3: applicazioni web linguaggio HTM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e caratteristiche funzionali di un computer. Utilizza la rete internet per ricercare dati e fonti Utilizza tecniche di programmazione. Utilizza le basi di un linguaggio di programmazione. Imposta e risolve semplici problemi utilizzando un linguaggio di programm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-italiano-scienze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’affidabilità e la correttezza delle informazione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-matematica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 presentazioni, produce mappe concettuali, testi, grafici, funzioni, riccorrendo ai software piu’ diffusi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sempio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l presidente di una società di atletica, vorrebbe realizzare un software (un programma) che consenta di segnalare in tempo reale sul tabellone luminoso dello stadio i dati relativi a ciascun salto effettuato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er documentare e conservare nell’archivio della società i risultati delle gare il presidente vorrebbe anche che fossero stampati i risultati ottenuti da tutti gli atleti partecipanti con eventuali altre indicazioni tecniche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e varie fasi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) definizione dei dati per automattizzare la gara atletica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) stampa dei risultati di tutti gli atleti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alità di verifica saranno differenziate in relazione agli obiettivi. Per la verifica delle conoscenze e delle abilità ci si avvarrà di colloqui orali o test a risposta chiusa o aperta, mentre per le attività laboratoriali si utilizzeranno relazioni o questionari sul lavoro svolto. Occasionalmente si potrà richiedere la predisposizione di presentazioni multimediali o di approfondimenti su tematiche di particolare interess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2:35:00Z</dcterms:created>
  <dc:creator>paola</dc:creator>
  <dc:description/>
  <cp:keywords/>
  <dc:language>en-US</dc:language>
  <cp:lastModifiedBy>paola</cp:lastModifiedBy>
  <dcterms:modified xsi:type="dcterms:W3CDTF">2017-01-04T21:29:00Z</dcterms:modified>
  <cp:revision>3</cp:revision>
  <dc:subject/>
  <dc:title/>
</cp:coreProperties>
</file>