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INFORMATICA                                                                                             CLASSE : QUAR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linguaggi di markup (XML etc), formati non testuali  (vettoriale, formati di compressione), progettazione web; Approccia il modello relazionale dei dati, i linguaggi di interrogazione e manipolazione dei dati; implementa il linguaggio di programmazione, le metodologie di programmazione, la sintassi di un linguaggio orientato agli ogget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1: macchine e sistemi operativ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D2: linguaggio di programmazione, tecniche e basi del linguaggi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3: programmazione ad ogget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4: applicazioni web linguaggio HTM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le caratteristiche funzionali di un comput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rete internet per ricercare dati e fonti Utilizza tecniche di programmaz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tilizza le basi di un linguaggio di programmazion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 e risolve semplici problemi utilizzando un linguaggio di programm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 Informatica-Italiano-Scienze: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’affidabilità e la correttezza delle informazione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tica-matematica: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 presentazioni, produce mappe concettuali, testi, grafici, funzioni, riccorrendo ai software piu’ diffusi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sempio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Il servizio di medicina dello sport si occupa della valutazione fisica degli atleti per il rilascio dell’idoneità sportiva a livello agonistico e non agonistico; a tal fine vengono registrate le visite mediche che periodicamente gli atleti sostengono per la valutazione dell’idoneità sportiva. Il responsabile dello studio medico vuole creare un database per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gistrare i dati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egli atlet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e varie fasi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) elaborazione sui dati degli atleti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) predisposizione del database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alità di verifica saranno differenziate in relazione agli obiettivi. Per la verifica delle conoscenze e delle abilità ci si avvarrà di colloqui orali o test a risposta chiusa o aperta, mentre per le attività laboratoriali si utilizzeranno relazioni o questionari sul lavoro svolto. Occasionalmente si potrà richiedere la predisposizione di presentazioni multimediali o di approfondimenti su tematiche di particolare interess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2:37:00Z</dcterms:created>
  <dc:creator>paola</dc:creator>
  <dc:description/>
  <cp:keywords/>
  <dc:language>en-US</dc:language>
  <cp:lastModifiedBy>paola</cp:lastModifiedBy>
  <dcterms:modified xsi:type="dcterms:W3CDTF">2017-01-04T21:30:00Z</dcterms:modified>
  <cp:revision>5</cp:revision>
  <dc:subject/>
  <dc:title/>
</cp:coreProperties>
</file>