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65855</wp:posOffset>
            </wp:positionH>
            <wp:positionV relativeFrom="paragraph">
              <wp:posOffset>-42164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45" w:leader="none"/>
        </w:tabs>
        <w:rPr/>
      </w:pPr>
      <w:r>
        <w:rPr/>
        <w:t>DISEGNO E STORIA DELL’ARTE</w:t>
        <w:tab/>
        <w:t xml:space="preserve">                                TERZO ANNO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9536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 di apprendimento (D. M. 211/10)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re il disegno grafico-geometrico come linguaggio e strumento di conoscenz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gli strumenti propri del disegno per studiare e capire l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e interpretare le opere architettoniche ed artist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llocare un’opera d’arte nel contesto storico-cultura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consapevolezza del valore del patrimonio artistic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rappresentazione grafica ( prospettiva centrale di figure piane, di figure solide e di elementi architettonic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i differenti contesti storico artistici relativamente ai periodi affront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’ arte del Rinascimento al Manierism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del Rinascimento, caratteri generali.  Brunelleschi. Donatello.Masaccio. L.B.Alberti. Botticelli. Bramante. Leonardo. Michelangelo. Raffaello.Il Rinascimento nel Regno di Napoli e in Puglia. Il ‘500 nel Salento. Le masserie fortificate. Il Manierismo. Giorgione. Tiziano. Il Paesagg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utilizzare risorse (cartacee o multimediali) per reperire informazioni, confrontare, critic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espressi anche in linguaggio specialis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iconico-gra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ffermare le proprie opinioni, frutto di informazione, approfondimento e confronto e confutare quelle altrui sempre sulla base di pareri autorevoli e usando le strategie più idone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decodifica ed interpretazione), proporre strategie e solu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, di un autore, di un genere, di una tipologia testu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laborare un proprio punto di vista critico, autonomo, eliminando argomentazioni deboli o errate relativamente alle categorie logico a tempor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rticolare lo studente 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i vari metodi di rappresentazione grafica in modo integr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in diverse situazioni le tecniche di rappresentazione appr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le opere usando la terminologia appropri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llegamenti  tra la produzione artistica e il contesto in cui si svilupp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ssioni con geometria, storia, italiano, ingle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padroneggiare le testimonianze artistiche nel proprio terri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sare la rete per descrivere e divulgare il proprio lavo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iamato ad intervenire in un dibattito su tematiche storico -artistiche,  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censire un’opera figurativa,  la descrive utilizzando il lessico specialistico,un evidente ordine logico ( spazio-temporale o logico-causale), una sintassi chiara, prevalentemente paratattica, relativameente al significante e al significato; la valuta relativamente al significante e al significato, all’autore e al suo contesto; la confronta con opere dello stesso genere, dello stesso autore, di autori diversi; ne approfondisce il tema centrale con l’apporto delle conoscenze storico-filosofiche relative al contesto dell’opera e al suo tema; mette in relazione la propria opinione con le altre opinioni critiche sull’opera;  sa rapportarsi con il destinatario, valutando i tempi dell’intervento e usando espedienti retorici volti a suscitare un ascolto att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documento figurativo o una realtà territoriale descrive il fenomeno fisico di riferimento utilizzando il lessico specialistico e una sintassi paratattica e chiara. Ordina l’argomento secondo un preciso schema logico-causale o temporale, ne analizza le fasi con precisione e ne deduce i risultati con rigore e chiarezza, mai perdendo di vista il destinatar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o -artistici,  usa uno stile agile e, ove necessario, il lessico specialistico; fornisce dell’argomento una lettura personale acuta, sostenendo la propria opinione con rigore e argomentazioni scientificamente valide;  confuta le argomentazioni che ritiene non valide con riferimenti al proprio bagaglio culturale e a fonti accreditate, fornite in dotazione o reperite autonomament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storico-artistico-letterali, con lo scopo di sintetizzare un argomento oggetto di studio, di dibattito o il risultato di una riunione lavorativa, produce sintesi efficaci, complete e chiare, padroneggiando le norme sintattiche e il lessico speciali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verifica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 le opere di un museo visitato o di un catalogo virtuale proposto dal docente scegli quella che preferisci, descrivila, eventualmente anche avvalendoti di una ricerca di notizie, contestualizzala facendo riferimento a periodi o movimenti artistici a te noti, e recensiscila (spiega cioè con termini appropriati perché l’hai prescelt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e verifiche or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6:25:00Z</dcterms:created>
  <dc:creator>Acer</dc:creator>
  <dc:description/>
  <dc:language>en-US</dc:language>
  <cp:lastModifiedBy>paola</cp:lastModifiedBy>
  <cp:lastPrinted>2017-01-05T17:32:00Z</cp:lastPrinted>
  <dcterms:modified xsi:type="dcterms:W3CDTF">2017-01-05T16:32:00Z</dcterms:modified>
  <cp:revision>5</cp:revision>
  <dc:subject/>
  <dc:title/>
</cp:coreProperties>
</file>