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31615</wp:posOffset>
            </wp:positionH>
            <wp:positionV relativeFrom="paragraph">
              <wp:posOffset>18161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 : RELIGIONE                                                                                                                                                               QUINTO ANNO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76"/>
      </w:tblGrid>
      <w:tr>
        <w:trPr>
          <w:trHeight w:val="1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Obiettivi specifici di apprendimento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 il rapporto fra coscienza, verità, libertà e dignità nelle scelte morali proprie e della società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glie i rischi e le opportunità della tecnologia e della riflessione scientifica e ne riconosce l’importanza per le proprie scelte Riconosce e rielabora personalmente le linee di fondo della dottrina sociale della chiesa e gli impegni per la pace, la giustizia e la salvaguardia del creato  Accoglie, si confronta e dialoga con quanti vivono scelte religiose e impostazioni di vita diverse dalle proprie  Traccia un bilancio sui contributi dati dall’insegnamento della religione cattolica per il proprio progetto di vita, anche alla luce di precedenti esperienz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tica della solidarietà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 e dignità della perso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itti uman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tizia umana e giustizia divina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ioetica. La riflessione etica nelle grandi questioni legate alla vi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libertà alla radice della Legg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uolo della legge a difesa della vit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concetto di qualità della vita nel dibattito contemporaneo. </w:t>
            </w:r>
            <w:r>
              <w:rPr>
                <w:rFonts w:cs="Arial" w:ascii="Arial" w:hAnsi="Arial"/>
                <w:b/>
                <w:sz w:val="20"/>
                <w:szCs w:val="20"/>
              </w:rPr>
              <w:t>Discorso sociale della Chiesa</w:t>
            </w:r>
            <w:r>
              <w:rPr>
                <w:rFonts w:cs="Arial" w:ascii="Arial" w:hAnsi="Arial"/>
                <w:sz w:val="20"/>
                <w:szCs w:val="20"/>
              </w:rPr>
              <w:t xml:space="preserve"> La chiesa e i problemi del mondo modern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situazione sociale e le nuove ideologi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zione sociale da Leone XIII a ogg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“terza via”: sussidiarietà, solidarietà, carità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lenzio di Dio nella cultura contemporane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concetto di Dio dopo Auschwitz: autori e testi a confront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eismo, laicità, secolarizzazion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maestri del sospet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ofeti modern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 performance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 il rapporto fra coscienza, verità, libertà e dignità nelle scelte morali proprie e della società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lie i rischi e le opportunità della tecnologia e della riflessione scientifica e ne riconosce l’importanza per le proprie scelte  Riconosce e rielabora personalmente le linee di fondo della dottrina sociale della chiesa e gli impegni per la pace, la giustizia e la salvaguardia del creat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oglie, si confronta e dialoga con quanti vivono scelte religiose e impostazioni di vita diverse dalle propr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cia un bilancio sui contributi dati dall’insegnamento della religione cattolica per il proprio progetto di vita, anche alla luce di precedenti esperienze.</w:t>
            </w:r>
          </w:p>
        </w:tc>
      </w:tr>
      <w:tr>
        <w:trPr>
          <w:trHeight w:val="8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ollegamenti interdisciplinari si fondano su affinità tematiche qual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le trasformazioni delle società e delle mentalità dall’età antica all’età moderna e contemporanea tramite lo studio della storia, della storia dell’arte, della letteratura italiana, latina e straniera, della filosofia.</w:t>
            </w:r>
          </w:p>
        </w:tc>
      </w:tr>
      <w:tr>
        <w:trPr>
          <w:trHeight w:val="5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, interpreta e rielabora personalmente i contenuti religiosi in vista della costruzione di un progetto di vita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sostenere una posizione critica e coerente stabilendo un dialogo costruttivo nel tessuto personal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lo studente riconosce la presenza di domande di senso nell’esperienza personale e umana in gener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lo studente riconosce la realtà religiosa, la interpreta con linguaggio specif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lo studente assume nei confronti dell’altro e del trascendente una posizione consapevole e critica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28:00Z</dcterms:created>
  <dc:creator>user</dc:creator>
  <dc:description/>
  <dc:language>en-US</dc:language>
  <cp:lastModifiedBy>paola</cp:lastModifiedBy>
  <dcterms:modified xsi:type="dcterms:W3CDTF">2017-01-04T17:28:00Z</dcterms:modified>
  <cp:revision>2</cp:revision>
  <dc:subject/>
  <dc:title/>
</cp:coreProperties>
</file>