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1731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ILOSOFIA                                                                                                                                                                                 QUINTO AN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in modo chiaro, coerente e corretto, con proprietà di linguaggi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lessico e le categorie specifiche della tradizione filosofica e la loro evoluzione stor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il contenuto e il significato di un testo filosofico (noto o non noto) ricostruendone nell’esposizione i passaggi argomentativi sali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e confrontare testi filosofici di diversa tipologia (noti o non not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formulando le domande filosofiche fondamentali dei diversi ambiti della ricerca filosof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elaborando le risposte alle domande filosofiche fondamentali ed indagando sulle condizioni di   possibilità e di  “senso” di tale ricer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tturare secondo tematiche (analisi) e ristrutturare secondo un ordine logico (sintesi) gli argomenti ed i contenuti dei singoli filosof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connessioni tra autori e temi studiati, sia in senso storico che teoricometastor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mentare logicamente le proprie tesi confrontandosi in modo dialogico e critico con gli altri (compagni, insegnanti, testi filosofic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fondire personalmente un argomento (anche tramite ricerche bibliografiche, sitografiche etc.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durre correnti filosofiche, culturali e politiche e problemi contemporanei alle loro radici storiche, individuando i nessi tra passato e prese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si orientare storicamente e teoricamente in merito a problemi fondamentali del pensiero filosofico-politico, al fine di realizzare una cittadinanza attiva e partecip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 criticismo kantiano (ove non svolto nel I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no)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idealismo tedesco e Hegel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ilosofie post-hegeliane: Schopenhauer; Kierkegaard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arx</w:t>
            </w:r>
            <w:r>
              <w:rPr>
                <w:rFonts w:cs="Arial" w:ascii="Arial" w:hAnsi="Arial"/>
                <w:sz w:val="20"/>
                <w:szCs w:val="20"/>
              </w:rPr>
              <w:t>, Nietzsch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tteri generali del positivismo e sua cris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ilosofie del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ovecento</w:t>
            </w:r>
            <w:r>
              <w:rPr>
                <w:rFonts w:cs="Arial" w:ascii="Arial" w:hAnsi="Arial"/>
                <w:sz w:val="20"/>
                <w:szCs w:val="20"/>
              </w:rPr>
              <w:t>: Freud e la psicoanalisi; Fenomenologia; Esistenzialismo; i temi etico-politici della Scuola di Francoforte; l’epistemologia di Popp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-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le teorie filosofiche riconoscendo le ragioni storicoculturali all’origine delle loro elaboraz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’attualità delle diverse riflessioni filosof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concezioni  proposte dai diversi autori e movimenti o scuole    di pensier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’attitudine alla discussione razionale  e all’argomen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e valutare criticamente le soluzion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to ed infinito tra filosofia, matematica ed astronomi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ica ed arte della persuasione tra linguistica, filosofia e psicologia della comunicazion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tempo e movimento tra filosofia, fisica ed astronomi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iritti umani tra filosofia, storia e diritto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gnità e qualità della vita umana tra biotecnologie e bioe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è in grado di chiarire a se stesso e spiegare la propria visione del mondo e la propria esperienza ed esistenza attraverso una narrazione scritt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riferimento a quesiti problematici importanti d'interesse culturale, 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 alla luce delle teorie filosofic-ogiuridiche e filosofico-politiche studia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 le scoperte scientifiche a partire da diverse prospettive epistemologiche       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ella filosofia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 sui molteplici fenomeni della vita biologica alla luce delle diverse concezioni della bioet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filosofia promosse dalle Olimpiadi della Conoscenza della Società Filosofica Italian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ercizi di logic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 (racconto mitologico, racconto autobiografico, racconto di storia di vi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1:00Z</dcterms:created>
  <dc:creator>user</dc:creator>
  <dc:description/>
  <dc:language>en-US</dc:language>
  <cp:lastModifiedBy>paola</cp:lastModifiedBy>
  <dcterms:modified xsi:type="dcterms:W3CDTF">2017-01-04T17:21:00Z</dcterms:modified>
  <cp:revision>2</cp:revision>
  <dc:subject/>
  <dc:title/>
</cp:coreProperties>
</file>