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03015</wp:posOffset>
            </wp:positionH>
            <wp:positionV relativeFrom="paragraph">
              <wp:posOffset>-5645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ITALIANO                                                                                                                                                                                          CLASSE PRI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eventuali lacune e consolida le capacità linguistiche orali e scrit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a la lingua in modo efficace e corretto. Riflette sulla lingua ai fini delle dinamiche di  coesione morfosintattica e coerenza logico-argomentativa del discorso. Distingue i caratteri della lingua scritta da quelli della lingua oral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videoscrittura e la comunicazione multimedial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 e all’efficaci espressiva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produzione scritta sa controllare la costruzione del testo secondo progressioni tematiche coerenti, l’organizzazione logica entro e oltre la frase, l’uso dei connettivi (preposizioni, congiunzioni, avverbi e segnali di strutturazione del testo), dell’interpunzione, e sa compiere adeguate scelte lessicali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brevi scritti su consegne vincolate, paragrafare, riassumere cogliendo i tratti informativi salienti di un testo, titolare, parafrasare, relazionare, comporre testi variando i registri e i punti di vista utilizzando le opportunità offerte da tutte le discipline con i loro specifici linguaggi per facilitare l’arricchimento del lessico e sviluppare le capacità di interazione con diversi tipi di testo, compreso quello scientifico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erà, in prospettiva storica, il tema della nascita, dalla matrice latina, dei volgari italiani e della diffusione del fiorentino letterario fino alla sua sostanziale affermazione come lingua italiana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grammaticali della  lingua italiana 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atteri della lingua scritta e della lingua orale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atteri della videoscrittura e della comunicazione multimediale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 e di scelte lessicali.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lazioni, argomentazioni, recensioni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narrativo, i suoi generi  e la sua analisi 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epico e la sua anali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significativi di opere e autori della classicità, in traduzione,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analisi di testi e autori significativi  dei diversi generi letterar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si ritengono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letterarie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mento del registro alle diverse situazioni comunicative e al destinat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ta  criticamente le opere oggetto di studio o di lettura personale, in virtù della relazione testo-autore-contesto e del bagaglio lessicale, retorico a disposizione.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 criticamente opere e  autori che trattano le stesse tematiche, in situazioni di studio o di realtà ( interventi in dibattiti , in presenza o a distanza, pianificazione di interventi a conferenz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La cosmogonia  tra mito e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 Italiano, Religione, Scienze, Arte)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i miti cosmogonici in Epic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fronto con il racconto della Bibbia e con  testi di altre religioni sulla cosmogoni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io delle teorie scientifiche sull’origine dell’univers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appresentazioni artistiche preistoriche sull’origine dell’univers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duzione di interventi orali e scritti finalizzati alla partecipazione a dibattiti e alla produzione di scrittura giornalist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5:26:00Z</dcterms:created>
  <dc:creator>user</dc:creator>
  <dc:description/>
  <dc:language>en-US</dc:language>
  <cp:lastModifiedBy>toto</cp:lastModifiedBy>
  <dcterms:modified xsi:type="dcterms:W3CDTF">2017-09-24T05:26:00Z</dcterms:modified>
  <cp:revision>2</cp:revision>
  <dc:subject/>
  <dc:title/>
</cp:coreProperties>
</file>