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88765</wp:posOffset>
            </wp:positionH>
            <wp:positionV relativeFrom="paragraph">
              <wp:posOffset>-397510</wp:posOffset>
            </wp:positionV>
            <wp:extent cx="1499235" cy="69215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SCIPLINA: ITALIANO                                                                                                                                                                                      CLASSE TERZ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13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OBIETTIVI SPECIFICI DI APPRENDIMENTO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(D.M. 7/10/2010 n.211)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 la lingua italiana, in forma scritta e orale.</w:t>
            </w:r>
          </w:p>
          <w:p>
            <w:pPr>
              <w:pStyle w:val="Paragrafoelenco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 esprime con chiarezza e proprietà, variando - a seconda dei diversi contesti e scopi - l’uso personale della lingua; </w:t>
            </w:r>
          </w:p>
          <w:p>
            <w:pPr>
              <w:pStyle w:val="Paragrafoelenco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 in grado di compiere operazioni fondamentali, quali riassumere e parafrasare un testo dato, organizzare e motivare un ragionamento; illustrare e interpretare in termini essenziali un fenomeno storico, culturale, scientifico.</w:t>
            </w:r>
          </w:p>
          <w:p>
            <w:pPr>
              <w:pStyle w:val="Paragrafoelenco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ffronta testi anche complessi, presenti in situazioni di studio o di lavoro grazie  anche agli strumenti forniti da una riflessione metalinguistica basata sul ragionamento circa le funzioni dei diversi livelli (ortografico, interpuntivo, morfosintattico, lessicale-semantico, testuale). </w:t>
            </w:r>
          </w:p>
          <w:p>
            <w:pPr>
              <w:pStyle w:val="Paragrafoelenco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rende  il valore intrinseco della lettura, come risposta a un autonomo interesse e come fonte di paragone con altro da sé e di ampliamento dell’esperienza del mondo; Acquisisce stabile familiarità con la letteratura, con i suoi strumenti espressivi e con il metodo che essa richiede. riconosce l’interdipendenza fra le esperienze che vengono rappresentate (i temi, i sensi espliciti e impliciti, gli archetipi e le forme simboliche) nei testi e i modi della rappresentazione (l’uso estetico e retorico delle forme letterarie e la loro capacità di contribuire al senso).  </w:t>
            </w:r>
          </w:p>
          <w:p>
            <w:pPr>
              <w:pStyle w:val="Paragrafoelenco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ura un’autonoma capacità di interpretare e commentare testi in prosa e in versi, di porre loro domande personali e paragonare esperienze distanti con esperienze presenti nell’oggi. Coglie la dimensione storica dell’opera letteraria, intesa come riferimento a un dato contesto; l’incidenza degli autori sul linguaggio e sulla codificazione letteraria (nel senso sia della continuità sia della rottura); il nesso con le domande storicamente presenti nelle diverse epoche. Ha un’ adeguata idea dei rapporti con le letterature di altri Paesi.</w:t>
            </w:r>
          </w:p>
          <w:p>
            <w:pPr>
              <w:pStyle w:val="Paragrafoelenco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Ha una complessiva coscienza della storicità della lingua italiana, delle sue caratteristiche sociolinguistiche e della presenza dei dialetti, nel quadro complessivo dell’Italia odierna, caratterizzato dalle varietà d’uso dell’italiano stesso. Comprende e sa mettere in relazione le caratteristiche del panorama letterario come risultante delle strutture sociali  e del loro rapporto con i gruppi di intellettuali; è consapevole dell’affermarsi di visioni del mondo e di nuovi paradigmi etici e conoscitivi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uti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Lingua: 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lessione metalinguistica sulla varietà della lingua italiana in base ai contesti socio-culturali, all’argomento, allo scopo, al destinatario, al genere letterario, sui registri linguistici e sulle situazioni comunicative, sull’evoluzione storica attraverso il confronto tra la lingua d’uso e la lingua letterar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etteratura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Lettura</w:t>
            </w:r>
            <w:r>
              <w:rPr>
                <w:rFonts w:cs="Arial" w:ascii="Arial" w:hAnsi="Arial"/>
                <w:sz w:val="20"/>
                <w:szCs w:val="20"/>
              </w:rPr>
              <w:t xml:space="preserve"> di passi  di opere significative della letteratura  italiana e straniera del Duecento, del Trecento, del Quattrocento e del Cinquecento, di opere saggistiche   su argomenti di interesse sociale e di attualità sollecitate da occasioni di studio o  da esperienze personali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lazione testo-autore-contesto come chiave di lettura dell’espressione artistico-letteraria italiana ed europea attraverso lo studio di autori ed opere significativi dallo Stilnovo fino al Manierismo: 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o Stilnovo e il nuovo modo di fare poesia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te: la scienza, il pensiero politico, la lingua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rarca e il preumanesimo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ccaccio e la rivoluzione del mercante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Umanesimo e il recupero della cultura classica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Rinascimento: una nuova concezione del bello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trattatistica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hiavelli e Guicciardini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iosto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Lettura e analisi critica  di nove  canti della prima cantica della Divina Commedia : conoscenza, pensiero scientifico e politico in Dante 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a questione della lingua in Dante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i/performance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In funzione di scopi di realtà e di studio, l’allievo è in grado di: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Ascolto</w:t>
            </w:r>
          </w:p>
          <w:p>
            <w:pPr>
              <w:pStyle w:val="Paragrafoelenco"/>
              <w:numPr>
                <w:ilvl w:val="0"/>
                <w:numId w:val="6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mprendere, valutare e rielaborare in interventi scritti e orali, brani letterari e  di critica letteraria, cinematografica, artistica, stroriografici, scientifico-tecnologici,  cinematografici, musicali, programmi e dibattiti radiofonici e televisivi, conferenze specialistiche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Esposizione scritta/orale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Paragrafoelenco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roduzione di interventi, scritti e orali, per scritture sociali sul web, per mezzi di comunicazione di massa o per simulazioni di situazioni reali, </w:t>
            </w:r>
            <w:r>
              <w:rPr>
                <w:rFonts w:cs="Arial" w:ascii="Arial" w:hAnsi="Arial"/>
                <w:sz w:val="20"/>
                <w:szCs w:val="20"/>
              </w:rPr>
              <w:t>pertinenti, chiari, ed esaustivi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in lingua italiana, con lo scopo di informare, persuadere,  riassumere, parafrasare,  recensire, descrivere opere d’arte, letterarie, fenomeni fisici, eventi storici, fenomeni socio-culturali, esporre argomenti specialistici, sostenere una propria opinione </w:t>
            </w:r>
            <w:r>
              <w:rPr>
                <w:rFonts w:cs="Arial" w:ascii="Arial" w:hAnsi="Arial"/>
                <w:sz w:val="20"/>
                <w:szCs w:val="20"/>
              </w:rPr>
              <w:t>su argomenti di studio o su temi di attualità di particolare interesse sociale, con dovizia di argomenti forti e autorevoli e rigore scientifico; confutare le argomentazioni che ritiene non valide con riferimenti al proprio bagaglio culturale e a fonti accreditate, fornite in dotazione o reperite autonomament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; analizzare  opere letterarie , sostenere una propria opinione nell’ambito di </w:t>
            </w:r>
            <w:r>
              <w:rPr>
                <w:rFonts w:cs="Arial" w:ascii="Arial" w:hAnsi="Arial"/>
                <w:sz w:val="20"/>
                <w:szCs w:val="20"/>
              </w:rPr>
              <w:t xml:space="preserve"> un dibattito o di una discussione, in presenza o a distanza, su temi di studio,  di attualità di particolare interesse sociale .</w:t>
            </w:r>
          </w:p>
          <w:p>
            <w:pPr>
              <w:pStyle w:val="Paragrafoelenco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ianificazione e sviluppo di  trattazioni su tematiche che si possono cogliere in autori e opere di periodi diversi </w:t>
            </w:r>
          </w:p>
          <w:p>
            <w:pPr>
              <w:pStyle w:val="Paragrafoelenco"/>
              <w:numPr>
                <w:ilvl w:val="0"/>
                <w:numId w:val="6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ttamento del registro alle diverse situazioni comunicative e al destinatari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ettura </w:t>
            </w:r>
          </w:p>
          <w:p>
            <w:pPr>
              <w:pStyle w:val="Paragrafoelenco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Coglie i messaggi espliciti  e impliciti del testo e il suo reale scopo, in situazioni di studio o di realtà, allo scopo di parafrasare, riassumere e pianificare interventi scritti  e orali, rielaborandoli ed esprimendo valutazioni critiche personali. </w:t>
            </w:r>
          </w:p>
          <w:p>
            <w:pPr>
              <w:pStyle w:val="Paragrafoelenco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uta  criticamente le opere oggetto di studio o di lettura personale, in virtù della relazione testo-autore-contesto e del bagaglio lessicale, retorico ,  metrico  a disposizione.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Paragrafoelenco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fronta criticamente opere dello stesso autore,  autori della</w:t>
            </w:r>
            <w:r>
              <w:rPr>
                <w:rFonts w:cs="Arial" w:ascii="Arial" w:hAnsi="Arial"/>
                <w:sz w:val="20"/>
                <w:szCs w:val="20"/>
              </w:rPr>
              <w:t xml:space="preserve"> stessa corrente,  autori che trattano le stesse tematiche, in situazioni di studio o di realtà ( interventi in dibattiti , in presenza o a distanza, pianificazione di interventi a conferenze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connessioni con altre discipline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>
                <w:u w:val="single"/>
              </w:rPr>
              <w:t>Trascendenza e immanenza : viaggio bidirezionale dell’uomo verso la conoscenza</w:t>
            </w:r>
            <w:r>
              <w:rPr/>
              <w:t xml:space="preserve"> ( Italiano, Storia, Filosofia, Religione, Storia dell’Arte)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160"/>
              <w:contextualSpacing/>
              <w:rPr/>
            </w:pPr>
            <w:r>
              <w:rPr>
                <w:u w:val="single"/>
              </w:rPr>
              <w:t>Il Medioevo nell’arte e nella Letteratura , tra giochi, poesia, musica e teatro</w:t>
            </w:r>
            <w:r>
              <w:rPr/>
              <w:t xml:space="preserve"> ( Italiano, Storia, Filosofia, Religione, Storia dell’Arte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iamato ad intervenire in un dibattito su tematiche letterarie,o su temi d’attualità, introduce l’argomento in modo chiaro, approfondito e contestualizzato, con citazioni ben finalizzate e rigorose, sintetizza le opinioni esistenti sul tema, espone la propria opinione, fondata sul proprio bagaglio culturale ed esperienziale, la sostiene con dovizia di argomenti rigorosi, con  un’evidente struttura logica e un appropriato lessico specialistico; sa calibrare il proprio intervento in base al tempo a disposizione e al destinatario.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iamato a recensire un’opera letteraria, figurativa, cinematografica o musicale, per un compito di studio o per intervenire in un dibattito, in presenza o a distanza, la descrive utilizzando il lessico specialistico ,un evidente ordine logico ( spazio-temporale o logico-causale), una sintassi chiara, prevalentemente paratattica, relativamente al significante e al significato; la valuta relativamente al significante e al significato, all’autore e al suo contesto</w:t>
            </w:r>
            <w:r>
              <w:rPr>
                <w:rFonts w:cs="Arial" w:ascii="Arial" w:hAnsi="Arial"/>
                <w:sz w:val="20"/>
                <w:szCs w:val="20"/>
              </w:rPr>
              <w:t>; la confronta con opere dello stesso genere, dello stesso autore, di autori diversi; ne approfondisce il tema centrale.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iamato a presentare, in una situazione di studio ( verifica) o di realtà ( settimana della Scienza, orientamento presso la Scuola Media) un esperimento scientifico, descrive il fenomeno fisico di riferimento utilizzando il lessico specialistico e una sintassi paratattica e chiara. Ordina l’argomento secondo un preciso schema logico-causale o temporale, ne analizza le fasi con precisione e ne deduce i risultati con rigore e chiarezz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hiamato a produrre articoli per giornali scolastici,  locali o nazionali su fenomeni sociali, eventi storici, progressi scientifici, usa uno stile agile e, ove necessario, il lessico specialistico; fornisce dell’argomento una lettura personale acuta, sostenendo la propria opinione con rigore e argomentazioni scientificamente valide;  </w:t>
            </w:r>
            <w:r>
              <w:rPr>
                <w:rFonts w:cs="Arial" w:ascii="Arial" w:hAnsi="Arial"/>
                <w:sz w:val="20"/>
                <w:szCs w:val="20"/>
              </w:rPr>
              <w:t>confuta le argomentazioni che ritiene non valide con riferimenti al proprio bagaglio culturale e a fonti accreditate, fornite in dotazione o reperite autonomament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; 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mato a realizzare prodotti multimediali su argomenti letterari, storico-filosofici o scientifici, con lo scopo di sintetizzare un argomento oggetto di studio, di dibattito o il risultato di una riunione lavorativa, produce sintesi efficaci, complete e chiare, padroneggiando le norme sintattiche e il lessico specialistic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terazioni dialettiche su temi, testi e personalità oggetto di studio o argomenti desunti dalla realtà; produzione scritta di analisi e recensioni di testi letterari , opere d’arte, cinematografiche e musicali; lavoro di parafrasi di testi espressi in linguaggio letterario o burocratico o in una variante specialistica dell’Italiano; Scrittura saggistica  documentata  su tematiche di ampio respiro che coinvolgano due o più argomenti oggetto di studio o di riflessione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05:28:00Z</dcterms:created>
  <dc:creator>user</dc:creator>
  <dc:description/>
  <dc:language>en-US</dc:language>
  <cp:lastModifiedBy>toto</cp:lastModifiedBy>
  <dcterms:modified xsi:type="dcterms:W3CDTF">2017-09-24T05:28:00Z</dcterms:modified>
  <cp:revision>2</cp:revision>
  <dc:subject/>
  <dc:title/>
</cp:coreProperties>
</file>