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41165</wp:posOffset>
            </wp:positionH>
            <wp:positionV relativeFrom="paragraph">
              <wp:posOffset>-6451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STORIA                                                                                                                                                                                             CLASSE QUIN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(D.M.7/10/2010n. 2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porre i contenuti  in modo chiaro, coerente e corretto, con proprietà di linguaggi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care gli eventi nello spazio e nel tempo, in una prospettiva geostor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la natura e le dinamiche della storia in una dimensione diacronica e sincron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la specificità culturale politica e religiosa delle diverse civiltà studia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stemi giuridici e politici</w:t>
            </w:r>
            <w:r>
              <w:rPr>
                <w:rFonts w:cs="Arial" w:ascii="Arial" w:hAnsi="Arial"/>
                <w:sz w:val="20"/>
                <w:szCs w:val="20"/>
              </w:rPr>
              <w:t xml:space="preserve"> generati dalle diverse situazioni ed epoche stor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sultare fonti e documenti, cronologie, tabelle, carte geografiche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ondurre i fenomeni storici sotto generali categorie interpretativ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dividuare nessi e relazioni, analogie e differenze  tra interpretazioni storiografiche different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iere una ricerca o un approfondimento personale, utilizzando fonti storiche e rassegne bibliografici e sitograf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elaborare in modo critico e autonomo il significato di un evento storico e di una tesi storiografica, giungendo ad una personale interpretazione storica, motivata e argomentat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 il lessico e le categorie interpretative proprie della disciplina avendo consapevolezza delle loro implicazione storiograf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llegare gli eventi della storia passata agli eventi del presente storico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l lessico e le categorie interpretative proprie della disciplina (tutte le classi) avendo consapevolezza delle loro implicazioni storiografiche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re correttamente la terminologia specifica della disciplina (tutte le classi) in modo ragionato, critico e autonomo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dentificar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testualizzare 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frontare i diversi modelli politico-istituzional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llegare gli eventi della storia passata agli eventi del presente storico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lasse V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età giolittiana in Itali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età dell’imperialismo e il primo conflitto mondial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età dei totalitarismi e il secondo conflit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ondial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’Italia repubblicana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 guerra fredda, la decolonizzazione, la fi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el mondo bipolare e la globalizzazion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-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ilità specifiche trasversali integrate)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 nessi concettuali  ed i reciproci rimandi tra filosofia e storia in ordine a tematiche e/o problemi trattat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stualizzare gli eventi e fatti storici riconoscendo le cause alla loro origine               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e conseguenze nell'attualità e contemporaneità dei diversi accadimenti storici passat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ed operare confronti e paralleli tra le diverse concezioni storicistiche  ed approcci storiografi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aniera appropriata il lessico fondamentale della disciplina   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luppare l’attitudine ad interpretare in chiave storica fatti ed eventi della contemporaneità    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i problemi di attualità storica e valutare criticamente le soluzioni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 abbozzano qui di seguito alcune possibili connessioni interdisciplinari che necessitano di ulteriori articolazioni e precis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 studio delle tematiche proposte e di seguito indicate è trasversale alle tre classi e declinabile in funzione dello stile di insegnamento del docente e di apprendimento degli alli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I diritti umani </w:t>
            </w:r>
            <w:r>
              <w:rPr>
                <w:rFonts w:cs="Arial" w:ascii="Arial" w:hAnsi="Arial"/>
                <w:sz w:val="20"/>
                <w:szCs w:val="20"/>
              </w:rPr>
              <w:t>( storia,  e filosofia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La Costituzione italiana </w:t>
            </w:r>
            <w:r>
              <w:rPr>
                <w:rFonts w:cs="Arial" w:ascii="Arial" w:hAnsi="Arial"/>
                <w:sz w:val="20"/>
                <w:szCs w:val="20"/>
              </w:rPr>
              <w:t>( storia,  e filosofia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 ricostruzioni della storia locale consultando fonti e raccogliendo dati ed interpretazioni storiografich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luppa dibattiti su questioni d'interesse sociale attuale nei quali porre in relazione concezioni ideologiche differenti, allo scopo di confrontarle dialetticame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proposte di legge o provvedimenti legislativi, alla luce dello studio svolto in materi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le tecnologie multimediali per costruire percorsi di apprendimento da proporre ai coetanei su specifici contenuti di storia e/o storiografia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posizioni personali argomentate su fenomeni di attualità (flussi e movimenti migratori, fondamentalismi, confronto con la cultura e la civiltà islamica, globalizzazione.......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ologie multimediali per produrre strumenti informativi e divulgativi su tematiche d'interesse attuale (flussi e movimenti migratori, fondamentalismi, confronto con la cultura e la civiltà islamica, globalizzazion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iniziative di problematizzazione ed attualizzazione della storia promosse dalle Olimpiadi di Stori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autonomamente uno scritto storico (articolo, saggio) di recente pubblicazione e sa darne una personale interpretazione costruendo ipotesi di illustrazione e soluzione del quesito in esame alternative rispetto alla prospettiva dell'auto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isce fatti ed eventi della contemporaneità a partire dalle diverse concezioni del divenire storico (la storia mossa da grandi personalità; oppure mossa da movimenti di massa; o  da rapporti di tipo economico; da innovazioni scientifiche; da sistemi di valori, 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e di verifiche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autovalutazione attivate attraverso il dialogo con l'insegnante o attraverso schede di autovalutazione dello studente sulla propria attività di stu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5:00Z</dcterms:created>
  <dc:creator>user</dc:creator>
  <dc:description/>
  <dc:language>en-US</dc:language>
  <cp:lastModifiedBy>paola</cp:lastModifiedBy>
  <cp:lastPrinted>2016-11-20T13:03:00Z</cp:lastPrinted>
  <dcterms:modified xsi:type="dcterms:W3CDTF">2017-01-04T17:15:00Z</dcterms:modified>
  <cp:revision>2</cp:revision>
  <dc:subject/>
  <dc:title/>
</cp:coreProperties>
</file>