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9536"/>
      </w:tblGrid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 DISEGNO E STORIA DELL’ARTE                                                                      CLASSE SECON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3260</wp:posOffset>
                      </wp:positionH>
                      <wp:positionV relativeFrom="paragraph">
                        <wp:posOffset>-963930</wp:posOffset>
                      </wp:positionV>
                      <wp:extent cx="19050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2090" cy="6851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209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6.25pt;mso-wrap-distance-left:9.05pt;mso-wrap-distance-right:9.05pt;mso-wrap-distance-top:0pt;mso-wrap-distance-bottom:0pt;margin-top:-75.9pt;mso-position-vertical-relative:text;margin-left:25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685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specifici di apprendimento (D. M. 211/10)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il disegno grafico-geometrico come linguaggio e strumento di conosce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gli strumenti propri del disegno per studiare e capire l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e interpretare le opere architettoniche ed artist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llocare un’opera d’arte nel contesto storico-cultur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consapevolezza del valore del patrimonio artistic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rappresentazione grafica ( Proiezioni ortogonali, assonometri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i differenti contesti storico artistici relativamente ai periodi affron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e paleocristiana, l’Alto Medioevo, arte bizantina, arte Romanica, arte Gotica, i Pisano, Arnolfo di Cambio, Torriti e Cavallini Gio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imenti/performanc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mprendere, valutare e rielaborare in interventi scritti e orali, brani di critica letteraria, cinematografica, artistica, stroriografici, scientifico-tecnologici,  cinematografici, musicali, programmi e dibattiti radiofonici e televisivi, conferenze specialistich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zione e sviluppo di interventi, </w:t>
            </w:r>
            <w:r>
              <w:rPr>
                <w:rFonts w:cs="Arial" w:ascii="Arial" w:hAnsi="Arial"/>
                <w:sz w:val="20"/>
                <w:szCs w:val="20"/>
              </w:rPr>
              <w:t>pertinenti, chiari, efficac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diversi scopi comunicativi ( informare, persuadere, esprimere)volti a riassumere, parafrasare,  recensire, descrivere opere d’arte, opere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 o su argomenti inerenti l’ambito lavorativo, con dovizia di argomenti forti e autorevoli e rigore scientifico; a confutare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per l’esposizione di argomenti anche specialistici, per l’analisi critica  di opere letterarie per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o su argomenti inerenti l’ambito lavorativ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mento del registro alle diverse situazioni comunicative e al destinatar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fficac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 o su argomenti inerenti l’ambito lavorativo, con dovizia di argomenti forti e autorevoli e rigore scientifico; confutare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criticamente  opere letterarie per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o su argomenti inerenti l’ambito lavorativ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di periodi divers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 lo studente 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 vari metodi di rappresentazione grafica in modo integr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are in diverse situazioni le tecniche di rappresentazion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le opere usando la terminologia appropr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re collegamenti  tra la produzione artistica e il contesto in cui si svilup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i connessioni con altre discipline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ssioni con geometria, storia, itali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i complesse osservabili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padroneggiare le testimonianze artistiche nel proprio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sare la rete per descrivere e divulgare il proprio lavor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atiche letterarie, artistiche o tecniche , storico-filosofiche,  scientifiche o su temi d’attualità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la confronta con opere dello stesso genere, dello stesso autore, di autori diversi; ne approfondisce il tema centrale con l’apporto delle conoscenze storico-filosofiche relative al contesto dell’opera e al suo tema; mette in relazione la propria opinione con le altre opinioni critiche sull’opera;  sa rapportarsi con il destinatario, valutando i tempi dell’intervento e usando espedienti retorici volti a suscitare un ascolto atten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, mai perdendo di vista il destinatar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storico-filosofici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i verifica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 le opere di un museo visitato o di un catalogo virtuale proposto dal docente scegli quella che preferisci, descrivila, eventualmente anche avvalendoti di una ricerca di notizie, contestualizzala facendo riferimento a periodi o movimenti artistici a te noti, e recensiscila (spiega cioè con termini appropriati perché l’hai prescel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e verifiche 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i di verifica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re o quante necessarie alla tipologia individ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35:00Z</dcterms:created>
  <dc:creator>Acer</dc:creator>
  <dc:description/>
  <cp:keywords/>
  <dc:language>en-US</dc:language>
  <cp:lastModifiedBy>paola</cp:lastModifiedBy>
  <dcterms:modified xsi:type="dcterms:W3CDTF">2017-01-04T21:01:00Z</dcterms:modified>
  <cp:revision>4</cp:revision>
  <dc:subject/>
  <dc:title/>
</cp:coreProperties>
</file>