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MATEMATICA                                                                                             CLASSE : TER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28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circonferenza, il cerchio, il numero π, i contesti in cui compaiono crescite esponenziali con il numero “e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rendere a costruire semplici modelli di crescita o decrescita esponenziale, nonché di andamenti periodici, anche in rapporto con lo studio delle altre discipline; tutto ciò sia in un contesto discreto sia continu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rontare il problema della ricerca del numero delle soluzioni delle equazioni polinomi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a conoscenza di semplici esempi di successioni numeriche, anche definite per ricorrenza, e saprà trattare situazioni in cui si presentano progressioni aritmetiche e geometrich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re le funzioni elementari dell’analisi e dei loro grafici, in particolare le funzioni polinomiali, razionali, esponenziali e logaritmich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gli esempi significativi di luogo geometr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sezioni coniche che saranno studiate sia da un punto di vista geometrico sintetico che analit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fondire la comprensione della specificità dei due approcci (sintetico e analitico) allo studio della geomet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iare le proprietà della circonferenza e del cerchio e il problema della determinazione dell'area del cerchi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lo studio delle funzioni quadratich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 uso delle distribuzioni doppie condizionate e marginali, dei concetti di deviazione standard, dipendenza, correlazione e regressione, e di camp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umeri re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azioni e disequazioni di secondo grado e di grado superio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azioni e disequazioni irrazionali e con valore assolut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sponenziali e logarit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quazioni e disequazioni esponenziali e logaritm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unzioni reali di variabile reale, funzioni iniettive, suriettive , biunivoche, funzione inversa e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uoghi geometrici nel piano cartesia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ati e Previsio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hiami e complementi di statis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’alunno sarà in grado d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re le tecniche del calcolo algebrico. Risolvere equazioni e disequazioni di secondo grado, di grado superiore al secondo, irrazionali e con valore assoluto e rappresentare anche sotto forma graf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er costruire modelli di crescita e decrescita di tipo esponenziale o logaritm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er semplificare espressioni contenenti esponenziali o logaritmi. Tracciare il grafico di funzioni esponenziali e logaritmich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re equazioni e disequazioni esponenziali e logaritmich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re strategie appropriate per risolvere problem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er riconoscere una funzione e studiarne gli elementi indispensabili per poterla rappresenta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frontare figure geometriche e analizzarle individuandone invarianti e rel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iare le coniche di equazione generica e i luoghi geometrici 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arli per risolvere particolari equazioni e disequazion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re problemi geometrici con l’utilizzo delle conich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alizzare dati e interpretarli sviluppando deduzioni e ragionamenti sugli stessi, anche con l’ausilio di rappresentazioni grafiche, usando consapevolmente gli strumenti di calco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L’alunno, attraverso lo studio di contenuti interdisciplinari,  acquisirà la consapevolezza delle correlazioni tra le discipline scientifich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Matematica e Fisica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“</w:t>
            </w:r>
            <w:r>
              <w:rPr>
                <w:rFonts w:eastAsia="Calibri"/>
                <w:i/>
                <w:sz w:val="20"/>
                <w:szCs w:val="20"/>
                <w:u w:val="single"/>
              </w:rPr>
              <w:t>Leggi dei moti “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L’alunno si renderà conto di come le leggi che regolano il moto di  un corpo siano delle funzioni lineari o quadratiche  a seconda del tipo di moto e le rappresenterà nel pian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</w:rPr>
              <w:t>“</w:t>
            </w:r>
            <w:r>
              <w:rPr>
                <w:rFonts w:eastAsia="Calibri"/>
                <w:i/>
                <w:sz w:val="20"/>
                <w:szCs w:val="20"/>
                <w:u w:val="single"/>
              </w:rPr>
              <w:t>Livello di Intensità sonora”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L’alunno calcolerà il livello di intensità sonora utilizzando il logaritmo e operando con il logaritm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Matematica- Scienze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u w:val="single"/>
              </w:rPr>
              <w:t>“</w:t>
            </w:r>
            <w:r>
              <w:rPr>
                <w:rFonts w:eastAsia="Calibri"/>
                <w:sz w:val="20"/>
                <w:szCs w:val="20"/>
                <w:u w:val="single"/>
              </w:rPr>
              <w:t>La chimica dei modelli matematici”</w:t>
            </w:r>
            <w:r>
              <w:rPr>
                <w:rFonts w:eastAsia="Calibri"/>
                <w:sz w:val="20"/>
                <w:szCs w:val="20"/>
              </w:rPr>
              <w:t>: l’alunno metterà in relazione il concetto di orbitale molecolare con la funzione matematica di Schrodinger e comprenderà che Galileo non si sbagliava quando disse che l’Universo è un libro scritto in lingua matematica!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Dato un problema di realtà, l'allievo lo analizza individualmente o in gruppo con altri compagni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Costruisce tabelle e grafici utilizzando dapprima foglio e matita, poi un foglio elettronico Excel, confrontando i risultati dei due metodi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tizzando in modo corretto i sistemi per lo scambio di dati e informazioni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9:57:00Z</dcterms:created>
  <dc:creator>paola</dc:creator>
  <dc:description/>
  <cp:keywords/>
  <dc:language>en-US</dc:language>
  <cp:lastModifiedBy>paola</cp:lastModifiedBy>
  <cp:lastPrinted>2016-11-27T17:03:00Z</cp:lastPrinted>
  <dcterms:modified xsi:type="dcterms:W3CDTF">2017-01-04T21:31:00Z</dcterms:modified>
  <cp:revision>6</cp:revision>
  <dc:subject/>
  <dc:title/>
</cp:coreProperties>
</file>