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raduzione dal Latino/Greco (TR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gli elementi morfologici, le strutture sintattiche e le tipologie testuali e le strategie di ricerca esegetica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e strutture lessicali e semantiche della lingua di partenza e di quella di arrivo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sicuro, preciso e approfondito le strutture morfo-sintattiche, lessicali e semantiche della lingua di partenza e di quella di arrivo; utilizza le strategie di ricerca esegetica in modo rigoroso e preci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corretto e  preciso le strutture morfo-sintattiche, lessicali e semantiche della lingua di partenza e di quella di arrivo; utilizza le strategie di ricerca esegetica in modo esaur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corretto le strutture morfo-sintattiche, lessicali e semantiche essenziali/di base della lingua di partenza e di quella di arrivo; utilizza le strategie di ricerca esegetica in modo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parziale e/o approssimativo le strutture morfo-sintattiche, lessicali e semantiche della lingua di partenza e di quella di arrivo; utilizza le strategie di ricerca esegetica in modo incerto e lacuno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 8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nosce/conosce in modo gravemente errato e/o incompleto le strutture morfo-sintattiche, lessicali e semantiche della lingua di partenza e di quella di arrivo; non utilizza/utilizza le strategie di ricerca esegetica in modo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nalizza, comprende il senso globale e decodifica il test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l dizionari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mprende l’area semantica, il significato, il senso dei termin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corretto, preciso e completo; utilizza il dizionario correttamente e funzionalmente; comprende l’area semantica, il significato, il senso dei termini in modo corretto, preciso e complet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sicuro, corretto e completo; utilizza il dizionario correttamente e funzionalmente; comprende l’area semantica, il significato, il senso dei termini in modo  efficace, con lievi errori di sen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complessivamente accettabile e quasi del tutto completo; utilizza il dizionario quasi sempre correttamente; comprende l’area semantica, il significato, il senso dei termini in modo suffic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approssimativo e/o parziale, con qualche confusione; utilizza il dizionario non correttamente; comprende l’area semantica, il significato, il senso dei termini in modo incerto e lacuno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 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mprende/comprende e non decodifica/decodifica in modo gravemente errato e/o incompleto; utilizza il dizionario non correttamente; non comprende/comprende l’area semantica, il significato, il senso dei termini in modo incompleto, molto confuso, con gravi alterazioni del sen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ricodifica e interpreta il testo rispettando le regole della lingua italiana, operando scelte interpretative coerenti con il testo; rispetta il contesto storico e il genere letterario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oduce una traduzione che tiene conto della natura letteraria del testo codificato, curando gli aspetti stilistic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rigoroso, autonomo e originale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sicuro ed efficac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411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complessivamente adeguato, con resa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approssimat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 8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del tutto err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I.I.S.S.   “VIRGILI 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A: Analisi di un testo letterario (TRIENNIO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"/>
          <w:szCs w:val="22"/>
          <w:u w:val="single"/>
        </w:rPr>
      </w:pPr>
      <w:r>
        <w:rPr>
          <w:rFonts w:cs="Times New Roman" w:ascii="Times New Roman" w:hAnsi="Times New Roman"/>
          <w:b/>
          <w:sz w:val="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rFonts w:ascii="Times New Roman" w:hAnsi="Times New Roman" w:cs="Times New Roman"/>
          <w:sz w:val="2"/>
          <w:szCs w:val="22"/>
        </w:rPr>
      </w:pPr>
      <w:r>
        <w:rPr>
          <w:rFonts w:cs="Times New Roman" w:ascii="Times New Roman" w:hAnsi="Times New Roman"/>
          <w:sz w:val="2"/>
          <w:szCs w:val="22"/>
        </w:rPr>
        <w:tab/>
      </w:r>
    </w:p>
    <w:tbl>
      <w:tblPr>
        <w:tblW w:w="11113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10° E 15°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e caratteristiche del tes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coglie i significati espliciti e impliciti presenti nel testo. 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ende in esame tutti gli aspetti del significato e del significante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il pensiero e la poetica dell’autore; le coordinate storiche, la corrente letteraria e/o il movimento culturale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corretto e completo il testo, i significati espliciti ed impliciti; riconosce le caratteristiche strutturali e formali del testo in modo sicuro e rigoroso; compie un’analisi corretta, completa ed esaustiva; riconosce in modo corretto, appropriato e preciso e approfondito tutti gli elementi del significato e del significant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corretto i significati espliciti e alcuni significati impliciti del testo; riconosce le caratteristiche strutturali e formali del testo in modo corretto; compie un’analisi corretta e completa; riconosce in modo appropriato/preciso quasi tutti/tutti gli aspett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generico i significati espliciti e solo in parte i significati impliciti del testo; riconosce le caratteristiche strutturali e formali del testo in modo accettabile; compie un’analisi quasi del tutto corretta e quasi del tutto completa; riconosce in modo quasi sempre appropriato gli aspetti essenzial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parziale e/o incerto i significati espliciti e impliciti del testo; riconosce le caratteristiche strutturali e formali del testo in modo approssimativo; compie un’analisi scorretta e incompleta; riconosce in modo inappropriato gli aspetti essenzial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mprende o comprende solo in parte i significati espliciti e impliciti del testo; non riconosce/riconosce le caratteristiche strutturali e formali in modo inadeguato; compie un’analisi disorganica, confusa e lacunosa; non riconosce/ riconosce  in modo inadeguato gli aspetti essenzial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47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mprende il testo nella sua interezza e complessità e ne rielabora i contenut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approfondisce gli aspetti tematici e stabilisce collegamenti intratestuali/intertestuali/extratestuali, con informazioni corrette, pertinenti al tema e complete relativamente allo scopo. 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 contestualizza il pensiero e la poetica sotto il profilo storico-culturale e artistico-culturale.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,  riflette in modo personale, originale e critico; esperisce collegamenti intratestuali/intertestuali/ extratestuali corretti, completi e pertinenti; contestualizza in modo contestualizza in modo rigoroso e approfondit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 con spunti di riflessione personale e qualche collegamento intratestuale/intertestuale/extratestuale corretto e pertinente; contestualizza in modo completo e approfondi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77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 in modo attendibile e coerente, esperisce qualche collegamento intratestuale, riflette personalmente in modo del tutto corretto /corretto, quasi del tutto pertinente/pertinente; contestualizza in modo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 in modo approssimativo, esperisce pochi collegamenti intratestuale, riflette personalmente in modo del tutto disorganico, incerto, lacunoso; contestualizza in modo parziale e/o incer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approfondisce, non esperisce alcun collegamento trasversale, riflette personalmente in modo del tutto inadeguato/errato; contestualizza in modo incompleto, lacunoso, err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I.I.S.S.   “VIRGILIO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A: Analisi di un testo non letterario (TR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10° E 15°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e caratteristiche del tes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coglie i significati espliciti e impliciti presenti nel testo. 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ende in esame tutti gli aspetti del significato e del significante.</w:t>
            </w:r>
            <w:r>
              <w:rPr>
                <w:b/>
                <w:sz w:val="14"/>
                <w:szCs w:val="16"/>
              </w:rPr>
              <w:t xml:space="preserve">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corretto e completo il testo, i significati espliciti ed impliciti; riconosce le caratteristiche strutturali e formali del testo in modo sicuro e rigoroso; compie un’analisi corretta, completa ed esaustiva; riconosce in modo corretto, appropriato e preciso e approfondito tutti gli elementi del significato e del significant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corretto i significati espliciti e alcuni significati impliciti del testo; ne riconosce le caratteristiche strutturali e formali in modo corretto; compie un’analisi corretta e completa; riconosce in modo appropriato/preciso quasi tutti/tutti gli aspett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generico i significati espliciti e solo in parte i significati impliciti del testo; ne riconosce le caratteristiche strutturali e formali in modo accettabile; compie un’analisi quasi del tutto corretta e quasi del tutto completa; riconosce in modo quasi sempre appropriato gli aspetti essenzial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parziale e/o incerto i significati espliciti e impliciti del testo; ne riconosce le caratteristiche strutturali e formali in modo approssimativo; compie un’analisi scorretta e incompleta; riconosce in modo inappropriato gli aspetti essenzial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mprende o comprende solo in parte i significati espliciti e impliciti del testo; non ne riconosce/riconosce le caratteristiche strutturali e formali in modo inadeguato; compie un’analisi disorganica, confusa e lacunosa; non riconosce/ riconosce  in modo inadeguato gli aspetti essenziali del significato e del significa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47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mprende il testo nella sua interezza e complessità e ne rielabora i contenut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approfondisce gli aspetti tematici e stabilisce collegamenti intratestuali/intertestuali/extratestuali, con informazioni corrette, pertinenti al tema e complete relativamente allo scopo. 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,  riflette in modo personale, originale e critico; esperisce collegamenti intratestuali/intertestuali/extratestuali corretti, completi e pertinenti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 con spunti di riflessione personale e qualche collegamento intratestuale/intertestuale/ extratestuale corretto e pertin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 in modo attendibile e coerente, esperisce qualche collegamento intratestuale, riflette personalmente in modo del tutto corretto /corretto, quasi del tutto pertinente/pertin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pprofondisce in modo approssimativo, esperisce pochi collegamenti intratestuale, riflette personalmente in modo del tutto disorganico, incerto, lacuno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approfondisce, non esperisce alcun collegamento trasversale, riflette personalmente in modo del tutto inadeguato/err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B: Articolo di giornale (TR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429"/>
        <w:gridCol w:w="5126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 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10° E 15°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’argomento e il quadro di riferimen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ffronta il problema proposto con informazioni pertinenti all’argomento e corrette nel contenu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e procedure, le convenzioni e gli usi giornalistici (lunghezza, destinazione editoriale, titolo, occhiello e sottotitolo); utilizza elementi adeguati alle convenzioni del genere testuale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ea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dichiarazioni, 5W, tesi di fondo, distinguendo fra articolo di cronaca e articolo di opinione).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rigoroso e approfondito; sviluppa il tema  in modo corretto, completo, con interventi  frutto di personale rielaborazione con informazioni corrette, pertinenti ed esaustive; conosce le strutture e le procedure relative alla produzione del testo in modo comple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pprofondito e completo; sviluppa il tema con informazioni corrette e pertinenti; conosce le strutture e le procedure relative alla produzione del testo in modo esaur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ccettabile; sviluppa il tema in modo generico con informazioni quasi del tutto corrette e pertinenti; conosce le strutture e le procedure relative alla produzione del testo in modo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parziale e/o incerto; sviluppa il tema in modo generico con informazioni quasi del tutto corrette e pertinenti; conosce le strutture e le procedure relative alla produzione del testo in modo approssimat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incompleto, lacunoso, errato; non sviluppa/sviluppa solo in parte il tema proposto con informazioni scorrette/quasi del tutto scorrette e/o non pertinenti/ quasi del tutto poco pertinenti/irrilevanti; non conosce/conosce le strutture e le procedure relative alla produzione del testo in modo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38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 connettivi logico-temporali, i tempi verbali.</w:t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47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6" w:hanging="14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dividua un tema dominante e chiaramente definito; afferma la propria opinione, interpreta i dati ed espone un personale giudizio di valore.</w:t>
            </w:r>
          </w:p>
          <w:p>
            <w:pPr>
              <w:pStyle w:val="Normal"/>
              <w:numPr>
                <w:ilvl w:val="0"/>
                <w:numId w:val="3"/>
              </w:numPr>
              <w:ind w:left="156" w:hanging="15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funzionale al sostegno della tesi; conduce e sviluppa argomentazioni; utilizza in modo significativo e autentico elementi di conoscenza personale in aggiunta alle fonti.</w:t>
            </w:r>
          </w:p>
          <w:p>
            <w:pPr>
              <w:pStyle w:val="Normal"/>
              <w:numPr>
                <w:ilvl w:val="0"/>
                <w:numId w:val="3"/>
              </w:numPr>
              <w:ind w:left="156" w:hanging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’alunno/a analizza ed elabora i documenti dati interpretandoli in modo corretto; selezionandoli in modo funzionale; rielaborandoli in modo personale. </w:t>
            </w:r>
          </w:p>
          <w:p>
            <w:pPr>
              <w:pStyle w:val="Normal"/>
              <w:ind w:left="2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ed elabora i documenti; argomenta in modo ampio, corretto, chiaro e  funzionale; afferma la propria opinione in modo chiaro ed efficace; utilizza i documenti in modo corretto, efficace e critico;  individua le tesi centrali, le seleziona secondo chiari e funzionali criteri, le rielabora in modo personale e critic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L’alunno/a analizza i documenti; argomenta in modo corretto e finalizzato alla tesi; afferma la propria opinione; utilizza i documenti in modo corretto; individua le tesi centrali, le interpreta in modo corretto, le seleziona in modo funzionale, rielaborandole in modo personale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77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L’alunno/a analizza i documenti; argomenta in modo generico, quasi sempre validamente; afferma in modo generico la propria opinione; utilizza i documenti in modo quasi del tutto corretto/corretto; individua quasi del tutto/ in modo generico le tesi, le seleziona in modo quasi sempre funzionale, le rielabora quasi sempre in modo corretto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analizza i documenti in modo disorganico; argomenta in modo confuso; afferma in modo generico/non afferma la propria opinione; non utilizza/utilizza in modo  approssimativo i documenti; non individua/individua in modo incerto e/o parziale le tesi, le seleziona in modo quasi sempre non funzionale, le  rielabora quasi sempre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98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analizza i documenti in modo errato; non argomenta/argomenta in modo irrilevante; afferma in modo inefficace/non afferma la propria opinione; non utilizza/utilizza in modo lacunoso i documenti; non utilizza/utilizza in modo limitato e inefficace i documenti; non individua/individua solo in parte le tesi, non adopera un criterio inefficace di selezione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20" w:hRule="atLeast"/>
        </w:trPr>
        <w:tc>
          <w:tcPr>
            <w:tcW w:w="4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TOTALE: ________  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VOTO:__________</w:t>
            </w:r>
          </w:p>
        </w:tc>
        <w:tc>
          <w:tcPr>
            <w:tcW w:w="5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B: Saggio breve (TR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429"/>
        <w:gridCol w:w="5126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 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10° E 15°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’argomento e il quadro di riferimento; risulta aderente alla consegna (titolo ed eventuale suddivisione in paragrafi)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ffronta il problema proposto con informazioni pertinenti all’argomento e corrette nel contenu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a tipologia, le procedure e di produzione del genere testuale (note, paragrafazione, introduzione, citazioni, etc.)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rigoroso e approfondito; sviluppa il tema  in modo corretto, completo, con interventi  frutto di personale rielaborazione con informazioni corrette, pertinenti ed esaustive; conosce le strutture e le procedure relative alla produzione del testo in modo comple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pprofondito e completo; sviluppa il tema con informazioni corrette e pertinenti; conosce le strutture e le procedure relative alla produzione del testo in modo esaur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ccettabile; sviluppa il tema in modo generico con informazioni quasi del tutto corrette e pertinenti; conosce le strutture e le procedure relative alla produzione del testo in modo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parziale e/o incerto; sviluppa il tema in modo generico con informazioni quasi del tutto corrette e pertinenti; conosce le strutture e le procedure relative alla produzione del testo in modo approssimat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incompleto, lacunoso, errato; non sviluppa/sviluppa solo in parte il tema proposto con informazioni scorrette/quasi del tutto scorrette e/o non pertinenti/ quasi del tutto poco pertinenti/irrilevanti; non conosce/conosce le strutture e le procedure relative alla produzione del testo in modo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38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 connettivi logico-temporali, i tempi verbali.</w:t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47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6" w:hanging="1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interpreta ed elabora i documenti dati a scopo persuasivo; struttura un nucleo tematico capace di di instaurare nuove e/o originali relazioni logiche tra i dati del dossier.</w:t>
            </w:r>
          </w:p>
          <w:p>
            <w:pPr>
              <w:pStyle w:val="Normal"/>
              <w:numPr>
                <w:ilvl w:val="0"/>
                <w:numId w:val="3"/>
              </w:numPr>
              <w:ind w:left="156" w:hanging="15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funzionale al sostegno della tesi; conduce e sviluppa argomentazioni pertinenti, anche con significativi elementi di conoscenza personale utilizzati in aggiunta alle fonti.</w:t>
            </w:r>
          </w:p>
          <w:p>
            <w:pPr>
              <w:pStyle w:val="Normal"/>
              <w:numPr>
                <w:ilvl w:val="0"/>
                <w:numId w:val="3"/>
              </w:numPr>
              <w:ind w:left="156" w:hanging="15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fferma la propria opinione, esponendo efficacemente un personale giudizio di valore.</w:t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ed elabora i documenti; argomenta in modo ampio, corretto, chiaro e  funzionale; afferma la propria opinione in modo chiaro ed efficace; utilizza i documenti in modo corretto, efficace e critico;  individua le tesi centrali, le seleziona secondo chiari e funzionali criteri, le rielabora in modo personale e critic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’alunno/a analizza i documenti; argomenta in modo corretto e finalizzato alla tesi; afferma la propria opinione; utilizza i documenti in modo corretto; individua le tesi centrali, le interpreta in modo corretto, le seleziona in modo funzionale, rielaborandole in modo personale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77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’alunno/a analizza i documenti; argomenta in modo generico, quasi sempre validamente; afferma in modo generico la propria opinione; utilizza i documenti in modo quasi del tutto corretto/corretto; individua quasi del tutto/ in modo generico le tesi, le seleziona in modo quasi sempre funzionale, le rielabora quasi sempre in modo corretto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i documenti in modo disorganico; argomenta in modo confuso; afferma in modo generico/non afferma la propria opinione; non utilizza/utilizza in modo  approssimativo i documenti; non individua/individua in modo incerto e/o parziale le tesi, le seleziona in modo quasi sempre non funzionale, le  rielabora quasi sempre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98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i documenti in modo errato; non argomenta/argomenta in modo irrilevante; afferma in modo inefficace/non afferma la propria opinione; non utilizza/utilizza in modo lacunoso i documenti; non utilizza/utilizza in modo limitato e inefficace i documenti; non individua/individua solo in parte le tesi, non adopera un criterio inefficace di selezion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354" w:hRule="atLeast"/>
        </w:trPr>
        <w:tc>
          <w:tcPr>
            <w:tcW w:w="4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TOTALE: ________  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VOTO:__________</w:t>
            </w:r>
          </w:p>
        </w:tc>
        <w:tc>
          <w:tcPr>
            <w:tcW w:w="5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C: Tema di argomento storico (TR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10° E 15°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’argomento e le strutture di riferimen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a dimensione storica di idee, fatti ed eventi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lloca i fatti storici in una prospettiva spazio/temporale e logico/ causale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individua gli aspetti nodali all’interno degli eventi.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 in modo preciso e approfondito; contestualizza i fatti storici in modo corretto, secondo una chiara  prospettiva  spazio-temporale/logico-causa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corretto; contestualizza i fatti storici in modo corretto e preciso; individua in modo preciso e chiaro gli aspetti nodali, mette in relazione le cause  con gli effet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 generico ma quasi sempre corretto; contestualizza i fatti storici in modo sufficiente e individua solo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 parziale e/o incerto; contestualizza i fatti storici in modo insufficiente; individua solo in parte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 errato/irrilevante, frammentario; non  contestualizza o contestualizza i fatti storici in modo errato; non individua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965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nalizza e rielabora le conoscenze e le fonti; interpreta le conoscenze e le fonti esponendo un giudizio di valore, espressione di personali convinciment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rgomenta, conducendo e sviluppando le argomentazion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esenta i fatti da un punto di vista critico, fondato sul confronto e sull’analis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rigoroso e persuasivo le conoscenze e le fonti, esprimendo un giudizio di valore, espressione di personali convincimenti; conduce e sviluppa le argomentazioni in modo efficace e autonomo, presentando i fatti da un punto di vista critic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sicuro e approfondito le conoscenze e le fonti, esprimendo un personale giudizio di valore; conduce e sviluppa le argomentazioni in modo articolato, presentando i fatti con precisi riferimenti alla critica storica, fondati sul confronto e sull’analisi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accettabile le conoscenze e le fonti,  senza esprimere un personale giudizio di valore; conduce e sviluppa le argomentazioni in modo sufficiente, presentando i fatti con qualche riferimento alla critica storica e qualche generico confronto tra opinioni divers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approssimativo le conoscenze e le fonti,  senza esprimere un personale giudizio di valore; conduce e sviluppa le argomentazioni in modo insufficiente; non presenta i fatti in riferimento alla critica storica e non propone/ propone qualche generico confronto tra opinioni divers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confuso e lacunoso le conoscenze e le fonti; non esprime un personale giudizio di valore; conduce e sviluppa le argomentazioni in modo incompleto e disorganico; presenta i fatti con interventi/riferimenti critici inesistenti/irrilevanti/errati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D: Tema di argomento generale (TR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10° E 15°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’argomento e il quadro di riferimen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tratta argomenti pertinenti alla traccia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tematiche e informazioni inerenti l’argomento propos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individua gli aspetti nodali all’interno degli eventi.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contenuti corretti, pertinenti, completi e originali; individua in modo preciso e chiaro gli aspetti nodali, li mette in relazione tra di lor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contenuti corretti, chiari, pertinenti e approfonditi; individua tutti gli aspetti nodali in modo chiaro e preci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i contenuti in modo generico; individua quasi tutti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i contenuti in modo  parziale e/o incerto; individua solo in parte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i contenuti in modo  errato e frammentario; non individua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rgomenta funzionalmente al sostegno della tes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rgomenta, conducendo e sviluppando le argomentazion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 manifesta un personale giudizio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corretto, chiaro e funzionale; struttura argomentazioni ampie e complete; riesce ad affermare la propria opinione in modo sicuro ed efficace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- 14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corretto e finalizzato alla tesi;</w:t>
            </w:r>
          </w:p>
          <w:p>
            <w:pPr>
              <w:pStyle w:val="Normal"/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ttura argomentazioni valide; riesce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- 11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generico; struttura argomentazioni quasi sempre valide; riesce in modo generico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generico, approssimativo; struttura argomentazioni confuse e disorganiche; non riesce/ riesce solo in parte, anche in modo generico,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-8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irrilevante, errato e/o inconcludente; struttura argomentazioni scarse e/o inefficaci; non riesce, neanche in modo generico,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- 2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8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raduzione dal Latino/Grec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gli elementi morfologici, le strutture sintattiche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e strutture lessicali e semantiche della lingua di partenza e di quella di arrivo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sicuro, preciso e approfondito le strutture morfo-sintattiche, lessicali e semantiche della lingua di partenza e di quella di arr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corretto e  preciso le strutture morfo-sintattiche, lessicali e semantiche della lingua di partenza e di quella di arr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quasi sempre corretto le strutture morfo-sintattiche, lessicali e semantiche essenziali/di base della lingua di partenza e di quella di arr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in modo parziale e/o approssimativo le strutture morfo-sintattiche, lessicali e semantiche della lingua di partenza e di quella di arr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nosce/conosce in modo gravemente errato e/o incompleto le strutture morfo-sintattiche, lessicali e semantiche della lingua di partenza e di quella di arr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nalizza, comprende il senso globale e decodifica il test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l dizionari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mprende l’area semantica, il significato, il senso dei termin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corretto, preciso e completo; utilizza il dizionario correttamente e funzionalmente; comprende l’area semantica, il significato, il senso dei termini in modo corretto, preciso e complet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sicuro, corretto e completo; utilizza il dizionario correttamente e funzionalmente; comprende l’area semantica, il significato, il senso dei termini in modo  efficace, con lievi errori di sen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complessivamente accettabile e quasi del tutto completo; utilizza il dizionario quasi sempre correttamente; comprende l’area semantica, il significato, il senso dei termini in modo suffic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, comprende e decodifica in modo approssimativo e/o parziale, con qualche confusione; utilizza il dizionario non correttamente; comprende l’area semantica, il significato, il senso dei termini in modo incerto e lacuno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mprende/comprende e non decodifica/decodifica in modo gravemente errato e/o incompleto; utilizza il dizionario non correttamente; non comprende/comprende l’area semantica, il significato, il senso dei termini in modo incompleto, molto confuso, con gravi alterazioni del sen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45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ricodifica e interpreta il testo rispettando le regole della lingua italiana, operando scelte interpretative coerenti con il testo. 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rigoroso, autonomo e originale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sicuro ed efficac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411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complessivamente adeguato, con resa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approssimat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codifica e interpreta il testo in modo del tutto err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00050</wp:posOffset>
            </wp:positionH>
            <wp:positionV relativeFrom="paragraph">
              <wp:posOffset>161290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9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raduzione dal Latino  (BIENNIO – Indirizzo Linguistic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6105</wp:posOffset>
                </wp:positionH>
                <wp:positionV relativeFrom="paragraph">
                  <wp:posOffset>140970</wp:posOffset>
                </wp:positionV>
                <wp:extent cx="6748780" cy="799020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780" cy="799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5066"/>
                              <w:gridCol w:w="1714"/>
                              <w:gridCol w:w="847"/>
                              <w:gridCol w:w="1321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BIETTIVI e INDICATORI</w:t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DESCRITTO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LIVELLI DI MISURAZION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OTO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ONOSCENZ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noscenza delle strutture morfosintattiche</w:t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certa, lacunosa, incompleta e/o errat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avemente in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Parziale e/o  incert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n sempre corretta, frammentari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mediocr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n sempre corretta, talora incert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rretta ma non sempre sicur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discret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rretta e sicur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Approfondita e consapevo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ottim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mpleta, comprensiva di regole, eccezioni e particolarità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eccell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BILITA’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mprensione del t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Non coglie le informazioni più importanti, non individua il tema di fondo del bran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avemente insuffici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Non coglie le informazion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più importanti, individua in modo approssimativo il tema di fondo del bran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iconosce solo parzialmente ed in modo incomple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le informazioni essenzia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del test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mediocr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Riconosce con qualche imprecisione le informazioni essenziali del test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eleziona le informazion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più importanti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discret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a riconoscere le informazioni principali e individu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le secondari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glie le relazioni tra tutte le informazioni offerte dal bran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ottim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è in grado di riorganizzare tutti gli elementi tematici del brano, riconoscendo i nessi pertinenti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eccell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OMPETEN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orrettezza e proprie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della traduzione</w:t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onfusa, lacunosa, disorgan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e/o del tutto errat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gravemente in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 - 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adeguata ed  approssimativ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Incerta, non del tutto adeguata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mediocr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Parziale, con qualche imprecisione, ma nel complesso  adeguata al test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suffici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Parziale ma adeguata al test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discret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mpleta ed adeguata al testo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mpleta, accurata ed autonoma nella scelta lessical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ottimo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Completa, autonoma, originale nella scelta lessicale e attenta al registro stilistico dell’autore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eccellente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6746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TOTALE  __________       =   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pt;height:629.15pt;mso-wrap-distance-left:7.05pt;mso-wrap-distance-right:7.05pt;mso-wrap-distance-top:0pt;mso-wrap-distance-bottom:0pt;margin-top:11.1pt;mso-position-vertical-relative:text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062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1680"/>
                        <w:gridCol w:w="5066"/>
                        <w:gridCol w:w="1714"/>
                        <w:gridCol w:w="847"/>
                        <w:gridCol w:w="1321"/>
                      </w:tblGrid>
                      <w:tr>
                        <w:trPr/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OBIETTIVI e INDICATORI</w:t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ESCRITTO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LIVELLI DI MISURAZION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OTO</w:t>
                            </w:r>
                          </w:p>
                        </w:tc>
                        <w:tc>
                          <w:tcPr>
                            <w:tcW w:w="132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CONOSCENZ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noscenza delle strutture morfosintattiche</w:t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certa, lacunosa, incompleta e/o errat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avemente in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arziale e/o  incert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n sempre corretta, frammentari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mediocr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n sempre corretta, talora incert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rretta ma non sempre sicur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discret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rretta e sicur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pprofondita e consapevo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ottim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mpleta, comprensiva di regole, eccezioni e particolarità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ccell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ABILITA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mprensione del t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Non coglie le informazioni più importanti, non individua il tema di fondo del bran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avemente insuffic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Non coglie le informazi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iù importanti, individua in modo approssimativo il tema di fondo del bran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Riconosce solo parzialmente ed in modo incomple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le informazioni essenzia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del test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mediocr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Riconosce con qualche imprecisione le informazioni essenziali del test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Seleziona le informazion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iù importanti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discret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Sa riconoscere le informazioni principali e individu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le secondari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glie le relazioni tra tutte le informazioni offerte dal bran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ottim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è in grado di riorganizzare tutti gli elementi tematici del brano, riconoscendo i nessi pertinenti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ccell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COMPETE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Correttezza e propriet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della traduzione</w:t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Confusa, lacunosa, disorgan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/o del tutto errat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gravemente in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 - 3</w:t>
                            </w:r>
                          </w:p>
                        </w:tc>
                        <w:tc>
                          <w:tcPr>
                            <w:tcW w:w="132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adeguata ed  approssimativ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ncerta, non del tutto adeguata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mediocr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arziale, con qualche imprecisione, ma nel complesso  adeguata al test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suffici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Parziale ma adeguata al test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discret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mpleta ed adeguata al testo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mpleta, accurata ed autonoma nella scelta lessical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ottimo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ompleta, autonoma, originale nella scelta lessicale e attenta al registro stilistico dell’autore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ccellente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6746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TOTALE  __________       =   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Parafrasi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594"/>
        <w:gridCol w:w="4380"/>
        <w:gridCol w:w="1358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a successione sintattica regolare; semplifica le forme sintattiche troppo complesse; spiega le espressioni  figurate o di lessico specialistic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97" w:hanging="19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chiaro ed efficace; struttura in modo evidente e funzionale; fornisce informazioni corrette, precise e complete; interpreta i dati/testi/grafici in modo corretto, completo e preci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chiaro; struttura in modo coerente e funzionale; fornisce informazioni corrette e precise; interpreta i dati/testi/grafici in modo corret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abbastanza chiaro; struttura in modo quasi sempre evidente; fornisce informazioni quasi sempre corrette; interpreta i dati/testi/grafici in modo quasi sempre corret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97" w:hanging="19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approssimativo; struttura in modo confuso e incompleto; fornisce  informazioni incomplete; interpreta i dati/testi/grafici in modo parzialmente/del tutto err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non chiaro/poco chiaro/poco funzionale; non struttura in alcun modo; fornisce informazioni errate; non interpreta i dati/testi/grafici/interpreta i dati/testi/grafici in modo inadeguato/del tutto inadegu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38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dividua gli elementi essenziali del testo; individua i punti nodal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mette a fuoco l’argomento con un notevole grado di approfondimento fondato su un’ottima selezione di informazioni, perfettamente gerarchizzate e messe in relazione secondo criteri coniugati tra loro in base alla funzionalità della comunicazione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mette a fuoco l’argomento con informazioni, selezionate e gerarchizzate in modo corretto; adotta criteri di esposizione funzionali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l’argomento in modo generico; seleziona  informazioni  non sempre ben gerarchizzate; adotta qualche criterio di esposizione anche se non sempre funzionale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l’argomento in modo generico e approssimativo; seleziona poche informazioni non gerarchizzate; non adotta/adotta qualche criterio di esposizione inadeguato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sviluppa l’argomento/sviluppa in modo inadeguato/del tutto errato; non seleziona  informazioni e  non le gerarchizza; non adotta criteri di esposizione funzionali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2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Riassunt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600"/>
        <w:gridCol w:w="4374"/>
        <w:gridCol w:w="1358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ind w:left="256" w:hanging="25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rispetta il mandato (lunghezza/ numero di parole/battute, numero paragrafi).</w:t>
            </w:r>
          </w:p>
          <w:p>
            <w:pPr>
              <w:pStyle w:val="Normal"/>
              <w:numPr>
                <w:ilvl w:val="0"/>
                <w:numId w:val="5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a forma impersonale/elimina i discorsi dirett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97" w:hanging="197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chiaro ed efficace; struttura in modo evidente e funzionale; fornisce informazioni corrette, precise e complete; interpreta i dati/testi/grafici in modo corretto, completo e preciso per similitudine o antites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chiaro; struttura in modo coerente e funzionale; fornisce informazioni corrette e precise; interpreta i dati/testi/grafici in modo corret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abbastanza chiaro; struttura in modo quasi sempre evidente; fornisce informazioni corrette; interpreta i dati/testi/grafici in modo quasi sempre corret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97" w:hanging="19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approssimativo; struttura in modo confuso e incompleto; fornisce  informazioni incomplete; interpreta i dati/testi/grafici in modo parzialmente/del tutto err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spone in modo non chiaro/poco chiaro/poco funzionale; non struttura in alcun modo evidente; fornisce informazioni errate; non interpreta i dati/testi/grafici/interpreta i dati/testi/grafici in modo inadeguato/del tutto inadegu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37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6" w:hanging="256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dividua gli elementi essenziali che rendono comprensibile il testo anche a chi non abbia letto quello di partenza. </w:t>
            </w:r>
          </w:p>
          <w:p>
            <w:pPr>
              <w:pStyle w:val="Normal"/>
              <w:numPr>
                <w:ilvl w:val="0"/>
                <w:numId w:val="3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individuai ii punti nodali.</w:t>
            </w:r>
          </w:p>
          <w:p>
            <w:pPr>
              <w:pStyle w:val="Normal"/>
              <w:numPr>
                <w:ilvl w:val="0"/>
                <w:numId w:val="3"/>
              </w:numPr>
              <w:ind w:left="256" w:hanging="2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gli argomenti.</w:t>
            </w:r>
          </w:p>
        </w:tc>
        <w:tc>
          <w:tcPr>
            <w:tcW w:w="437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mette a fuoco l’argomento con un notevole grado di approfondimento fondato su un’ottima selezione di informazioni, perfettamente gerarchizzate e messe in relazione secondo criteri coniugati tra loro in base alla funzionalità della comunicazione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mette a fuoco l’argomento con informazioni, selezionate e gerarchizzate in modo corretto; adotta criteri di esposizione funzionali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l’argomento in modo generico; seleziona  informazioni  non sempre ben gerarchizzate; adotta qualche criterio di esposizione anche se non sempre funzionale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l’argomento in modo generico e approssimativo; seleziona poche informazioni non gerarchizzate; non adotta/adotta qualche criterio di esposizione inadeguato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sviluppa l’argomento/sviluppa in modo inadeguato/del tutto errato; non seleziona  informazioni e  non le gerarchizza; non adotta criteri di esposizione funzionali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448945</wp:posOffset>
            </wp:positionH>
            <wp:positionV relativeFrom="paragraph">
              <wp:posOffset>15240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3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D: Tema di argomento generale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tratta argomenti pertinenti alla traccia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tematiche e informazioni inerenti l’argomento proposto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contenuti corretti, pertinenti, completi e origin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contenuti corretti, chiari, pertinenti e approfondi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i contenuti in modo generic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i contenuti in modo  parziale e/o incer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sviluppa i contenuti in modo  errato e frammentari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rgomenta funzionalmente al sostegno della tes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 manifesta un personale giudizio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corretto, chiaro e funzionale; riesce ad affermare la propria opinione in modo sicuro ed efficace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corretto e finalizzato alla tesi;</w:t>
            </w:r>
          </w:p>
          <w:p>
            <w:pPr>
              <w:pStyle w:val="Normal"/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esce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generico; riesce in modo generico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generico, approssimativo; non riesce/ riesce solo in parte, anche in modo generico,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irrilevante, errato e/o inconcludente; non riesce, neanche in modo generico, ad affermare la propria opinion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39420</wp:posOffset>
            </wp:positionH>
            <wp:positionV relativeFrom="paragraph">
              <wp:posOffset>571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4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esto descrittiv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597"/>
        <w:gridCol w:w="4377"/>
        <w:gridCol w:w="1358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un chiaro, preciso e coerente ordine di descrizione (spaziale, temporale, logico)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oduce un testo è in grado di fornire tutte le indicazioni necessarie per identificare il referente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chiaro, preciso, completo ed efficace; utilizza un ordine/più di un ordine in modo chiaro, coerente ed efficace ai fini della comunicazione; fornisce informazioni dettagliate e  precise per identificare in modo completo e chiaro il referente, anche attraverso confronti per similitudine o antites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chiaro e preciso; utilizza un ordine ben definito; fornisce le informazioni necessarie e corrette per identificare il ref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abbastanza testo chiaro; è quasi sempre coerente nell’ordine utilizzato per la descrizione; fornisce quasi tutte le informazioni necessarie per avere un’idea chiara del referente/fornisce informazioni necessarie e quasi sempre corret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poco chiaro; non è sempre coerente nell’ordine utilizzato per la descrizione; non fornisce/fornisce in modo approssimativo e incerto le informazioni necessarie per avere un’idea chiara del ref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confuso/ gravemente incompleto; non utilizza alcun ordine nella descrizione confusa e non funzionale; non fornisce/fornisce solo in parte le informazioni necessarie per avere un’idea chiara del referente; fornisce informazioni errate/confuse per identificare il ref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37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14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oduce un testo coerente con lo scopo indicato nella consegna: informativo, persuasivo, espressivo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si adegua, nella struttura e nel lessico, al destinatario indicato.</w:t>
            </w:r>
          </w:p>
        </w:tc>
        <w:tc>
          <w:tcPr>
            <w:tcW w:w="437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 tiene conto dello scopo indicato e lo persegue in modo efficace ed originale; tiene conto del destinatario in modo efficace ed originale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spetta lo scopo indicato e tiene conto de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spetta in parte/rispetta lo scopo indicato; tiene conto del destinatario in alcune part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rispetta/rispetta in modo generico, approssimativo lo scopo indicato; non tiene/tiene conto del destinatario in modo approssimativ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rispetta/rispetta solo in parte lo scopo indicato; non tiene conto del destinatario indic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5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esto espositiv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597"/>
        <w:gridCol w:w="4377"/>
        <w:gridCol w:w="1358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l’esposizione secondo una struttura chiara e funzionale (introduzione, corpo centrale, conclusione); interpreta e utilizza dati, testi e grafici.</w:t>
            </w:r>
          </w:p>
          <w:p>
            <w:pPr>
              <w:pStyle w:val="Normal"/>
              <w:numPr>
                <w:ilvl w:val="0"/>
                <w:numId w:val="7"/>
              </w:numPr>
              <w:ind w:left="25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mette a fuoco l’argomento, seleziona e gerarchizza le informazioni; adotta criteri di esposizione (cronologico, elenco, causa-effetto, comparazione) funzionali all’argomento e al destinatario.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03" w:hanging="142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espone in modo chiaro ed efficace; produce un testo dalla struttura evidente e funzionale; le informazioni sono corrette, precise e complete; i dati/testi/grafici sono interpretati in modo corretto, completo e preciso; mette a fuoco l’argomento con un notevole grado di approfondimento fondato su un’ottima selezione di informazioni perfettamente gerarchizzate e messe in relazione secondo criteri coniugati tra loro in base alla funzionalità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della comunicazion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espone in modo chiaro; produce un testo dalla struttura coerente e funzionale; le informazioni sono corrette e  precise; i dati/testi/grafici sono interpretati in modo corretto; mette a fuoco l’argomento con informazioni selezionate e gerarchizzate in modo corretto; adotta criteri di esposizione funzionale all’argomento e a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espone in modo abbastanza chiaro; produce un testo dalla struttura quasi sempre evidente; le informazioni sono quasi sempre corrette; i dati/testi/grafici sono interpretati in modo quasi sempre corretto; mette a fuoco l’argomento in modo generico, con informazioni non sempre ben gerarchizzate; adotta qualche criterio di esposizione anche se non sempre funzional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3" w:hanging="203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espone in modo poco chiaro; produce un testo dalla struttura poco evidente; le informazioni non sono quasi mai corrette; i dati/testi/grafici sono interpretati in modo quasi sempre scorretto; mette a fuoco l’argomento in modo generico, con informazioni non sempre ben gerarchizzate; adotta qualche criterio di esposizione anche se non funzional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espone in modo poco chiaro; non produce un testo dalla struttura evidente; le informazioni non sono corrette; i dati/testi/grafici sono interpretati in modo scorretto; non mette a fuoco l’argomento o solo in parte, con informazioni non selezionate e gerarchizzate; non adotta nessun  criterio funzionale di esposizion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37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oduce un testo che rispetta lo scopo indicato nella consegna: informativo, persuasivo, espressivo.</w:t>
            </w:r>
          </w:p>
          <w:p>
            <w:pPr>
              <w:pStyle w:val="Normal"/>
              <w:numPr>
                <w:ilvl w:val="0"/>
                <w:numId w:val="3"/>
              </w:numPr>
              <w:ind w:left="256" w:hanging="2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si adegua, nella struttura e nel lessico, al destinatario indicato.</w:t>
            </w:r>
          </w:p>
        </w:tc>
        <w:tc>
          <w:tcPr>
            <w:tcW w:w="437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 tiene conto dello scopo indicato e lo persegue in modo efficace ed originale; tiene conto del destinatario in modo efficace ed originale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spetta lo scopo indicato e tiene conto de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spetta in parte/rispetta lo scopo indicato; tiene conto del destinatario in alcune part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rispetta/rispetta in modo generico, approssimativo lo scopo indicato; non tiene/tiene conto del destinatario in modo approssimativ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rispetta/rispetta solo in parte lo scopo indicato; non tiene conto del destinatario indic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6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esto narrativ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597"/>
        <w:gridCol w:w="4377"/>
        <w:gridCol w:w="1358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56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struttura la narrazione in modo funzionale alla comunicazione.</w:t>
            </w:r>
          </w:p>
          <w:p>
            <w:pPr>
              <w:pStyle w:val="Normal"/>
              <w:numPr>
                <w:ilvl w:val="0"/>
                <w:numId w:val="7"/>
              </w:numPr>
              <w:ind w:left="25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focalizza l’argomento, mettendo in evidenza gli elementi essenziali della narrazione (chi, cosa, dove, quando, perché, come).</w:t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chiaro, preciso, completo ed efficace; utilizza un ordine/più di un ordine in modo chiaro, coerente ed efficace ai fini della comunicazione; fornisce informazioni dettagliate e  precise per identificare in modo completo e chiaro il fatto narrato, anche attraverso confronti per similitudine o antites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chiaro e preciso; utilizza un ordine ben definito nella narrazione; fornisce le informazioni necessarie e corrette per identificare il fatto narr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abbastanza testo chiaro; è quasi sempre coerente nell’ordine utilizzato per la narrazione; fornisce quasi tutte le informazioni necessarie per avere un’idea chiara del fatto narrato/fornisce informazioni necessarie e quasi sempre corret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poco chiaro; non è sempre coerente nell’ordine utilizzato per la narrazione; non fornisce/fornisce in modo approssimativo e incerto le informazioni necessarie per avere un’idea chiara del fatto narr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06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produce un testo confuso/gravemente incompleto; non utilizza alcun ordine nella narrazione/l’ordine risulta confuso e non funzionale; non fornisce/fornisce solo in parte le informazioni necessarie per avere un’idea chiara del fatto narrato; fornisce informazioni errate/confuse per identificare il fatto narr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37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649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5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6" w:hanging="2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oduce un testo che rispetta lo scopo indicato nella consegna: informativo, persuasivo, espressivo.</w:t>
            </w:r>
          </w:p>
          <w:p>
            <w:pPr>
              <w:pStyle w:val="Normal"/>
              <w:numPr>
                <w:ilvl w:val="0"/>
                <w:numId w:val="3"/>
              </w:numPr>
              <w:ind w:left="256" w:hanging="2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si adegua, nella struttura e nel lessico, al destinatario indicato.</w:t>
            </w:r>
          </w:p>
        </w:tc>
        <w:tc>
          <w:tcPr>
            <w:tcW w:w="4377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 tiene conto dello scopo indicato e lo persegue in modo efficace ed originale; tiene conto del destinatario in modo efficace ed originale.</w:t>
            </w:r>
          </w:p>
        </w:tc>
        <w:tc>
          <w:tcPr>
            <w:tcW w:w="1358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spetta lo scopo indicato e tiene conto del destinatari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rispetta in parte/rispetta lo scopo indicato; tiene conto del destinatario in alcune parti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rispetta/rispetta in modo generico, approssimativo lo scopo indicato; non tiene/tiene conto del destinatario in modo approssimativ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rispetta/rispetta solo in parte lo scopo indicato; non tiene conto del destinatario indicato.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3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7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7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A: Analisi del test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e caratteristiche del tes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glie i significati espliciti e impliciti presenti nel tes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prende in esame tutti gli aspetti del significato e del significante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corretto e completo il testo; riconosce le caratteristiche strutturali e formali del testo in modo sicuro e rigoroso; compie un’analisi corretta, completa ed esaustiva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corretto il testo; ne riconosce le caratteristiche strutturali e formali in modo corretto; compie un’analisi corretta e completa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generico il significato del testo; ne riconosce le caratteristiche strutturali e formali in modo accettabile; compie un’analisi quasi del tutto corretta e quasi del tutto completa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in modo parziale e/o incerto il significato del testo; ne riconosce le caratteristiche strutturali e formali in modo approssimativo; compie un’analisi scorretta e incompleta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mprende o comprende solo in parte il significato del testo; non ne riconosce/riconosce le caratteristiche strutturali e formali in modo inadeguato; compie un’analisi disorganica, confusa e lacunosa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59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mprende il testo nella sua interezza e complessità e ne rielabora i contenut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alunno/a approfondisce gli aspetti tematici e stabilisce collegamenti intratestuali, con informazioni corrette, pertinenti al tema e complete relativamente allo scopo. </w:t>
            </w:r>
          </w:p>
          <w:p>
            <w:pPr>
              <w:pStyle w:val="Normal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, approfondisce, riflette in modo personale, originale e critico; esperisce collegamenti intratestuali corretti, completi e pertinenti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e approfondisce con spunti di riflessione personale e qualche collegamento intratestuale corretto e pertin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e approfondisce in modo attendibile e coerente, esperisce qualche collegamento intratestuale, riflette personalmente in modo del tutto corretto /corretto, quasi del tutto pertinente/pertin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mprende e approfondisce in modo approssimativo, esperisce pochi collegamenti intratestuali, riflette personalmente in modo del tutto disorganico, incerto, lacuno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non comprende e non approfondisce, non esperisce alcun collegamento trasversale, riflette personalmente in modo del tutto inadeguato/err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8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B: Articolo di giornale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429"/>
        <w:gridCol w:w="5126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 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’argomento e il quadro di riferimen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e procedure, le convenzioni e gli usi giornalistici (lunghezza, destinazione editoriale, titolo, occhiello e sottotitolo); utilizza elementi adeguati alle convenzioni del genere testuale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ea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dichiarazioni, 5W) distinguendo fra articolo di cronaca e articolo di opinione.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rigoroso e approfondito; sviluppa il tema  in modo corretto, completo, con interventi  frutto di personale rielaborazione con informazioni corrette, pertinenti ed esaustive; conosce le strutture e le procedure relative alla produzione del testo in modo comple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pprofondito e completo; sviluppa il tema con informazioni corrette e pertinenti; conosce le strutture e le procedure relative alla produzione del testo in modo esaur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ccettabile; sviluppa il tema in modo generico con informazioni quasi del tutto corrette e pertinenti; conosce le strutture e le procedure relative alla produzione del testo in modo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parziale e/o incerto; sviluppa il tema in modo generico con informazioni quasi del tutto corrette e pertinenti; conosce le strutture e le procedure relative alla produzione del testo in modo approssimat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incompleto, lacunoso, errato; non sviluppa/sviluppa solo in parte il tema proposto con informazioni scorrette/quasi del tutto scorrette e/o non pertinenti/ quasi del tutto poco pertinenti/irrilevanti; non conosce/conosce le strutture e le procedure relative alla produzione del testo in modo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 connettivi logico-temporali, i tempi verbali.</w:t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1</w:t>
            </w:r>
          </w:p>
        </w:tc>
      </w:tr>
      <w:tr>
        <w:trPr>
          <w:trHeight w:val="747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6" w:hanging="14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dividua un tema dominante e chiaramente definito; afferma la propria opinione, interpreta i dati ed espone un personale giudizio di valore.</w:t>
            </w:r>
          </w:p>
          <w:p>
            <w:pPr>
              <w:pStyle w:val="Normal"/>
              <w:numPr>
                <w:ilvl w:val="0"/>
                <w:numId w:val="3"/>
              </w:numPr>
              <w:ind w:left="156" w:hanging="15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funzionale al sostegno della tesi; conduce e sviluppa argomentazioni; utilizza in modo significativo e autentico elementi di conoscenza personale in aggiunta alle fonti.</w:t>
            </w:r>
          </w:p>
          <w:p>
            <w:pPr>
              <w:pStyle w:val="Normal"/>
              <w:ind w:left="15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ed elabora i documenti; argomenta in modo ampio, corretto, chiaro e  funzionale; afferma la propria opinione in modo chiaro ed efficace; utilizza i documenti in modo corretto, efficace e critico;  individua le tesi centrali, le seleziona secondo chiari e funzionali criteri, le rielabora in modo personale e critic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L’alunno/a analizza i documenti; argomenta in modo corretto e finalizzato alla tesi; afferma la propria opinione; utilizza i documenti in modo corretto; individua le tesi centrali, le interpreta in modo corretto, le seleziona in modo funzionale, rielaborandole in modo personale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77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L’alunno/a analizza i documenti; argomenta in modo generico, quasi sempre validamente; afferma in modo generico la propria opinione; utilizza i documenti in modo quasi del tutto corretto/corretto; individua quasi del tutto/ in modo generico le tesi, le seleziona in modo quasi sempre funzionale, le rielabora quasi sempre in modo corretto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analizza i documenti in modo disorganico; argomenta in modo confuso; afferma in modo generico/non afferma la propria opinione; non utilizza/utilizza in modo  approssimativo i documenti; non individua/individua in modo incerto e/o parziale le tesi, le seleziona in modo quasi sempre non funzionale, le  rielabora quasi sempre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L’alunno/a analizza i documenti in modo errato; non argomenta/argomenta in modo irrilevante; afferma in modo inefficace/non afferma la propria opinione; non utilizza/utilizza in modo lacunoso i documenti; non utilizza/utilizza in modo limitato e inefficace i documenti; non individua/individua solo in parte le tesi, non adopera un criterio inefficace di selezione.</w:t>
            </w:r>
          </w:p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4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TOTALE: ________  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VOTO:__________</w:t>
            </w:r>
          </w:p>
        </w:tc>
        <w:tc>
          <w:tcPr>
            <w:tcW w:w="5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19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I.I.S.S.   “VIRGILIO -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B: Saggio breve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429"/>
        <w:gridCol w:w="5126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 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l’argomento e il quadro di riferimento; risulta aderente alla consegna (titolo, eventuale suddivisione in paragrafi)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ffronta il problema proposto con informazioni pertinenti all’argomento e corrette nel contenuto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rigoroso e approfondito; sviluppa il tema  in modo corretto, completo, con interventi  frutto di personale rielaborazione con informazioni corrette, pertinenti ed esaustive; conosce le strutture e le procedure relative alla produzione del testo in modo comple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pprofondito e completo; sviluppa il tema con informazioni corrette e pertinenti; conosce le strutture e le procedure relative alla produzione del testo in modo esaur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accettabile; sviluppa il tema in modo generico con informazioni quasi del tutto corrette e pertinenti; conosce le strutture e le procedure relative alla produzione del testo in modo accettabi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37" w:hanging="1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parziale e/o incerto; sviluppa il tema in modo generico con informazioni quasi del tutto corrette e pertinenti; conosce le strutture e le procedure relative alla produzione del testo in modo approssimativ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dati, fatti, problematiche e documenti in modo incompleto, lacunoso, errato; non sviluppa/sviluppa solo in parte il tema proposto con informazioni scorrette/quasi del tutto scorrette e/o non pertinenti/ quasi del tutto poco pertinenti/irrilevanti; non conosce/conosce le strutture e le procedure relative alla produzione del testo in modo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 connettivi logico-temporali, i tempi verbali.</w:t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- 1</w:t>
            </w:r>
          </w:p>
        </w:tc>
      </w:tr>
      <w:tr>
        <w:trPr>
          <w:trHeight w:val="747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242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6" w:hanging="15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rgomenta in modo funzionale al sostegno della tesi; conduce e sviluppa argomentazioni pertinenti, anche con significativi elementi di conoscenza personale utilizzati in aggiunta alle fonti.</w:t>
            </w:r>
          </w:p>
          <w:p>
            <w:pPr>
              <w:pStyle w:val="Normal"/>
              <w:numPr>
                <w:ilvl w:val="0"/>
                <w:numId w:val="3"/>
              </w:numPr>
              <w:ind w:left="156" w:hanging="15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fferma la propria opinione, esponendo efficacemente un personale giudizio di valore.</w:t>
            </w:r>
          </w:p>
        </w:tc>
        <w:tc>
          <w:tcPr>
            <w:tcW w:w="512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ed elabora i documenti; argomenta in modo ampio, corretto, chiaro e  funzionale; afferma la propria opinione in modo chiaro ed efficace; utilizza i documenti in modo corretto, efficace e critico;  individua le tesi centrali, le seleziona secondo chiari e funzionali criteri, le rielabora in modo personale e critic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’alunno/a analizza i documenti; argomenta in modo corretto e finalizzato alla tesi; afferma la propria opinione; utilizza i documenti in modo corretto; individua le tesi centrali, le interpreta in modo corretto, le seleziona in modo funzionale, rielaborandole in modo personale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77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’alunno/a analizza i documenti; argomenta in modo generico, quasi sempre validamente; afferma in modo generico la propria opinione; utilizza i documenti in modo quasi del tutto corretto/corretto; individua quasi del tutto/ in modo generico le tesi, le seleziona in modo quasi sempre funzionale, le rielabora quasi sempre in modo corretto. 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i documenti in modo disorganico; argomenta in modo confuso; afferma in modo generico/non afferma la propria opinione; non utilizza/utilizza in modo  approssimativo i documenti; non individua/individua in modo incerto e/o parziale le tesi, le seleziona in modo quasi sempre non funzionale, le  rielabora quasi sempre inadegu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analizza i documenti in modo errato; non argomenta/argomenta in modo irrilevante; afferma in modo inefficace/non afferma la propria opinione; non utilizza/utilizza in modo lacunoso i documenti; non utilizza/utilizza in modo limitato e inefficace i documenti; non individua/individua solo in parte le tesi, non adopera un criterio inefficace di selezion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4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TOTALE: ________  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VOTO:__________</w:t>
            </w:r>
          </w:p>
        </w:tc>
        <w:tc>
          <w:tcPr>
            <w:tcW w:w="5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448945</wp:posOffset>
            </wp:positionH>
            <wp:positionV relativeFrom="paragraph">
              <wp:posOffset>175895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20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I.I.S.S.   “VIRGILIO - 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IPOLOGIA C: Tema di argomento storico (BIENNI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1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04"/>
        <w:gridCol w:w="4664"/>
        <w:gridCol w:w="864"/>
      </w:tblGrid>
      <w:tr>
        <w:trPr/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IETTIVI/ INDICATORI</w:t>
            </w:r>
          </w:p>
        </w:tc>
        <w:tc>
          <w:tcPr>
            <w:tcW w:w="3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TTORI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VELLI D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SURAZION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TO</w:t>
            </w:r>
          </w:p>
        </w:tc>
      </w:tr>
      <w:tr>
        <w:trPr>
          <w:trHeight w:val="427" w:hRule="atLeast"/>
        </w:trPr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nosce l’argomento e le strutture di riferimento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colloca i fatti storici in una prospettiva spazio/temporale e logico/ causale.</w:t>
            </w:r>
          </w:p>
          <w:p>
            <w:pPr>
              <w:pStyle w:val="Normal"/>
              <w:numPr>
                <w:ilvl w:val="0"/>
                <w:numId w:val="6"/>
              </w:numPr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individua gli aspetti nodali all’interno degli eventi.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 in modo preciso e approfondito; contestualizza i fatti storici in modo corretto, secondo una chiara  prospettiva  spazio-temporale/logico-causal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corretto; contestualizza i fatti storici in modo corretto e preciso; individua in modo preciso e chiaro gli aspetti nodali, mette in relazione le cause  con gli effet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 generico ma quasi sempre corretto; contestualizza i fatti storici in modo sufficiente e individua solo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3" w:hanging="2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 parziale e/o incerto; contestualizza i fatti storici in modo insufficiente; individua solo in parte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3" w:hRule="atLeast"/>
        </w:trPr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1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conosce gli eventi in modo  errato/irrilevante, frammentario; non  contestualizza o contestualizza i fatti storici in modo errato; non individua gli aspetti nodal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le strutture morfosintattiche, il lessico, la punteggiatura e l’ortografia, un linguaggio specialistico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organizza e sviluppa i contenuti (coerenza e coesione).</w:t>
            </w:r>
          </w:p>
          <w:p>
            <w:pPr>
              <w:pStyle w:val="Normal"/>
              <w:numPr>
                <w:ilvl w:val="0"/>
                <w:numId w:val="4"/>
              </w:numPr>
              <w:ind w:left="204" w:hanging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utilizza i connettivi logico-temporali, i tempi verbali.</w:t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con piena padronanza l’ortografia, la morfosintassi, il lessico e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34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utilizza in modo corretto l’ortografia, la morfosintassi, un linguaggio specialistico la punteggiatura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coerente e coeso, senza errori rilevanti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8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sufficientemente corretto: commette qualche isolato errore ortografico, morfo-sintattico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88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04" w:hanging="20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approssimativo e disorganico: commette errori ortografici, morfo-sintattici e/o improprietà lessicale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sufficientemente coerente e coes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elabora in modo gravemente scorretto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ette frequenti/ripetuti errori ortografici, morfo-sintattici; utilizza in modo inadeguato la  punteggiatura e un lessico improprio; elabora u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 non coeso e poco/ per nulla coer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965" w:hRule="atLeast"/>
        </w:trPr>
        <w:tc>
          <w:tcPr>
            <w:tcW w:w="1781" w:type="dxa"/>
            <w:vMerge w:val="restart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ETEN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</w:t>
            </w:r>
          </w:p>
        </w:tc>
        <w:tc>
          <w:tcPr>
            <w:tcW w:w="380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nalizza e rielabora le conoscenze e le fonti; interpreta le conoscenze e le fonti esponendo un giudizio di valore, espressione di personali convincimenti.</w:t>
            </w:r>
          </w:p>
          <w:p>
            <w:pPr>
              <w:pStyle w:val="Normal"/>
              <w:numPr>
                <w:ilvl w:val="0"/>
                <w:numId w:val="3"/>
              </w:numPr>
              <w:ind w:left="152" w:hanging="14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lunno/a argomenta, conducendo e sviluppando le argomentazioni.</w:t>
            </w:r>
          </w:p>
          <w:p>
            <w:pPr>
              <w:pStyle w:val="Normal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rigoroso e persuasivo le conoscenze e le fonti, esprimendo un giudizio di valore, espressione di personali convincimenti; conduce e sviluppa le argomentazioni in modo efficace e autonomo.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- 9</w:t>
            </w:r>
          </w:p>
        </w:tc>
      </w:tr>
      <w:tr>
        <w:trPr>
          <w:trHeight w:val="443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sicuro e approfondito le conoscenze e le fonti, esprimendo un personale giudizio di valore; conduce e sviluppa le argomentazioni in modo articolato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- 7</w:t>
            </w:r>
          </w:p>
        </w:tc>
      </w:tr>
      <w:tr>
        <w:trPr>
          <w:trHeight w:val="506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accettabile le conoscenze e le fonti,  senza esprimere un personale giudizio di valore; conduce e sviluppa le argomentazioni in modo suffic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approssimativo le conoscenze e le fonti,  senza esprimere un personale giudizio di valore; conduce e sviluppa le argomentazioni in modo insufficiente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81" w:type="dxa"/>
            <w:vMerge w:val="continue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52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alunno/a interpreta e rielabora in modo confuso e lacunoso le conoscenze e le fonti; non esprime un personale giudizio di valore; conduce e sviluppa le argomentazioni in modo incompleto e disorganic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- 1</w:t>
            </w:r>
          </w:p>
        </w:tc>
      </w:tr>
      <w:tr>
        <w:trPr>
          <w:trHeight w:val="720" w:hRule="atLeast"/>
        </w:trPr>
        <w:tc>
          <w:tcPr>
            <w:tcW w:w="55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OTALE: ____________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VOTO: ____________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424815</wp:posOffset>
            </wp:positionH>
            <wp:positionV relativeFrom="paragraph">
              <wp:posOffset>113030</wp:posOffset>
            </wp:positionV>
            <wp:extent cx="1151890" cy="533400"/>
            <wp:effectExtent l="0" t="0" r="0" b="0"/>
            <wp:wrapTight wrapText="bothSides">
              <wp:wrapPolygon edited="0">
                <wp:start x="-2" y="0"/>
                <wp:lineTo x="-2" y="20826"/>
                <wp:lineTo x="21074" y="20826"/>
                <wp:lineTo x="21074" y="0"/>
                <wp:lineTo x="-2" y="0"/>
              </wp:wrapPolygon>
            </wp:wrapTight>
            <wp:docPr id="21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I.I.S.S.   “VIRGILIO -  REDI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VERIFICHE SCRITTE DI LINGUA STRANIE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UNNO/A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LASSE ______ SEZ. _____ INDIRIZZO ________________________________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244"/>
        <w:gridCol w:w="2435"/>
        <w:gridCol w:w="1261"/>
        <w:gridCol w:w="1202"/>
      </w:tblGrid>
      <w:tr>
        <w:trPr>
          <w:trHeight w:val="553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IETTIVI e INDICATORI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TTORI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VELLI DI MISURAZION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TO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250" w:hRule="atLeast"/>
        </w:trPr>
        <w:tc>
          <w:tcPr>
            <w:tcW w:w="2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NOSCEN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Conoscenza  ed  assimilazione di strutture morfosintattiche, ortografia, lessico, 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enuti e testi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svolto</w:t>
            </w:r>
          </w:p>
        </w:tc>
        <w:tc>
          <w:tcPr>
            <w:tcW w:w="2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valutabile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tutto erra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ars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tutto inadegua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vemente in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vemente lacunosa ed incer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erta e parzia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oc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10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senzia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si completa ed esauriente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a, sicura e corret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cura, approfondita, comple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im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2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tica, precisa e selettiv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tinenza,  coerenza e coesione (organizzazione e sviluppo dei contenuti);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critica personale su informazioni e contenuti appresi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svolto</w:t>
            </w:r>
          </w:p>
        </w:tc>
        <w:tc>
          <w:tcPr>
            <w:tcW w:w="2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valutabile 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15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tutto scorret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ars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tutto inadeguata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vemente in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unos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ssimativ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oc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e ed essenzial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auriente e coeren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cura e corret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a e approfondi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im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2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ficace, autonoma e comple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2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ETENZ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rietà lessicale;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sione globale e/o analitica di un testo nei suoi diversi aspetti; rielaborazione e/o elaborazione critica di informazioni e contenuti appresi; analisi, sintesi</w:t>
            </w:r>
          </w:p>
        </w:tc>
        <w:tc>
          <w:tcPr>
            <w:tcW w:w="3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 svolto</w:t>
            </w:r>
          </w:p>
        </w:tc>
        <w:tc>
          <w:tcPr>
            <w:tcW w:w="2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n valutabile 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</w:t>
            </w:r>
          </w:p>
        </w:tc>
      </w:tr>
      <w:tr>
        <w:trPr>
          <w:trHeight w:val="15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tutto inadegua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ars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 tutto inappropria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vemente in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usa, lacunosa e/o disorganic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ssimativ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iocr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tendibil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ffici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are ed efficac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ret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colata e complet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on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orosa e persuasiv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tim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gorosa, originale e persuasiva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OTALE      ____________ =  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</w:t>
      </w:r>
      <w:r>
        <w:rPr>
          <w:rFonts w:cs="Times New Roman" w:ascii="Times New Roman" w:hAnsi="Times New Roman"/>
        </w:rPr>
        <w:t>Prof.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>TABELLA DI CONVERSIONE IN QUINDICESI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418" w:gutter="0" w:header="0" w:top="87" w:footer="0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Carattere1">
    <w:name w:val="Rientro corpo del testo Carattere1"/>
    <w:qFormat/>
    <w:rPr>
      <w:rFonts w:ascii="Calibri" w:hAnsi="Calibri" w:eastAsia="Calibri" w:cs="Times New Roman"/>
      <w:sz w:val="24"/>
      <w:szCs w:val="24"/>
    </w:rPr>
  </w:style>
  <w:style w:type="character" w:styleId="Stile18">
    <w:name w:val="stile18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jc w:val="center"/>
    </w:pPr>
    <w:rPr>
      <w:rFonts w:ascii="Arial" w:hAnsi="Arial" w:eastAsia="Times New Roman" w:cs="Arial"/>
      <w:color w:val="auto"/>
      <w:sz w:val="40"/>
      <w:szCs w:val="40"/>
      <w:lang w:val="it-IT" w:bidi="ar-SA" w:eastAsia="zh-CN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22:00Z</dcterms:created>
  <dc:creator>Tommaso Dimitri</dc:creator>
  <dc:description/>
  <cp:keywords/>
  <dc:language>en-US</dc:language>
  <cp:lastModifiedBy>paola</cp:lastModifiedBy>
  <dcterms:modified xsi:type="dcterms:W3CDTF">2017-10-05T17:48:00Z</dcterms:modified>
  <cp:revision>3</cp:revision>
  <dc:subject/>
  <dc:title/>
</cp:coreProperties>
</file>