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ceo Scientifico Virgilo-Redi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quinzano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a Grafica di Disegno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la valutazione.</w:t>
      </w:r>
    </w:p>
    <w:p>
      <w:pPr>
        <w:pStyle w:val="Normal"/>
        <w:spacing w:lineRule="auto" w:line="240"/>
        <w:jc w:val="center"/>
        <w:rPr/>
      </w:pPr>
      <w:r>
        <w:rPr/>
        <w:t>Tempo disponibile 2 h</w:t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5542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Descrittor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Punteggio, il punteggio finale è espresso in numeri interi.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Organizzazione del lavoro: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celta degli strumenti adeguat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Non porta gli strumenti adeguati per lo svolgimento della prova: 0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Ha gli strumenti minimi per lo svolgimento della prova: 0,5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Ha tutti gli strumenti necessari allo svolgimento della prova: 1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uso delle risorse e del tempo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Non riesce a impostare l’elaborato, consegna in bianco o con pochi segni: 0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Elaborato parziale o impostato nel preparatorio: 0,5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Elaborato completo nella fase di impostazione: 0,9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Usa correttamente il tempo disponibile e realizza un Elaborato completo in ogni parte: 1-1,5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Impostazione del metodo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Non individua il metodo grafico da utilizzare: 0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Sceglie un metodo ma non lo sa utilizzare, lo utilizza in modo parziale e con errori: 0,5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Sceglie un metodo che permette la soluzione del problema: 1-1,5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Uso delle regole grafiche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Non usa le regole: 0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Usa parzialmente le regole commettendo errori: 0,5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Usa parzialmente le regole: 0,9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Usa le regole in modo completo: 1-1,5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Uso delle norme grafiche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Non usa le norme: 0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Commette errori nell’uso delle norme: 0,5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Usa le norme in modo parziale: 0,9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Usa le norme in modo completo: 1-1,5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Precisione, ordine e pulizia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Non esegue il lavoro, esegue il lavoro in modo gravemente disordinato e incompleto: 0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Produce elaborati gravemente imprecisi e disordinati: 0,5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Esegue il lavoro in modo disordinato, il segno è inadeguato: 0,9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Utilizza segni ordinati puliti, il disegno è chiaro e completo: 1-1,5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Impostazione grafica e del disegno sul foglio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Non imposta il lavoro: 0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Imposta il lavoro sul foglio in modo inadeguato: 0,5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Centra il lavoro sul foglio in modo adeguato: 0,9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Impagina il lavoro in modo personale e corretto in tutte le parti: 1-1,5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8:38:00Z</dcterms:created>
  <dc:creator>Maria Gatto</dc:creator>
  <dc:description/>
  <dc:language>en-US</dc:language>
  <cp:lastModifiedBy>paola</cp:lastModifiedBy>
  <dcterms:modified xsi:type="dcterms:W3CDTF">2017-10-05T18:38:00Z</dcterms:modified>
  <cp:revision>2</cp:revision>
  <dc:subject/>
  <dc:title/>
</cp:coreProperties>
</file>