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204085</wp:posOffset>
            </wp:positionH>
            <wp:positionV relativeFrom="paragraph">
              <wp:posOffset>-662940</wp:posOffset>
            </wp:positionV>
            <wp:extent cx="1526540" cy="706755"/>
            <wp:effectExtent l="0" t="0" r="0" b="0"/>
            <wp:wrapTight wrapText="bothSides">
              <wp:wrapPolygon edited="0">
                <wp:start x="-178" y="0"/>
                <wp:lineTo x="-178" y="21203"/>
                <wp:lineTo x="21600" y="21203"/>
                <wp:lineTo x="21600" y="0"/>
                <wp:lineTo x="-178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8" r="-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I.S.S.   “VIRGILIO -  REDI”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  <w:u w:val="single"/>
        </w:rPr>
        <w:t>VERIFICHE A RISPOSTA APERTA ASSIMILABILI ALLA TERZA PROV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UNNO/A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ASSE ______ SEZ. _____ INDIRIZZO 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Obiettivi</w:t>
      </w:r>
      <w:r>
        <w:rPr>
          <w:rFonts w:cs="Times New Roman" w:ascii="Times New Roman" w:hAnsi="Times New Roman"/>
        </w:rPr>
        <w:t xml:space="preserve">: con la prova si intendono accertare la </w:t>
      </w:r>
      <w:r>
        <w:rPr>
          <w:rFonts w:cs="Times New Roman" w:ascii="Times New Roman" w:hAnsi="Times New Roman"/>
          <w:u w:val="single"/>
        </w:rPr>
        <w:t>conoscenza</w:t>
      </w:r>
      <w:r>
        <w:rPr>
          <w:rFonts w:cs="Times New Roman" w:ascii="Times New Roman" w:hAnsi="Times New Roman"/>
        </w:rPr>
        <w:t xml:space="preserve"> organica, completa e corretta di fatti, principi, processi e concetti; le </w:t>
      </w:r>
      <w:r>
        <w:rPr>
          <w:rFonts w:cs="Times New Roman" w:ascii="Times New Roman" w:hAnsi="Times New Roman"/>
          <w:u w:val="single"/>
        </w:rPr>
        <w:t xml:space="preserve">abilità </w:t>
      </w:r>
      <w:r>
        <w:rPr>
          <w:rFonts w:cs="Times New Roman" w:ascii="Times New Roman" w:hAnsi="Times New Roman"/>
        </w:rPr>
        <w:t xml:space="preserve">cognitive e pratiche di  analisi, confronto, collegamento, sintesi e applicazione; le </w:t>
      </w:r>
      <w:r>
        <w:rPr>
          <w:rFonts w:cs="Times New Roman" w:ascii="Times New Roman" w:hAnsi="Times New Roman"/>
          <w:u w:val="single"/>
        </w:rPr>
        <w:t>competenze</w:t>
      </w:r>
      <w:r>
        <w:rPr>
          <w:rFonts w:cs="Times New Roman" w:ascii="Times New Roman" w:hAnsi="Times New Roman"/>
        </w:rPr>
        <w:t xml:space="preserve"> nell’uso autonomo  e responsabile  delle conoscenze e delle abilità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487"/>
        <w:gridCol w:w="723"/>
        <w:gridCol w:w="534"/>
        <w:gridCol w:w="1955"/>
        <w:gridCol w:w="713"/>
        <w:gridCol w:w="535"/>
        <w:gridCol w:w="1778"/>
        <w:gridCol w:w="713"/>
      </w:tblGrid>
      <w:tr>
        <w:trPr>
          <w:trHeight w:val="45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40" w:before="24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/>
              </w:rPr>
              <w:t>C</w:t>
            </w:r>
          </w:p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/>
              </w:rPr>
              <w:t>O</w:t>
            </w:r>
          </w:p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/>
              </w:rPr>
              <w:t>N</w:t>
            </w:r>
          </w:p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/>
              </w:rPr>
              <w:t>O</w:t>
            </w:r>
          </w:p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/>
              </w:rPr>
              <w:t>S</w:t>
            </w:r>
          </w:p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/>
              </w:rPr>
              <w:t>C</w:t>
            </w:r>
          </w:p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/>
              </w:rPr>
              <w:t>E</w:t>
            </w:r>
          </w:p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/>
              </w:rPr>
              <w:t>N</w:t>
            </w:r>
          </w:p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/>
              </w:rPr>
              <w:t>Z</w:t>
            </w:r>
          </w:p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/>
              </w:rPr>
              <w:t>E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NULLE O LIMITAT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pt-B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/>
              </w:rPr>
              <w:t>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/>
              </w:rPr>
              <w:t>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/>
              </w:rPr>
              <w:t>A’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LIMITAT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t-BR"/>
              </w:rPr>
              <w:t>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t-BR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t-BR"/>
              </w:rPr>
              <w:t>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t-BR"/>
              </w:rPr>
              <w:t>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LIMITAT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ARZIALI   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FRAMMENTARI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4,5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BR"/>
              </w:rPr>
              <w:t>SCARS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4,5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BR"/>
              </w:rPr>
              <w:t>SCARS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4,5</w:t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it-IT"/>
              </w:rPr>
              <w:t>ESSENZIAL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5,5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EDIOCRI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5,5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EDIOCRI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5,5</w:t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it-IT"/>
              </w:rPr>
              <w:t>SUFFICIENT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FFICIENTI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FFICIENTI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it-IT"/>
              </w:rPr>
              <w:t>DISCRET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-7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ICUR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-7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ICUR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-7</w:t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it-IT"/>
              </w:rPr>
              <w:t>BUON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ON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ON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AMPIE  E APPROFONDIT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OTTIM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OTTIM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br w:type="textWrapping" w:clear="all"/>
      </w:r>
      <w:r>
        <w:rPr/>
        <w:t xml:space="preserve">      Punteggio conseguito:</w:t>
        <w:tab/>
        <w:t xml:space="preserve">                 </w:t>
      </w:r>
    </w:p>
    <w:tbl>
      <w:tblPr>
        <w:tblW w:w="3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134"/>
      </w:tblGrid>
      <w:tr>
        <w:trPr>
          <w:trHeight w:val="510" w:hRule="exac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Conoscen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Abil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Competen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MED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Con decimale uguale a 0,33 si arrotonderà a 0,5; con decimale uguale a 0,66 si arrotonderà all'unità successi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VALUTAZIONE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IL DOCENTE</w:t>
      </w:r>
    </w:p>
    <w:p>
      <w:pPr>
        <w:pStyle w:val="Normal"/>
        <w:tabs>
          <w:tab w:val="clear" w:pos="708"/>
          <w:tab w:val="left" w:pos="295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7:29:00Z</dcterms:created>
  <dc:creator>paola</dc:creator>
  <dc:description/>
  <cp:keywords/>
  <dc:language>en-US</dc:language>
  <cp:lastModifiedBy>paola</cp:lastModifiedBy>
  <dcterms:modified xsi:type="dcterms:W3CDTF">2017-10-05T18:31:00Z</dcterms:modified>
  <cp:revision>2</cp:revision>
  <dc:subject/>
  <dc:title/>
</cp:coreProperties>
</file>