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: APRILE-GIUGNO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SECOND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unzioni di proporzionalità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tetie e similitudini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una funzione di proporzionalità diretta o inversa e saperne costruire il grafic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una funzione di proporzionalità quadratica e saperne costruire il grafic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ire e riconoscere figure omotetich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saper applicare le proprietà dell'omotet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rre omotet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una similitud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figure simili con particolare riferimento ai triangoli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conoscenze acquisite per risolvere  i problemi di realtà individuando i dati e l’ obiettiv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are le procedure e le tecniche  più opportune per risolvere i problem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fondire con attività autonoma le conoscenze acquisite cogliendo collegamenti con le altre discipline scientifich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04:00Z</dcterms:created>
  <dc:creator>antonella</dc:creator>
  <dc:description/>
  <cp:keywords/>
  <dc:language>en-US</dc:language>
  <cp:lastModifiedBy>ASUS</cp:lastModifiedBy>
  <cp:lastPrinted>2017-01-03T17:07:00Z</cp:lastPrinted>
  <dcterms:modified xsi:type="dcterms:W3CDTF">2017-09-20T08:49:00Z</dcterms:modified>
  <cp:revision>5</cp:revision>
  <dc:subject/>
  <dc:title/>
</cp:coreProperties>
</file>