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: GENNAIO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babilità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iano cartesian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se un evento è aleatorio, certo o impossibil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secondo la definizione classic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aleatorio, secondo la definizione statistic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probabilità di un evento aleatorio, secondo la definizione soggettiv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lcolare la probabilità della somma logica di ev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lcolare la probabilità del prodotto logico di eventi dipendenti e indipend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ssare dalla rappresentazione di un punto nel piano cartesiano alle sue coordinate e vicevers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distanza tra due pu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il punto medio di un segment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uscire a trarre informazioni dalla rappresentazione grafica di una rett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02:00Z</dcterms:created>
  <dc:creator>antonella</dc:creator>
  <dc:description/>
  <cp:keywords/>
  <dc:language>en-US</dc:language>
  <cp:lastModifiedBy>ASUS</cp:lastModifiedBy>
  <cp:lastPrinted>2017-01-03T17:06:00Z</cp:lastPrinted>
  <dcterms:modified xsi:type="dcterms:W3CDTF">2017-09-20T08:47:00Z</dcterms:modified>
  <cp:revision>5</cp:revision>
  <dc:subject/>
  <dc:title/>
</cp:coreProperties>
</file>