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</w:t>
            </w: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>PERIODO (Febbraio-Marz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CLASSI     III                                                                            DISCIPLINA: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Applicare le leggi per risolvere eserciz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Esporre in modo  chiaro, ordinato e con linguaggio specifico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 circolare uniform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oto armonic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oto parabolico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determinare velocità angolare, tangenziale e accelerazione nel moto circolare uniform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per applicare la legge oraria del moto armonico e rappresentarlo graficament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per applicare le leggi del moto parabolico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licare definizioni e leggi  per risolvere  semplici problem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crivere e relazionare in forma orale, scritta o con linguaggio figura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bilire collegamenti con la matematica, chimica, biologia, altro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blem posing e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voro di gruppo, recupero/rinforzo/ approfondimen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ideo: il comportamento elastico di una mol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ultimedialità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o di adozion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ventuali fotocopi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vagna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IM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ateriale audiovisivo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oftware applicativo: Geogebra, Derive; internet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ercitazione in classe e a ca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ppresentazione di gra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iti in forma di questionari strutturati e/o semistruttura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ercizi e problemi di tipo tradizion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antonella</dc:creator>
  <dc:description/>
  <cp:keywords/>
  <dc:language>en-US</dc:language>
  <cp:lastModifiedBy>paola</cp:lastModifiedBy>
  <cp:lastPrinted>2017-01-04T11:01:00Z</cp:lastPrinted>
  <dcterms:modified xsi:type="dcterms:W3CDTF">2017-09-25T20:29:00Z</dcterms:modified>
  <cp:revision>4</cp:revision>
  <dc:subject/>
  <dc:title/>
</cp:coreProperties>
</file>