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177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3827"/>
        <w:gridCol w:w="4003"/>
      </w:tblGrid>
      <w:tr>
        <w:trPr>
          <w:trHeight w:val="555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Aprile - Giugno)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E     Terza    (Liceo classico- linguistico)                                           DISCIPLINA  Scienze</w:t>
            </w:r>
          </w:p>
        </w:tc>
      </w:tr>
      <w:tr>
        <w:trPr>
          <w:trHeight w:val="423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8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i contenuti fondamentali delle diverse discipline scientifiche, in particolar modo delle varie teorie e dei loro nuclei fondanti.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 linguaggi formali e simbolici delle scienze (Fisica, Chimica, Biologia, Scienze della Terra) per operare previsioni quantitative o per decodificare i fenomeni naturali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rcare in maniera autonoma notizie sulle principali innovazioni scientifiche e tecnologiche e valutarne l’impatto in ambito ambientale, biomedico e social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n maniera critica e consapevole gli strumenti informatici nelle attività di studio, ricerca e approfondimento disciplinare.</w:t>
            </w:r>
          </w:p>
        </w:tc>
      </w:tr>
      <w:tr>
        <w:trPr>
          <w:trHeight w:val="13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8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ulare ipotesi in base ai dati fornit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rre conclusioni in base ai risultati ottenu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situazioni problematiche utilizzando linguaggi specific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e stabilire rela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le conoscenze acquisite alla vita reale.</w:t>
            </w:r>
          </w:p>
        </w:tc>
      </w:tr>
      <w:tr>
        <w:trPr>
          <w:trHeight w:val="15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Biologia: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Nomenclatura tradizionale e IUPAC dei principali gruppi di composti inorganici.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lassificazione dei principali composti inorganici e loro riconoscimento sia attraverso la formula che il nome derivante dai vari sistemi di nomenclatura.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La valenza. Il numero di ossidazione e la sua determinazione nei composti. Composti binari, ternari e quaternari. Formule di struttura e modelli molecolari. Significato qualitativo e quantitativo delle trasformazioni chimiche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Scienze della Terra: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La composizione chimica della litosfera.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lassificazione dei minerali. Le rocce.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l processo magmatico, sedimentario e metamorfico. Il ciclo litogenetico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: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per trovare la formula di un composto inorganico seguendo le regole della nomenclatura IUPAC e tradizionale. Saper ricavare il n.o. di un elemento presente in un dato composto chimico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aper eseguire e risolvere calcoli stechiometrici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cienze della Terra: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iconoscere i diversi tipi di minerali e descrivere la loro struttura; riconoscere i vari tipi di rocce e descrivere la loro formazio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bidi w:val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i intende costruire le seguenti situazioni di apprendimento:</w:t>
            </w:r>
          </w:p>
          <w:p>
            <w:pPr>
              <w:pStyle w:val="Default"/>
              <w:numPr>
                <w:ilvl w:val="0"/>
                <w:numId w:val="2"/>
              </w:numPr>
              <w:bidi w:val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 aula, in laboratorio, fuori scuola; </w:t>
            </w:r>
          </w:p>
          <w:p>
            <w:pPr>
              <w:pStyle w:val="Default"/>
              <w:numPr>
                <w:ilvl w:val="0"/>
                <w:numId w:val="2"/>
              </w:numPr>
              <w:bidi w:val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ituazioni d’ascolto, situazioni laboratoriali, situazioni problematiche, situazioni di cooperative learning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strumentale del libro di testi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a alla costruzione di mapp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rain storming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blem solving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i di gruppo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guidate, individuali e di gruppo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gnazione di compiti individualizzat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valutazione, analisi e correzione degli errori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laboratori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ibri di testo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rticoli scientifici tratti da riviste specializzate (es. Focus, ect..) o dal web (Aula di Scienze – myZanichelli)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Videolezioni e Lezioni in Power Point (my Zanichelli)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isorse varie reperibili in rete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Esercizi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lazioni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alizzazione di presentazioni con vari strumenti (Power Point, Prezi, ecc.)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ttività di gruppo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ttività di ricerca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Gli strumenti di verifica saranno diversificati e potranno comprendere,  in relazione al percorso,  le seguenti tipologie: 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sservazioni dirett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trollo dei lavori svolt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interventi nelle lezioni dialogich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prove scritte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struzione di tabelle, di grafici ed eventuale stesura di relazion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intesi ragionata e analisi di testi scientific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rove di realtà</w:t>
            </w:r>
          </w:p>
        </w:tc>
      </w:tr>
      <w:tr>
        <w:trPr>
          <w:trHeight w:val="90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tutte le tipologie di prove si utilizzeranno le griglie di valutazione approvate dal Collegio dei Docenti ed allegate al PTOF di Istituto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6:09:00Z</dcterms:created>
  <dc:creator>antonella</dc:creator>
  <dc:description/>
  <dc:language>en-US</dc:language>
  <cp:lastModifiedBy/>
  <cp:lastPrinted>2016-11-11T10:14:00Z</cp:lastPrinted>
  <dcterms:modified xsi:type="dcterms:W3CDTF">2017-09-08T16:45:27Z</dcterms:modified>
  <cp:revision>3</cp:revision>
  <dc:subject/>
  <dc:title/>
</cp:coreProperties>
</file>