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-894080</wp:posOffset>
                      </wp:positionV>
                      <wp:extent cx="1920240" cy="783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783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6819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681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61.7pt;mso-wrap-distance-left:9.05pt;mso-wrap-distance-right:9.05pt;mso-wrap-distance-top:0pt;mso-wrap-distance-bottom:0pt;margin-top:-70.4pt;mso-position-vertical-relative:text;margin-left:1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681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Aprile - Giugn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  5                                                        DISCIPLINA Fis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e sistematico la simbologia e il linguaggio propri della fis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appresi  in modo chiaro ed ordin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nduzione elettromagne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i fenomeni prodotti da campi magnetici variabili nel temp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campi magnetici variabili e campi elettri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che l’ energia è uno dei concetti fisici fondamental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si della trasformazione di energia meccanica in energia elettrica utilizzando un campo magne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 , i nuclei concettuali che saranno appresi dagli stud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il flusso del campo magne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a legge di Faraday- Neumann- Len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i testo ed eserciziari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e in un contesto storico-filosofico  la crisi dei fondamenti in fisica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6:00Z</dcterms:created>
  <dc:creator>ASUS</dc:creator>
  <dc:description/>
  <cp:keywords/>
  <dc:language>en-US</dc:language>
  <cp:lastModifiedBy>paola</cp:lastModifiedBy>
  <cp:lastPrinted>2017-01-03T19:32:00Z</cp:lastPrinted>
  <dcterms:modified xsi:type="dcterms:W3CDTF">2017-09-25T20:43:00Z</dcterms:modified>
  <cp:revision>7</cp:revision>
  <dc:subject/>
  <dc:title/>
</cp:coreProperties>
</file>