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70175</wp:posOffset>
                  </wp:positionH>
                  <wp:positionV relativeFrom="paragraph">
                    <wp:posOffset>-1044575</wp:posOffset>
                  </wp:positionV>
                  <wp:extent cx="1501775" cy="6946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PERIODO (Sett./Dic.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CLASSE   Quarta (Liceo classico – linguistico)            DISCIPLINA Scienze naturali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i contenuti fondamentali delle diverse discipline scientifiche, in particolar modo delle varie teorie e dei loro nuclei fondant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linguaggi formali e simbolici della chimica per operare previsioni quantitative o per decodificare i fenomeni natural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sere in grado di seguire in maniera autonoma le principali  innovazioni scientifiche e tecnologiche e di valutarne l’impatto in ambito ambientale, biomedico e soci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n maniera critica e consapevole gli strumenti informatici nelle attività di studio, ricerca e approfondimento disciplinar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/>
              <w:t>----------------------------------------------------------------------------------------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nvestigare e bilanciare le reazioni che realmente  avvengono, eseguendo calcoli quantitativi su reagenti e prodo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eparare soluzioni a concentrazione nota e spiegare la solubilità nei solventi col modello cinetico- molecolare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escrivere l’organizzazione generale del corpo umano , evidenziando l’interconnessione tra sistemi ed apparati interessa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piegare il significato di omeostas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cquisire consapevolezza dell’importanza di determinate pratiche collegate al mantenimento di un buono stato di salut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 tipi di reazioni chimiche; calcoli stechiometrici; solu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zione del corpo umano;l’apparato cardiovascolare e il sangue; l’apparato respiratorio; l’apparato digerente</w:t>
            </w:r>
          </w:p>
          <w:p>
            <w:pPr>
              <w:pStyle w:val="Default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nciare una reazione chimica;effettuare calcoli stechiometrici;leggere un’equazione chimica bilanciata sotto l’aspetto macroscopico e microscopico;riconoscere il reagente in eccesso e quello limitante, rispetto alle quantità stechiometriche;provare la solubilità di una sostanza in acqua o in altri solventi;preparare soluzioni di data concentrazione;spiegare la solubilità mediante il modello cinetico- molecol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crivere la struttura e la funzione degli apparati cardiovascolare, respiratorio, argomentare su tematiche inerenti l’educazione alla salute.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lassifica ed elabora informazioni chimiche, inclusi dati, grafici, etc;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rogetta uno schema appropriato per la risoluzione di un problema chimico pratico;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alizza informazioni relative a problemi scientifici dimostrando di possedere criteri di giudizio;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tilizza le conoscenze relative all’anatomia e fisiologia per sviluppare un’adeguata educazione alla salute e all’alimentazione;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trapola in modo autonomo informazioni in seguito alla lettura di un testo scientifico tecnico-pratico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rrela le manifestazioni patologiche ai sintomi che le caratterizzano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difica le informazioni contenute in testi e/o articoli scientifici sulle principali malattie che riguardano l’uomo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Default"/>
              <w:bidi w:val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2:35:00Z</dcterms:created>
  <dc:creator>Lucianna</dc:creator>
  <dc:description/>
  <dc:language>en-US</dc:language>
  <cp:lastModifiedBy/>
  <dcterms:modified xsi:type="dcterms:W3CDTF">2017-09-08T16:48:32Z</dcterms:modified>
  <cp:revision>4</cp:revision>
  <dc:subject/>
  <dc:title/>
</cp:coreProperties>
</file>