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10"/>
        <w:gridCol w:w="4179"/>
      </w:tblGrid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65095</wp:posOffset>
                  </wp:positionH>
                  <wp:positionV relativeFrom="paragraph">
                    <wp:posOffset>-894715</wp:posOffset>
                  </wp:positionV>
                  <wp:extent cx="1502410" cy="695325"/>
                  <wp:effectExtent l="0" t="0" r="0" b="0"/>
                  <wp:wrapNone/>
                  <wp:docPr id="1" name="Immagin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Settembre- Dicembre</w:t>
            </w:r>
          </w:p>
        </w:tc>
      </w:tr>
      <w:tr>
        <w:trPr>
          <w:trHeight w:val="45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          5                                                        DISCIPLINA Fisica</w:t>
            </w:r>
          </w:p>
        </w:tc>
      </w:tr>
      <w:tr>
        <w:trPr>
          <w:trHeight w:val="227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in grado di collocare il pensiero scientifico nel contesto storico e culturale in cui è matur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 il proprio diritto alla salute mettendo in atto, alla luce degli effetti positivi sull’int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, stili di vita corretti e salutari anche attraverso una quotidiana pratica motoria e sportiva</w:t>
            </w:r>
          </w:p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odo appropriato e sistematico la simbologia e il linguaggio propri della fis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rre i contenuti appresi  in modo chiaro ed ordinat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icare le leggi per risolvere esercizi.</w:t>
            </w:r>
          </w:p>
        </w:tc>
      </w:tr>
      <w:tr>
        <w:trPr>
          <w:trHeight w:val="16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gli ambiti tematici/problematici , i nuclei concettuali che saranno appresi dagli stud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iche elettriche e la legge di Coulom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delle proprietà fondamentali della carica elettric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b/>
                <w:sz w:val="20"/>
                <w:szCs w:val="20"/>
              </w:rPr>
              <w:t>Campo elettrico e potenzial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colo del potenziale elettrico di una carica puntiforme. Analisi delle caratteristiche delle superfici equipotenziali e del campo elettrico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azione tra campo elettrico e potenzia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b/>
                <w:sz w:val="20"/>
                <w:szCs w:val="20"/>
              </w:rPr>
              <w:t>Fenomeni di elettrost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la condizione di equilibrio elettrostatic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l problema generale dell’elettrostat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zione al concetto di condensato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isultati attesi osservabili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zion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e gli allievi sapranno compiere relativamente alle conoscenze apprese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la legge di Coulom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re il campo elettrico in un punto, anche in presenza di più cariche sorg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re il moto di una carica dentro un campo elettrico unifor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problemi sulla capacità di un condensator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estazioni complesse e unit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 gli allievi sapranno compiere utilizzando autonomamente le conoscenze apprese, le abilità sviluppate, le risorse personali possedu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re definizioni e leggi  per risolvere  semplici problem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vere e relazionare in forma orale, scritta o con linguaggio figurato. Stabilire collegamenti con la matematica, chimica, biologia, altro.</w:t>
            </w:r>
          </w:p>
        </w:tc>
      </w:tr>
      <w:tr>
        <w:trPr>
          <w:trHeight w:val="34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 apprendi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dicare le situazioni che si intende costruire (in aula, in laboratorio, fuori scuola; situazioni d’ascolto, situazioni laboratoriali, situazioni problematiche, situazioni di cooperative learning…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zione frontale, problem posing e solving, lavoro di gruppo, recupero/rinforzo/ approfondimen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oratorio: calorimetr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medialità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bro di testo ed eserciziari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tocopie, audiovisivi, internet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personali e di gruppo in classe: questionari,esercizi,problem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voro personale (anche di ricerca) a c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accertamento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 / 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2016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21:00Z</dcterms:created>
  <dc:creator>Account Microsoft</dc:creator>
  <dc:description/>
  <cp:keywords/>
  <dc:language>en-US</dc:language>
  <cp:lastModifiedBy>ASUS</cp:lastModifiedBy>
  <dcterms:modified xsi:type="dcterms:W3CDTF">2017-09-21T13:21:00Z</dcterms:modified>
  <cp:revision>3</cp:revision>
  <dc:subject/>
  <dc:title/>
</cp:coreProperties>
</file>