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4730</wp:posOffset>
            </wp:positionH>
            <wp:positionV relativeFrom="paragraph">
              <wp:posOffset>-125730</wp:posOffset>
            </wp:positionV>
            <wp:extent cx="1493520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2016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70840</wp:posOffset>
                </wp:positionV>
                <wp:extent cx="6737350" cy="11720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0" cy="1172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  <w:gridCol w:w="3610"/>
                              <w:gridCol w:w="43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del w:id="0" w:author="ASUS" w:date="2017-09-20T21:33:00Z"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</w:rPr>
                                      <w:delText xml:space="preserve"> </w:delText>
                                    </w:r>
                                  </w:del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</w:t>
                                  </w:r>
                                  <w:del w:id="1" w:author="Autore sconosciuto" w:date="2017-09-28T12:25:00Z"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</w:rPr>
                                      <w:delText xml:space="preserve"> </w:delText>
                                    </w:r>
                                  </w:del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IODO (Settembre-Dicemb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SSE  III                DISCIPLINA Matema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trasversal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Ha acquisito i contenuti fondamentali delle diverse discipline scientifiche, in particolar modo delle varie teorie e dei loro nuclei fondanti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Conosce, comprende e utilizza il linguaggio formale specifico della matematica e le procedure tipiche del pensiero matematico; conosce i contenuti fondamentali delle teorie che sono alla base della descrizione matematica della realtà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3" w:right="0" w:hanging="17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3" w:right="0" w:hanging="17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Utilizza i linguaggi formali e simbolici delle scienze (Fisica, Chimica, Biologia, Scienze della Terra) per operare previsioni quantitative oper codificare fenomeni natural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3" w:right="0" w:hanging="17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E’ in grado di seguire in maniera autonoma le principali innovazioni scientifiche e tecnologiche e di valutarne l'impatto in ambito ambientale, biomedico e soc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Utilizza in maniera critica e consapevole gli strumenti informatici nelle attività di studio, ricerca e approfondimento disciplinare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143" w:right="0" w:hanging="17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Manifesta la propria identità personale e culturale, attraverso una positiva e consapevole espressività corpor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are le tecniche e le procedure del calcolo aritmetico ed algebrico, rappresentandole anche sotto forma graf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nfrontare ed analizzare figure geometriche, individuando invarianti e rela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 le strategie appropriate per la soluzione di problem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appresentare dati, informazioni, funzioni utilizzando diversi linguaggi e strumenti della matematica e dell'informat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, descrivere e costruire relazioni significative tra dati, fatti e fenomeni, in contesti v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Divisione e scomposizione dei polino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Frazioni algebriche ed espressioni con es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Equazioni e disequazioni lineari frat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quazioni di secondo grado e di grado superio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Equazioni irrazionali e con modulo 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Abilit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eseguire la divisione tra polino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scomporre un polinomio in fattori pri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operare con le frazioni algebr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isolvere semplici equazioni e disequazioni lineari frat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isolvere le equazioni di secondo grado e di grado superio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isolvere semplici equazione irrazionali e con modu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riconoscere i prodotti notevoli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Fattorizzare un polinomio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Utilizzare le equazioni e le disequazioni apprese per risolvere problemi di realt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 apprendi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aula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front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- Problem  posing e problem solving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ttività di feedback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laboratorio d'informatica: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multimediale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o di software applicativo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o di adozione, eventuali fotocopie, lavagna, LIM, materiale audiovisivo, software applicativo: Geogebra, Derive; internet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Esercitazione in classe e a cas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Rappresentazione di grafi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mpiti in forma di questionari strutturati e/o semistrutturat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sercizi e problemi di tipo tradiziona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pt;height:922.85pt;mso-wrap-distance-left:0pt;mso-wrap-distance-right:7.05pt;mso-wrap-distance-top:0pt;mso-wrap-distance-bottom:0pt;margin-top:29.2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  <w:gridCol w:w="3610"/>
                        <w:gridCol w:w="43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CHEDA DI PERIODIZZAZIONE DEL PROCESSO DI APPRENDIMENTO (mod. 22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del w:id="2" w:author="ASUS" w:date="2017-09-20T21:33:00Z">
                              <w:r>
                                <w:rPr>
                                  <w:rFonts w:eastAsia="Arial" w:cs="Arial" w:ascii="Arial" w:hAnsi="Arial"/>
                                  <w:b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del w:id="3" w:author="Autore sconosciuto" w:date="2017-09-28T12:25:00Z">
                              <w:r>
                                <w:rPr>
                                  <w:rFonts w:eastAsia="Arial" w:cs="Arial" w:ascii="Arial" w:hAnsi="Arial"/>
                                  <w:b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IODO (Settembre-Dicembre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SSE  III                DISCIPLINA Matematic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trasversal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Ha acquisito i contenuti fondamentali delle diverse discipline scientifiche, in particolar modo delle varie teorie e dei loro nuclei fondanti.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Conosce, comprende e utilizza il linguaggio formale specifico della matematica e le procedure tipiche del pensiero matematico; conosce i contenuti fondamentali delle teorie che sono alla base della descrizione matematica della realtà.</w:t>
                            </w:r>
                          </w:p>
                          <w:p>
                            <w:pPr>
                              <w:pStyle w:val="Normal"/>
                              <w:ind w:left="143" w:right="0" w:hanging="17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" w:right="0" w:hanging="17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Utilizza i linguaggi formali e simbolici delle scienze (Fisica, Chimica, Biologia, Scienze della Terra) per operare previsioni quantitative oper codificare fenomeni naturali</w:t>
                            </w:r>
                          </w:p>
                          <w:p>
                            <w:pPr>
                              <w:pStyle w:val="Normal"/>
                              <w:ind w:left="143" w:right="0" w:hanging="17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E’ in grado di seguire in maniera autonoma le principali innovazioni scientifiche e tecnologiche e di valutarne l'impatto in ambito ambientale, biomedico e soci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Utilizza in maniera critica e consapevole gli strumenti informatici nelle attività di studio, ricerca e approfondimento disciplinare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143" w:right="0" w:hanging="17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Manifesta la propria identità personale e culturale, attraverso una positiva e consapevole espressività corpor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are le tecniche e le procedure del calcolo aritmetico ed algebrico, rappresentandole anche sotto forma graf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nfrontare ed analizzare figure geometriche, individuando invarianti e relazion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 le strategie appropriate per la soluzione di problem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appresentare dati, informazioni, funzioni utilizzando diversi linguaggi e strumenti della matematica e dell'informat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, descrivere e costruire relazioni significative tra dati, fatti e fenomeni, in contesti vari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oscenze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Divisione e scomposizione dei polino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Frazioni algebriche ed espressioni con es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Equazioni e disequazioni lineari frat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quazioni di secondo grado e di grado superio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Equazioni irrazionali e con modulo </w:t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bilit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eseguire la divisione tra polino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scomporre un polinomio in fattori pri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operare con le frazioni algebri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isolvere semplici equazioni e disequazioni lineari frat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isolvere le equazioni di secondo grado e di grado superio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isolvere semplici equazione irrazionali e con modu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riconoscere i prodotti notevoli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 Fattorizzare un polinomio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Utilizzare le equazioni e le disequazioni apprese per risolvere problemi di realtà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 apprendi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aula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fronta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- Problem  posing e problem solving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ttività di feedback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laboratorio d'informatica: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multimediale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o di software applicativo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o di adozione, eventuali fotocopie, lavagna, LIM, materiale audiovisivo, software applicativo: Geogebra, Derive; internet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sercitazione in classe e a ca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appresentazione di grafi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piti in forma di questionari strutturati e/o semistrutturat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sercizi e problemi di tipo tradiziona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929"/>
      </w:tblGrid>
      <w:tr>
        <w:trPr/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 xml:space="preserve">Le coniche nell’ arte: L’ alunno dovrà cogliere delle analogia tra l’ architettura di alcuni edifici storici con connessioni con le sezioni coniche o altre figure geometriche studia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Matematica e storia dell’ 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e griglie di valutazione stabilite in Dipart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sectPr>
          <w:type w:val="nextPage"/>
          <w:pgSz w:w="12240" w:h="2016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9640</wp:posOffset>
            </wp:positionH>
            <wp:positionV relativeFrom="paragraph">
              <wp:posOffset>-102870</wp:posOffset>
            </wp:positionV>
            <wp:extent cx="1493520" cy="687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1504315</wp:posOffset>
                </wp:positionV>
                <wp:extent cx="6774815" cy="11261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815" cy="1126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  <w:gridCol w:w="163"/>
                              <w:gridCol w:w="3447"/>
                              <w:gridCol w:w="4319"/>
                              <w:gridCol w:w="690"/>
                              <w:gridCol w:w="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bookmarkStart w:id="2" w:name="_GoBack1"/>
                                  <w:bookmarkEnd w:id="2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IODO (Gennaio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SSE  III                DISCIPLINA Matematic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are le tecniche e le procedure del calcolo aritmetico ed algebrico, rappresentandole anche sotto forma graf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nfrontare ed analizzare figure geometriche, individuando invarianti e rela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 le strategie appropriate per la soluzione di problem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appresentare dati, informazioni, funzioni utilizzando diversi linguaggi e strumenti della matematica e dell'informat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, descrivere e costruire relazioni significative tra dati, fatti e fenomeni, in contesti var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Disequazioni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Disequazioni irrazionali e con modul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Abilit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isolvere le disequazioni di secondo grado, irrazionali e con modulo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Utilizzare </w:t>
                                  </w:r>
                                  <w:ins w:id="4" w:author="Ada v" w:date="2016-11-27T20:4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l</w:t>
                                    </w:r>
                                  </w:ins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 disequazioni apprese per risolvere problemi di realtà 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 apprendi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aula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fronta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- Problem  posing e problem solving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ttività di feedback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laboratorio d'informatica: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multimediale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o di software applicat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o di adozione, eventuali fotocopie, lavagna, LIM, materiale audiovisivo, software applicativo: Geogebra, Derive; internet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Esercitazione in classe e a cas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Rappresentazione di grafi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mpiti in forma di questionari strutturati e/o semistrutturat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sercizi e problemi di tipo tradizionale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i percorsi multidisciplinar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go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e coinvolt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 accertamento</w:t>
                                  </w:r>
                                </w:p>
                              </w:tc>
                              <w:tc>
                                <w:tcPr>
                                  <w:tcW w:w="8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 risposta multipla / aper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a scrit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a ora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ion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8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 fa riferimento alle griglie di valutazione stabilite in Diparti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5pt;height:886.75pt;mso-wrap-distance-left:0pt;mso-wrap-distance-right:7.05pt;mso-wrap-distance-top:0pt;mso-wrap-distance-bottom:0pt;margin-top:118.4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  <w:gridCol w:w="163"/>
                        <w:gridCol w:w="3447"/>
                        <w:gridCol w:w="4319"/>
                        <w:gridCol w:w="690"/>
                        <w:gridCol w:w="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bookmarkStart w:id="3" w:name="_GoBack1"/>
                            <w:bookmarkEnd w:id="3"/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CHEDA DI PERIODIZZAZIONE DEL PROCESSO DI APPRENDIMENTO (mod. 22)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IODO (Gennaio)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SSE  III                DISCIPLINA Matematica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are le tecniche e le procedure del calcolo aritmetico ed algebrico, rappresentandole anche sotto forma graf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nfrontare ed analizzare figure geometriche, individuando invarianti e relazion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 le strategie appropriate per la soluzione di problem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appresentare dati, informazioni, funzioni utilizzando diversi linguaggi e strumenti della matematica e dell'informat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, descrivere e costruire relazioni significative tra dati, fatti e fenomeni, in contesti vari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3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Disequazioni di secondo gra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Disequazioni irrazionali e con modu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bilit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isolvere le disequazioni di secondo grado, irrazionali e con modulo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Utilizzare </w:t>
                            </w:r>
                            <w:ins w:id="5" w:author="Ada v" w:date="2016-11-27T20:42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 disequazioni apprese per risolvere problemi di realtà 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 apprendi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aula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frontale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- Problem  posing e problem solving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ttività di feedback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laboratorio d'informatica: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multimediale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o di software applicativ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o di adozione, eventuali fotocopie, lavagna, LIM, materiale audiovisivo, software applicativo: Geogebra, Derive; internet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sercitazione in classe e a ca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appresentazione di grafi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piti in forma di questionari strutturati e/o semistrutturat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sercizi e problemi di tipo tradizionale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i percorsi multidisciplinari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go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e coinvolt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 accertamento</w:t>
                            </w:r>
                          </w:p>
                        </w:tc>
                        <w:tc>
                          <w:tcPr>
                            <w:tcW w:w="8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 risposta multipla / aper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a scrit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a ora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ion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8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 fa riferimento alle griglie di valutazione stabilite in Dipartim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  <w:del w:id="7" w:author="Autore sconosciuto" w:date="2017-09-28T12:31:00Z"/>
        </w:rPr>
      </w:pPr>
      <w:del w:id="6" w:author="Autore sconosciuto" w:date="2017-09-28T12:31:00Z">
        <w:r>
          <w:rPr>
            <w:rFonts w:cs="Arial" w:ascii="Arial" w:hAnsi="Arial"/>
            <w:sz w:val="20"/>
            <w:szCs w:val="20"/>
            <w:lang w:val="en-US" w:eastAsia="en-US"/>
          </w:rPr>
        </w:r>
      </w:del>
    </w:p>
    <w:p>
      <w:pPr>
        <w:sectPr>
          <w:type w:val="nextPage"/>
          <w:pgSz w:w="12240" w:h="2016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2815</wp:posOffset>
            </wp:positionH>
            <wp:positionV relativeFrom="paragraph">
              <wp:posOffset>-222885</wp:posOffset>
            </wp:positionV>
            <wp:extent cx="1493520" cy="6877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124460</wp:posOffset>
                </wp:positionH>
                <wp:positionV relativeFrom="paragraph">
                  <wp:posOffset>951230</wp:posOffset>
                </wp:positionV>
                <wp:extent cx="6875780" cy="1188593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1188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  <w:gridCol w:w="3610"/>
                              <w:gridCol w:w="43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bookmarkStart w:id="4" w:name="_GoBack2"/>
                                  <w:bookmarkEnd w:id="4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IODO (Febbraio - Marzo)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SSE  III                DISCIPLINA Matema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are le tecniche e le procedure del calcolo aritmetico ed algebrico, rappresentandole anche sotto forma graf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nfrontare ed analizzare figure geometriche, individuando invarianti e rela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 le strategie appropriate per la soluzione di problem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appresentare dati, informazioni, funzioni utilizzando diversi linguaggi e strumenti della matematica e dell'informat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, descrivere e costruire relazioni significative tra dati, fatti e fenomeni, in contesti v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Geometria </w:t>
                                  </w:r>
                                  <w:ins w:id="8" w:author="Ada v" w:date="2016-11-28T19:21:00Z">
                                    <w:r>
                                      <w:rPr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szCs w:val="20"/>
                                        <w:u w:val="single"/>
                                      </w:rPr>
                                      <w:t>eu</w:t>
                                    </w:r>
                                  </w:ins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clidea: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irconferenza e cerchio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Geometria analitica</w:t>
                                  </w:r>
                                  <w:ins w:id="9" w:author="Ada v" w:date="2016-11-28T19:21:00Z">
                                    <w:r>
                                      <w:rPr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szCs w:val="20"/>
                                        <w:u w:val="single"/>
                                      </w:rPr>
                                      <w:t>:</w:t>
                                    </w:r>
                                  </w:ins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Parabol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Circonferenza 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 Abilit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rappresentare sul piano cartesione una parabola e una circonferenza di di data equ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-Saper determinare l'equazione della parabola e della circonferenza fissate determinate condizio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stabilire la posizione reciproca di una retta rispetto alla alla parabola e alla circonferen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applicare le proprietà delle corde di una circonferenza e le relazioni tra gli angoli al centro e gli angoli alla circonferen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stabilire se un poligono è inscrivibile o circoscrivibile ad una circonferen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isolvere problemi sul calcolo della lunghezza di una circonferenza  o dell'area di un cerch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ins w:id="11" w:author="Ada v" w:date="2016-11-29T10:44:00Z"/>
                                    </w:rPr>
                                  </w:pPr>
                                  <w:ins w:id="10" w:author="Ada v" w:date="2016-11-29T10:44:00Z">
                                    <w:r>
                                      <w:rPr>
                                        <w:rFonts w:cs="Arial" w:ascii="Arial" w:hAnsi="Arial"/>
                                        <w:bCs/>
                                        <w:sz w:val="20"/>
                                        <w:szCs w:val="20"/>
                                      </w:rPr>
                                      <w:t>-</w:t>
                                    </w:r>
                                  </w:ins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Riconoscere l'equazione della parabola e della circonferenza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ins w:id="13" w:author="Ada v" w:date="2016-11-29T10:44:00Z"/>
                                    </w:rPr>
                                  </w:pPr>
                                  <w:ins w:id="12" w:author="Ada v" w:date="2016-11-29T10:44:00Z">
                                    <w:r>
                                      <w:rPr>
                                        <w:rFonts w:cs="Arial" w:ascii="Arial" w:hAnsi="Arial"/>
                                        <w:bCs/>
                                        <w:sz w:val="20"/>
                                        <w:szCs w:val="20"/>
                                      </w:rPr>
                                      <w:t>-</w:t>
                                    </w:r>
                                  </w:ins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Determinare dal grafico nel piano cartesiano della parabola e della circonferenza gli elementi che le caratterizzano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ins w:id="14" w:author="Ada v" w:date="2016-11-29T10:44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-</w:t>
                                    </w:r>
                                  </w:ins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tilizzare le conoscenze  apprese per risolvere problemi di realt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 apprendi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aula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fronta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- Problem  posing e problem solving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ttività di feedback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laboratorio d'informatica: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multimediale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o di software applicativo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o di adozione, eventuali fotocopie, lavagna, LIM, materiale audiovisivo, software applicativo: Geogebra, Derive; internet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Esercitazione in classe e a cas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Rappresentazione di grafi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mpiti in forma di questionari strutturati e/o semistrutturat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sercizi e problemi di tipo tradiz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i percorsi multidisciplin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go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ins w:id="16" w:author="Autore sconosciuto" w:date="2017-09-28T12:30:00Z"/>
                                    </w:rPr>
                                  </w:pPr>
                                  <w:ins w:id="15" w:author="Autore sconosciuto" w:date="2017-09-28T12:30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e coinvolt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ins w:id="18" w:author="Autore sconosciuto" w:date="2017-09-28T12:30:00Z"/>
                                    </w:rPr>
                                  </w:pPr>
                                  <w:ins w:id="17" w:author="Autore sconosciuto" w:date="2017-09-28T12:30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 accerta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 risposta multipla / aper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a scrit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a ora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ion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 fa riferimento alle griglie di valutazione stabilite in Dipartimen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935.9pt;mso-wrap-distance-left:0pt;mso-wrap-distance-right:7.05pt;mso-wrap-distance-top:0pt;mso-wrap-distance-bottom:0pt;margin-top:74.9pt;mso-position-vertical-relative:text;margin-left:-9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  <w:gridCol w:w="3610"/>
                        <w:gridCol w:w="43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bookmarkStart w:id="5" w:name="_GoBack2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CHEDA DI PERIODIZZAZIONE DEL PROCESSO DI APPRENDIMENTO (mod. 22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IODO (Febbraio - Marzo)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SSE  III                DISCIPLINA Matematic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are le tecniche e le procedure del calcolo aritmetico ed algebrico, rappresentandole anche sotto forma graf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nfrontare ed analizzare figure geometriche, individuando invarianti e relazion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 le strategie appropriate per la soluzione di problem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appresentare dati, informazioni, funzioni utilizzando diversi linguaggi e strumenti della matematica e dell'informat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, descrivere e costruire relazioni significative tra dati, fatti e fenomeni, in contesti vari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Geometria </w:t>
                            </w:r>
                            <w:ins w:id="19" w:author="Ada v" w:date="2016-11-28T19:21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  <w:szCs w:val="20"/>
                                  <w:u w:val="single"/>
                                </w:rPr>
                                <w:t>eu</w:t>
                              </w:r>
                            </w:ins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clidea: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irconferenza e cerchio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Geometria analitica</w:t>
                            </w:r>
                            <w:ins w:id="20" w:author="Ada v" w:date="2016-11-28T19:21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  <w:szCs w:val="20"/>
                                  <w:u w:val="single"/>
                                </w:rPr>
                                <w:t>:</w:t>
                              </w:r>
                            </w:ins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Parabol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Circonferenza </w:t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 Abilit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rappresentare sul piano cartesione una parabola e una circonferenza di di data equazi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-Saper determinare l'equazione della parabola e della circonferenza fissate determinate condizion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stabilire la posizione reciproca di una retta rispetto alla alla parabola e alla circonferen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applicare le proprietà delle corde di una circonferenza e le relazioni tra gli angoli al centro e gli angoli alla circonferen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stabilire se un poligono è inscrivibile o circoscrivibile ad una circonferen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isolvere problemi sul calcolo della lunghezza di una circonferenza  o dell'area di un cerch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ins w:id="22" w:author="Ada v" w:date="2016-11-29T10:44:00Z"/>
                              </w:rPr>
                            </w:pPr>
                            <w:ins w:id="21" w:author="Ada v" w:date="2016-11-29T10:44:00Z">
                              <w:r>
                                <w:rPr>
                                  <w:rFonts w:cs="Arial" w:ascii="Arial" w:hAnsi="Arial"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ins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Riconoscere l'equazione della parabola e della circonferenza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ins w:id="24" w:author="Ada v" w:date="2016-11-29T10:44:00Z"/>
                              </w:rPr>
                            </w:pPr>
                            <w:ins w:id="23" w:author="Ada v" w:date="2016-11-29T10:44:00Z">
                              <w:r>
                                <w:rPr>
                                  <w:rFonts w:cs="Arial" w:ascii="Arial" w:hAnsi="Arial"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ins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Determinare dal grafico nel piano cartesiano della parabola e della circonferenza gli elementi che le caratterizzano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ins w:id="25" w:author="Ada v" w:date="2016-11-29T10:44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ilizzare le conoscenze  apprese per risolvere problemi di realtà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 apprendi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aula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frontale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- Problem  posing e problem solving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ttività di feedback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laboratorio d'informatica: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multimediale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o di software applicativo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o di adozione, eventuali fotocopie, lavagna, LIM, materiale audiovisivo, software applicativo: Geogebra, Derive; internet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sercitazione in classe e a ca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appresentazione di grafi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piti in forma di questionari strutturati e/o semistrutturat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sercizi e problemi di tipo tradiz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i percorsi multidisciplin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go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ins w:id="27" w:author="Autore sconosciuto" w:date="2017-09-28T12:30:00Z"/>
                              </w:rPr>
                            </w:pPr>
                            <w:ins w:id="26" w:author="Autore sconosciuto" w:date="2017-09-28T12:30:00Z"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e coinvolt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ins w:id="29" w:author="Autore sconosciuto" w:date="2017-09-28T12:30:00Z"/>
                              </w:rPr>
                            </w:pPr>
                            <w:ins w:id="28" w:author="Autore sconosciuto" w:date="2017-09-28T12:30:00Z"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 accerta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 risposta multipla / aper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a scrit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a ora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ion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 fa riferimento alle griglie di valutazione stabilite in Dipartiment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4730</wp:posOffset>
            </wp:positionH>
            <wp:positionV relativeFrom="paragraph">
              <wp:posOffset>-187325</wp:posOffset>
            </wp:positionV>
            <wp:extent cx="1493520" cy="6877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sectPr>
          <w:type w:val="nextPage"/>
          <w:pgSz w:w="12240" w:h="2016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en-US" w:eastAsia="en-US"/>
          <w:del w:id="31" w:author="Autore sconosciuto" w:date="2017-09-28T12:35:00Z"/>
        </w:rPr>
      </w:pPr>
      <w:del w:id="30" w:author="Autore sconosciuto" w:date="2017-09-28T12:35:00Z">
        <w:r>
          <w:rPr>
            <w:rFonts w:cs="Arial" w:ascii="Arial" w:hAnsi="Arial"/>
            <w:sz w:val="20"/>
            <w:szCs w:val="20"/>
            <w:lang w:val="en-US" w:eastAsia="en-US"/>
          </w:rPr>
        </w:r>
      </w:del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382270</wp:posOffset>
                </wp:positionV>
                <wp:extent cx="6774815" cy="1126172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815" cy="1126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  <w:gridCol w:w="3610"/>
                              <w:gridCol w:w="43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bookmarkStart w:id="6" w:name="_GoBack11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CHEDA DI PERIODIZZAZIONE DEL PROCESSO DI APPRENDIMENTO (mod. 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IODO (Aprile- Giugn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SSE  III                DISCIPLINA Matema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 RIFER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’A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are le tecniche e le procedure del calcolo aritmetico ed algebrico, rappresentandole anche sotto forma graf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nfrontare ed analizzare figure geometriche, individuando invarianti e rela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 le strategie appropriate per la soluzione di problem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mpetenze disciplinar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appresentare dati, informazioni, funzioni utilizzando diversi linguaggi e strumenti della matematica e dell'informatica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236" w:right="0" w:hanging="236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ndividuare, descrivere e costruire relazioni significative tra dati, fatti e fenomeni, in contesti v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Geometria analitica: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lli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Iperbo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Statistica:</w:t>
                                    <w:rPrChange w:id="0" w:author="Ada v" w:date="2016-11-28T19:49:00Z"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PrChange w:id="0" w:author="Ada v" w:date="2016-11-28T19:49:00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hiami su indici di posizione e indici di variabilit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Tabella a doppia entra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Dipendenza ed indipendenza statist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Abilit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rappresentare sul piano cartesiane un</w:t>
                                  </w:r>
                                  <w:ins w:id="33" w:author="Ada v" w:date="2016-11-28T19:45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'</w:t>
                                    </w:r>
                                  </w:ins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ellisse e un'iperbole di di data equ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-Saper determinare l'equazione della ellisse e dell</w:t>
                                  </w:r>
                                  <w:ins w:id="34" w:author="Ada v" w:date="2016-11-28T19:49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'</w:t>
                                    </w:r>
                                  </w:ins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erbole fissate determinate condizio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stabilire la posizione reciproca di una retta rispetto alla alla parabola e alla circonferen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Calcolare valori medi e misure di variabilità di una distribu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Saper individuare distribuzioni condizionate e margina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Saper riconoscere se due caratteri sono dipendenti o indipend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stazioni compless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Riconoscere l'equazione dell'ellisse e dell'iperbole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Determinare dal grafico nel piano cartesiano dell'ellisse e dell'iperbole  gli</w:t>
                                  </w:r>
                                  <w:del w:id="35" w:author="Ada v" w:date="2016-11-29T10:45:00Z">
                                    <w:r>
                                      <w:rPr>
                                        <w:rFonts w:cs="Arial" w:ascii="Arial" w:hAnsi="Arial"/>
                                        <w:bCs/>
                                        <w:sz w:val="20"/>
                                        <w:szCs w:val="20"/>
                                      </w:rPr>
                                      <w:delText xml:space="preserve"> </w:delText>
                                    </w:r>
                                  </w:del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elementi che le caratterizzano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Analizzare dati ed interpretarli, sviluppando deduzioni e ragionamenti sugli stessi, usando consapevolmente gli strumenti di calcolo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Utilizzare le conoscenze  apprese per risolvere problemi di realt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ATEGIE E METO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zioni di apprendi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aula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fronta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- Problem  posing e problem solving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Attività di feedback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laboratorio d'informatica: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Lezione multimediale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o di software applicat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o di adozione, eventuali fotocopie, lavagna, LIM, materiale audiovisivo, software applicativo: Geogebra, Derive; internet</w:t>
                                  </w:r>
                                </w:p>
                                <w:p>
                                  <w:pPr>
                                    <w:pStyle w:val="Default"/>
                                    <w:bidi w:val="0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ercorso, attività, compiti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Esercitazione in classe e a cas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Rappresentazione di grafi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Compiti in forma di questionari strutturati e/o semistrutturat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Esercizi e problemi di tipo tradizion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ventuali percorsi multidisciplin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go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ins w:id="37" w:author="Autore sconosciuto" w:date="2017-09-28T12:32:00Z"/>
                                    </w:rPr>
                                  </w:pPr>
                                  <w:ins w:id="36" w:author="Autore sconosciuto" w:date="2017-09-28T12:3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e coinvolt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ins w:id="39" w:author="Autore sconosciuto" w:date="2017-09-28T12:32:00Z"/>
                                    </w:rPr>
                                  </w:pPr>
                                  <w:ins w:id="38" w:author="Autore sconosciuto" w:date="2017-09-28T12:3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RIFICHE E VALUTAZ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enti di accertamento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st risposta multipla / aper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a scrit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ifica ora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ion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eri di valutazione</w:t>
                                  </w:r>
                                </w:p>
                              </w:tc>
                              <w:tc>
                                <w:tcPr>
                                  <w:tcW w:w="792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 fa riferimento alle griglie di valutazione stabilite in Diparti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5pt;height:886.75pt;mso-wrap-distance-left:0pt;mso-wrap-distance-right:7.05pt;mso-wrap-distance-top:0pt;mso-wrap-distance-bottom:0pt;margin-top:30.1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  <w:gridCol w:w="3610"/>
                        <w:gridCol w:w="43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bookmarkStart w:id="7" w:name="_GoBack11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CHEDA DI PERIODIZZAZIONE DEL PROCESSO DI APPRENDIMENTO (mod. 22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IODO (Aprile- Giugno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SSE  III                DISCIPLINA Matematic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 RIFERIMENTO</w:t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’A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are le tecniche e le procedure del calcolo aritmetico ed algebrico, rappresentandole anche sotto forma graf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nfrontare ed analizzare figure geometriche, individuando invarianti e relazion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 le strategie appropriate per la soluzione di problemi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nalizzare dati e interpretarli sviluppando deduzioni e ragionamenti sugli stessi, anche con l'ausilio di interpretazioni grafiche, usando consapevolmente gli strumenti di calcolo e le potenzialità offerte da applicazioni di tipo informa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petenze disciplinar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appresentare dati, informazioni, funzioni utilizzando diversi linguaggi e strumenti della matematica e dell'informatica</w:t>
                            </w:r>
                          </w:p>
                          <w:p>
                            <w:pPr>
                              <w:pStyle w:val="Paragrafoelenco"/>
                              <w:suppressAutoHyphens w:val="false"/>
                              <w:spacing w:lineRule="auto" w:line="240" w:before="0" w:after="0"/>
                              <w:ind w:left="236" w:right="0" w:hanging="23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ndividuare, descrivere e costruire relazioni significative tra dati, fatti e fenomeni, in contesti vari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oscenz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Geometria analitica: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llis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perbo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tatistica:</w:t>
                              <w:rPrChange w:id="0" w:author="Ada v" w:date="2016-11-28T19:49:00Z"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PrChange w:id="0" w:author="Ada v" w:date="2016-11-28T19:49:00Z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hiami su indici di posizione e indici di variabilit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Tabella a doppia entra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Dipendenza ed indipendenza statist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bilità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rappresentare sul piano cartesiane un</w:t>
                            </w:r>
                            <w:ins w:id="41" w:author="Ada v" w:date="2016-11-28T19:45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'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llisse e un'iperbole di di data equazi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-Saper determinare l'equazione della ellisse e dell</w:t>
                            </w:r>
                            <w:ins w:id="42" w:author="Ada v" w:date="2016-11-28T19:49:00Z"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'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erbole fissate determinate condizion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stabilire la posizione reciproca di una retta rispetto alla alla parabola e alla circonferen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Calcolare valori medi e misure di variabilità di una distribuzi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Saper individuare distribuzioni condizionate e margina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aper riconoscere se due caratteri sono dipendenti o indipend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stazioni compless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Riconoscere l'equazione dell'ellisse e dell'iperbole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Determinare dal grafico nel piano cartesiano dell'ellisse e dell'iperbole  gli</w:t>
                            </w:r>
                            <w:del w:id="43" w:author="Ada v" w:date="2016-11-29T10:45:00Z">
                              <w:r>
                                <w:rPr>
                                  <w:rFonts w:cs="Arial" w:ascii="Arial" w:hAnsi="Arial"/>
                                  <w:bCs/>
                                  <w:sz w:val="20"/>
                                  <w:szCs w:val="20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elementi che le caratterizzano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-Analizzare dati ed interpretarli, sviluppando deduzioni e ragionamenti sugli stessi, usando consapevolmente gli strumenti di calcolo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Utilizzare le conoscenze  apprese per risolvere problemi di realtà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ATEGIE E METO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zioni di apprendi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aula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frontale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- Problem  posing e problem solving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ttività di feedback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laboratorio d'informatica: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zione multimediale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o di software applicativ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o di adozione, eventuali fotocopie, lavagna, LIM, materiale audiovisivo, software applicativo: Geogebra, Derive; internet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rcorso, attività, compiti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sercitazione in classe e a ca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Rappresentazione di grafi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piti in forma di questionari strutturati e/o semistrutturat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Esercizi e problemi di tipo tradizion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ventuali percorsi multidisciplin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go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ins w:id="45" w:author="Autore sconosciuto" w:date="2017-09-28T12:32:00Z"/>
                              </w:rPr>
                            </w:pPr>
                            <w:ins w:id="44" w:author="Autore sconosciuto" w:date="2017-09-28T12:32:00Z"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e coinvolt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ins w:id="47" w:author="Autore sconosciuto" w:date="2017-09-28T12:32:00Z"/>
                              </w:rPr>
                            </w:pPr>
                            <w:ins w:id="46" w:author="Autore sconosciuto" w:date="2017-09-28T12:32:00Z"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2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RIFICHE E VALUTAZ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rumenti di accertamento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 risposta multipla / aper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a scrit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ifica ora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ion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eri di valutazione</w:t>
                            </w:r>
                          </w:p>
                        </w:tc>
                        <w:tc>
                          <w:tcPr>
                            <w:tcW w:w="792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 fa riferimento alle griglie di valutazione stabilite in Dipartim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del w:id="49" w:author="Autore sconosciuto" w:date="2017-09-28T12:35:00Z"/>
        </w:rPr>
      </w:pPr>
      <w:del w:id="48" w:author="Autore sconosciuto" w:date="2017-09-28T12:35:00Z">
        <w:r>
          <w:rPr/>
        </w:r>
      </w:del>
    </w:p>
    <w:p>
      <w:pPr>
        <w:pStyle w:val="Normal"/>
        <w:rPr>
          <w:del w:id="51" w:author="Autore sconosciuto" w:date="2017-09-28T12:35:00Z"/>
        </w:rPr>
      </w:pPr>
      <w:del w:id="50" w:author="Autore sconosciuto" w:date="2017-09-28T12:35:00Z">
        <w:r>
          <w:rPr/>
        </w:r>
      </w:del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06:00Z</dcterms:created>
  <dc:creator>Account Microsoft</dc:creator>
  <dc:description/>
  <dc:language>en-US</dc:language>
  <cp:lastModifiedBy>ASUS</cp:lastModifiedBy>
  <cp:lastPrinted>2017-01-03T17:42:00Z</cp:lastPrinted>
  <dcterms:modified xsi:type="dcterms:W3CDTF">2017-09-20T19:33:00Z</dcterms:modified>
  <cp:revision>8</cp:revision>
  <dc:subject/>
  <dc:title/>
</cp:coreProperties>
</file>