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383155</wp:posOffset>
                  </wp:positionH>
                  <wp:positionV relativeFrom="paragraph">
                    <wp:posOffset>-844550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      Gennaio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5                                                                                 DISCIPLINA    Matemat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zare le tecniche e le procedure dell’analisi matematica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ntoti e grafico probabile di una funzion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gli asintoti di una fun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Comprendere testi matematici in una o più lingue stranier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l calcolo infinitesimale per studiare il moto dei pianeti, la dinamica dei fluidi,  il diffondersi di epidemie e la fluttuazione dei merc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e guidata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grupp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’ di laboratori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di schemi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28:00Z</dcterms:created>
  <dc:creator>ASUS</dc:creator>
  <dc:description/>
  <cp:keywords/>
  <dc:language>en-US</dc:language>
  <cp:lastModifiedBy>ASUS</cp:lastModifiedBy>
  <dcterms:modified xsi:type="dcterms:W3CDTF">2017-09-20T08:56:00Z</dcterms:modified>
  <cp:revision>3</cp:revision>
  <dc:subject/>
  <dc:title/>
</cp:coreProperties>
</file>