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 APRILE - GIUGNO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TERZE  classico - linguistico                                            DISCIPLINA: STORIA DELL’ARTE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Arial"/>
                <w:b/>
                <w:sz w:val="20"/>
                <w:szCs w:val="20"/>
                <w:lang w:val="it-IT" w:eastAsia="it-IT"/>
              </w:rPr>
            </w:r>
          </w:p>
          <w:p>
            <w:pPr>
              <w:pStyle w:val="TextBody"/>
              <w:spacing w:before="0" w:after="0"/>
              <w:ind w:left="-45" w:hanging="0"/>
              <w:contextualSpacing/>
              <w:rPr/>
            </w:pPr>
            <w:r>
              <w:rPr>
                <w:rFonts w:cs="Arial"/>
                <w:sz w:val="20"/>
                <w:lang w:val="it-IT" w:eastAsia="it-IT"/>
              </w:rPr>
              <w:t xml:space="preserve">- conoscere i principali eventi e le trasformazioni di lungo periodo della storia delle civiltà medioevali (Alto-medioevale, Romanica e Gotica). </w:t>
            </w:r>
          </w:p>
          <w:p>
            <w:pPr>
              <w:pStyle w:val="TextBody"/>
              <w:spacing w:before="0" w:after="0"/>
              <w:contextualSpacing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  <w:t>- comprendere gli eventi storici nel loro sviluppo organico sulla base del rapporto causa-effetto e della dimensione spazio- temporale.</w:t>
            </w:r>
          </w:p>
          <w:p>
            <w:pPr>
              <w:pStyle w:val="TextBody"/>
              <w:spacing w:before="0" w:after="0"/>
              <w:contextualSpacing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  <w:t>- utilizzare le fonti letterarie, giuridiche, geografiche, figurate (architettura, scultura, pittura), epigrafiche, papirologiche, numismatiche come momento per la costruzione della conoscenza storica.</w:t>
            </w:r>
          </w:p>
          <w:p>
            <w:pPr>
              <w:pStyle w:val="TextBody"/>
              <w:spacing w:before="0" w:after="0"/>
              <w:contextualSpacing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  <w:t>- esporre, analizzare, sintetizzare i fatti servendosi delle tecniche dell’argomentazione, utilizzando in modo appropriato il lessico e facendo uso delle tecnologie multimediali.</w:t>
            </w:r>
          </w:p>
          <w:p>
            <w:pPr>
              <w:pStyle w:val="TextBody"/>
              <w:spacing w:before="0" w:after="0"/>
              <w:ind w:left="720" w:hanging="0"/>
              <w:contextualSpacing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3" w:hanging="142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omprendere il cambiamento e la diversità dei tempi storici. </w:t>
            </w:r>
          </w:p>
          <w:p>
            <w:pPr>
              <w:pStyle w:val="Normal"/>
              <w:spacing w:lineRule="auto" w:line="240" w:before="0" w:after="0"/>
              <w:ind w:left="173" w:hanging="14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- comprendere la cronologia degli eventi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- individuare tipologie, generi, iconografie; riconoscere l’evoluzione delle forme nel tempo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iere operazioni fondamentali, quali riassumere e parafrasare un testo dato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- illustrare e interpretare in termini essenziali un fenomeno storico, culturale, artistico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ffrontare analisi di opere, presenti in situazioni di studio o di realtà, grazie agli strumenti forniti e a una conoscenza degli elementi del codice visivo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terpretare un’opera secondo i modelli appresi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- riconoscere le peculiarità di una corrente artistica e le caratteristiche tecniche e formali proprie di un artist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oscere e utilizzare correttamente il lessico specifico della disciplin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traslare il linguaggio visuale in linguaggio verbale e viceversa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Paragrafoelenco"/>
              <w:spacing w:lineRule="auto" w:line="240" w:before="0" w:after="12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 civiltà artistiche dell’Alto Medioevo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trasformazione della società romana. Monachesimo e monasteri. L’Italia tra invasione longobarda e influenza bizantina. 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onoclastia e culto delle immagini. L’estetica barbarica: caratteri e motivi ricorrenti.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’età romanica. La rinascita della società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geografia politica dell’Europa dopo l’anno Mille. La rinascita delle città. Le chiese di pellegrinaggio. L’architettura romanica. 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espressione di una civiltà cristiana. Le nuove tipologie nell’ambito della scultura “architettonica”. 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circolazione di modelli e di maestranze. Tecniche ed elementi costruttivi. Le regioni dell’Italia romanica, diversità di influssi. 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ove iconografie: il Dio Uomo e il culto di Maria. Le prime grandi figure d’artista nell’arte medioevale. La nascita delle croci dipinte.  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 Duecento e il Trecento. Lo sviluppo dell’arte italiana, verso la realtà visibile.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contributo degli ordini monastici alla diffusione dell’architettura gotica. La nascita degli ordini mendicanti e l’influenza in ambito artistico. 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ruolo della corte di Federico II nell’arte italiana. Le forme dell’architettura civile. 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aratteri del nuovo linguaggio gotico. L’ile de France, la culla del Gotico. Dal Romanico al Gotico: una nuova concezione dello spazio. I caratteri di una nuova estetica: la luce e la linea. L’importazione in Italia degli elementi gotici. La differenza tra il gotico italiano e quello europeo. La cattedrale e i suoi committenti. Le prime forme di committenza borghese. Le tecniche della vetrata e dell’affresco. 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scultura. La scuola romana. Cimabue e il superamento del modello bizantino. Giotto, l’invenzione di una nuova lingua. L’esperienza senese – Simone Martini e i Lorenzetti. L’influenza bizantina nella pittura. 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 Gotico internazionale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corti europee, laboratori di un nuovo linguaggio. Il panorama artistico in Italia. Il rapporto tra il Tardogotico e la nascente arte rinascimentale a Firenze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- comprendere le reciproche influenze delle civiltà dell’alto medioevo, romanica e gotica. Comprendere la cronologia degli eventi.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re tipologie, generi, iconografie con particolare riferimento all’architettura romanica e gotica.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iere operazioni fondamentali, quali descrivere un’opera d’arte o un manufatto artistico relativo al periodo storico esaminato.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llustrare e interpretare in termini essenziali un periodo o movimento storico-artistico: alto medioevo, romanico e gotico.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ffrontare analisi di opere, presenti in situazioni di studio o di realtà, grazie agli strumenti forniti e a una conoscenza degli elementi del codice visivo, con particolare riferimento all’architettura romanica e gotica.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le peculiarità di una corrente artistica e le caratteristiche tecniche e formali proprie di un artista, del periodo romanico o gotico.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oscere e utilizzare correttamente il lessico specifico della disciplina.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traslare il linguaggio visuale in linguaggio verbale e viceversa.</w:t>
            </w:r>
          </w:p>
          <w:p>
            <w:pPr>
              <w:pStyle w:val="Paragrafoelenco"/>
              <w:spacing w:lineRule="auto" w:line="240" w:before="0" w:after="120"/>
              <w:ind w:left="357" w:hanging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TIPOLOGIA di PRESTAZION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di fronte a opere d’arte o manufatti mai visti o studiati l’allievo è in grado di riconoscerne il periodo di appartenenza e descriverne in modo essenziale le caratteristiche tecniche e formali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in situazioni di realtà, l’allievo collabora alla realizzazione di prodotti culturali funzionali a scopi definiti, integrando abilità e competenze diverse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6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alla tradizionale lezione frontale si affiancano il confronto e il dialogo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uso di più testi (non solo il testo in adozione) e di ogni tipo di materiale ritenuto util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visita guidata presso la Chiesa di S. Nicolò e Cataldo e il complesso degli Olivetani.</w:t>
            </w:r>
          </w:p>
        </w:tc>
      </w:tr>
      <w:tr>
        <w:trPr>
          <w:trHeight w:val="1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testo in adozione ed altri test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materiale iconografico e audiovisiv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erca in re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riviste specializzate  </w:t>
            </w:r>
          </w:p>
        </w:tc>
      </w:tr>
      <w:tr>
        <w:trPr>
          <w:trHeight w:val="8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struzione di mappe concettu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erche e consultazioni da svariate fonti d’informazione e di approfondim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zione scritta di analisi di opere oggetto di studio</w:t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esura di una relazione storico-artistica sul complesso degli Olivetani.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aliano  e storia– storia dell’arte – inglese - informatica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31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erifiche orali</w:t>
            </w:r>
          </w:p>
          <w:p>
            <w:pPr>
              <w:pStyle w:val="TextBody"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  <w:t>- interventi spontanei e guidati</w:t>
            </w:r>
          </w:p>
          <w:p>
            <w:pPr>
              <w:pStyle w:val="TextBody"/>
              <w:rPr>
                <w:rFonts w:cs="Arial"/>
                <w:sz w:val="20"/>
                <w:lang w:val="it-IT" w:eastAsia="it-IT"/>
              </w:rPr>
            </w:pPr>
            <w:r>
              <w:rPr>
                <w:rFonts w:cs="Arial"/>
                <w:sz w:val="20"/>
                <w:lang w:val="it-IT" w:eastAsia="it-IT"/>
              </w:rPr>
              <w:t>- verifiche scritte a risposta aperta e/o chiusa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nalisi di un testo storiografico, di un documento, di una fonte non scritta (un monumento, un reperto archeologico ecc.)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duzione in mappa concettuale del contenuto di un lungo paragrafo o di un capitolo del libro di test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erca di informazioni su un dato argomento in Internet, su testi non scolastici, in opere letterarie indicate dal docente, in documentari storici in formato digitale; quindi, messa a punto di un prodotto multimediale da proporre alla classe.</w:t>
            </w:r>
          </w:p>
        </w:tc>
      </w:tr>
      <w:tr>
        <w:trPr>
          <w:trHeight w:val="6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pi e 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er il numero delle verifiche e la valutazione, ci si atterrà a quanto deliberato dal Collegio Docenti e alle griglie presenti nel POF.</w:t>
            </w:r>
          </w:p>
          <w:p>
            <w:pPr>
              <w:pStyle w:val="Paragrafoelenco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2"/>
      <w:szCs w:val="22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stopredefinito">
    <w:name w:val="Testo predefini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7:04:00Z</dcterms:created>
  <dc:creator>antonella</dc:creator>
  <dc:description/>
  <cp:keywords/>
  <dc:language>en-US</dc:language>
  <cp:lastModifiedBy>Utente di Microsoft Office</cp:lastModifiedBy>
  <cp:lastPrinted>2016-11-11T10:14:00Z</cp:lastPrinted>
  <dcterms:modified xsi:type="dcterms:W3CDTF">2017-09-16T20:08:00Z</dcterms:modified>
  <cp:revision>4</cp:revision>
  <dc:subject/>
  <dc:title/>
</cp:coreProperties>
</file>