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93365</wp:posOffset>
            </wp:positionH>
            <wp:positionV relativeFrom="paragraph">
              <wp:posOffset>-13716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8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3610"/>
        <w:gridCol w:w="4179"/>
        <w:gridCol w:w="7820"/>
      </w:tblGrid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  <w:tc>
          <w:tcPr>
            <w:tcW w:w="7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Gennaio</w:t>
            </w:r>
          </w:p>
        </w:tc>
        <w:tc>
          <w:tcPr>
            <w:tcW w:w="7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I           5                                                        DISCIPLINA Fisica</w:t>
            </w:r>
          </w:p>
        </w:tc>
        <w:tc>
          <w:tcPr>
            <w:tcW w:w="7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  <w:tc>
          <w:tcPr>
            <w:tcW w:w="7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n modo appropriato e sistematico la simbologia e il linguaggio propri della fis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rre i contenuti appresi  in modo chiaro ed ordinat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icare le leggi per risolvere esercizi.</w:t>
            </w:r>
          </w:p>
        </w:tc>
        <w:tc>
          <w:tcPr>
            <w:tcW w:w="7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corrente elettrica e i circuiti in corrente continu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io di alcune proprietà fondamentali delle cariche elettriche in movimento. Analisi del concetto di resistenza e della prima legge di Ohm; collegamento di resistori in serie e in parallelo. Seconda legge di Ohm. Introduzione al concetto di energia e potenza nei circuiti elettrici. Calcolo della resistenza equivalente in circuiti semplici, contenenti  resistenze in serie e in parallelo. Descrizione delle leggi di Kirchhoff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li ambiti tematici/problematici , i nuclei concettuali che saranno appresi dagli stude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azion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e gli allievi sapranno compiere relativamente alle conoscenze appre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tizzare un circuito elettr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solvere problemi che richiedono l’ applicazione delle due leggi di Oh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olare la quantità di calore prodotta per effetto Joule</w:t>
            </w:r>
          </w:p>
        </w:tc>
        <w:tc>
          <w:tcPr>
            <w:tcW w:w="7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estazioni complesse e unita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he gli allievi sapranno compiere utilizzando autonomamente le conoscenze apprese, le abilità sviluppate, le risorse personali possedute</w:t>
            </w:r>
          </w:p>
        </w:tc>
        <w:tc>
          <w:tcPr>
            <w:tcW w:w="7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  <w:tc>
          <w:tcPr>
            <w:tcW w:w="7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 apprendi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e situazioni che si intende costruire (in aula, in laboratorio, fuori scuola; situazioni d’ascolto, situazioni laboratoriali, situazioni problematiche, situazioni di cooperative learning…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zione frontale, problem posing e solving, lavoro di gruppo, recupero/rinforzo/ approfondiment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borato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ltimedialità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e situazioni che si intende costruire (in aula, in laboratorio, fuori scuola; situazioni d’ascolto, situazioni laboratoriali, situazioni problematiche, situazioni di cooperative learning…)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bro di testo ed eserciziario.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tocopie, audiovisivi, inter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i manuali, i siti, i materiali, le riviste, gli articoli, ecc. ecc. che si intende utilizzare</w:t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personali e di gruppo in classe: questionari,esercizi,problem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voro personale (anche di ricerca) a casa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a tipologia di compiti e le attività che si intende richiedere ai ragazzi per apprendere quanto previsto</w:t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personali e di gruppo in classe: questionari,esercizi,problem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voro personale (anche di ricerca) a cas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  <w:tc>
          <w:tcPr>
            <w:tcW w:w="7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accerta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 /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scrit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orale</w:t>
            </w:r>
          </w:p>
        </w:tc>
        <w:tc>
          <w:tcPr>
            <w:tcW w:w="7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567" w:right="1134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7:22:00Z</dcterms:created>
  <dc:creator>ASUS</dc:creator>
  <dc:description/>
  <cp:keywords/>
  <dc:language>en-US</dc:language>
  <cp:lastModifiedBy>ASUS</cp:lastModifiedBy>
  <dcterms:modified xsi:type="dcterms:W3CDTF">2017-09-21T13:22:00Z</dcterms:modified>
  <cp:revision>3</cp:revision>
  <dc:subject/>
  <dc:title/>
</cp:coreProperties>
</file>