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254635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8"/>
                <w:szCs w:val="28"/>
              </w:rPr>
              <w:t>PERIODO (Febbraio/Marz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CLASSE  Quarta (Liceo classico- linguistico)                DISCIPLINA Scienze naturali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i contenuti fondamentali delle diverse discipline scientifiche, in particolar modo delle varie teorie e dei loro nuclei fondant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a chimica per operare previsioni quantitative o per decodificare i fenomeni natural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sere in grado di seguire in maniera autonoma le principali  innovazioni scientifiche e tecnologiche e di valutarne l’impatto in ambito ambientale, biomedico e soci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n maniera critica e consapevole gli strumenti informatici nelle attività di studio, ricerca e approfondimento disciplinar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/>
              <w:t>-----------------------------------------------------------------------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 diversi tipi di edifici vulcanici e metterli in relazione con il chimismo del magma e con il tipo di attività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re l’azione dei diversi parametri che influenzano la velocità di reazi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re le proprietà dei sistemi chimici all’equilibrio e risolvere problemi quantitativi sulla solubilità e le costanti di equilib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escrivere l’organizzazione generale del corpo umano , evidenziando l’interconnessione tra sistemi ed apparati interessati, spiegare il significato di omeostasi;acquisire consapevolezza dell’importanza di determinate pratiche collegate al mantenimento di un buono stato di salut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fenomeni vulcanici</w:t>
            </w:r>
            <w:r>
              <w:rPr>
                <w:rFonts w:cs="Arial" w:ascii="Arial" w:hAnsi="Arial"/>
                <w:b/>
                <w:sz w:val="20"/>
                <w:szCs w:val="20"/>
              </w:rPr>
              <w:t>: m</w:t>
            </w:r>
            <w:r>
              <w:rPr>
                <w:rFonts w:cs="Arial" w:ascii="Arial" w:hAnsi="Arial"/>
                <w:sz w:val="20"/>
                <w:szCs w:val="20"/>
              </w:rPr>
              <w:t>eccanismo eruttivo, tipi di eruzioni e prodotti, fenomeni secondari,rischio vulcan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etica delle reazioni; equilibrio chim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rato urinario:struttura e funzioni, patologie, regol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endocrino: funzioni ghiandole ed organizzazione,integrazione con funzioni nervose,regolazione metabolismo, patolog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nervoso: organizzazione e funzioni;sistema nervoso centrale e periferico; patolog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della Terra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rrelare la forma dell’ edificio vulcanico con il tipo di eruzione; spiegare il meccanismo che genera un’eruzione vulcanica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sare la teoria degli urti per prevedere l’andamento di una reazione;descrivere il comportamento di una reazione con la teoria dello stato di transizione; descrivere il funzionamento dei catalizzatori;descrivere l’equilibrio chimico di una reazione; calcolare la costante di equilibrio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rrelare alla struttura del nefrone le funzioni specifiche; spiegare il meccanismo di produzione dell’urina; confrontare i meccanismi d’azione degli ormoni idrosolubili e quelli liposolubili; descrivere come viene modulata la secrezione ormonale;discutere le interazioni tra sistema endocrino e nervoso; descrivere la regolazione ormonale della tiroide;riconoscere i meccanismi e le strutture di controllo del sistema nervoso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lassifica ed elabora informazioni chimiche, inclusi dati, grafici, etc;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rogetta uno schema appropriato per la risoluzione di un problema chimico pratico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nalizza informazioni relative a problemi scientifici dimostrando di possedere criteri di giudizio;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tilizza le conoscenze relative all’anatomia e fisiologia per sviluppare un’adeguata educazione alla salute ;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trapola in modo autonomo informazioni in seguito alla lettura di un testo scientifico tecnico-pratico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rrela le manifestazioni patologiche ai sintomi che le caratterizzano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codifica le informazioni contenute in testi e/o articoli scientifici sulle principali malattie che riguardano l’uomo e su temi ambient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2:35:00Z</dcterms:created>
  <dc:creator>antonella</dc:creator>
  <dc:description/>
  <dc:language>en-US</dc:language>
  <cp:lastModifiedBy/>
  <cp:lastPrinted>2016-11-11T10:14:00Z</cp:lastPrinted>
  <dcterms:modified xsi:type="dcterms:W3CDTF">2017-09-08T16:50:44Z</dcterms:modified>
  <cp:revision>4</cp:revision>
  <dc:subject/>
  <dc:title/>
</cp:coreProperties>
</file>