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14295</wp:posOffset>
                  </wp:positionH>
                  <wp:positionV relativeFrom="paragraph">
                    <wp:posOffset>-704215</wp:posOffset>
                  </wp:positionV>
                  <wp:extent cx="1502410" cy="695325"/>
                  <wp:effectExtent l="0" t="0" r="0" b="0"/>
                  <wp:wrapNone/>
                  <wp:docPr id="1" name="Immagin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IV                                                                             DISCIPLINA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appresentare dati, informazioni, funzioni, utilizzando diversi linguaggi e strumenti della matematica e dell’informat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, descrivere e costruire relazioni significative tra dati, fatti e fenomeni, in contesti var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u w:val="single"/>
              </w:rPr>
              <w:t>Trigonometria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: teoremi sui triangoli rettangoli e risoluzione dei triangoli 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360" w:right="7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 un triangolo rettangolo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equazioni e problemi geometrici applicando gli strumenti e i metodi della trigonometri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e funzioni goniometriche e saper rappresentare graficamente le funzioni elementar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leggere e costruire tabelle e semplici grafici.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 rappresentazione di grafici, compiti in forma di questionari strutturati e/o semistrutturati, esercizi e problemi di tipo tradizionale .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 vista sul parco archeologico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o storia lingue inglese francese tedesco spagnolo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31:00Z</dcterms:created>
  <dc:creator>antonella</dc:creator>
  <dc:description/>
  <cp:keywords/>
  <dc:language>en-US</dc:language>
  <cp:lastModifiedBy>ASUS</cp:lastModifiedBy>
  <cp:lastPrinted>2016-11-11T10:14:00Z</cp:lastPrinted>
  <dcterms:modified xsi:type="dcterms:W3CDTF">2017-09-20T08:53:00Z</dcterms:modified>
  <cp:revision>3</cp:revision>
  <dc:subject/>
  <dc:title/>
</cp:coreProperties>
</file>