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E     Terza       (Liceo classico- linguistico)                                      DISCIPLINA  Scienze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’atomo secondo la meccanica ondulatoria: dal concetto di orbita al concetto di orbitale, spiegando perché il principio di indeterminazione contraddice il concetto tradizionale di orbita. Configurazione elettronica e proprietà chimiche degli elementi, per spiegare il rapporto che intercorre tra la struttura elettronica ed il comportamento chimico di un elemento.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himic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terpretare il significato di formula chimica ed equazione chimica; risolvere problemi stechiometrici; usare la tavola periodica per individuare le caratteristiche fisiche e chimiche degli elementi; correlare la posizione degli elementi nella tavola periodic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07:00Z</dcterms:created>
  <dc:creator>antonella</dc:creator>
  <dc:description/>
  <dc:language>en-US</dc:language>
  <cp:lastModifiedBy/>
  <cp:lastPrinted>2016-11-11T10:14:00Z</cp:lastPrinted>
  <dcterms:modified xsi:type="dcterms:W3CDTF">2017-09-08T16:46:51Z</dcterms:modified>
  <cp:revision>3</cp:revision>
  <dc:subject/>
  <dc:title/>
</cp:coreProperties>
</file>