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610"/>
        <w:gridCol w:w="4179"/>
      </w:tblGrid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EDA DI PERIODIZZAZIONE DEL PROCESSO DI APPRENDIMENTO (mod. 2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-1147445</wp:posOffset>
                      </wp:positionV>
                      <wp:extent cx="1910715" cy="892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0715" cy="892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25930" cy="8001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23" r="-1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593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45pt;height:70.3pt;mso-wrap-distance-left:9.05pt;mso-wrap-distance-right:9.05pt;mso-wrap-distance-top:0pt;mso-wrap-distance-bottom:0pt;margin-top:-90.35pt;mso-position-vertical-relative:text;margin-left:17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5930" cy="800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O (gennaio)</w:t>
            </w:r>
          </w:p>
        </w:tc>
      </w:tr>
      <w:tr>
        <w:trPr>
          <w:trHeight w:val="454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CLASSI         quarte classico e linguistico                     DISCIPLINA storia dell’arte</w:t>
            </w:r>
          </w:p>
        </w:tc>
      </w:tr>
      <w:tr>
        <w:trPr>
          <w:trHeight w:val="227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13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i principali eventi e fenomeni culturali e le relative trasformazioni nel temp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il cambiamento e la diversità dei tempi storic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gliere la portata storico-sociale dei fenomeni culturali e comprenderne i cambiamenti nel rapporto causa-effetto e nella dimensione spazio-temporal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utilizzare fonti di diversa natura al fine di una corretta costruzione della conoscenza storic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orre, analizzare, sintetizzare le conoscenze acquisite, servendosi delle tecniche argomentative e utilizzando un lessico appropriat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iere operazioni fondamentali, quali riassumere e parafrasare un testo dato, organizzare e motivare un ragionament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hematizzare, creare mappe concettuali funzionali allo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gettare lavori di approfondimento anche con l’ausilio di strumenti digitali e multimedial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in autonomia gli strumenti di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alutare e gestire il tempo e le risorse a disposizione per l’esecuzione di un compito e il raggiungimento di uno scop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laborare una propria visione della realtà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 tipologie, generi, iconografie e riconoscerne l’evoluzione nel temp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ffrontare analisi di opere, presenti in situazioni di studio o di realtà, grazie agli strumenti forniti e a una conoscenza degli elementi del codice visiv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e peculiarità di una corrente artistica e le caratteristiche tecniche e formali proprie di un art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are, acquisire e selezionare informazioni in relazione a uno scopo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e utilizzare correttamente il lessico specifico della disciplina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realizzare un personale glossario di termini specifici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realizzare autonomamente schede di analisi delle opere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 mappe concettuali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riprodurre le strutture compositive delle opere attraverso semplici schemi grafici 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raslare il linguaggio visuale in linguaggio verbale e viceversa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realizzare autonomamente una linea del tempo inserendo le opere oggetto di studi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decodificare gli elementi del linguaggio visivo e riconoscere la struttura compositiva in un’opera e le tecniche di rappresentazione della realtà (prospettiva, chiaroscuro…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descrivere l’esecuzione delle diverse tecniche artistiche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gliere i messaggi nelle opere e il loro reale scopo, in situazioni di studio o di realtà, con il fine di pianificare semplici interventi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nfrontare opere tematicamente affini per individuare analogie e differenze e giungere a personali interpretazioni 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nelle opere elementi derivanti dalla cultura di riferimento, coglierne i significati esistenziali, sociali, storici, etici, politici, filosofici al fine di interpretare e contestualizzare opere e scelte dell’artista</w:t>
            </w:r>
          </w:p>
          <w:p>
            <w:pPr>
              <w:pStyle w:val="Normal"/>
              <w:spacing w:lineRule="auto" w:line="240" w:before="0" w:after="0"/>
              <w:ind w:left="35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volgere, a scopo di studio e di approfondimento della realtà, ricerche su un artista per scoprire aspetti specifici del suo stile, selezionando opportunamente le fonti di informazione</w:t>
            </w:r>
          </w:p>
        </w:tc>
      </w:tr>
      <w:tr>
        <w:trPr>
          <w:trHeight w:val="240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so il Cinquecento: Napoli, Firenze, Venezia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Al centro del Mediterraneo: Napoli e la Sicilia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tonello da Messina: l’incontro tra Nord e Sud.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Neoplatonismo, “dottrina ufficiale” della corte laurenziana: Sandro Botticelli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iega in che modo il neoplatonismo influenzò la cultura e l’arte fiorent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lloca correttamente sulla linea del tempo le opere oggetto di stud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iconosce gli elementi di affinità tra opere di produzione fiamminga e di produzione fiorentina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5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l’alunno, chiamato ad intervenire in un dibattito (reale o simulato) su questioni riguardanti opere o artisti, argomenta in modo chiaro; sintetizza le opinioni esistenti sul tema, espone la propria opinione, fondata sul proprio bagaglio culturale ed esperienziale, con un appropriato lessico specialistico; sa calibrare il proprio intervento in base al tempo a disposizione e al destinatario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l’alunno, chiamato a recensire un’opera figurativa, per un compito di studio o per intervenire in un dibattito in presenza o a distanza, la descrive utilizzando il lessico specialistico, ricorrendo ad un personale bagaglio lessicale e ad una sintassi chiara ed efficace. C</w:t>
            </w:r>
            <w:r>
              <w:rPr>
                <w:rFonts w:cs="Arial" w:ascii="Arial" w:hAnsi="Arial"/>
                <w:sz w:val="20"/>
                <w:szCs w:val="20"/>
              </w:rPr>
              <w:t>onfronta l’opera con opere dello stesso genere, dello stesso autore, di autori diversi; ne approfondisce il tema centrale con l’apporto delle conoscenze storico-filosofiche relative al contesto di riferimento; mette in relazione la propria opinione con le altre opinioni critiche sull’opera stessa; sa rapportarsi con il destinatario, valutando i tempi dell’intervento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4" w:hanging="36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’alunno, chiamato ad analizzare autonomamente un’opera d’arte, ne dà una personale visione e valutaz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4" w:hanging="36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, chiamato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d organizzare un itinerario per visitare una città d’arte o un museo, elabora valide proposte, con appropriate argomentazioni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4" w:hanging="36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’alunno, chiamato a riferire su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n’esposizione d’arte visitata, espone, commenta e fornisce una chiara visione dell’esperienza vissuta </w:t>
            </w:r>
          </w:p>
        </w:tc>
      </w:tr>
      <w:tr>
        <w:trPr>
          <w:trHeight w:val="340" w:hRule="atLeast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lezione frontale, mirando a stimolare il confronto e il dialo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esercitazioni gui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blem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ovalutazione, analisi e correzione degli erro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dividuazione delle strategie di apprendimento finalizzate a trasferire abilità e competenze da una situazione di studio a contesti di realtà </w:t>
            </w:r>
          </w:p>
        </w:tc>
      </w:tr>
      <w:tr>
        <w:trPr>
          <w:trHeight w:val="37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libro di testo ed altri testi                              - ricerca in ret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riviste specializzate                                      - sussidi audiovisivi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struzione di mappe concettu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he e consultazioni da svariate fonti d’informazione e di approfond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zione scritta di analisi di opere oggetto di studio</w:t>
            </w:r>
          </w:p>
        </w:tc>
      </w:tr>
      <w:tr>
        <w:trPr/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tanze storiche ed estetiche dall’umanesimo alla crisi del Rinascimento (significati allegorici, simbolici, filosofici nell’iconografia classica).</w:t>
            </w:r>
          </w:p>
        </w:tc>
      </w:tr>
      <w:tr>
        <w:trPr>
          <w:trHeight w:val="27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eligione, letteratura Italiana, filosofia, storia, letterature straniere, matematica </w:t>
            </w:r>
          </w:p>
        </w:tc>
      </w:tr>
      <w:tr>
        <w:trPr/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colloqui orali, in itinere e sommativi; quesiti orali frequenti e brevi, rivolti al singolo e/o al gruppo classe, in forma di dibattito e discussione guidat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prove di verifica scritte strutturate e semi-strutturate; produzione scritta concernente brevi trattazioni e analisi di opere d’arte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Interazioni dialettiche su tematiche, testi iconici e personalità artistiche oggetto di studio e su argomenti desunti dalla realtà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prove di realtà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occasioni di autovalutazione attivate attraverso il dialogo con l'insegnant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venti spontanei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i e 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 si atterrà ai criteri di valutazione stabiliti in ambito collegiale, tenendo conto che in questo periodo le attività previste sono rivolte al recupero degli obiettivi in termini di conoscenze e abilità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predefinito">
    <w:name w:val="Testo predefinito"/>
    <w:basedOn w:val="Normal"/>
    <w:qFormat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7:09:00Z</dcterms:created>
  <dc:creator>Daniela Cursano</dc:creator>
  <dc:description/>
  <cp:keywords/>
  <dc:language>en-US</dc:language>
  <cp:lastModifiedBy>Utente di Microsoft Office</cp:lastModifiedBy>
  <cp:lastPrinted>2017-01-26T18:32:00Z</cp:lastPrinted>
  <dcterms:modified xsi:type="dcterms:W3CDTF">2017-09-16T20:09:00Z</dcterms:modified>
  <cp:revision>6</cp:revision>
  <dc:subject/>
  <dc:title/>
</cp:coreProperties>
</file>