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3610"/>
        <w:gridCol w:w="4179"/>
      </w:tblGrid>
      <w:tr>
        <w:trPr>
          <w:trHeight w:val="454" w:hRule="atLeast"/>
        </w:trPr>
        <w:tc>
          <w:tcPr>
            <w:tcW w:w="10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2281555</wp:posOffset>
                  </wp:positionH>
                  <wp:positionV relativeFrom="paragraph">
                    <wp:posOffset>-201930</wp:posOffset>
                  </wp:positionV>
                  <wp:extent cx="1305560" cy="604520"/>
                  <wp:effectExtent l="0" t="0" r="0" b="0"/>
                  <wp:wrapNone/>
                  <wp:docPr id="1" name="Immagine 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52" r="-2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54" w:hRule="atLeast"/>
        </w:trPr>
        <w:tc>
          <w:tcPr>
            <w:tcW w:w="10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EDA DI PERIODIZZAZIONE DEL PROCESSO DI APPRENDIMENTO (mod. 22)</w:t>
            </w:r>
          </w:p>
        </w:tc>
      </w:tr>
      <w:tr>
        <w:trPr>
          <w:trHeight w:val="454" w:hRule="atLeast"/>
        </w:trPr>
        <w:tc>
          <w:tcPr>
            <w:tcW w:w="10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ERIODO Febbraio- Marzo</w:t>
            </w:r>
          </w:p>
        </w:tc>
      </w:tr>
      <w:tr>
        <w:trPr>
          <w:trHeight w:val="454" w:hRule="atLeast"/>
        </w:trPr>
        <w:tc>
          <w:tcPr>
            <w:tcW w:w="10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LASSI            5                                                       DISCIPLINA Fisica</w:t>
            </w:r>
          </w:p>
        </w:tc>
      </w:tr>
      <w:tr>
        <w:trPr>
          <w:trHeight w:val="227" w:hRule="atLeast"/>
        </w:trPr>
        <w:tc>
          <w:tcPr>
            <w:tcW w:w="10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 RIFERIMENTO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sciplinari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in modo appropriato e sistematico la simbologia e il linguaggio propri della fisic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porre i contenuti appresi  in modo chiaro ed ordinato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pplicare le leggi per risolvere esercizi.</w:t>
            </w:r>
          </w:p>
        </w:tc>
      </w:tr>
      <w:tr>
        <w:trPr>
          <w:trHeight w:val="161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l magnetism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imento degli effetti del magnetismo noti dall’antichità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duzione alla correlazione tra elettricità e magnetismo, con particolare attenzione all’analisi delle correnti elettriche, campi magnetici e legge di Ampère. Riconoscimento dei risultati ottenuti dallo scienziato danese Hans Christian Oersted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toria della fisica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ersted e Ampere: la scoperta dell’ elettromagnetism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gli ambiti tematici/problematici , i nuclei concettuali che saranno appresi dagli student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bilità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risultati attesi osservabili)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le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azioni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he gli allievi sapranno compiere relativamente alle conoscenze appres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re direzione e verso del campo magnetic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colare l’ intensità del campo magnetico in alcuni casi particola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colare la forza su un conduttore percorso da corrente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prestazioni complesse e unitar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che gli allievi sapranno compiere utilizzando autonomamente le conoscenze apprese, le abilità sviluppate, le risorse personali possedute</w:t>
            </w:r>
          </w:p>
        </w:tc>
      </w:tr>
      <w:tr>
        <w:trPr>
          <w:trHeight w:val="340" w:hRule="atLeast"/>
        </w:trPr>
        <w:tc>
          <w:tcPr>
            <w:tcW w:w="10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 E METODI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tuazioni di apprendimento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dicare le situazioni che si intende costruire (in aula, in laboratorio, fuori scuola; situazioni d’ascolto, situazioni laboratoriali, situazioni problematiche, situazioni di cooperative learning…)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zione frontale, problem posing e solving, lavoro di gruppo, recupero/rinforzo/ approfondimento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borator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ultimedialità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l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dicare le situazioni che si intende costruire (in aula, in laboratorio, fuori scuola; situazioni d’ascolto, situazioni laboratoriali, situazioni problematiche, situazioni di cooperative learning…)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ibro di testo ed eserciziario.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otocopie, audiovisivi, intern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corso, attività, compiti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dicare i manuali, i siti, i materiali, le riviste, gli articoli, ecc. ecc. che si intende utilizzare</w:t>
            </w:r>
          </w:p>
          <w:p>
            <w:pPr>
              <w:pStyle w:val="Default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ercitazioni personali e di gruppo in classe: questionari,esercizi,problemi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voro personale (anche di ricerca) a casa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tuali percorsi multidisciplinari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gomento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e coinvolte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IFICHE E VALUTAZIONI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 di accertamento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 risposta multipla / aperta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a scritta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uestionar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a orale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 di valutazione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fa riferimento alla griglia di valutazione inserita nel PTOF e approvata nel collegio dei doc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17:24:00Z</dcterms:created>
  <dc:creator>ASUS</dc:creator>
  <dc:description/>
  <cp:keywords/>
  <dc:language>en-US</dc:language>
  <cp:lastModifiedBy>paola</cp:lastModifiedBy>
  <dcterms:modified xsi:type="dcterms:W3CDTF">2017-09-25T20:42:00Z</dcterms:modified>
  <cp:revision>4</cp:revision>
  <dc:subject/>
  <dc:title/>
</cp:coreProperties>
</file>