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21890</wp:posOffset>
            </wp:positionH>
            <wp:positionV relativeFrom="paragraph">
              <wp:posOffset>-307340</wp:posOffset>
            </wp:positionV>
            <wp:extent cx="1502410" cy="695325"/>
            <wp:effectExtent l="0" t="0" r="0" b="0"/>
            <wp:wrapNone/>
            <wp:docPr id="1" name="Immagin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993"/>
      </w:tblGrid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I PERIODIZZAZIONE DEL PROCESSO DI APPRENDIMENTO (mod. 22)</w:t>
            </w:r>
          </w:p>
        </w:tc>
      </w:tr>
      <w:tr>
        <w:trPr>
          <w:trHeight w:val="549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PERIODO (Aprile-Giugno)</w:t>
            </w:r>
          </w:p>
        </w:tc>
      </w:tr>
      <w:tr>
        <w:trPr>
          <w:trHeight w:val="55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CLASSI     III                                                                            DISCIPLINA:Fisica</w:t>
            </w:r>
          </w:p>
        </w:tc>
      </w:tr>
      <w:tr>
        <w:trPr>
          <w:trHeight w:val="423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DI RIFERIMENTO</w:t>
            </w:r>
          </w:p>
        </w:tc>
      </w:tr>
      <w:tr>
        <w:trPr>
          <w:trHeight w:val="1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sciplinar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Applicare le leggi per risolvere eserciz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Esporre in modo  chiaro, ordinato e con linguaggio specifico.</w:t>
            </w:r>
          </w:p>
        </w:tc>
      </w:tr>
      <w:tr>
        <w:trPr>
          <w:trHeight w:val="1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vor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nergi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servazione dell'energia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eccanic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onservazione della quantità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mot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servazione del moment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golar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ilità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aper determinare il lavoro compiuto da una forz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aper applicare la conservazione dell'energia meccanica per risolvere semplici problemi sul moto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per applicare il principio di conservazione della quantità di moto per prevedere lo stato finale di un sistema di corpi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licare definizioni e leggi  per risolvere  semplici problem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crivere e relazionare in forma orale, scritta o con linguaggio figur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bilire collegamenti con la matematica, chimica, biologia, altro.</w:t>
            </w:r>
          </w:p>
        </w:tc>
      </w:tr>
      <w:tr>
        <w:trPr>
          <w:trHeight w:val="367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E METODI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zion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zione fro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blem posing e sol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voro di gruppo, recupero/rinforzo/ approfondi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ideo: il comportamento elastico di una mol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ultimedialità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o di adozion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ventuali fotocopi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vagn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M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teriale audiovisiv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ftware applicativo: Geogebra, Derive; internet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orso, attività, compiti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ercitazione in classe e a ca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ppresentazione di gra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iti in forma di questionari strutturati e/o semistruttura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ercizi e problemi di tipo tradizion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percorsi multidisciplinari</w:t>
            </w:r>
          </w:p>
        </w:tc>
      </w:tr>
      <w:tr>
        <w:trPr>
          <w:trHeight w:val="8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involt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VALUTAZION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rtamento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isposta multipla/aper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scritta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oral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</w:t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fa riferimento alla griglia di valutazione inserita nel PTOF e approvata nel collegio dei doce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2:00Z</dcterms:created>
  <dc:creator>antonella</dc:creator>
  <dc:description/>
  <cp:keywords/>
  <dc:language>en-US</dc:language>
  <cp:lastModifiedBy>paola</cp:lastModifiedBy>
  <cp:lastPrinted>2016-11-11T10:14:00Z</cp:lastPrinted>
  <dcterms:modified xsi:type="dcterms:W3CDTF">2017-09-25T16:35:00Z</dcterms:modified>
  <cp:revision>4</cp:revision>
  <dc:subject/>
  <dc:title/>
</cp:coreProperties>
</file>