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spressioni letterali e i polinomi. Operazioni con i polino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une funzioni di riferimento: le funzioni lineari e di proporzionalità diretta e invers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oli e congruenza di triangol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ti e internet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applicativo Word, Excell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re l’uso delle lettere come costanti, come variabili e come strumento per scrivere formule e rappresentare relazio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le operazioni con i polino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a congruenza di due triang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costruzioni  geometriche elementa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re nel piano cartesiano il grafico di una funzione lineare e di una funzione di proporzionalità diretta e inver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diverse forme di rappresentazione(verbale, simbolica, grafica ) e saper passare dall’una all’alt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Word  ed Exce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stabilita in Dipartimento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47:00Z</dcterms:created>
  <dc:creator>antonella</dc:creator>
  <dc:description/>
  <cp:keywords/>
  <dc:language>en-US</dc:language>
  <cp:lastModifiedBy>ASUS</cp:lastModifiedBy>
  <cp:lastPrinted>2017-01-03T16:52:00Z</cp:lastPrinted>
  <dcterms:modified xsi:type="dcterms:W3CDTF">2017-09-20T08:27:00Z</dcterms:modified>
  <cp:revision>5</cp:revision>
  <dc:subject/>
  <dc:title/>
</cp:coreProperties>
</file>