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PRIM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a logic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enti fondamentali della geometria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piano euclideo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uenza di segmenti e angoli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n proposizioni, predicati, connettivi e quantificator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, confrontare e analizzare segmenti e ango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lunghezza di un segmento e l’ampiezza di un angolo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I e PES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stabilita in Dipar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47:00Z</dcterms:created>
  <dc:creator>antonella</dc:creator>
  <dc:description/>
  <cp:keywords/>
  <dc:language>en-US</dc:language>
  <cp:lastModifiedBy>ASUS</cp:lastModifiedBy>
  <cp:lastPrinted>2017-01-03T16:51:00Z</cp:lastPrinted>
  <dcterms:modified xsi:type="dcterms:W3CDTF">2017-09-20T08:25:00Z</dcterms:modified>
  <cp:revision>7</cp:revision>
  <dc:subject/>
  <dc:title/>
</cp:coreProperties>
</file>