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trimest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PRIME                                                              DISCIPLINA   MATEMAT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, alla fine dell’obbligo, sa applicare il metodo scientifico nell’osservazione dei principali fenomeni naturali al fine di decodificarl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il pensiero logico-matematico e i metodi per sviluppare ragionamenti induttivi-deduttivi, per risolvere problemi di studio applicati anche alla realtà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e utilizza il linguaggio formale specifico della Matematica per decodificare e interpretare i termini di un proble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le tecniche e le procedure del calcolo aritmetico ed algebrico, rappresentandole anche sotto forma grafic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i contenuti fondamentali delle teorie che sono alla base della descrizione matematica della realtà, individuando, all’interno di un testo, gli elementi portanti di un problema dato, noto o non noto, e le strategie appropriate per giungere alla soluzione in modo rigoros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 analizza le relazioni tra l’ambiente abiotico, le forme viventi e i flussi di energia, al fine di interpretare le modificazioni ambientali di origine antropic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applicare le tecniche e le procedure di calcolo per affiancare a un’analisi qualitativa quella quantitativa dei fenomeni naturali fondamental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icercare, ordinare ed interpretare dati per individuare gli schemi regolari o le leggi che regolano i fenomeni osserva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utilizzare le tecnologie informatiche per la formalizzazione dei risultati  e per la ricerca di dati e di fonti per le attività di studio e di approfondimen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abilità motorie ed espressive come manifestazione dell’identità personale, sociale e culturale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Inquadrare storicamente l’evoluzione della disciplina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 xml:space="preserve">Avviare alla modellizzazion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trutturare nel giovane una mentalità scientifica atta a risolvere problemi e questioni real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nell'allievo la capacità logica, astrattiva e deduttiva a sostegno di autonomi ragionamenti, in cui le informazioni, razionalmente selezionate, siano strutturate e correlate criticamen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Sviluppare l’algebra interpretandola graficame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potenziare nei giovani la capacità di comunicazione e di relazione attraverso un linguaggio preciso, rigoroso e non ambigu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trumenti informatici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iche e le procedure del calcolo aritmetico e algebrico , rappresentandole anche in forma graf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ategie appropriate per la risoluzione di probl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analizzare figure geometriche , individuandone invarianti e rela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umeri naturali, interi, razionali, irrazionali e introduzione ai numeri reali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con i numeri interi e razionali e le loro proprietà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i e percentual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I E FUNZIONI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linguaggio degli insiemi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i e funzion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CA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omputer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e sistemioperativi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e con i numeri interi e razional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are potenze ed eseguire operazioni tra di ess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olvere espressioni numeriche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operazioni tra insiemi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</w:t>
            </w:r>
            <w:r>
              <w:rPr>
                <w:rFonts w:cs="Arial" w:ascii="Arial" w:hAnsi="Arial"/>
                <w:i/>
                <w:sz w:val="20"/>
                <w:szCs w:val="20"/>
              </w:rPr>
              <w:t>cooperative lear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di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LIM, materiale audiovisivo, giornali, software applicativo  Geogebra, Derive; Internet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rappresentazione di grafici, compiti in forma di questionari strutturati e/o semistrutturati, esercizi e problemi di tipo tradizionale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ria: Sumeri, Egiziani e i numer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u w:val="single"/>
              </w:rPr>
            </w:pPr>
            <w:r>
              <w:rPr/>
              <w:t>Chimica: ordini di grandezz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- Storia- Chimica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scri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firstLine="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dal collegio dei doc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4:47:00Z</dcterms:created>
  <dc:creator>antonella</dc:creator>
  <dc:description/>
  <cp:keywords/>
  <dc:language>en-US</dc:language>
  <cp:lastModifiedBy>ASUS</cp:lastModifiedBy>
  <cp:lastPrinted>2017-01-03T16:51:00Z</cp:lastPrinted>
  <dcterms:modified xsi:type="dcterms:W3CDTF">2017-09-20T08:30:00Z</dcterms:modified>
  <cp:revision>6</cp:revision>
  <dc:subject/>
  <dc:title/>
</cp:coreProperties>
</file>