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IV                                                                             DISCIPLINA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appresentare dati, informazioni, funzioni, utilizzando diversi linguaggi e strumenti della matematica e dell’informat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descrivere e costruire relazioni significative tra dati, fatti e fenomeni, in contesti var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u w:val="single"/>
              </w:rPr>
              <w:t>Goniometria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: Misure degli angoli- Funzioni goniometriche: proprietà e grafici - Relazioni fondamentali - Archi particolari - Archi associati e riduzione al primo quadrante - Formule goniometriche - Identità  ed equazioni goniometriche, disequazioni goniometriche elementar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49" w:right="7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le funzioni goniometriche di un angolo e, viceversa, saper risalire all’angolo data una sua funzione e il quadrante di appartenen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60" w:right="7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emplificare espressioni contenenti funzioni goniometriche, utilizzando opportunamente le relazioni fondamentali e le formule goniometri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60" w:right="7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semplici equazioni e disequazioni goniometriche, 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 e problemi geometrici applicando gli strumenti e i metodi della trigonomet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funzioni goniometriche e saper rappresentare graficamente le funzioni elementa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leggere e costruire tabelle e semplici grafici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 .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vista sul parco archeologico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 storia lingue inglese francese tedesco spagnolo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2:00Z</dcterms:created>
  <dc:creator>antonella</dc:creator>
  <dc:description/>
  <cp:keywords/>
  <dc:language>en-US</dc:language>
  <cp:lastModifiedBy>ASUS</cp:lastModifiedBy>
  <cp:lastPrinted>2016-11-11T10:14:00Z</cp:lastPrinted>
  <dcterms:modified xsi:type="dcterms:W3CDTF">2017-09-20T08:52:00Z</dcterms:modified>
  <cp:revision>3</cp:revision>
  <dc:subject/>
  <dc:title/>
</cp:coreProperties>
</file>