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IODO (Settembre-Dicembre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  III                                                                              DISCIPLINA:Fis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trasvers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 acquisito i contenuti fondamentali delle diverse discipline scientifiche, in particolar modo delle varie teorie e dei loro nuclei fondanti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nosce, comprende e utilizza il linguaggio formale specifico della fisica e le procedure tipiche del pensiero fisico; conosce i contenuti fondamentali delle teorie che sono alla base della descrizione fisica della realtà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 i linguaggi formali e simbolici delle scienze (Matematica, Chimica, Biologia, Scienze della Terra) per operare previsioni quantitative o per codificare fenomeni natural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’ in grado di seguire in maniera autonoma le principali innovazioni scientifiche e tecnologiche e di valutarne l'impatto in ambito ambientale, biomedico e social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Utilizza in maniera critica e consapevole gli strumenti informatici nelle attività di studio, ricerca e approfondimento disciplinar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anifesta la propria identità personale e culturale, attraverso una positiva e consapevole espressività corporea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pplicare le leggi per risolvere eserciz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Esporre in modo  chiaro, ordinato e con linguaggio specifico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nze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Applicare le leggi per risolvere esercizi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Esporre in modo  chiaro, ordinato e con linguaggio specifico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ilità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per effettuare misure dirette o indirette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per calcolare l'errore assoluto e percentuale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per utilizzare la notazione scientifica e le ricavare le formule inverse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per lavorare con i grafici cartesiani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operare con i vettori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scomporre una forza e calcolare le sue componenti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determinare la forza risultante di due forze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applicare la legge degli allungamenti elastici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per calcolare la forza di attrito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per stabilire se un corpo rigido è in equilibrio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Applicare definizioni e leggi  per risolvere  semplici problem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scrivere e relazionare in forma orale, scritta o con linguaggio figura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Stabilire collegamenti con la matematica, chimica, biologia, altr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blem posing e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avoro di gruppo, recupero/rinforzo/ approfondimen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Video: il comportamento elastico di una moll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ultimedialità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o di adozione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Eventuali fotocopie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avagna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IM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ateriale audiovisivo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oftware applicativo: Geogebra, Derive; internet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ercitazione in classe e a cas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appresentazione di grafi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iti in forma di questionari strutturati e/o semistruttura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ercizi e problemi di tipo tradizional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/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scrit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oral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inserita nel PTOF e approvata nel collegio dei doce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00:00Z</dcterms:created>
  <dc:creator>antonella</dc:creator>
  <dc:description/>
  <cp:keywords/>
  <dc:language>en-US</dc:language>
  <cp:lastModifiedBy>paola</cp:lastModifiedBy>
  <cp:lastPrinted>2017-01-04T11:00:00Z</cp:lastPrinted>
  <dcterms:modified xsi:type="dcterms:W3CDTF">2017-09-25T20:29:00Z</dcterms:modified>
  <cp:revision>5</cp:revision>
  <dc:subject/>
  <dc:title/>
</cp:coreProperties>
</file>