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1775" cy="694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4003"/>
      </w:tblGrid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PERIODO (aprile- giugno)</w:t>
            </w:r>
          </w:p>
        </w:tc>
      </w:tr>
      <w:tr>
        <w:trPr>
          <w:trHeight w:val="5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CLASSE     Prima   (Liceo Classico e Linguistico)            DISCIPLINA    SCIENZE </w:t>
            </w:r>
          </w:p>
        </w:tc>
      </w:tr>
      <w:tr>
        <w:trPr>
          <w:trHeight w:val="423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trasversal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applicare il metodo scientifico nell’osservazione dei principali fenomeni naturali al fine di decodificarl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applicare le tecniche e le procedure di calcolo per affiancare a un’analisi qualitativa quella quantitativa dei fenomeni naturali fondamental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ricercare, ordinare ed interpretare dati per individuare gli schemi regolari o le leggi che regolano i fenomeni osservat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in grado di utilizzare le tecnologie informatiche per la formalizzazione dei risultati  e per la ricerca di dati e di fonti per le attività di studio e di approfondimento.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’Asse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Osservare, descrivere ed analizzare fenomeni appartenenti alla realtà naturale e artificiale e riconoscere nelle sue varie forme i concetti di sistema e di complessità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Analizzare qualitativamente e quantitativamente fenomeni legati alle trasformazioni di energia a partire dall’esperienz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Essere consapevole delle potenzialità e dei limiti delle tecnologie rispetto al contesto culturale e sociale i cui vengono applicate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isciplinar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MIC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 e descrivere fenomeni con riferimento anche a esempi tratti dalla vita quotidiana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agare le proprietà della materia e dell’energia dal punto di vista macroscopico, misurando grandezze fisiche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ficare le sostanze che costituiscono la materia in base alle proprietà fisico-chimiche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ere miscugli omogenei ed eterogenei, sostanze semplici e composte e padroneggiare le relative definizioni operative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che le trasformazioni chimiche e fisiche della materia coinvolgono anche l’energia e che questa si può manifestare in diverse forme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unciare e spiegare le leggi ponderali della chimica, alla luce della teoria atomica di Dalton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bidi w:val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li ambiti tematici/problematici, i nuclei concettuali che saranno appresi dagli studenti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MICA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MATERIA E LE SUE TRASFORMAZIONI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DALLE MISCELE ALLE SOSTANZE PURE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zione tra miscele omogenee, eterogenee e sostanze pure anche attraverso la lettura di semplici simboli e formule chimiche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I METODI DI SEPARAZIONE DELLE MISCELE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viduazione dei metodi di separazione più adatti per separare i componenti di una data miscela in funzione del principio su cui si basano. 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PROPRIETA’ E TRASFOMAZIONI CHIMICHE DELLA MATERIA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zione tra trasformazioni fisiche e chimiche della materia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i approcci con le equazioni chimiche: lettura di un’equazione chimica e riconoscimento degli indizi che evidenziano lo svolgimento di una reazione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eastAsia="it-IT"/>
              </w:rPr>
              <w:t>SCIENZE DELLA TERRA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it-IT"/>
              </w:rPr>
              <w:t xml:space="preserve">IDROSFERA E GEOMORFOLOGIA 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tterizzazione dell’idrosfera marina attraverso le proprietà fisico-chimiche e la varietà dei movimenti (moto ondoso, correnti e maree)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it-IT"/>
              </w:rPr>
              <w:t>Differenziazione tra acque continentali superficiali e sotterranee con particolari riferimenti al fenomeno del Carsismo e alla situazione locale.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eastAsia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it-IT"/>
              </w:rPr>
              <w:t xml:space="preserve">Individuazione delle cause e conseguenze dell’inquinamento dell’idrosfer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it-IT"/>
              </w:rPr>
              <w:t>Comprensione dell’importanza di una corretta gestione delle risorse idriche naturali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In funzione di scopi di realtà e di studio, l’allievo sarà  in grado di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osservare, descrivere, analizzare i fenomeni naturali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tilizzare autonomamente i libri di testo decodificando le informazioni provenienti da un testo continuo e non continuo (grafici, mappe, tabelle, immagini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leggere e comprendere un testo scientifico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tilizzare i testi multimedial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nterpretare un articolo scientific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esprimere i concetti scientifici in maniera chiara ed efficace utilizzando il lessico specifico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icercare e tabulare dati e informazioni che utilizza per formulare ipotesi, costruire ed esprimere opinioni su fenomeni naturali o artificiali, lavorando individualmente e in grupp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volgere un esperimento per la spiegazione di un fenomeno individuandone l’obiettivo e i materiali necessari per la sua realizzazione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adroneggiare tecniche di laboratorio utilizzando in maniera adeguata i diversi strumenti disponibil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ffettuare ricerche di approfondimento sul web relative sia ad argomenti di studio, sia per documentarsi su scoperte e notizie scientifiche divulgate attraverso i mezzi di comunicazione, orientandosi tra i diversi siti e riuscendo a cogliere la affidabilità e la correttezza delle informazion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ggiornarsi sulle problematiche a carattere scientifico che riguardano il territorio (per es. problema xylella, problemi legati alla qualità dell’aria nel territorio, aumento dell’incidenza di particolari patologie, ecc.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nalizzare con attenzione critica le ricadute ambientali delle diverse attività umane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 PRIMO APPROCCIO CON LA CHIMICA, l’allievo sarà in grado di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utilizzare in vari contesti, sperimentali e di calcolo, grandezze fondamentali e derivate con le opportune unità di misura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classificare un materiale come sostanza pura o miscuglio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classificare un miscuglio come eterogeneo o omogene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individuare la tecnica più adeguata  per separare un miscuglio, scegliendo tra filtrazione, centrifugazione, estrazione, cromatografia e distillazione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classificare una trasformazione come fisica o chimica sulla base di semplici osservazioni sperimental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redigere schede di laboratorio e relazioni sperimental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RELAZIONE A PROBLEMATICHE SPECIFICHE DI SCIENZE DELLA TERRA, l’allievo sarà in grado di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tilizzare le conoscenze acquisite per riconoscere i principali problemi ambientali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ogliere la fragilità del territorio nei confronti di fenomeni naturali e di quelli indotti dall’ uomo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distinguere le risorse rinnovabili da quelle esauribili 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Indaga e analizza in contesti reali</w:t>
            </w:r>
            <w:r>
              <w:rPr>
                <w:rFonts w:cs="Arial" w:ascii="Arial" w:hAnsi="Arial"/>
                <w:sz w:val="20"/>
                <w:szCs w:val="20"/>
              </w:rPr>
              <w:t xml:space="preserve"> le proprietà della materia e dell’energia dal punto di vista macroscopico,  effettuando correttamente misure di grandezze fisiche e scegliendo opportunamente gli strumenti di misur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Dato un problema di realtà</w:t>
            </w:r>
            <w:r>
              <w:rPr>
                <w:rFonts w:cs="Arial" w:ascii="Arial" w:hAnsi="Arial"/>
                <w:sz w:val="20"/>
                <w:szCs w:val="20"/>
              </w:rPr>
              <w:t xml:space="preserve"> (con riferimento a contesti sperimentali e di calcolo), utilizza grandezze fondamentali e derivate, con le opportune unità di misura, sapendo esprimere il risultato di una misurazione o di un calcolo, anche in notazione scientifica, con il corretto numero di cifre significative e sapendo convertire tra di loro le unità di misur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Risolve problemi di realtà </w:t>
            </w:r>
            <w:r>
              <w:rPr>
                <w:rFonts w:cs="Arial" w:ascii="Arial" w:hAnsi="Arial"/>
                <w:sz w:val="20"/>
                <w:szCs w:val="20"/>
              </w:rPr>
              <w:t xml:space="preserve"> dimostrando di saper utilizzare i sistemi più adeguati per riconoscere le sostanze pure dai miscugli e scegliendo le tecniche più adeguate per la loro separazione.</w:t>
            </w:r>
          </w:p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zh-CN"/>
              </w:rPr>
              <w:t xml:space="preserve">Usa in modo corretto </w:t>
            </w: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 xml:space="preserve"> i sistemi per lo scambio di dati e informazioni (strumenti multimediali, rete, ambienti cloud)</w:t>
            </w:r>
          </w:p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zh-CN"/>
              </w:rPr>
              <w:t>Nello svolgimento delle attività di studio e laboratoriali</w:t>
            </w: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 xml:space="preserve"> sa lavorare in gruppo e interagisce correttamente con insegnanti e compag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pplica</w:t>
            </w: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 xml:space="preserve"> ciò che la normativa sulla sicurezza impone, rispettando le norme di comportamento e di utilizzo del laboratorio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a redigere una relazione scientifica</w:t>
            </w:r>
            <w:r>
              <w:rPr>
                <w:rFonts w:cs="Arial" w:ascii="Arial" w:hAnsi="Arial"/>
                <w:sz w:val="20"/>
                <w:szCs w:val="20"/>
              </w:rPr>
              <w:t>, individuando  correttamente i diversi momenti di un’esperienza di laboratorio e ne sa discutere i risultati utilizzando il lessico appropriato.</w:t>
            </w:r>
          </w:p>
        </w:tc>
      </w:tr>
      <w:tr>
        <w:trPr>
          <w:trHeight w:val="36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pprendimento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 aula:</w:t>
            </w:r>
            <w:r>
              <w:rPr>
                <w:rFonts w:cs="Arial" w:ascii="Arial" w:hAnsi="Arial"/>
                <w:sz w:val="20"/>
                <w:szCs w:val="20"/>
              </w:rPr>
              <w:t>situazioni d’ascolto, situazioni laboratoriali e problematiche, situazioni di cooperative learning, flipped classroom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 laboratorio :  </w:t>
            </w:r>
            <w:r>
              <w:rPr>
                <w:rFonts w:cs="Arial" w:ascii="Arial" w:hAnsi="Arial"/>
                <w:sz w:val="20"/>
                <w:szCs w:val="20"/>
              </w:rPr>
              <w:t>situazioni laboratoriali e problematiche situazioni  di peer education e cooperative learn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uori scuola: </w:t>
            </w:r>
            <w:r>
              <w:rPr>
                <w:rFonts w:cs="Arial" w:ascii="Arial" w:hAnsi="Arial"/>
                <w:sz w:val="20"/>
                <w:szCs w:val="20"/>
              </w:rPr>
              <w:t>situazioni problematiche e compiti di realtà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l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Testi scolastici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Dispense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rticoli da riviste scientifiche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isorse multimediali: risorse prodotte dai docenti o associate ai libri di testo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iti web (risorse reperibili in rete; link vari associati ai libri di testo)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corso, attività, compiti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bidi w:val="0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Gli alunni svolgeranno compiti di realtà, esercitazioni in classe e attività pratiche in laboratorio; produrranno relazioni su quanto operato; effettueranno presentazioni alla classe del proprio lavoro (individuale e/o di gruppo) attraverso ricerche su web.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i organizzeranno dibattiti e discussioni ricorrendo ad appropriati setting d’aula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gomento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it-IT"/>
              </w:rPr>
              <w:t xml:space="preserve"> “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eastAsia="it-IT"/>
              </w:rPr>
              <w:t>Risorse ambientali e sostenibilità”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>. Comprenderà l’importanza della tutela delle risorse naturali e acquisirà la consapevolezza della trasversalità di questo tema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cipline coinvolte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eastAsia="it-IT"/>
              </w:rPr>
              <w:t>Scienze della Terra, Italiano, Geostoria, Art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certamento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 complesse laboratorial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semistrutturati o strutturat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zione orale, discussione, dibattit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zione di  relazioni su esperienze laboratoriali o su ricerche su siti o riviste scientifiche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eri di valutazione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tutte le tipologie di prove si utilizzeranno le griglie di valutazione approvate dal Collegio dei Docenti ed allegate al PTOF di Istitu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22:38:00Z</dcterms:created>
  <dc:creator>antonella</dc:creator>
  <dc:description/>
  <dc:language>en-US</dc:language>
  <cp:lastModifiedBy/>
  <cp:lastPrinted>2016-11-11T10:14:00Z</cp:lastPrinted>
  <dcterms:modified xsi:type="dcterms:W3CDTF">2017-09-08T16:17:08Z</dcterms:modified>
  <cp:revision>5</cp:revision>
  <dc:subject/>
  <dc:title/>
</cp:coreProperties>
</file>