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E    Quinta     (Liceo classico- linguistico)                                DISCIPLINA SCIENZE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collocare il pensiero scientifico nel contesto storico e culturale in cui è maturato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pplicare le conoscenze acquisite a situazioni della vita re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lassificare e distinguere i principali composti organici attraverso la corretta nomenclatura, formula chimica, gruppi funzionali, specifiche proprietà fisiche e chim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omprendere l’importanza dell’applicazione di metodi indiretti nella formulazione di modelli nelle scienze della Terr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olvere  situazioni problema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unicare in modo corretto ed efficace le proprie conclusioni utilizzando il linguaggio spec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orsi in modo critico e consapevole di fronte allo sviluppo scientifico e tecnolog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HIMICA ORGAN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LA CHIMICA DEL CARBONIO Ibridazione del carbonio. Legami singolo, doppio e triplo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DROCARBURI ALIFATICI SATURI E INSATURI. Alcani. Alcheni. Alchini. Nomenclatura. Proprietà fisico-chimich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l petrolio e i suoi derivat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IDROCARBURI AROMATICI. Nomenclatura. Proprietà fisiche e reattività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DAI GRUPPI FUNZIONALI ALLE MACROMOLECOLE. I gruppi funzionali e la specificità dei comportamenti. Alogenuri alchilici - Alcoli – Fenoli  - Eteri – Aldeidi e Cheton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 xml:space="preserve">Ammine. Acidi carbossilici. Esteri. Ammidi. Anidridi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SOMER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ar-SA"/>
              </w:rPr>
              <w:t>Isomeria: stessa combinazione, diversa struttura. Isomeria conformazionale e configurazionale. Gli enantiomeri. Configurazione assoluta e proiezioni di Fisch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Default"/>
              <w:bidi w:val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In funzione di scopi di realtà e di studio, l’allievo sarà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ell’ambito della CHIM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dentificare le diverse ibridazioni del carbon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applicare le regole della nomenclatura IUPAC per denominare i composti organici più significativi (idrocarburi, alogeno derivati,  composti ossigenati e azotati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noscere le più attuali tecniche di estrazione del petrolio e gas naturale e le relative ricadute strategiche in campo politico a livello mondi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distinguere un carbonio chirale da uno non chirale ed i diversi tipi di isomeri, strutturali, stereoisomeri  ed enantiome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elaborar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potesi, pianificare esperimenti e individuare la strumentazione più adeguata per lo svolgimento di un compito ed elaborare un protocollo di lavoro di validazione di tali ipotes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riportando con rigore e chiarezza i diversi momenti di un’esperienza di laboratorio e sa  discutere e analizzare i risultati utilizzando il lessico appropri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E’ in grado di formular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un semplice modello, al fine di spiegare gli esiti di un esper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it-IT"/>
              </w:rPr>
              <w:t xml:space="preserve">In contesti reali e quotidian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: riconosce nelle sostanze di utilizzo comune (alimenti, farmaci, detergenti, sostanze varie di uso comune, etc.) le sostanze organiche studiate, sa denominarle e ricostruirle mediante modelli anche ricorrendo all’ausilio di software (es. “Avogadro”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it-IT"/>
              </w:rPr>
              <w:t>Dato un problema di realtà: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individua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ed estrapola autonomamente i dati rilevanti,  che sa rielaborare sia attraverso una corrett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posizione ricorrendo al linguaggio specifico delle discipline scientifiche sia riconducendoli ai diversi linguaggi simbolici delle scienze naturali, ricorrendo cioè ad equazioni chimiche, formule matematiche, grafici, schemi, tabelle, modelli e formule di stru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it-IT"/>
              </w:rPr>
              <w:t>Dato un testo scientifico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: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istingue la natura divulgativa o specialistica del testo, si orienta nei diversi ambiti di una rivista scientifica (abstract, materiali e metodi, discussioni e risultati), sa decodificare il testo, riconoscendo anche l’ importanza della bibliografia associata a un articolo scientific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  <w:lang w:eastAsia="it-I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08" w:right="0" w:hanging="0"/>
    </w:pPr>
    <w:rPr>
      <w:rFonts w:ascii="Arial" w:hAnsi="Arial" w:eastAsia="Arial" w:cs="Arial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40:00Z</dcterms:created>
  <dc:creator>antonella</dc:creator>
  <dc:description/>
  <dc:language>en-US</dc:language>
  <cp:lastModifiedBy/>
  <cp:lastPrinted>2016-11-11T10:14:00Z</cp:lastPrinted>
  <dcterms:modified xsi:type="dcterms:W3CDTF">2017-09-08T17:04:39Z</dcterms:modified>
  <cp:revision>7</cp:revision>
  <dc:subject/>
  <dc:title/>
</cp:coreProperties>
</file>