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610"/>
        <w:gridCol w:w="4179"/>
      </w:tblGrid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209165</wp:posOffset>
                  </wp:positionH>
                  <wp:positionV relativeFrom="paragraph">
                    <wp:posOffset>-910590</wp:posOffset>
                  </wp:positionV>
                  <wp:extent cx="1502410" cy="695325"/>
                  <wp:effectExtent l="0" t="0" r="0" b="0"/>
                  <wp:wrapNone/>
                  <wp:docPr id="1" name="Immagin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sett.-dic)</w:t>
            </w:r>
          </w:p>
        </w:tc>
      </w:tr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        quinte classico e linguistico                     DISCIPLINA storia dell’arte</w:t>
            </w:r>
          </w:p>
        </w:tc>
      </w:tr>
      <w:tr>
        <w:trPr>
          <w:trHeight w:val="227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83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numPr>
                <w:ilvl w:val="0"/>
                <w:numId w:val="4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agire in modo autonomo e responsabile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collaborare e partecipare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 xml:space="preserve">- imparare ad imparare 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progettare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risolvere problemi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individuare collegamenti e relazioni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 xml:space="preserve">- acquisire e interpretare informazioni 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comunicare in modo corretto e chiaro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- competenza digitale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</w:tabs>
              <w:ind w:left="0" w:hanging="57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 xml:space="preserve">- competenze sociali e civiche </w:t>
            </w:r>
          </w:p>
        </w:tc>
      </w:tr>
      <w:tr>
        <w:trPr>
          <w:trHeight w:val="113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i principali eventi e fenomeni culturali e le relative trasformazioni nel temp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il cambiamento e la diversità dei tempi storic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gliere la portata storico-sociale dei fenomeni culturali e comprenderne i cambiamenti nel rapporto causa-effetto e nella dimensione spazio-temporal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utilizzare fonti di diversa natura al fine di una corretta costruzione della conoscenza storic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orre, analizzare, sintetizzare le conoscenze acquisite, servendosi delle tecniche argomentative e utilizzando un lessico appropriat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iere operazioni fondamentali, quali riassumere e parafrasare un testo dato, organizzare e motivare un ragionament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hematizzare, creare mappe concettuali funzionali allo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gettare lavori di approfondimento anche con l’ausilio di strumenti digitali e multimedial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in autonomia gli strumenti di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alutare e gestire il tempo e le risorse a disposizione per l’esecuzione di un compito e il raggiungimento di uno scop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laborare una propria visione della realtà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 tipologie, generi, iconografie e riconoscerne l’evoluzione nel temp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ffrontare analisi di opere, presenti in situazioni di studio o di realtà, grazie agli strumenti forniti e a una conoscenza degli elementi del codice visiv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e peculiarità di una corrente artistica e le caratteristiche tecniche e formali proprie di un art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are, acquisire e selezionare informazioni in relazione a uno scop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e utilizzare correttamente il lessico specifico della disciplina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realizzare un personale glossario di termini specifici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realizzare autonomamente schede di analisi delle opere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 mappe concettuali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riprodurre le strutture compositive delle opere attraverso semplici schemi grafici 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raslare il linguaggio visuale in linguaggio verbale e viceversa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realizzare autonomamente una linea del tempo inserendo le opere oggetto di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decodificare gli elementi del linguaggio visivo e riconoscere la struttura compositiva in un’opera e le tecniche di rappresentazione della realtà (prospettiva, chiaroscuro…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descrivere l’esecuzione delle diverse tecniche artistiche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gliere i messaggi nelle opere e il loro reale scopo, in situazioni di studio o di realtà, con il fine di pianificare semplici interventi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nfrontare opere tematicamente affini per individuare analogie e differenze e giungere a personali interpretazioni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nelle opere elementi derivanti dalla cultura di riferimento, coglierne i significati esistenziali, sociali, storici, etici, politici, filosofici al fine di interpretare e contestualizzare opere e scelte dell’artista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volgere, a scopo di studio e di approfondimento della realtà, ricerche su un artista per scoprire aspetti specifici del suo stile, selezionando opportunamente le fonti di informazione </w:t>
            </w:r>
          </w:p>
        </w:tc>
      </w:tr>
      <w:tr>
        <w:trPr>
          <w:trHeight w:val="70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Neoclassicismo: la riscoperta dell’antic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luminismo e neoclassicismo.  L’arte e la storia: la rivoluzione francese, l’impero napoleonico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rchitettura neoclassica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fenomeno europeo: il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nd Tour</w:t>
            </w:r>
            <w:r>
              <w:rPr>
                <w:rFonts w:cs="Arial" w:ascii="Arial" w:hAnsi="Arial"/>
                <w:b/>
                <w:sz w:val="20"/>
                <w:szCs w:val="20"/>
              </w:rPr>
              <w:t>. L</w:t>
            </w:r>
            <w:r>
              <w:rPr>
                <w:rFonts w:cs="Arial" w:ascii="Arial" w:hAnsi="Arial"/>
                <w:sz w:val="20"/>
                <w:szCs w:val="20"/>
              </w:rPr>
              <w:t xml:space="preserve">a rilettura dell’antico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categorie estetiche del Bello, Sublime e Pittoresco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coperta della pittura pompeiana. La convivenza di inquietudini preromantich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Romanticismo: tra immaginazione e realt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estetica romantica. I caratteri del Romanticismo: immaginazione, natura, storia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genio creatore e l’eroe romantico. Religione e misticismo nell’arte romantica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val del Medioevo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età delle Rivoluzioni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volti del Romanticismo: letteratura, filosofia, arte, musica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oluzione industriale e nuove possibilità in architettur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inuità e differenze tra Romanticismo e Neoclassicismo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 origini della pittura </w:t>
            </w:r>
            <w:r>
              <w:rPr>
                <w:rFonts w:cs="Arial" w:ascii="Arial" w:hAnsi="Arial"/>
                <w:i/>
                <w:sz w:val="20"/>
                <w:szCs w:val="20"/>
              </w:rPr>
              <w:t>en plein air</w:t>
            </w:r>
            <w:r>
              <w:rPr>
                <w:rFonts w:cs="Arial" w:ascii="Arial" w:hAnsi="Arial"/>
                <w:sz w:val="20"/>
                <w:szCs w:val="20"/>
              </w:rPr>
              <w:t xml:space="preserve"> nel Vedutismo inglese e frances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rilettura del passato in architettura: Neomedievalismo ed Eclettismo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ascita del concetto di restaur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diverse interpretazioni romantich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l paesaggio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uccesso dei temi letterari in pittura. Il fenomeno dell’orientalism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l Realismo e l’Impressionismo: l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rte come racconto della società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bet e il Padiglione del Realismo. Il vero e la macchia in Italia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rris e il movimento delle </w:t>
            </w:r>
            <w:r>
              <w:rPr>
                <w:rFonts w:cs="Arial" w:ascii="Arial" w:hAnsi="Arial"/>
                <w:i/>
                <w:sz w:val="20"/>
                <w:szCs w:val="20"/>
              </w:rPr>
              <w:t>Arts and Craft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rivoluzione industriale e le architetture urbane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rchitettura del ferro e dell’acciaio. La trasformazione delle città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Esposizioni Universal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Impressionisti e le loro mostre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atica dell’</w:t>
            </w:r>
            <w:r>
              <w:rPr>
                <w:rFonts w:cs="Arial" w:ascii="Arial" w:hAnsi="Arial"/>
                <w:i/>
                <w:sz w:val="20"/>
                <w:szCs w:val="20"/>
              </w:rPr>
              <w:t>en plein ai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rPr>
                <w:rFonts w:cs="Arial" w:ascii="Arial" w:hAnsi="Arial"/>
                <w:i/>
                <w:sz w:val="20"/>
                <w:szCs w:val="20"/>
              </w:rPr>
              <w:t>Salon des Refusé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rapporti tra arte e fotografi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individua le relazioni tra Illuminismo e Neoclassicism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ca sulla cartina geografica le opere architettoniche e gli interventi urbanistici di età neoclass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negli edifici gli elementi architettonici più ricorr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 nella città in cui vive o nelle zone limitrofe le architetture neoclassi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volge una ricerca per individuare i centri italiani meta del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nd Tou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le opere e le colloca sulla linea del tem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le differenze tra le sculture del Bernini e quelle del Cano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llustra il concetto neoclassico di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Bell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assume le posizioni dei principali teorici di età neoclass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riconosce l’evoluzione iconografica riferita a particolari soggetti nell’interpretazione di alcuni artisti (es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Le tre Grazie </w:t>
            </w:r>
            <w:r>
              <w:rPr>
                <w:rFonts w:cs="Arial" w:ascii="Arial" w:hAnsi="Arial"/>
                <w:sz w:val="20"/>
                <w:szCs w:val="20"/>
              </w:rPr>
              <w:t>dalla pittura pompeiana ai nostri giorn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l’evoluzione del modello del monumento funebre dal medioevo al Neoclassicism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 nelle opere del Romanticismo gli elementi che rimandano alla dimensione spirituale, a quella visionaria o a quella storic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-svolge una breve ricerca sulle opere di Delacroix di impianto documentaristico, a testimonianza del suo interesse per l’orientalism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individuare le ragioni e i limiti delle posizioni di Viollet-le-Duc e di Ruskin e suggerire una terza via per il restauro architettonico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 i dipinti che hanno per tema personaggi o episodi tratti dal mondo letterar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iconosce gli esempi di giardino all’inglese e li distingue da quelli all’italian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le opere di Courbet veicolanti una denuncia social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gli elementi di affinità tra la produzione pittorica del Realismo francese con il Verismo e il Naturalismo in ambito letterar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olge una breve ricerca sulle Esposizioni Universali e sulle strutture innovative ad esse legat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iega in cosa consistono i piani urbanistici promossi nei grandi centri europe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iega i principi legati alla tecnica e alla poetica che avvicinano Macchiaioli ed Impressionist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iega le reazioni suscitate tra gli artisti l’ingresso della fotografia nel mondo dell’art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iconosce le divergenze nella pratica pittorica adottata dagli Impressionisti (pittura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n plein air </w:t>
            </w:r>
            <w:r>
              <w:rPr>
                <w:rFonts w:cs="Arial" w:ascii="Arial" w:hAnsi="Arial"/>
                <w:sz w:val="20"/>
                <w:szCs w:val="20"/>
              </w:rPr>
              <w:t xml:space="preserve">o in atelier) </w:t>
            </w:r>
          </w:p>
          <w:p>
            <w:pPr>
              <w:pStyle w:val="ElencoacoloriColore1"/>
              <w:spacing w:lineRule="auto" w:line="240" w:before="0" w:after="0"/>
              <w:ind w:left="39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5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l’alunno, chiamato ad intervenire in un dibattito (reale o simulato) su questioni riguardanti opere o artisti, argomenta in modo chiaro; sintetizza le opinioni esistenti sul tema, espone la propria opinione, fondata sul proprio bagaglio culturale ed esperienziale, con un appropriato lessico specialistico; sa calibrare il proprio intervento in base al tempo a disposizione e al destinatario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l’alunno, chiamato a recensire un’opera figurativa, per un compito di studio o per intervenire in un dibattito in presenza o a distanza, la descrive utilizzando il lessico specialistico, ricorrendo ad un personale bagaglio lessicale e ad una sintassi chiara ed efficace. C</w:t>
            </w:r>
            <w:r>
              <w:rPr>
                <w:rFonts w:cs="Arial" w:ascii="Arial" w:hAnsi="Arial"/>
                <w:sz w:val="20"/>
                <w:szCs w:val="20"/>
              </w:rPr>
              <w:t xml:space="preserve">onfronta l’opera con opere dello stesso genere, dello stesso autore, di autori diversi; ne approfondisce il tema centrale con l’apporto delle conoscenze storico-filosofiche relative al contesto di riferimento; mette in relazione la propria opinione con le altre opinioni critiche sull’opera stessa; sa rapportarsi con il destinatario, valutando i tempi dell’intervento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’alunno, chiamato ad analizzare autonomamente un’opera d’arte, ne dà una personale visione e valutazione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ind w:left="34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, chiamato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d organizzare un itinerario per visitare una città d’arte o un museo, elabora valide proposte, con appropriate argomentazioni 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ind w:left="34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, chiamato a riferire su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n’esposizione d’arte visitata, espone, commenta e fornisce una chiara visione dell’esperienza vissuta </w:t>
            </w:r>
          </w:p>
        </w:tc>
      </w:tr>
      <w:tr>
        <w:trPr>
          <w:trHeight w:val="340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lezione frontale, mirando a stimolare il confronto e il dialo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esercitazioni gui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ovalutazione, analisi e correzione degli err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dividuazione delle strategie di apprendimento finalizzate a trasferire abilità e competenze da una situazione di studio a contesti di realtà </w:t>
            </w:r>
          </w:p>
        </w:tc>
      </w:tr>
      <w:tr>
        <w:trPr>
          <w:trHeight w:val="7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libro di testo ed altri testi                              - ricerca in ret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riviste specializzate                                      - sussidi audiovisivi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struzione di mappe concettu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he e consultazioni da svariate fonti d’informazione e di approfond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zione scritta di analisi di opere oggetto di studio</w:t>
            </w:r>
          </w:p>
        </w:tc>
      </w:tr>
      <w:tr>
        <w:trPr/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ll’idealismo al realismo: temi e caratteri della cultura ottocentesca</w:t>
            </w:r>
          </w:p>
        </w:tc>
      </w:tr>
      <w:tr>
        <w:trPr>
          <w:trHeight w:val="37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igione, letteratura Italiana, filosofia, storia, letterature strani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colloqui orali, in itinere e sommativi; quesiti orali frequenti e brevi, rivolti al singolo e/o al gruppo classe, in forma di dibattito e discussione guidat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prove di verifica scritte strutturate e semi-strutturate; produzione scritta concernente brevi trattazioni e analisi di opere d’arte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Interazioni dialettiche su tematiche, testi iconici e personalità artistiche oggetto di studio e su argomenti desunti dalla realtà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prove di realtà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occasioni di autovalutazione attivate attraverso il dialogo con l'insegnant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venti spontane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i e 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verificare e valutare il raggiungimento degli esiti attesi, si farà ricorso a due verifiche nel primo trimestre, sulla base di quanto stabilito nel Collegio dei Docenti e in ambito di Assi Disciplinar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oltre ci si atterrà ai criteri di valutazione stabiliti in ambito collegiale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160"/>
      <w:ind w:left="720" w:hanging="0"/>
      <w:contextualSpacing/>
    </w:pPr>
    <w:rPr/>
  </w:style>
  <w:style w:type="paragraph" w:styleId="Testopredefinito">
    <w:name w:val="Testo predefinito"/>
    <w:basedOn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6:59:00Z</dcterms:created>
  <dc:creator>Daniela Cursano</dc:creator>
  <dc:description/>
  <dc:language>en-US</dc:language>
  <cp:lastModifiedBy>paola</cp:lastModifiedBy>
  <dcterms:modified xsi:type="dcterms:W3CDTF">2017-09-26T16:59:00Z</dcterms:modified>
  <cp:revision>2</cp:revision>
  <dc:subject/>
  <dc:title/>
</cp:coreProperties>
</file>