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2181225</wp:posOffset>
            </wp:positionH>
            <wp:positionV relativeFrom="paragraph">
              <wp:posOffset>-307340</wp:posOffset>
            </wp:positionV>
            <wp:extent cx="1828800" cy="695325"/>
            <wp:effectExtent l="0" t="0" r="0" b="0"/>
            <wp:wrapNone/>
            <wp:docPr id="1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915" w:type="dxa"/>
        <w:jc w:val="left"/>
        <w:tblInd w:w="-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3791"/>
        <w:gridCol w:w="5463"/>
      </w:tblGrid>
      <w:tr>
        <w:trPr>
          <w:trHeight w:val="555" w:hRule="atLeast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  (mod. 22)</w:t>
            </w:r>
          </w:p>
        </w:tc>
      </w:tr>
      <w:tr>
        <w:trPr>
          <w:trHeight w:val="549" w:hRule="atLeast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ERIODO (I°Trimestre e Pentamestre)</w:t>
            </w:r>
          </w:p>
        </w:tc>
      </w:tr>
      <w:tr>
        <w:trPr>
          <w:trHeight w:val="555" w:hRule="atLeast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:  II  Biennio  (3 e 4 anno)           DISCIPLINA: Religione</w:t>
            </w:r>
          </w:p>
        </w:tc>
      </w:tr>
      <w:tr>
        <w:trPr>
          <w:trHeight w:val="423" w:hRule="atLeast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STRUZIONE DEL SÈ: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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mparare ad imparare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</w:t>
            </w:r>
            <w:r>
              <w:rPr>
                <w:rFonts w:cs="Arial" w:ascii="Arial" w:hAnsi="Arial"/>
                <w:sz w:val="20"/>
                <w:szCs w:val="20"/>
              </w:rPr>
              <w:t>Progettare corsi di approfondimento sul proprio territorio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ZIONE CON GLI ALTRI: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</w:t>
            </w:r>
            <w:r>
              <w:rPr>
                <w:rFonts w:cs="Arial" w:ascii="Arial" w:hAnsi="Arial"/>
                <w:sz w:val="20"/>
                <w:szCs w:val="20"/>
              </w:rPr>
              <w:t xml:space="preserve">Comunicare: comprendere e rappresentare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</w:t>
            </w:r>
            <w:r>
              <w:rPr>
                <w:rFonts w:cs="Arial" w:ascii="Arial" w:hAnsi="Arial"/>
                <w:sz w:val="20"/>
                <w:szCs w:val="20"/>
              </w:rPr>
              <w:t xml:space="preserve">Collaborare e partecipare all’interno di gruppi di ricerca.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APPORTO CON LA REALTA’ NATURALE E SOCIALE.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</w:t>
            </w:r>
            <w:r>
              <w:rPr>
                <w:rFonts w:cs="Arial" w:ascii="Arial" w:hAnsi="Arial"/>
                <w:sz w:val="20"/>
                <w:szCs w:val="20"/>
              </w:rPr>
              <w:t xml:space="preserve">Individuare collegamenti e relazioni tra fenomeni di diversa natura.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</w:t>
            </w:r>
            <w:r>
              <w:rPr>
                <w:rFonts w:cs="Arial" w:ascii="Arial" w:hAnsi="Arial"/>
                <w:sz w:val="20"/>
                <w:szCs w:val="20"/>
              </w:rPr>
              <w:t xml:space="preserve">Cogliere la natura sistemica dei fenomeni.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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onoscere fatti e processi religiosi che riguardano il contesto nazionale, europeo e le interrelazioni con quello mondiale.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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finire l’asse temporale e spaziale in cui si sviluppa un fenomeno storico-religioso.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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iconoscere nella società moderna, in continua trasformazione, i valori umani fondamentali e i contrasti etici più evidenti confrontandoli con la proposta cristiana.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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ssere consapevoli della propria identità in riferimento agli interrogativi di fondo sul senso della vita.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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onoscere il fatto religioso e le sue molteplici manifestazioni con particolare riferimento alle grandi religioni monoteistiche e alle principali religioni orientali.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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onoscere l’identità storica e culturale della figura di Gesù di Nazareth. Essere in grado di evidenziare i momenti fondamentali della sua vita, della sua predicazione e rivoluzione nei rapporti umani e sociali.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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iconoscere e attuare i valori fondamentali della persona: il rispetto di sè stessi e per gli altri con particolare riferimento alla diversità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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a figura di Gesù e la sua storicità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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l messaggio cristiano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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a Chiesa oggi: dall’esperienza concreta dei giovani alle vicende più salienti della sua storia.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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 presenza cristiana nella società contemporanea.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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’alunno affronta il rapporto del messaggio cristiano nel suo rapporto con le culture e i contesti storici particolari e locali.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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’alunno si interroga sulla condizione umana, tra limiti materiali, ricerca di trascendenza e speranza di salvezza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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’alunno si confronta con il dibattito teologico sulle grandi verità della fede e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la vita cristiane sviluppatosi nel corso dei secoli all’interno della Chiesa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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’alunno documenta alcune fasi della vita della Chiesa in riferimento ad opere artistiche, letterarie e sociali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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’alunno argomenta le scelte etico-religiose.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it-IT"/>
              </w:rPr>
              <w:t xml:space="preserve">Soglia media e/o di eccellenz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L'alunno riconosce l'importanza della dimensione storica nello sviluppo del cristianesimo in Italia e in Europa.</w:t>
            </w:r>
          </w:p>
        </w:tc>
      </w:tr>
      <w:tr>
        <w:trPr>
          <w:trHeight w:val="367" w:hRule="atLeast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 situazione principale di apprendimento</w:t>
            </w:r>
            <w:r>
              <w:rPr>
                <w:rFonts w:cs="Arial" w:ascii="Arial" w:hAnsi="Arial"/>
                <w:sz w:val="20"/>
                <w:szCs w:val="20"/>
              </w:rPr>
              <w:t xml:space="preserve"> sarà quella induttiva , secondo l’analisi sollecitata dalle provocazioni dell’esperienza individuale del ragazzo e propria dell’età evolutiva , della ricerca-azione e della sintesi unitaria i</w:t>
            </w:r>
            <w:r>
              <w:rPr>
                <w:rFonts w:cs="Arial" w:ascii="Arial" w:hAnsi="Arial"/>
                <w:iCs/>
                <w:sz w:val="20"/>
                <w:szCs w:val="20"/>
              </w:rPr>
              <w:t>n aula, in laboratorio, fuori dalla scuola, favorendo situazioni d’ascolto, situazioni laboratoriali, situazioni problematiche, situazioni di cooperative learning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menti di lavoro saranno essenzialmente: il libro di testo, la Bibbia, i documenti del Magistero della Chiesa, uso dei laboratori, audiovisivi, appunti di approfondimento reperibili in rete on line, eventuali lavori di gruppo.</w:t>
            </w:r>
          </w:p>
        </w:tc>
      </w:tr>
      <w:tr>
        <w:trPr>
          <w:trHeight w:val="1361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iamo proporre un percorso sulla Istituzione “Chiesa” con Attività 2.0, Video,Lettura dell’Immagine,Mappe Interattive,Video Lezion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Chiesa oggi: dall’esperienza concreta dei giovani alle vicende più salienti della sua storia.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ia,Letteratura italiana,Lingue,Diritto.</w:t>
            </w:r>
          </w:p>
        </w:tc>
      </w:tr>
      <w:tr>
        <w:trPr>
          <w:trHeight w:val="285" w:hRule="atLeast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 termine di ogni percorso formativo l’insegnante verificherà il livello di coinvolgimento dell’alunno con osservazioni sistematiche su: frequenza di interventi,pertinenza degli interventi,modalità di esecuzione del lavoro,collaborazione nei lavori di gruppo. Le verifiche saranno predisposte in itinere al termine di ogni UDA.</w:t>
            </w:r>
          </w:p>
        </w:tc>
      </w:tr>
      <w:tr>
        <w:trPr>
          <w:trHeight w:val="90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’insegnante terrà presente nella valutazione finale che ogni ragazzo va confrontato con se stesso e con la situazione di partenza personale-scolastica. Insieme alle competenze acquisite,perciò, si valuterà il progresso in ambito educativo e didattico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metri valutativi</w:t>
            </w:r>
          </w:p>
          <w:p>
            <w:pPr>
              <w:pStyle w:val="Default"/>
              <w:ind w:left="-1410" w:right="-574" w:hanging="1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arametri val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insegnante farà riferimento ai seguenti parametri valutativi: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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pprendimento è avvenuto in forma completa e approfondita, con elevate personalizzazione e capacità di critica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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alutazione corrispondente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ttimo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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pprendimento è avvenuto in forma completa e approfondita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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alutazione corrispondente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Distinto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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pprendimento è avvenuto in forma completa, ma non approfondita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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alutazione corrispondente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Buono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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pprendimento è avvenuto in forma approfondita, ma non completa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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alutazione corrispondente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Discreto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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pprendimento è avvenuto in forma essenziale secondo gli standard minimi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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alutazione corrispondente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ufficiente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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ncato raggiungimento degli standard minimi di apprendimento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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alutazione corrispondente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sufficiente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ind w:left="-1118" w:firstLine="111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7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7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7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7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7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7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7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7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7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7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7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7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7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7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7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70" w:leader="none"/>
        </w:tabs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IANO DELLE UDA  3°e 4°ANNO</w:t>
      </w:r>
    </w:p>
    <w:tbl>
      <w:tblPr>
        <w:tblW w:w="117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690"/>
        <w:gridCol w:w="3350"/>
        <w:gridCol w:w="3960"/>
        <w:gridCol w:w="1080"/>
      </w:tblGrid>
      <w:tr>
        <w:trPr>
          <w:trHeight w:val="2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>N°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22" w:firstLine="205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>UD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firstLine="113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 xml:space="preserve">COMPETENZE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 xml:space="preserve">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 xml:space="preserve">CONTENUTI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7" w:leader="none"/>
              </w:tabs>
              <w:autoSpaceDE w:val="false"/>
              <w:spacing w:lineRule="auto" w:line="240" w:before="0" w:after="0"/>
              <w:ind w:left="5988" w:hanging="5988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 xml:space="preserve">CONOSCENZE E ABILITA’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4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 xml:space="preserve">DISCIPLIN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 xml:space="preserve">Concorrenti 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117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3420"/>
        <w:gridCol w:w="3960"/>
        <w:gridCol w:w="1080"/>
      </w:tblGrid>
      <w:tr>
        <w:trPr>
          <w:trHeight w:val="88" w:hRule="atLeast"/>
        </w:trPr>
        <w:tc>
          <w:tcPr>
            <w:tcW w:w="1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 xml:space="preserve">                                                                                             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 xml:space="preserve">TERZO ANNO </w:t>
            </w:r>
          </w:p>
        </w:tc>
      </w:tr>
      <w:tr>
        <w:trPr>
          <w:trHeight w:val="6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 xml:space="preserve">1 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UDA n° 1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 xml:space="preserve">La storicità di Gesù 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Ore 4+1 di verific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Essere in grado di accostarsi alla storicità della figura di Ges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Fonti storiche non cristiane e cristiane su Gesù: Tacito, Giuseppe Flavio, Plinio il Giovane, …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’alunno conosce la storicità della figura di Gesù 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’alunno sa orientarsi nella ricerca e nell’analisi di testi storici 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’alunno applica la critica testuale quale mezzo per l’interpretazione di una font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Italiano 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Storia 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Diritto 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Scienze 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Lingue 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8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 xml:space="preserve">2 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UDA n° 2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 xml:space="preserve">La storicità dei Vangeli 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Ore 4+1 di verific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Essere in grado di riconoscere la storicità e la peculiare visione dei Vangeli attraverso il confronto con le altre fonti, anche non cristiane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I Vangeli, gli autori, i destinatari, le finalità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’alunno conosce in modo globale la valenza storico-religiosa dei Vangeli 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’alunno prende coscienza del ruolo dei Vangeli nel cristianesimo delle origini 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’alunno sa orientarsi nella lettura critica dei testi evangelic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Italiano 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Storia 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Diritto 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Scienze 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Lingue </w:t>
            </w:r>
          </w:p>
          <w:p>
            <w:pPr>
              <w:pStyle w:val="Normal"/>
              <w:autoSpaceDE w:val="false"/>
              <w:spacing w:before="0" w:after="20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it-IT"/>
              </w:rPr>
              <w:t xml:space="preserve"> </w:t>
            </w:r>
          </w:p>
        </w:tc>
      </w:tr>
      <w:tr>
        <w:trPr>
          <w:trHeight w:val="5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 xml:space="preserve">3 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UDA n° 3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 xml:space="preserve">La società al tempo di Gesù 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Ore 4+2 di verific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Essere in grado di riconoscere globalmente l’ambiente storico e sociale di Ges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I gruppi religiosi e sociali: farisei, sadducei, scribi, zeloti, pubblicani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’alunno conosce in modo globale il contesto socio-culturale della vita di Gesù 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’alunno applica alle fonti i processi della critica testuale quale strumento di conoscenza di un’epoc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Italiano 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Storia </w:t>
            </w:r>
          </w:p>
          <w:p>
            <w:pPr>
              <w:pStyle w:val="Normal"/>
              <w:autoSpaceDE w:val="false"/>
              <w:spacing w:before="0" w:after="20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it-IT"/>
              </w:rPr>
              <w:t xml:space="preserve"> </w:t>
            </w:r>
          </w:p>
        </w:tc>
      </w:tr>
      <w:tr>
        <w:trPr>
          <w:trHeight w:val="5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it-IT"/>
              </w:rPr>
              <w:t xml:space="preserve">4                             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UDA n° 4 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 xml:space="preserve">   Il processo a Gesù e la sua condanna 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Ore 2+1 di verific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Essere in grado di riconoscere la valenza giuridica e umana del processo a Ges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Il processo: fasi, attori, sentenza dell’esecuzione, esecuzione della sentenz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’alunno conosce in modo globale il contesto giuridico-sociale dell’epilogo della vita di Gesù 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’alunno applica alle fonti la critica testuale quale strumento di conoscenza di un’epoc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Storia 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Diritto 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Scienze </w:t>
            </w:r>
          </w:p>
        </w:tc>
      </w:tr>
      <w:tr>
        <w:trPr>
          <w:trHeight w:val="7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it-IT"/>
              </w:rPr>
              <w:t>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UDA n° 5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 xml:space="preserve">   La risurrezione di Gesù                  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it-IT"/>
              </w:rPr>
              <w:t>Ore 6+3 di verif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Essere in grado di riconoscere i motivi storici e religiosi dell’annuncio della risurrezion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La storicità della resurrezione: ipotesi alternative e confronto con le fonti evangeliche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- L’alunno conosce in modo globale il contesto religioso e culturale dell’epilogo della vita di Ges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Storia 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Scienze 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Lingue 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ind w:left="360" w:right="117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26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3420"/>
        <w:gridCol w:w="3960"/>
        <w:gridCol w:w="1980"/>
      </w:tblGrid>
      <w:tr>
        <w:trPr>
          <w:trHeight w:val="88" w:hRule="atLeast"/>
        </w:trPr>
        <w:tc>
          <w:tcPr>
            <w:tcW w:w="12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 xml:space="preserve">                                                                                                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 xml:space="preserve">QUARTO ANN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101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it-IT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UDA n° 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 xml:space="preserve">L’origine della Chies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Ore 2+1 di verific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Essere in grado di accostarsi alla Chiesa delle origini come istituzione di Ges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La festa della Pentecoste nella religione ebraica e cristian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- L’alunno conosce l’origine della Chies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quale istituzione voluta da Ges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’alunno sa orientarsi nella ricerca 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nell’analisi di testi storic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’alunno applica la critica testuale qual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mezzo per l’interpretazione di una fonte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81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Italian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Stori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Diritt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101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it-IT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UDA n° 2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 xml:space="preserve">La Chiesa si fa stori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Ore 3+1 di verific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Essere in grado di riconoscere il peculiare apporto della Chiesa nell’epoca dell’impero romano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La Chiesa nell’impero romano: da Decio a Teodosio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’alunno conosce lo sviluppo e l’azione della Chiesa nella stori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’alunno sa orientarsi nella ricerca e nell’analisi di testi storic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’alunno applica la critica testuale quale mezzo per l’interpretazione di una font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’alunno applica alle fonti la critica testuale quale strumento di conoscenza razionale di eventi storici, religiosi e cultural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Stori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Diritt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Scienz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Lingu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it-IT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UDA n° 3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 xml:space="preserve">La Chiesa nella stori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Ore 7+2 di verific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Essere in grado di riconoscere il peculiare apporto della Chiesa nel Medioevo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La Chiesa nel medioevo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’alunno conosce lo sviluppo e l’azione della Chiesa nella storia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’alunno sa orientarsi nella ricerca e nell’analisi di testi storici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’alunno applica la critica testuale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Stori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Diritt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Scienz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Lingu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it-IT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070" w:leader="none"/>
        </w:tabs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7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3420"/>
        <w:gridCol w:w="3960"/>
        <w:gridCol w:w="1080"/>
      </w:tblGrid>
      <w:tr>
        <w:trPr>
          <w:trHeight w:val="101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it-IT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UDA n° 4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 xml:space="preserve">La Chiesa nella stori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Ore 3+1 di verific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Essere in grado di riconoscere il peculiare ruolo del Papato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La Chiesa e il ruolo del Papato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’alunno conosce lo sviluppo e l’azione della Chiesa nella stori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’alunno sa orientarsi nella ricerca e nell’analisi di testi storic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’alunno applica la critica testuale quale mezzo per l’interpretazione di una font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’alunno applica alle fonti la critica testuale quale strumento di conoscenza razionale di eventi storici, religiosi e cultural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Stori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Diritt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Scienz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100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it-IT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UDA n° 5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 xml:space="preserve">La Chiesa nella stori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Ore 5+1 di verific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Essere in grado di riconoscere il peculiare apporto della Chiesa nel periodo compreso tra il 1500 ed il 190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Fede e scienza dal Cinquecento al Novecento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’alunno conosce lo sviluppo e l’azione della Chiesa nella stori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’alunno sa orientarsi nella ricerca e nell’analisi di testi storic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’alunno applica la critica testuale quale mezzo per l’interpretazione di una font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’alunno applica alle fonti la critica testuale quale strumento di conoscenza razionale di eventi storici, religiosi e cultural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Italian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Stori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Diritt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Scienz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Lingu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it-IT"/>
              </w:rPr>
              <w:t xml:space="preserve"> </w:t>
            </w:r>
          </w:p>
        </w:tc>
      </w:tr>
      <w:tr>
        <w:trPr>
          <w:trHeight w:val="10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it-IT"/>
              </w:rPr>
              <w:t>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UDA n° 6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 xml:space="preserve">La Chiesa nella stori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Ore 5+2 di verific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Essere in grado di riconoscere il ruolo della Chiesa nel XX secolo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La Chiesa nel XX secolo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’alunno conosce lo sviluppo e l’azione della Chiesa nella stori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’alunno sa orientarsi nella ricerca e nell’analisi di testi storic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’alunno applica la critica testuale quale mezzo per l’interpretazione di una font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’alunno applica alle fonti la critica testuale quale strumento di conoscenza razionale di eventi storici, religiosi e cultural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Italian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Stori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Diritt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Scienz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Lingu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it-IT"/>
              </w:rPr>
              <w:t>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UDA n° 7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 xml:space="preserve">La Chiesa si fa segn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Ore 5+2 di verific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Essere in grado di riconoscere il ruolo dei segni nella Chiesa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Il ruolo dei sacramenti e la loro ricaduta nella società contemporane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’alunno conosce lo sviluppo e l’azione della Chiesa nella vita sociale contemporane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’alunno sa orientarsi nella ricerca e nell’analisi di testi e font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- L’alunno applica alle fonti la critica testuale quale strumento di conoscenza razionale di eventi storici, religiosi e cultural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Italian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Stori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 xml:space="preserve">Scienze </w:t>
            </w:r>
          </w:p>
        </w:tc>
      </w:tr>
    </w:tbl>
    <w:p>
      <w:pPr>
        <w:pStyle w:val="Normal"/>
        <w:tabs>
          <w:tab w:val="clear" w:pos="708"/>
          <w:tab w:val="left" w:pos="2070" w:leader="none"/>
        </w:tabs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6:16:00Z</dcterms:created>
  <dc:creator>antonella</dc:creator>
  <dc:description/>
  <cp:keywords/>
  <dc:language>en-US</dc:language>
  <cp:lastModifiedBy>Utente di Microsoft Office</cp:lastModifiedBy>
  <cp:lastPrinted>2016-11-21T09:46:00Z</cp:lastPrinted>
  <dcterms:modified xsi:type="dcterms:W3CDTF">2017-09-16T21:26:00Z</dcterms:modified>
  <cp:revision>4</cp:revision>
  <dc:subject/>
  <dc:title/>
</cp:coreProperties>
</file>