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 - 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seconde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risolve problemi, di ordine intellettuale e pratico, con metodi e rigore scientif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 un compito valutando il tempo e le risorse a sua disposi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isce in modo autonomo e responsabi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una soluzione a un problema, di ordine intellettuale o pratico, in diverse situazioni comunicative, applicando un ragionamento di tipo scientif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una personale lettura dei fatti desunti dalla real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È in grado di orientarsi all’interno delle categorie spazio-temporali e di collocare fatti ed eventi all’interno di un ordine logico di causa- effeto, diacronico e sincron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individuare, all’interno di un testo, le informazioni fondamentali e quelle secondarie, gli elementi portanti di un problema dato e di individuare le soluzioni in modo rigoroso e personale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 studente avrà colmato gran parte delle lacune e consolidato la padronanza dei mezzi espress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, quindi, di leggere e produrre testi narrativi, espositivi, descrittivi, argomentativi, regolativi, continui e non continui in Italiano e in una o più lingue straniere, anche espressi in linguaggio specialistico essenziale (per L2 livello A2/ B1); di individuare i connettivi logici; di riassumere, analizzare e commentare , in modo rigoroso e personale, un testo letto o ascolta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decodificare, comprendere e produrre messaggi finalizzati al contesto, allo scopo e al destinatario e manifestazioni proprie delle arti figurati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à in possesso del lessico specialistico essenziale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genere, di una tipologia testuale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autonomo, eliminando argomentazioni deboli o errate relativamente alle categorie logico a tempo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gran parte delle lacune e consolida le capacità linguistiche orali e scri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i caratteri della lingua scritta da quelli della lingua or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, dei segni di interpunzione, sa compiere adeguate scelte lessic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interventi scritti e orali su consegne vincolate, riassumere cogliendo i tratti informativi salienti di un testo, titolare, parafrasare, comporre testi variando i punti di vista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si ritengono non valide con riferimenti al proprio bagaglio cultura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criticamente opere che trattano le stesse tematiche, in situazioni di studio o di realtà ( interventi in dibattiti , in presenza o a distanza, pianificazione di interventi a conferenz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sintattiche ( analisi della frase semplice) della  lingua italia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, analisi, recensioni, argomentazio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poetico ,le sue caratteristiche,  i suoi generi  e la sua anali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ei primi otto capitoli de “I Promessi Sposi “ di A. Manz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d’aula d’ascolto, laboratoriali e cooperative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misura del verso e delle figure metr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efinizione del ritmo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lle strof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i tipi di componimento poet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ll’area semantica preval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del less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della sintass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o lir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er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le scolastico  in Italiano e Inglese con interviste impossibili 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 e il mo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taliano, Storia dell’arte, Inglese, Informatica)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llegamenti con IRC, italiano, altre lingue comunitarie, scienze moto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2 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057400</wp:posOffset>
            </wp:positionH>
            <wp:positionV relativeFrom="paragraph">
              <wp:posOffset>-19050</wp:posOffset>
            </wp:positionV>
            <wp:extent cx="1502410" cy="695325"/>
            <wp:effectExtent l="0" t="0" r="0" b="0"/>
            <wp:wrapNone/>
            <wp:docPr id="2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gennai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seconde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genere, di una tipologia testuale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autonomo, eliminando argomentazioni deboli o errate relativamente alle categorie logico a tempo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gran parte delle lacune e consolida le capacità linguistiche orali e scri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i caratteri della lingua scritta da quelli della lingua or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, dei segni di interpunzione, sa compiere adeguate scelte lessic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interventi scritti e orali su consegne vincolate, riassumere cogliendo i tratti informativi salienti di un testo, titolare, parafrasare, comporre testi variando i punti di vista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si ritengono non valide con riferimenti al proprio bagaglio cultura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criticamente opere che trattano le stesse tematiche, in situazioni di studio o di realtà ( interventi in dibattiti , in presenza o a distanza, pianificazione di interventi a conferenz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conoscenze affrontate nel I perio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sintattiche ( analisi della frase semplice) della  lingua italia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, analisi, recensioni, argoment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poetico,le sue caratteristiche,  i suoi generi  e la sua anali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 testo teat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almeno 2 capitoli de “I Promessi Sposi “ di A. Manz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o/potenziamento delle abilità affrontate nel I perio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, laboratoriali, peer to peer e cooperative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misura del verso e delle figure metrich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efinizione del ritmo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lle strof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i tipi di componimento poet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zione dell’area semantica preval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del less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della sintassi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o liric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er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le scolastico  in Italiano e Inglese con interviste impossibili 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 e il mo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taliano, Storia dell’arte, Inglese, Informatica)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llegamenti con IRC, italiano, altre lingue comunitarie, scienze moto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43125</wp:posOffset>
            </wp:positionH>
            <wp:positionV relativeFrom="paragraph">
              <wp:posOffset>38100</wp:posOffset>
            </wp:positionV>
            <wp:extent cx="1502410" cy="695325"/>
            <wp:effectExtent l="0" t="0" r="0" b="0"/>
            <wp:wrapNone/>
            <wp:docPr id="3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febbraio- 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seconde                        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genere, di una tipologia testuale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autonomo, eliminando argomentazioni deboli o errate relativamente alle categorie logico a tempo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le  lacune e consolida le capacità linguistiche orali e scri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i caratteri della lingua scritta da quelli della lingua or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 sulla lingua ai fini delle dinamiche di  coesione morfosintattica e coerenza logico-argomentativa del discorso. Padroneggia la videoscrittura e la comunicazione multime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produzione scritta sa controllare la costruzione del testo secondo progressioni tematiche coerenti, l’organizzazione logica entro e oltre la frase, l’uso dei connettivi (preposizioni, congiunzioni, avverbi e segnali di strutturazione del testo), dei segni di interpunzione, sa compiere adeguate scelte lessic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interventi scritti e orali su consegne vincolate, riassumere cogliendo i tratti informativi salienti di un testo, titolare, parafrasare, comporre testi variando i punti di vista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si ritengono non valide con riferimenti al proprio bagaglio cultural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criticamente opere e autori che trattano le stesse tematiche, in situazioni di studio o di realtà ( interventi in dibattiti , in presenza o a distanza, pianificazione di interventi a conferenze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sintattiche ( analisi della frase semplice) della  lingua italia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, analisi, recensioni, argomentazio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poetico, le sue caratteristiche,  i suoi generi  e la sua anali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teatr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almeno 5 capitoli de “I Promessi Sposi “ di A. Manz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laboratoriali, peer to peer e cooperative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Lezione frontale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er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ex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udio del con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le scolastico  in Italiano e Inglese con interviste impossibili 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 e il mo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taliano, Storia dell’arte, Inglese, Informatica)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llegamenti con IRC, italiano, altre lingue comunitarie, scienze moto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14575</wp:posOffset>
            </wp:positionH>
            <wp:positionV relativeFrom="paragraph">
              <wp:posOffset>-57150</wp:posOffset>
            </wp:positionV>
            <wp:extent cx="1502410" cy="695325"/>
            <wp:effectExtent l="0" t="0" r="0" b="0"/>
            <wp:wrapNone/>
            <wp:docPr id="4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seconde                                                                                                     DISCIPLINA ITALIANO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’Ass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risorse (cartacee o multimediali) a disposizione per reperire informazioni, confrontare, criticare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tinguere le informazioni fondamentali da quelle secondarie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ggere e comprendere testi continui e discontinui in Italiano e in una e in lingue straniere, espressi anche in linguaggio specialistico ( per L2 livello A2/B1)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per avanzare ipotesi, prevedere soluzioni, sviluppi ed esiti, progettare lavori di approfondimento di scrittura e traduzione e iconico-grafici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codificare, comprendere e produrre messaggi in Italiano e in una o più lingue straniere finalizzati al contesto, allo scopo e al destinatario e manifestazioni proprie delle arti figurativ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ffermare le proprie opinioni, frutto di informazione, approfondimento e confron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utare quelle altrui sempre sulla base di pareri autorevoli e usando le strategie più idone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perare confronti ed effettuare scelt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apevolezza dell'importanza di uno studio autonomo e responsabile e del rispetto delle norme di convivenza condivis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un problema ( decodifica ed interpretazione), proporre strategie e soluzioni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ttere in relazione gli elementi della frase, di un'opera, di un autore, di un genere, di una tipologia testual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laborare un proprio punto di vista critico, autonomo, eliminando argomentazioni deboli o errate relativamente alle categorie logico a temporali.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eventuali lacune e consolida le capacità linguistiche orali e scrit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la lingua in modo efficace e corretto. Riflette sulla lingua ai fini delle dinamiche di  coesione morfosintattica e coerenza logico-argomentativa del discorso. Distingue i caratteri della lingua scritta da quelli della lingua oral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videoscrittura e la comunicazione multimedial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 e all’efficaci espressiva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produzione scritta sa controllare la costruzione del testo secondo progressioni tematiche coerenti, l’organizzazione logica entro e oltre la frase, l’uso dei connettivi (preposizioni, congiunzioni, avverbi e segnali di strutturazione del testo), dell’interpunzione, e sa compiere adeguate scelte lessicali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brevi scritti su consegne vincolate, paragrafare, riassumere cogliendo i tratti informativi salienti di un testo, titolare, parafrasare, relazionare, comporre testi variando i registri e i punti di vista utilizzando le opportunità offerte da tutte le discipline con i loro specifici linguaggi per facilitare l’arricchimento del lessico e sviluppare le capacità di interazione con diversi tipi di testo, compreso quello scientifico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erà, in prospettiva storica, il tema della nascita, dalla matrice latina, dei volgari italiani e della diffusione del fiorentino letterario fino alla sua sostanziale affermazione come lingua italiana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, leggerà i Promessi Sposi di Manzoni, quale opera che somma la qualità artistica, il contributo decisivo alla formazione dell’italiano moderno, l’esemplarità realizzativa della forma-romanzo, l’ampiezza e la varietà di temi e di prospettive sul mond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ccosterà, attraverso alcune letture di testi, alle prime espressioni della letteratura italiana: la poesia religiosa, i Siciliani, la poesia toscana prestilnovistica. Attraverso l’esercizio sui testi acquisisce le principali tecniche di analisi (generi letterari, metrica, retorica, ecc.)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ssione metalinguistica sulle strutture sintattiche ( analisi della frase semplice) della  lingua italia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, analisi, recensioni, argomentazio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testo poetico, le sue caratteristiche,  i suoi generi  e la sua anali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to teatrale e le sue caratteris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ascita del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almeno 5 capitoli de “I Promessi Sposi “ di A. Manz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rigini della letteratur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cinematografici, musicali, programmi e dibattiti radiofonici e televisivi, conferenze special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 xml:space="preserve">su argomenti di studio o su temi di attualità di particolare interesse sociale. Analizzare opere letterarie Pianificazione e sviluppo di  trattazioni su tematiche che si possono cogliere in autori e opere letterar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glie i messaggi espliciti  e impliciti del testo e il suo reale scopo, in situazioni di studio allo scopo di parafrasare, riassumere e pianificare interventi scritti  e orali, esprimendo la propria opinione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 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56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 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i utilizzeranno prevalentemente situazioni laboratoriali, peer to peer e cooperative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Mappe concettuali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ide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teriale prodotto dal docente e dagli alun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Lezione frontale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laboratori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 class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ttura individ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inter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extratestual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udio del contesto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sempio di analisi  prodotto da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si prodotta dal discente in classe e a cas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utocorrezion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crittura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rrezione da parte del docente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va di verifica guidata</w:t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le scolastico  in Italiano e Inglese con interviste impossibili </w:t>
            </w:r>
          </w:p>
          <w:p>
            <w:pPr>
              <w:pStyle w:val="Paragrafoelenco"/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 e il mo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taliano, Storia dell’arte, Inglese, Informatica)</w:t>
            </w:r>
          </w:p>
          <w:p>
            <w:pPr>
              <w:pStyle w:val="Paragrafoelenco"/>
              <w:tabs>
                <w:tab w:val="clear" w:pos="708"/>
                <w:tab w:val="left" w:pos="207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llegamenti con IRC, italiano, altre lingue comunitarie, scienze moto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i scritte 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multipl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a risposta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 guida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 testo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fras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rove scrit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rove o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TOF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8:00Z</dcterms:created>
  <dc:creator>antonella</dc:creator>
  <dc:description/>
  <dc:language>en-US</dc:language>
  <cp:lastModifiedBy>toto</cp:lastModifiedBy>
  <cp:lastPrinted>2016-11-11T10:14:00Z</cp:lastPrinted>
  <dcterms:modified xsi:type="dcterms:W3CDTF">2017-09-23T13:44:00Z</dcterms:modified>
  <cp:revision>16</cp:revision>
  <dc:subject/>
  <dc:title/>
</cp:coreProperties>
</file>