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27300</wp:posOffset>
            </wp:positionH>
            <wp:positionV relativeFrom="paragraph">
              <wp:posOffset>-16510</wp:posOffset>
            </wp:positionV>
            <wp:extent cx="1378585" cy="638175"/>
            <wp:effectExtent l="0" t="0" r="0" b="0"/>
            <wp:wrapNone/>
            <wp:docPr id="1" name="Immagin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7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858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4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3610"/>
        <w:gridCol w:w="4179"/>
      </w:tblGrid>
      <w:tr>
        <w:trPr>
          <w:trHeight w:val="454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454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ERIODO       Aprile- Maggio</w:t>
            </w:r>
          </w:p>
        </w:tc>
      </w:tr>
      <w:tr>
        <w:trPr>
          <w:trHeight w:val="454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CLASSI     5                                                                                 DISCIPLINA    Matematica</w:t>
            </w:r>
          </w:p>
        </w:tc>
      </w:tr>
      <w:tr>
        <w:trPr>
          <w:trHeight w:val="227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tilizzare le tecniche e le procedure dell’analisi matematica</w:t>
            </w:r>
          </w:p>
        </w:tc>
      </w:tr>
      <w:tr>
        <w:trPr>
          <w:trHeight w:val="161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97" w:leader="none"/>
                <w:tab w:val="right" w:pos="3394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ab/>
              <w:t>Conoscenze</w:t>
              <w:tab/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o studio di funzione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e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ema generale per lo studio di una funzio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mpi di studio di funzio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istribuzioni di probabilità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iabili aleatorie e distribuzioni discre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ribuzione binomia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iabili aleatorie e distribuzioni continue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bilità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risultati attesi osservabili)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 xml:space="preserve"> Esegue lo studio di una funzione e ne traccia il grafico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ermina la distribuzione di probabilità di una variabile aleatoria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lcola valore medio, varianza e deviazione standard di una variabile aleatoria discreta e continua.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re testi matematici in una o più lingue straniere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 gli strumenti del calcolo differenziale nella descrizione e modellizzazione di fenomeni di varia natura.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 apprendimento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aul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frontale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lem  posing e problem solv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vori di gruppo (cooperative learning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di feedbac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laboratorio d’informatic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multimediale,</w:t>
            </w:r>
          </w:p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o di software applicativo.</w:t>
            </w:r>
          </w:p>
        </w:tc>
      </w:tr>
      <w:tr>
        <w:trPr>
          <w:trHeight w:val="739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care i manuali, i siti, i materiali, le riviste, gli articoli, ecc. ecc. che si intende utilizzare</w:t>
            </w:r>
          </w:p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sto in adozione, eventuali fotocopie,  lavagna, LIM, materiale audiovisivo, giornali, software applicativo  Geogebra, Derive; Interne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dicare la tipologia di compiti e le attività che si intende richiedere ai ragazzi per apprendere quanto previs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frontale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ssione guidata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voro di gruppo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’ di laboratorio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lem solving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zione di schemi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di feedbac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 accertamento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risposta multipla / apert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 scritt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estionar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 orale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fa riferimento alla griglia di valutazione inserita nel PTOF e approvata nel collegio dei doc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7:30:00Z</dcterms:created>
  <dc:creator>ASUS</dc:creator>
  <dc:description/>
  <cp:keywords/>
  <dc:language>en-US</dc:language>
  <cp:lastModifiedBy>ASUS</cp:lastModifiedBy>
  <dcterms:modified xsi:type="dcterms:W3CDTF">2017-09-20T09:00:00Z</dcterms:modified>
  <cp:revision>3</cp:revision>
  <dc:subject/>
  <dc:title/>
</cp:coreProperties>
</file>