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: SETTEMBRE-DICEMBRE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SECONDE                                                              DISCIPLINA 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4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, alla fine dell’obbligo, 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l pensiero logico-matematico e i metodi per sviluppare ragionamenti induttivi-deduttivi, per risolvere problemi di studio applicati anche alla realtà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e utilizza il linguaggio formale specifico della Matematica per decodificare e interpretare i termini di un proble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le tecniche e le procedure del calcolo aritmetico ed algebrico, rappresentandole anche sotto forma grafic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i contenuti fondamentali delle teorie che sono alla base della descrizione matematica della realtà, individuando, all’interno di un testo, gli elementi portanti di un problema dato, noto o non noto, e le strategie appropriate per giungere alla soluzione in modo rigoros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 analizza le relazioni tra l’ambiente abiotico, le forme viventi e i flussi di energia, al fine di interpretare le modificazioni ambientali di origine antropic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abilità motorie ed espressive come manifestazione dell’identità personale, sociale e culturale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Inquadrare storicamente l’evoluzione della disciplina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Avviare alla modellizzazion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trutturare nel giovane una mentalità scientifica atta a risolvere problemi e questioni rea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nell'allievo la capacità logica, astrattiva e deduttiva a sostegno di autonomi ragionamenti, in cui le informazioni, razionalmente selezionate, siano strutturate e correlate criticamen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l’algebra interpretandola graficame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potenziare nei giovani la capacità di comunicazione e di relazione attraverso un linguaggio preciso, rigoroso e non ambigu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trumenti informatic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 , rappresentandole anche in forma graf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risoluzione di probl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analizzare figure geometriche , individuandone invarianti e relazion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i lineari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cal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IA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equivalenza dei poligon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CA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lio elettronico di calcolo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sistemi lineari utilizzando metodi diversi e il foglio elettronic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e con radicali, razionalizzare e operare con potenze ad esponente razional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superfici equivalent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il primo teorema di Euclid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il teorema di Pitagor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il secondo teorema di Euclide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conoscenze acquisite per risolvere  i problemi di realtà individuando i dati e l’ obiettiv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viduare le procedure e le tecniche  più opportune per risolvere i problem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fondire con attività autonoma le conoscenze acquisite cogliendo collegamenti con le altre discipline scientifich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zh-CN"/>
              </w:rPr>
              <w:t>Scienze e Matematica</w:t>
            </w:r>
          </w:p>
          <w:p>
            <w:pPr>
              <w:pStyle w:val="Normal"/>
              <w:suppressAutoHyphens w:val="true"/>
              <w:spacing w:lineRule="auto" w:line="252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zh-CN"/>
              </w:rPr>
              <w:t>“</w:t>
            </w:r>
            <w:r>
              <w:rPr>
                <w:rFonts w:cs="Arial" w:ascii="Arial" w:hAnsi="Arial"/>
                <w:sz w:val="20"/>
                <w:szCs w:val="20"/>
                <w:u w:val="single"/>
                <w:lang w:eastAsia="zh-CN"/>
              </w:rPr>
              <w:t>Calcoli percentuali, semplici nozioni di statistica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- Scienze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scri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tabella1">
    <w:name w:val="Testo_tabella_1"/>
    <w:basedOn w:val="Normal"/>
    <w:qFormat/>
    <w:pPr>
      <w:spacing w:lineRule="auto" w:line="240" w:before="100" w:after="0"/>
    </w:pPr>
    <w:rPr>
      <w:rFonts w:ascii="Verdana" w:hAnsi="Verdana" w:eastAsia="Times New Roman" w:cs="Verdana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01:00Z</dcterms:created>
  <dc:creator>antonella</dc:creator>
  <dc:description/>
  <cp:keywords/>
  <dc:language>en-US</dc:language>
  <cp:lastModifiedBy>ASUS</cp:lastModifiedBy>
  <cp:lastPrinted>2017-01-03T17:05:00Z</cp:lastPrinted>
  <dcterms:modified xsi:type="dcterms:W3CDTF">2017-09-20T08:46:00Z</dcterms:modified>
  <cp:revision>7</cp:revision>
  <dc:subject/>
  <dc:title/>
</cp:coreProperties>
</file>