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  IV                                                                            DISCIPLINA: 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e principali caratteristiche e differenze dei metodi di indagine delle discipline scientif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d applica procedure, anche originali ed economiche, che consentono di analizzare situazioni problematiche, individuarne le informazioni essenziali e proporre solu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a in modo autonomo modelli di pensiero dialettico e algoritmico,  rappresentazioni grafiche e simbolich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 modelli interpretativi per inquadrare in un contesto multidisciplinare i vari fenomeni natur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in grado di collocare il pensiero scientifico nel contesto storico e culturale in cui è ma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 criticamente le problematiche che scaturiscono dalle applicazioni tecnologiche su scala globale e a livello locale al fine di assumere comportamenti responsabili individuali e sociali finalizzati allo sviluppo sostenib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utilizzare in maniera critica le risorse informatiche al fine di aggiornarsi e approfondirle proprie conoscenze, sapendo distinguere le diverse fonti in base alla loro autorevolez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 il proprio diritto alla salute mettendo in atto, alla luce degli effetti positivi sull’int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, stili di vita corretti e salutari anche attraverso una quotidiana pratica motoria e sportiv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Comprendere e saper applicare correttamente le leggi della dina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Utilizzare in modo corretto le unità di misura del S.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Risolvere problemi concreti utilizzando  i princìpi di conservazione  dell’energ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Utilizzare in modo appropriato e sistematico la simbologia e il linguaggio propri della fis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Esporre i contenuti appresi  in modo chiaro ed ordinato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Lavoro,potenza,energia</w:t>
            </w:r>
          </w:p>
          <w:p>
            <w:pPr>
              <w:pStyle w:val="Corpodeltesto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ergia  cinetica,potenziale   gravitazionale,potenziale elastica</w:t>
            </w:r>
          </w:p>
          <w:p>
            <w:pPr>
              <w:pStyle w:val="Corpodeltesto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La conservazione dell’energia meccanica  e dell’energia totale</w:t>
            </w:r>
          </w:p>
          <w:p>
            <w:pPr>
              <w:pStyle w:val="Corpodeltesto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La quantità di moto e la relativa legge di conservazione.</w:t>
            </w:r>
          </w:p>
          <w:p>
            <w:pPr>
              <w:pStyle w:val="Corpodeltesto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to dei pianeti e leggi di Keplero.</w:t>
            </w:r>
          </w:p>
          <w:p>
            <w:pPr>
              <w:pStyle w:val="Corpodeltesto2"/>
              <w:rPr/>
            </w:pPr>
            <w:r>
              <w:rPr>
                <w:rFonts w:cs="Arial" w:ascii="Arial" w:hAnsi="Arial"/>
                <w:szCs w:val="20"/>
              </w:rPr>
              <w:t>Legge di gravitazione universale e campo gravitazionale</w:t>
            </w: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.</w:t>
            </w:r>
          </w:p>
          <w:p>
            <w:pPr>
              <w:pStyle w:val="Corpodeltesto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Fluidi</w:t>
            </w:r>
          </w:p>
          <w:p>
            <w:pPr>
              <w:pStyle w:val="Corpodeltesto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ssione-pressione nei liquidi-spinta di  Archimede- pressione atmosferica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  <w:tab w:val="left" w:pos="227" w:leader="none"/>
                <w:tab w:val="left" w:pos="340" w:leader="none"/>
              </w:tabs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ere in relazione l’applicazione di una forza su un corpo e lo spostamento consegue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  <w:tab w:val="left" w:pos="227" w:leader="none"/>
                <w:tab w:val="left" w:pos="340" w:leader="none"/>
              </w:tabs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la relazione tra lavoro prodotto e intervallo di tempo impiegato  individuando la grandezza fisica potenz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  <w:tab w:val="left" w:pos="227" w:leader="none"/>
                <w:tab w:val="left" w:pos="340" w:leader="none"/>
              </w:tabs>
              <w:spacing w:lineRule="auto" w:line="240" w:before="0" w:after="0"/>
              <w:ind w:left="170" w:hanging="17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vare  e interpretare l’espressione  delle   diverse forme di energia meccanica:cinetica,potenziale gravitazionale,potenziale elas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  <w:tab w:val="left" w:pos="227" w:leader="none"/>
                <w:tab w:val="left" w:pos="340" w:leader="none"/>
              </w:tabs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Utilizzare il principio di conservazione dell’energia per studiare il moto di un corp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  <w:tab w:val="left" w:pos="227" w:leader="none"/>
                <w:tab w:val="left" w:pos="340" w:leader="none"/>
              </w:tabs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i vettori quantità di moto di un corpo e impulso di una forz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  <w:tab w:val="left" w:pos="227" w:leader="none"/>
                <w:tab w:val="left" w:pos="340" w:leader="none"/>
              </w:tabs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e la legge di conservazione dell’energia e della quantità di moto.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sservare e identificare fenomeni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re e risolvere semplici problemi applicando i principi di conservazione.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vere consapevolezza dei vari aspetti del metodo sperimentale, dove l’esperimento è inteso come interrogazione ragionata dei fenomeni naturali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mprendere le scelte scientifiche e tecnologiche che interessano la società in cui vive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 posing e problem solv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di gruppo (cooperative learnin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fisica: semplici esperim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boratorio d’informatic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multimediale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i software applicativo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i manuali, i siti, i materiali, le riviste, gli articoli, ecc. ecc. che si intende utilizzare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 in adozione, eventuali fotocopie,  lavagna, internet, software applicativo Excel e Derive.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a tipologia di compiti e le attività che si intende richiedere ai ragazzi per apprendere quanto previsto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in classe e a casa, compiti in forma di questionari strutturati  e/o semistrutturati, esercizi e problemi di tipo tradizionale 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tipi di energia le energie  rinnovabili tra inquinamento e protezione della ambient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e fisica storia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iti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58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Paragrafoelenco">
    <w:name w:val="Paragrafo elenco"/>
    <w:basedOn w:val="Normal"/>
    <w:qFormat/>
    <w:pPr>
      <w:spacing w:lineRule="atLeast" w:line="240" w:before="0" w:after="0"/>
      <w:ind w:left="720" w:right="74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02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20:33:00Z</dcterms:modified>
  <cp:revision>4</cp:revision>
  <dc:subject/>
  <dc:title/>
</cp:coreProperties>
</file>