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aprile-giugn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PRIME                                                              DISCIPLINA  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Inquadrare storicamente l’evoluzione della disciplina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Avviare alla modellizzazion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trutturare nel giovane una mentalità scientifica atta a risolvere problemi e questioni real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nell'allievo la capacità logica, astrattiva e deduttiva a sostegno di autonomi ragionamenti, in cui le informazioni, razionalmente selezionate, siano strutturate e correlate criticament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l’algebra interpretandola graficamen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potenziare nei giovani la capacità di comunicazione e di relazione attraverso un linguaggio preciso, rigoroso e non ambigu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strumenti informatici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 algebrico , rappresentandole anche in forma graf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trategie appropriate per la risoluzione di proble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 analizzare figure geometriche , individuandone invarianti e relazi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 e disequazioni di primo grado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IA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igoni e loro proprietà, congruenza di poligoni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STICA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, loro organizzazione e rappresentazione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zioni delle frequenze e rappresentazioni grafiche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i medi e misure di variabilità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i poligoni e conoscere le loro propriet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equazioni e disequazioni di primo grado in una incogni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diverse forme di rappresentazione(verbale, simbolica, grafica ) e saper passare dall’una all’alt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cogliere, organizzare e rappresentare un insieme di da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estazioni complesse e unita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 gli allievi sapranno compiere utilizzando autonomamente le conoscenze apprese, le abilità sviluppate, le risorse personali possedut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in classe e a casa, rappresentazione di grafici, compiti in forma di questionari strutturati e/o semistrutturati, esercizi e problemi di tipo tradizion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/aper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scrit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stabilita in Dipartimento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4:48:00Z</dcterms:created>
  <dc:creator>antonella</dc:creator>
  <dc:description/>
  <cp:keywords/>
  <dc:language>en-US</dc:language>
  <cp:lastModifiedBy>ASUS</cp:lastModifiedBy>
  <cp:lastPrinted>2017-01-03T16:52:00Z</cp:lastPrinted>
  <dcterms:modified xsi:type="dcterms:W3CDTF">2017-09-20T08:28:00Z</dcterms:modified>
  <cp:revision>6</cp:revision>
  <dc:subject/>
  <dc:title/>
</cp:coreProperties>
</file>