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69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 febbraio/marz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   terze classico e linguistico                     DISCIPLINA storia dell’arte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45" w:hanging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 xml:space="preserve">- conoscere i principali eventi e le trasformazioni di lungo periodo della storia delle civiltà antiche (romana, paleocristiana e bizantina) 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comprendere gli eventi storici nel loro sviluppo organico sulla base del rapporto causa-effetto e della dimensione spazio- temporale.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utilizzare le fonti letterarie, giuridiche, geografiche, figurate (architettura, scultura, pittura), epigrafiche, papirologiche, numismatiche come momento per la costruzione della conoscenza storica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esporre, analizzare, sintetizzare i fatti servendosi delle tecniche dell’argomentazione, utilizzando in modo appropriato il lessico e facendo uso delle tecnologie multimedial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3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mprendere il cambiamento e la diversità dei tempi storici. </w:t>
            </w:r>
          </w:p>
          <w:p>
            <w:pPr>
              <w:pStyle w:val="Normal"/>
              <w:spacing w:lineRule="auto" w:line="240" w:before="0" w:after="0"/>
              <w:ind w:left="173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la cronologia degli event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; riconoscere l’evoluzione delle forme nel temp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riassumere e parafrasare un testo dat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llustrare e interpretare in termini essenziali un fenomeno storico, culturale, artistic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pretare un’opera secondo i modelli appres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traslare il linguaggio visuale in linguaggio verbale e viceversa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Paragrafoelenco"/>
              <w:spacing w:lineRule="auto" w:line="240" w:before="0" w:after="120"/>
              <w:ind w:left="31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Roma imperiale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coordinate storiche e geografiche dell’età imperiale. Una politica del consenso e del controllo: l’arte al servizio del potere. Spazi e monumenti pubblici. Il complesso dei Fori imperiali. Le immagini del potere. L’ideologia imperiale dell’autorappresentazione. L’evoluzione del ritratto. 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a codifica di tipologie celebrative in architettura: il foro, l’arco onorario, la colonna coclide. I luoghi del divertimento: teatri, anfiteatri, circhi. La casa: dall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omu</w:t>
            </w:r>
            <w:r>
              <w:rPr>
                <w:rFonts w:cs="Arial" w:ascii="Arial" w:hAnsi="Arial"/>
                <w:sz w:val="20"/>
                <w:szCs w:val="20"/>
              </w:rPr>
              <w:t xml:space="preserve">s al </w:t>
            </w:r>
            <w:r>
              <w:rPr>
                <w:rFonts w:cs="Arial" w:ascii="Arial" w:hAnsi="Arial"/>
                <w:i/>
                <w:sz w:val="20"/>
                <w:szCs w:val="20"/>
              </w:rPr>
              <w:t>palatiu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 Tardoantico: un mondo in transizione.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tappe principali dell’età tardoantica dai Severi a Costantino. Due diversi destini: Occidente e Oriente. Le nuove capitali dell’impero.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’esperienza dirompente: il Cristianesimo. I caratteri e l’iconografia dell’arte paleocristiana. La tipologia della basilica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rte bizantina. L’ascesa di Ravenna. Continuità e discontinuità tra arte romana e arte bizantina. 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 comprende le reciproche influenze delle civiltà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romana, paleocristiana e bizanti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 la cronologia degli event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 tipologie, generi, iconografie con particolare riferimento all’architettura e alla scultura grec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è in grado di compiere operazioni fondamentali, quali descrivere un’opera d’arte o un manufatto artistico relativo all’arte mesopotamica, egizia e grec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llustra e interpreta in termini essenziali un periodo o movimento storico-artistico, con particolare riferimento all’arte grec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 analisi di opere, presenti in situazioni di studio o di realtà, grazie agli strumenti forniti e a una conoscenza degli elementi del codice visivo, con particolare riferimento all’architettura greca, alla scultura greca e alla pittura vascola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 le peculiarità di una corrente artistica e le caratteristiche tecniche e formali proprie di un artista, con particolare attenzione agli scultori grec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 e utilizza correttamente il lessico specifico della disciplina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è in grado di traslare il linguaggio visuale in linguaggio verbale e viceversa.</w:t>
            </w:r>
          </w:p>
          <w:p>
            <w:pPr>
              <w:pStyle w:val="Paragrafoelenco"/>
              <w:spacing w:lineRule="auto" w:line="240" w:before="0" w:after="0"/>
              <w:ind w:left="35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IPOLOGIA di PRESTAZION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di fronte a opere d’arte o manufatti mai visti o studiati l’allievo è in grado di riconoscerne il periodo di appartenenza e descriverne in modo essenziale le caratteristiche tecniche e formal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in situazioni di realtà, l’allievo collabora alla realizzazione di prodotti culturali funzionali a scopi definiti, integrando abilità e competenze diverse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alla tradizionale lezione frontale si affiancano il confronto e il dialo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uso di più testi (non solo il testo in adozione) e di ogni tipo di materiale ritenuto uti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visita guidata al teatro e all’anfiteatro romano</w:t>
            </w:r>
          </w:p>
        </w:tc>
      </w:tr>
      <w:tr>
        <w:trPr>
          <w:trHeight w:val="10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esto in adozione ed altri test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teriale iconografico e audiovis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 in re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viste specializzate  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zione delle mappe concettuali e mentali in classe e a casa in modo individuale e in grupp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dal libro e da altri documenti varie fonti e ne ricava delle informazioni.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mappe concet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he e consultazioni da svariate fonti d’informazione e di approfo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zione scritta di analisi di opere oggetto di studio</w:t>
            </w:r>
          </w:p>
          <w:p>
            <w:pPr>
              <w:pStyle w:val="Paragrafoelenco"/>
              <w:spacing w:lineRule="auto" w:line="240" w:before="0" w:after="0"/>
              <w:ind w:left="0" w:firstLine="31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un itinerario riguardante le testimonianze di epoca romana presenti nella città di Lecce.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aliano e storia – storia dell’arte – inglese - informatica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1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ifiche orali</w:t>
            </w:r>
          </w:p>
          <w:p>
            <w:pPr>
              <w:pStyle w:val="TextBody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interventi spontanei e guidati</w:t>
            </w:r>
          </w:p>
          <w:p>
            <w:pPr>
              <w:pStyle w:val="TextBody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verifiche scritte a risposta aperta e/o chius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si di un testo storiografico, di un documento, di una fonte non scritta (un monumento, un reperto archeologico ecc.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duzione in mappa concettuale del contenuto di un lungo paragrafo o di un capitolo del libro di tes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 di informazioni su un dato argomento in Internet, su testi non scolastici, in opere letterarie indicate dal docente, in documentari storici in formato digitale; quindi, messa a punto di un prodotto multimediale da proporre alla classe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e 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 il numero delle verifiche e la valutazione, ci si atterrà a quanto deliberato dal Collegio Docenti e alle griglie presenti nel POF.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7:02:00Z</dcterms:created>
  <dc:creator>antonella</dc:creator>
  <dc:description/>
  <cp:keywords/>
  <dc:language>en-US</dc:language>
  <cp:lastModifiedBy>Utente di Microsoft Office</cp:lastModifiedBy>
  <cp:lastPrinted>2016-11-11T10:14:00Z</cp:lastPrinted>
  <dcterms:modified xsi:type="dcterms:W3CDTF">2017-09-16T20:07:00Z</dcterms:modified>
  <cp:revision>3</cp:revision>
  <dc:subject/>
  <dc:title/>
</cp:coreProperties>
</file>