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 gennaio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    terze classico e linguistico                     DISCIPLINA storia dell’arte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45" w:hanging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 xml:space="preserve">- conoscere i principali eventi e le trasformazioni di lungo periodo della storia delle civiltà antiche (Mesopotamia, Egitto, Grecia) </w:t>
            </w:r>
          </w:p>
          <w:p>
            <w:pPr>
              <w:pStyle w:val="TextBody"/>
              <w:spacing w:before="0" w:after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comprendere gli eventi storici nel loro sviluppo organico sulla base del rapporto causa-effetto e della dimensione spazio- temporale.</w:t>
            </w:r>
          </w:p>
          <w:p>
            <w:pPr>
              <w:pStyle w:val="TextBody"/>
              <w:spacing w:before="0" w:after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utilizzare le fonti letterarie, giuridiche, geografiche, figurate (architettura, scultura, pittura), epigrafiche, papirologiche, numismatiche come momento per la costruzione della conoscenza storica</w:t>
            </w:r>
          </w:p>
          <w:p>
            <w:pPr>
              <w:pStyle w:val="TextBody"/>
              <w:spacing w:before="0" w:after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esporre, analizzare, sintetizzare i fatti servendosi delle tecniche dell’argomentazione, utilizzando in modo appropriato il lessico e facendo uso delle tecnologie multimedial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3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mprendere il cambiamento e la diversità dei tempi storici. </w:t>
            </w:r>
          </w:p>
          <w:p>
            <w:pPr>
              <w:pStyle w:val="Normal"/>
              <w:spacing w:lineRule="auto" w:line="240" w:before="0" w:after="0"/>
              <w:ind w:left="173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la cronologia degli event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tipologie, generi, iconografie; riconoscere l’evoluzione delle forme nel temp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ere operazioni fondamentali, quali riassumere e parafrasare un testo dat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llustrare e interpretare in termini essenziali un fenomeno storico, culturale, artistic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re analisi di opere, presenti in situazioni di studio o di realtà, grazie agli strumenti forniti e a una conoscenza degli elementi del codice visiv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pretare un’opera secondo i modelli appres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e peculiarità di una corrente artistica e le caratteristiche tecniche e formali proprie di un artist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e utilizzare correttamente il lessico specifico della disciplin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traslare il linguaggio visuale in linguaggio verbale e viceversa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200"/>
              <w:ind w:left="68" w:hanging="68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ure italiche, Etruschi e Roma repubblicana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ruschi, potenza egemone in Italia fra VIII e V sec. a.C. L’organizzazione dello spazio: città e case etrusche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tecniche in architettura. Il tempio e le sepolture. Le arti plastiche.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’ascesa di un nuovo protagonista: Roma. Il contatto con la cultura greca. L’influenza degli etruschi sulla nascita dell’arte romana. La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omanitas, </w:t>
            </w:r>
            <w:r>
              <w:rPr>
                <w:rFonts w:cs="Arial" w:ascii="Arial" w:hAnsi="Arial"/>
                <w:sz w:val="20"/>
                <w:szCs w:val="20"/>
              </w:rPr>
              <w:t>un sistema di valori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evoluzione della scultura. Urbanistica e architettura a Roma. Le forme della casa romana. Forme e tecniche del costruire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ittura e i quattro stili pompeian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 la cronologia degli event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tipologie, generi, iconografie con particolare riferimento all’architettura e alla scultura roma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è in grado di compiere operazioni fondamentali, quali descrivere un’opera d’arte o un manufatto artistico relativo all’arte etrusca e roman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llustra e interpreta in termini essenziali un periodo o movimento storico-artistico, con particolare riferimento all’arte roman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 analisi di opere, presenti in situazioni di studio o di realtà, grazie agli strumenti forniti e a una conoscenza degli elementi del codice visivo, con particolare riferimento all’architettura e alla scultura roma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e peculiarità di una corrente artistica e le caratteristiche tecniche e formali proprie di un artist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 e utilizza correttamente il lessico specifico della disciplina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è in grado di traslare il linguaggio visuale in linguaggio verbale e viceversa.</w:t>
            </w:r>
          </w:p>
          <w:p>
            <w:pPr>
              <w:pStyle w:val="Paragrafoelenco"/>
              <w:spacing w:lineRule="auto" w:line="240" w:before="0" w:after="0"/>
              <w:ind w:left="35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IPOLOGIA di PRESTAZION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di fronte a opere d’arte o manufatti mai visti o studiati l’allievo è in grado di riconoscerne il periodo di appartenenza e descriverne in modo essenziale le caratteristiche tecniche e formali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in situazioni di realtà, l’allievo collabora alla realizzazione di prodotti culturali funzionali a scopi definiti, integrando abilità e competenze diverse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6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alla tradizionale lezione frontale si affiancano il confronto e il dialo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uso di più testi (non solo il testo in adozione) e di ogni tipo di materiale ritenuto util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visita guidata presso il teatro romano, l’anfiteatro romano e il museo Castromediano.</w:t>
            </w:r>
          </w:p>
        </w:tc>
      </w:tr>
      <w:tr>
        <w:trPr>
          <w:trHeight w:val="8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esto in adozione ed altri test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teriale iconografico e audiovis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 in re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iviste specializzate  </w:t>
            </w:r>
          </w:p>
        </w:tc>
      </w:tr>
      <w:tr>
        <w:trPr>
          <w:trHeight w:val="9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mappe concettu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he e consultazioni da svariate fonti d’informazione e di approfondi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zione scritta di analisi di opere oggetto di studio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una mappa delle città messapich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aliano – storia dell’arte – inglese - informatica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31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rifiche orali</w:t>
            </w:r>
          </w:p>
          <w:p>
            <w:pPr>
              <w:pStyle w:val="TextBody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interventi spontanei e guidati</w:t>
            </w:r>
          </w:p>
          <w:p>
            <w:pPr>
              <w:pStyle w:val="TextBody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verifiche scritte a risposta aperta e/o chius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si di un testo storiografico, di un documento, di una fonte non scritta (un monumento, un reperto archeologico ecc.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duzione in mappa concettuale del contenuto di un lungo paragrafo o di un capitolo del libro di tes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 di informazioni su un dato argomento in Internet, su testi non scolastici, in opere letterarie indicate dal docente, in documentari storici in formato digitale; quindi, messa a punto di un prodotto multimediale da proporre alla classe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e 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 il numero delle verifiche e la valutazione, ci si atterrà a quanto deliberato dal Collegio Docenti e alle griglie presenti nel POF.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alibri" w:hAnsi="Calibri" w:eastAsia="Calibri" w:cs="Times New Roman"/>
    </w:rPr>
  </w:style>
  <w:style w:type="character" w:styleId="CorpotestoCarattere1">
    <w:name w:val="Corpo testo Carattere1"/>
    <w:qFormat/>
    <w:rPr>
      <w:rFonts w:ascii="Arial" w:hAnsi="Arial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6:43:00Z</dcterms:created>
  <dc:creator>Daniela Cursano</dc:creator>
  <dc:description/>
  <cp:keywords/>
  <dc:language>en-US</dc:language>
  <cp:lastModifiedBy>Utente di Microsoft Office</cp:lastModifiedBy>
  <dcterms:modified xsi:type="dcterms:W3CDTF">2017-09-16T20:08:00Z</dcterms:modified>
  <cp:revision>3</cp:revision>
  <dc:subject/>
  <dc:title/>
</cp:coreProperties>
</file>