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PERIODO: GENNAIO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SECOND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 utilizza il linguaggio formale specifico della Matematica per decodificare e interpretare i termini di un proble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iche e le procedure del calcolo aritmetico ed algebrico, rappresentandole anche sotto forma graf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abilità motorie ed espressive come manifestazione dell’identità personale, sociale e culturale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babilità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iano cartesiano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se un evento è aleatorio, certo o impossibil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a probabilità di un evento secondo la definizione classic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a probabilità di un evento aleatorio, secondo la definizione statistic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a probabilità di un evento aleatorio, secondo la definizione soggettiv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lcolare la probabilità della somma logica di event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lcolare la probabilità del prodotto logico di eventi dipendenti e indipendent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ssare dalla rappresentazione di un punto nel piano cartesiano alle sue coordinate e vicevers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la distanza tra due punt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il punto medio di un segmento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conoscenze acquisite per risolvere  i problemi di realtà individuando i dati e l’ obiettiv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are le procedure e le tecniche  più opportune per risolvere i problem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uscire a trarre informazioni dalla rappresentazione grafica di una rett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re con attività autonoma le conoscenze acquisite cogliendo collegamenti con le altre discipline scientifich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tabella1">
    <w:name w:val="Testo_tabella_1"/>
    <w:basedOn w:val="Normal"/>
    <w:qFormat/>
    <w:pPr>
      <w:spacing w:lineRule="auto" w:line="240" w:before="100" w:after="0"/>
    </w:pPr>
    <w:rPr>
      <w:rFonts w:ascii="Verdana" w:hAnsi="Verdana" w:eastAsia="Times New Roman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02:00Z</dcterms:created>
  <dc:creator>antonella</dc:creator>
  <dc:description/>
  <dc:language>en-US</dc:language>
  <cp:lastModifiedBy>paola</cp:lastModifiedBy>
  <cp:lastPrinted>2017-01-03T17:06:00Z</cp:lastPrinted>
  <dcterms:modified xsi:type="dcterms:W3CDTF">2017-01-03T16:06:00Z</dcterms:modified>
  <cp:revision>4</cp:revision>
  <dc:subject/>
  <dc:title/>
</cp:coreProperties>
</file>