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PERIODO ( Aprile-Giugno 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IV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,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, i nuclei concettuali che saranno appresi dagli student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izzare dati e interpretarli, sviluppando deduzioni e ragionamenti sugli stessi anche con l’ausilio di rappresentazioni grafiche, usando consapevolmente gli strumenti di calcolo e le potenzialità offerte da applicazioni specifiche di tipo informa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 dati certi e dati probabili in contesti non matematici (sociali, economici, biologici, ecc.)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pretare dati e graf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alutare situazioni aleato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correttamente tecniche e procedure del calcolo statistico e delle probabil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gli strumenti informatici più idonei a supporto del calcolo o di rappresentazioni gra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 ebook, eventuali fotocopie,  lavagna, internet, software applicativo Excel e Derive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compiti in forma di questionari strutturati  e/o semistrutturati, esercizi e problemi di tipo tradizionale 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33:00Z</dcterms:created>
  <dc:creator>antonella</dc:creator>
  <dc:description/>
  <dc:language>en-US</dc:language>
  <cp:lastModifiedBy>paola</cp:lastModifiedBy>
  <cp:lastPrinted>2016-11-11T10:14:00Z</cp:lastPrinted>
  <dcterms:modified xsi:type="dcterms:W3CDTF">2017-01-03T16:33:00Z</dcterms:modified>
  <cp:revision>2</cp:revision>
  <dc:subject/>
  <dc:title/>
</cp:coreProperties>
</file>