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10"/>
        <w:gridCol w:w="4179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383155</wp:posOffset>
                  </wp:positionH>
                  <wp:positionV relativeFrom="paragraph">
                    <wp:posOffset>-844550</wp:posOffset>
                  </wp:positionV>
                  <wp:extent cx="1502410" cy="69532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         PERIODO       Gennaio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5                                                                                 DISCIPLINA    Matematica</w:t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in grado di collocare il pensiero scientifico nel contesto storico e culturale in cui è matur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 il proprio diritto alla salute mettendo in atto, alla luce degli effetti positivi sull’int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, stili di vita corretti e salutari anche attraverso una quotidiana pratica motoria e sportiv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zare le tecniche e le procedure dell’analisi matematica</w:t>
            </w:r>
          </w:p>
        </w:tc>
      </w:tr>
      <w:tr>
        <w:trPr>
          <w:trHeight w:val="16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ntoti e grafico probabile di una funzion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6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gli asintoti di una funzio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Comprendere testi matematici in una o più lingue stranier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l calcolo infinitesimale per studiare il moto dei pianeti, la dinamica dei fluidi,  il diffondersi di epidemie e la fluttuazione dei merca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.</w:t>
            </w:r>
          </w:p>
        </w:tc>
      </w:tr>
      <w:tr>
        <w:trPr>
          <w:trHeight w:val="7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8:28:00Z</dcterms:created>
  <dc:creator>ASUS</dc:creator>
  <dc:description/>
  <dc:language>en-US</dc:language>
  <cp:lastModifiedBy>paola</cp:lastModifiedBy>
  <dcterms:modified xsi:type="dcterms:W3CDTF">2017-01-03T18:28:00Z</dcterms:modified>
  <cp:revision>2</cp:revision>
  <dc:subject/>
  <dc:title/>
</cp:coreProperties>
</file>