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33350" distR="116840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3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69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: settembre-dicembre                                           UdA n. 1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TERZE Linguistico                                                         DISCIPLINA - FRANCESE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una propria visione della realtà, fondata sullo studio consapevole delle varie discipline.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in autonomia gli strumenti di lavoro; sceglie e valuta fonti di qualunque natura e le utilizza per reperire informazioni, confrontarle, avanzare ipotesi, verificarle e definire teorie, risolvere problemi in contesti noti e non noti, affermare la propria opinione e sostenerla con argomenti convincenti. 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e gestisce il tempo e le risorse a disposizione per l’esecuzione di un compito e il raggiungimento di uno scopo.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le informazioni fondamentali da quelle secondarie, le colloca in una dimensione spazio-temporale o causale al fine di analizzare, interpretare un problema e proporre soluzioni con rigore logico, basate su metodi scientifici.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 la propria opinione motivata, nata dall’analisi scientifica del problema e dal confronto di più posizioni, in modo coerente e coeso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roneggia le lingue straniere, a livello B1del CEFR per comprendere testi orali e scritti attinenti ad aree di interesse del percorso di studi; produrre testi orali e scritti per riferire fatti, descrivere situazioni, argomentare e sostenere le opinioni con pertinenza lessicale; interagire nella lingua straniera in maniera adeguata sia agli interlocutori sia al contesto; analizzare aspetti relativi alla cultura dei paesi di cui si parla la lingua e  tematiche che si prestino a operare confronti con contesti diversi. 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ica la traduzione come passaggio da un codice comunicativo ad un altro, da un registro ad un altro, da un linguaggio ad un altr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droneggiare gli strumenti espressivi ed argomentativi indispensabili per gestire l'interazione comunicativa verbale in vari contest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ggere, comprendere ed interpretare testi scritti di vario tip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durre testi di vario tipo in relazione a differenti scopi comunicativ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una lingua straniera per i principali scopi comunicativi ed operativ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gli strumenti fondamentali per una fruizione consapevole del patrimonio artistico e letter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e produrre immagini attraverso vari linguaggi espressivi: grafico-pittorico, plastico, architettonico e multimedi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su argomenti diversificati, finalizzati ad usi diversi, prodotti a velocità normale, di diverso registro e con diversi tipi di pronuncia, cogliendone in modo globale e selettiv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(anche a seconda del testo)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su argomenti inerenti ad una ampia gamma di situazioni in modo efficace, lessicalmente appropriato e in forma sufficientemente corret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eventualmente esprimendo la propria opin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francofon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emplice ma sufficientemente chiaro e corretto appunti e schem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orali e/o scritti, di diverse tipologie e generi su temi di attualità, letteratura, cinema, arte, che siano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poetico) mettendone in evidenza, inizialmente guidati, i tratti specifici e/o stilistic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interpretare un testo evidenziandone, inizialmente guidati, i temi ed eventualmente i rapporti con altri testi dello stesso auto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un testo nel suo contesto storico-culturale (Umanesimo e Rinascimento), facendo, eventualmente, semplici ma pertinenti collegamenti con testi di letteratura italiana o straniera oggetto di studi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esprimere semplici valutazioni personali sui testi lett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onoscenz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Histoire et Civilisation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le Moyen -Age;    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ittérature et Genres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La Chanson de Gestes, La littérature courtoise, Les Fabliaux, La Farce, Le Roman de la Rose, Le Roman de Renart, F.Villon : Le Testament et La Ballade des Pendus,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aper riconoscere gli elementi fondamentali di un testo poetico, saper analizzare un testo poetico, saper commentare e valutare anche se in modo semplice, un testo poetico; potenziamento delle competenze linguistiche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ato un convegno al quale è chiamato a partecipare, l’alunno sceglie un testo poetico di suo gradimento e ne elabora una “lettura” e una valutazione personale applicando strumenti interpretativi appresi. Produce quindi un commento al testo dopo essersi documentato, anche attraverso siti web, su autore, contesto, recensioni critiche del testo. 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 lettura strumentale del libro di testo, 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 e 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stramento all’uso delle strategi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licitazione degli elementi più trasferibili da un compito di apprendimento ad altri compiti e situazioni, anche in ambiti disciplinari divers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laboratorio</w:t>
            </w:r>
          </w:p>
        </w:tc>
      </w:tr>
      <w:tr>
        <w:trPr>
          <w:trHeight w:val="8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, dispense / fotocopie /documenti autentici multimedial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sidi audiovisivi ed informatic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in una variante specialistica del francese; scrittura saggistica documentata su tematiche di ampio respiro che coinvolgano due o più argomenti oggetto di studio o di riflessione.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ESABAC: il percorso  prevede un approfondimento analitico dei contenuti e delle tematiche  affini con Italiano e Storia dell'Arte , discipline  coinvolte nella 4ª prova dell'esame di maturità .Saranno svolte, inoltre lezioni ed esercitazioni sulla " mise en page" del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 xml:space="preserve">Commentaire dirigé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e dell'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>Essai Bref.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Wingdings" w:cs="Arial" w:ascii="Arial" w:hAnsi="Arial"/>
                <w:sz w:val="20"/>
                <w:szCs w:val="20"/>
                <w:lang w:val="fr-FR"/>
              </w:rPr>
              <w:t>La Riforma Protestante e le Débat philosophique ( Calvinistes et Protestants,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vari periodi storici sono contestualizzati sia per l’aspetto storico che quello sociale. Conoscenza testuale di una scelta significativa di brani tratti da opere di autori appartenenti all’arco temporale-letterario indicato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umanistiche, CLIL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 Science, IRC Histoire  la Riforma 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trutturati e test semi-strutturati, quesiti a risposta aperta, colloquio con domande-guida, interventi spont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ei Docent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9525" distL="114935" distR="11684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0650</wp:posOffset>
            </wp:positionV>
            <wp:extent cx="1502410" cy="695325"/>
            <wp:effectExtent l="0" t="0" r="0" b="0"/>
            <wp:wrapNone/>
            <wp:docPr id="2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left"/>
        <w:tblInd w:w="-3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69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: gennaio                                                         UdA n. 2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TERZE Linguistico                                                     DISCIPLINA - FRANCESE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2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droneggiare gli strumenti espressivi ed argomentativi indispensabili per gestire l'interazione comunicativa verbale in vari contest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ggere, comprendere ed interpretare testi scritti di vario tip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durre testi di vario tipo in relazione a differenti scopi comunicativ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una lingua straniera per i principali scopi comunicativi ed operativ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gli strumenti fondamentali per una fruizione consapevole del patrimonio artistico e letter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e produrre immagini attraverso vari linguaggi espressivi: grafico-pittorico, plastico, architettonico e multimediale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o/Potenziamento delle competenze del periodo preced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su argomenti diversificati, finalizzati ad usi diversi, prodotti a velocità normale, di diverso registro e con diversi tipi di pronuncia, cogliendone in modo selettiv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(anche a seconda del testo)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su argomenti inerenti ad una ampia gamma di situazioni in modo efficace, lessicalmente appropriato e in forma sufficientemente corret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eventualmente esprimendo la propria opin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francofon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emplice ma sufficientemente chiaro e corretto appunti e schem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orali e/o scritti, di diverse tipologie e generi su temi di attualità, letteratura, cinema, arte, che siano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poetico) mettendone in evidenza, inizialmente guidati, i tratti specifici e/o stilistic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interpretare un testo evidenziandone, inizialmente guidati, i temi ed eventualmente i rapporti con altri testi dello stesso auto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un testo nel suo contesto storico-culturale (Umanesimo e Rinascimento), facendo, eventualmente, semplici ma pertinenti collegamenti con testi di letteratura italiana o straniera oggetto di studi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semplici valutazioni personali sui testi lett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o/Potenziamento delle conoscenze del periodo precedente</w:t>
            </w:r>
          </w:p>
          <w:p>
            <w:pPr>
              <w:pStyle w:val="Normal"/>
              <w:spacing w:lineRule="auto" w:line="256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'Humanisme et la Renaissance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C.Marot, F.Rabelais.</w:t>
            </w:r>
          </w:p>
          <w:p>
            <w:pPr>
              <w:pStyle w:val="Normal"/>
              <w:spacing w:lineRule="auto" w:line="256" w:before="0" w:after="20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aper riconoscere gli elementi fondamentali di un testo teatrale, saper analizzare un testo teatrale, saper commentare e valutare anche se in modo semplice, un testo teatrale; potenziamento delle competenze linguistiche.</w:t>
            </w:r>
          </w:p>
        </w:tc>
      </w:tr>
      <w:tr>
        <w:trPr>
          <w:trHeight w:val="29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 un'opera letteraria francofona non inclusa nel programma di letteratura istituzionalizzato, l'alunno è in grado di individuare i caratteri che esprimono l’identità culturale dell'autore (tematiche, archetipi, generi letterari, codici espressivi) e sottolinea eventuali elementi ricorrenti in culture diverse. </w:t>
            </w:r>
          </w:p>
          <w:p>
            <w:pPr>
              <w:pStyle w:val="Normal"/>
              <w:spacing w:lineRule="auto" w:line="25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'allievo è in grado di individuare, in un'opera appartenente al panorama della cultura letteraria francofone, la rete di legami che essa intesse con opere coeve appartenenti ad altre letterature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6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privilegeranno le attività laboratoriali e il cooperative learn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o e 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 e 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, 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, formazionesull’uso delle strategie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o di testo, dispense / fotocopi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audiovisivi ed informatici </w:t>
            </w:r>
          </w:p>
        </w:tc>
      </w:tr>
      <w:tr>
        <w:trPr>
          <w:trHeight w:val="1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burocratico o in una variante specialistica dell’Italiano; Scrittura saggistica documentata su tematiche di ampio respiro che coinvolgano due o più argomenti oggetto di studio o di riflessione.</w:t>
            </w:r>
          </w:p>
          <w:p>
            <w:pPr>
              <w:pStyle w:val="Normal"/>
              <w:spacing w:lineRule="auto" w:line="25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ESABAC: il percorso  prevede un approfondimento analitico dei contenuti e delle tematiche  affini con Italiano e Storia dell'Arte , discipline  coinvolte nella 4ª prova dell'esame di maturità .Saranno svolte,inoltre lezioni ed esercitazioni sulla " mise en page" del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 xml:space="preserve">Commentaire dirigé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e dell'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>Essai Bref.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 xml:space="preserve">La Controriform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vari periodi storici sono contestualizzati sia per l’aspetto storico che quello sociale. Conoscenza testuale di una scelta significativa di brani tratti da opere di autori appartenenti all’arco temporale-letterario indicato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umanistiche, CLIL con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Science, IRC, Histoire 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trutturati e test semi-strutturati, quesiti a risposta aperta, colloquio con domande-guida, interventi spont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verificare e valutare il raggiungimento degli esiti attesi, si farà ricorso ad una prova conclusiva della fase di recupero.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9525" distL="114935" distR="116840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-83820</wp:posOffset>
            </wp:positionV>
            <wp:extent cx="1502410" cy="695325"/>
            <wp:effectExtent l="0" t="0" r="0" b="0"/>
            <wp:wrapNone/>
            <wp:docPr id="3" name="Immagi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2" w:type="dxa"/>
        <w:jc w:val="left"/>
        <w:tblInd w:w="-3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02"/>
        <w:gridCol w:w="3542"/>
        <w:gridCol w:w="4278"/>
      </w:tblGrid>
      <w:tr>
        <w:trPr>
          <w:trHeight w:val="69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: febbraio-marzo                                                  UdA n. 3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TERZE Linguistico                                                   DISCIPLINA - FRANCESE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droneggiare gli strumenti espressivi ed argomentativi indispensabili per gestire l'interazione comunicativa verbale in vari contest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ggere, comprendere ed interpretare testi scritti di vario tip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durre testi di vario tipo in relazione a differenti scopi comunicativ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una lingua straniera per i principali scopi comunicativi ed operativ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gli strumenti fondamentali per una fruizione consapevole del patrimonio artistico e letter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e produrre immagini attraverso vari linguaggi espressivi: grafico-pittorico, plastico, architettonico e multimediale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su argomenti diversificati, finalizzati ad usi diversi, prodotti a velocità normale, di diverso registro e con diversi tipi di pronuncia, cogliendone in modo selettiv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(anche a seconda del testo)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su argomenti inerenti ad una ampia gamma di situazioni in modo efficace, lessicalmente appropriato e in forma sufficientemente corrett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eventualmente esprimendo la propria opin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francofon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emplice ma sufficientemente chiaro e corretto appunti e sche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orali e/o scritti, di diverse tipologie e generi su temi di attualità, letteratura, cinema, arte, che siano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poetico) mettendone in evidenza, inizialmente guidati, i tratti specifici e/o stilistic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interpretare un testo evidenziandone, inizialmente guidati, i temi ed eventualmente i rapporti con altri testi dello stesso autor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un testo nel suo contesto storico-culturale (Umanesimo e Rinascimento), facendo, eventualmente, semplici ma pertinenti collegamenti con testi di letteratura italiana o straniera oggetto di studi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semplici valutazioni personali sui testi l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o/Potenziamento delle conoscenze del periodo precedente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Poés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:La Pléiade, P.de Ronsard, J.du Bellay.</w:t>
            </w:r>
          </w:p>
          <w:p>
            <w:pPr>
              <w:pStyle w:val="Normal"/>
              <w:keepNext w:val="tru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ers un monde baroque :M.de Montaigne, Les Essais</w:t>
            </w:r>
          </w:p>
          <w:p>
            <w:pPr>
              <w:pStyle w:val="Normal"/>
              <w:keepNext w:val="true"/>
              <w:spacing w:lineRule="auto" w:line="240" w:before="0" w:after="200"/>
              <w:jc w:val="both"/>
              <w:rPr>
                <w:rFonts w:ascii="Arial" w:hAnsi="Arial" w:eastAsia="Symbol" w:cs="Arial"/>
                <w:sz w:val="20"/>
                <w:szCs w:val="20"/>
                <w:lang w:val="fr-FR"/>
              </w:rPr>
            </w:pPr>
            <w:r>
              <w:rPr>
                <w:rFonts w:eastAsia="Symbol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aper analizzare un testo, saper commentare e valutare un testo, saper ricondurre l’autore all’epoca di appartenenza; potenziare le competenze comunicativ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 un'opera letteraria francofona esclusa nel programma di letteratura istituzionale, l'alunno è in grado di individuare i caratteri che esprimono l’identità culturale dell'autore (tematiche, archetipi, generi letterari, codici espressivi) e sottolinea eventuali elementi ricorrenti in culture diverse. 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privilegeranno le attività laboratoriali e il cooperative Learn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o e 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 e 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, 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, formazione sull’uso delle strategie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o di testo, dispense / fotocopi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audiovisivi ed informatici </w:t>
            </w:r>
          </w:p>
        </w:tc>
      </w:tr>
      <w:tr>
        <w:trPr>
          <w:trHeight w:val="4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burocratico o in una variante specialistica dell’Italiano; Scrittura saggistica documentata su tematiche di ampio respiro che coinvolgano due o più argomenti oggetto di studio o di riflessione.</w:t>
            </w:r>
          </w:p>
          <w:p>
            <w:pPr>
              <w:pStyle w:val="Normal"/>
              <w:spacing w:lineRule="auto" w:line="25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ESABAC: il percorso  prevede un approfondimento analitico dei contenuti e delle tematiche  affini con Italiano e Storia dell'Arte , discipline  coinvolte nella 4ª prova dell'esame di maturità .Saranno svolte, inoltre lezioni ed esercitazioni sulla " mise en page" del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 xml:space="preserve">Commentaire dirigé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e dell'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>Essai Bref.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 xml:space="preserve">La Controriform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vari periodi storici sono contestualizzati sia per l’aspetto storico che quello sociale. Conoscenza testuale di una scelta significativa di brani tratti da opere di autori appartenenti all’arco temporale-letterario indicato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umanistiche, CLIL con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Science, IRC,Histoire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trutturati e test semi-strutturati, quesiti a risposta aperta, colloquio con domande-guida, interventi spont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ei Docenti.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9525" distL="114935" distR="116840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-289560</wp:posOffset>
            </wp:positionV>
            <wp:extent cx="1502410" cy="695325"/>
            <wp:effectExtent l="0" t="0" r="0" b="0"/>
            <wp:wrapNone/>
            <wp:docPr id="4" name="Immagin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3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69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: aprile-giugno                                                  Uda n. 4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TERZE Linguistico                                             DISCIPLINA - FRANCESE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droneggiare gli strumenti espressivi ed argomentativi indispensabili per gestire l'interazione comunicativa verbale in vari contest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ggere, comprendere ed interpretare testi scritti di vario tip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durre testi di vario tipo in relazione a differenti scopi comunicativ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una lingua straniera per i principali scopi comunicativi ed operativ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gli strumenti fondamentali per una fruizione consapevole del patrimonio artistico e letter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e produrre immagini attraverso vari linguaggi espressivi: grafico-pittorico, plastico, architettonico e multimediale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su argomenti diversificati, finalizzati ad usi diversi, prodotti a velocità normale, di diverso registro e con diversi tipi di pronuncia, cogliendone in modo selettiv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(anche a seconda del testo)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su argomenti inerenti ad una ampia gamma di situazioni in modo efficace, lessicalmente appropriato e in forma sufficientemente corrett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eventualmente esprimendo la propria opin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francofon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emplice ma sufficientemente chiaro e corretto appunti e sche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orali e/o scritti, di diverse tipologie e generi su temi di attualità, letteratura, cinema, arte, che siano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poetico) mettendone in evidenza, inizialmente guidati, i tratti specifici e/o stilistic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interpretare un testo evidenziandone, inizialmente guidati, i temi ed eventualmente i rapporti con altri testi dello stesso autor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un testo nel suo contesto storico-culturale (Umanesimo e Rinascimento), facendo, eventualmente, semplici ma pertinenti collegamenti con testi di letteratura italiana o straniera oggetto di studi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semplici valutazioni personali sui testi l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Grand Siècle -  Louis XIV et Versailles</w:t>
            </w:r>
            <w:r>
              <w:rPr>
                <w:rFonts w:eastAsia="Symbol" w:cs="Arial" w:ascii="Arial" w:hAnsi="Arial"/>
                <w:sz w:val="20"/>
                <w:szCs w:val="20"/>
                <w:lang w:val="fr-FR"/>
              </w:rPr>
              <w:t>. Les grands débats religieux et philosophiques, le monde idéal des salons , baroque et classicisme, passion et règle,  le théâtre, le texte dramatiqu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Far conoscere alcuni importanti aspetti della letteratura e della storia franc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aper individuare le linee generali di evoluzione del sistema letterario straniero; saper comunicare a livello orale e scritto su ogni argomento; saper rielaborare criticamente le conoscenze acquisite; potenziare ed affinare le competenze comunica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to un convegno al quale è chiamato a partecipare  l’alunno, in modo cooperativo, progetta un seminario letterario: sceglie il taglio tematico, seleziona testi significativi appartenenti a diversi generi e codici espressivi (letterari, filmici, ecc.) servendosi anche di risorse informatiche/multimediali, organizza modi e tempi dell’evento. Espone il suo progetto in forma scritta giustificando la scelta dei testi e delle tematiche affrontate con present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'allievo è in grado di individuare, in un'opera appartenente al panorama della cultura letteraria francofone, la rete di legami che essa intesse con opere coeve appartenenti ad altre letterature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privilegeranno le attività laboratoriali e il cooperative Learn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o e 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 e 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, 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, formazione sull’uso delle strategie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o di testo, dispense / fotocopi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sidi audiovisivi ed informatici </w:t>
            </w:r>
          </w:p>
        </w:tc>
      </w:tr>
      <w:tr>
        <w:trPr>
          <w:trHeight w:val="1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burocratico o in una variante specialistica dell’Italiano; Scrittura saggistica documentata su tematiche di ampio respiro che coinvolgano due o più argomenti oggetto di studio o di riflessione.</w:t>
            </w:r>
          </w:p>
          <w:p>
            <w:pPr>
              <w:pStyle w:val="Normal"/>
              <w:spacing w:lineRule="auto" w:line="25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ESABAC: il percorso  prevede un approfondimento analitico dei contenuti e delle tematiche  affini con Italiano e Storia dell'Arte , discipline  coinvolte nella 4ª prova dell'esame di maturità .Saranno svolte, inoltre lezioni ed esercitazioni sulla " mise en page" del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 xml:space="preserve">Commentaire dirigé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e dell'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n-US"/>
              </w:rPr>
              <w:t>Essai Bref.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 xml:space="preserve">La Controriform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vari periodi storici sono contestualizzati sia per l’aspetto storico che quello sociale. Conoscenza testuale di una scelta significativa di brani tratti da opere di autori appartenenti all’arco temporale-letterario indicato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umanistiche, CLIL con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Science, IRC,Histoir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trutturati e test semi-strutturati, quesiti a risposta aperta, colloquio con domande-guida, interventi spont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ei Docenti.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7">
    <w:name w:val="WW8Num3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Cambri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05:00Z</dcterms:created>
  <dc:creator>antonella</dc:creator>
  <dc:description/>
  <cp:keywords/>
  <dc:language>en-US</dc:language>
  <cp:lastModifiedBy>Utente</cp:lastModifiedBy>
  <cp:lastPrinted>2016-11-11T10:14:00Z</cp:lastPrinted>
  <dcterms:modified xsi:type="dcterms:W3CDTF">2017-10-01T17:3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