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1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a.s. 2016/2017                                                                PERIODO (febbraio-marzo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PRIME                                                              DISCIPLINA   MATEMATIC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studente, alla fine dell’obbligo, sa applicare il metodo scientifico nell’osservazione dei principali fenomeni naturali al fine di decodificarli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utilizzare il pensiero logico-matematico e i metodi per sviluppare ragionamenti induttivi-deduttivi, per risolvere problemi di studio applicati anche alla realtà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 e utilizza il linguaggio formale specifico della Matematica per decodificare e interpretare i termini di un problem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le tecniche e le procedure del calcolo aritmetico ed algebrico, rappresentandole anche sotto forma grafic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 i contenuti fondamentali delle teorie che sono alla base della descrizione matematica della realtà, individuando, all’interno di un testo, gli elementi portanti di un problema dato, noto o non noto, e le strategie appropriate per giungere alla soluzione in modo rigoros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 e analizza le relazioni tra l’ambiente abiotico, le forme viventi e i flussi di energia, al fine di interpretare le modificazioni ambientali di origine antropic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applicare le tecniche e le procedure di calcolo per affiancare a un’analisi qualitativa quella quantitativa dei fenomeni naturali fondamentali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ricercare, ordinare ed interpretare dati per individuare gli schemi regolari o le leggi che regolano i fenomeni osservati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È in grado di utilizzare le tecnologie informatiche per la formalizzazione dei risultati  e per la ricerca di dati e di fonti per le attività di studio e di approfondiment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oneggia abilità motorie ed espressive come manifestazione dell’identità personale, sociale e culturale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 xml:space="preserve">Inquadrare storicamente l’evoluzione della disciplina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 xml:space="preserve">Avviare alla modellizzazione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Strutturare nel giovane una mentalità scientifica atta a risolvere problemi e questioni reali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sviluppare nell'allievo la capacità logica, astrattiva e deduttiva a sostegno di autonomi ragionamenti, in cui le informazioni, razionalmente selezionate, siano strutturate e correlate criticamente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Sviluppare l’algebra interpretandola graficament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potenziare nei giovani la capacità di comunicazione e di relazione attraverso un linguaggio preciso, rigoroso e non ambiguo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strumenti informatici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le tecniche e le procedure del calcolo aritmetico e algebrico , rappresentandole anche in forma grafic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strategie appropriate per la risoluzione di problem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e e analizzare figure geometriche , individuandone invarianti e relazio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 dati e interpretarli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EBR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espressioni letterali e i polinomi. Operazioni con i polinom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ZIONI E FUNZION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cune funzioni di riferimento: le funzioni lineari e di proporzionalità diretta e inversa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METRIA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angoli e congruenza di triangoli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CA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reti e internet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tware applicativo Word, Excell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oneggiare l’uso delle lettere come costanti, come variabili e come strumento per scrivere formule e rappresentare relazion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guire le operazioni con i polinom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la congruenza di due triangol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guire costruzioni  geometriche elementar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presentare nel piano cartesiano il grafico di una funzione lineare e di una funzione di proporzionalità diretta e invers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diverse forme di rappresentazione(verbale, simbolica, grafica ) e saper passare dall’una all’altr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Word  ed Excel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restazioni complesse e unita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che gli allievi sapranno compiere utilizzando autonomamente le conoscenze apprese, le abilità sviluppate, le risorse personali possedute</w:t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le situazioni che si intende costruire (in aula, in laboratorio, fuori scuola; situazioni d’ascolto, situazioni laboratoriali, situazioni problematiche, situazioni di cooperative learning…)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ul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blem  posing e problem solv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avori di gruppo (</w:t>
            </w:r>
            <w:r>
              <w:rPr>
                <w:rFonts w:cs="Arial" w:ascii="Arial" w:hAnsi="Arial"/>
                <w:i/>
                <w:sz w:val="20"/>
                <w:szCs w:val="20"/>
              </w:rPr>
              <w:t>cooperative learnin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di </w:t>
            </w:r>
            <w:r>
              <w:rPr>
                <w:rFonts w:cs="Arial" w:ascii="Arial" w:hAnsi="Arial"/>
                <w:i/>
                <w:sz w:val="20"/>
                <w:szCs w:val="20"/>
              </w:rPr>
              <w:t>feedbac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 d’informati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multimediale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o di software applicativo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i manuali, i siti, i materiali, le riviste, gli articoli, ecc. ecc. che si intende utilizzar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o in adozione, eventuali fotocopie,  lavagna, LIM, materiale audiovisivo, giornali, software applicativo  Geogebra, Derive; Internet.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la tipologia di compiti e le attività che si intende richiedere ai ragazzi per apprendere quanto previs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zioni in classe e a casa, rappresentazione di grafici, compiti in forma di questionari strutturati e/o semistrutturati, esercizi e problemi di tipo tradizional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risposta multipla/apert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he scrit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ar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he oral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a griglia di valutazione stabilita in Dipartimento</w:t>
            </w:r>
          </w:p>
        </w:tc>
      </w:tr>
    </w:tbl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5:47:00Z</dcterms:created>
  <dc:creator>antonella</dc:creator>
  <dc:description/>
  <dc:language>en-US</dc:language>
  <cp:lastModifiedBy>paola</cp:lastModifiedBy>
  <cp:lastPrinted>2017-01-03T16:52:00Z</cp:lastPrinted>
  <dcterms:modified xsi:type="dcterms:W3CDTF">2017-01-03T15:52:00Z</dcterms:modified>
  <cp:revision>4</cp:revision>
  <dc:subject/>
  <dc:title/>
</cp:coreProperties>
</file>