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 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4                                                                           DISCIPLINA: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odo appropriato e sistematico la simbologia e il linguaggio propri della fis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re i contenuti appresi  in modo chiaro ed ordina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le leggi per risolvere esercizi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i ambiti tematici/problematici, i nuclei concettuali che saranno appresi dagli studenti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Il calore come energia in transito, caloria  ed equivalente meccanico, capacità termica e calore specifico,stati di aggregazione 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assaggi di stato, propagazione del calore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ion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 gli allievi sapranno compiere relativamente alle conoscenze apprese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definizioni, leggi e principi per risolvere  semplici problemi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identificare fenomen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re  l’equazione fondamentale della  calorimetria e le leggi  che regolano i cambiamenti  di stato per comprendere e risolvere semplici problemi.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rendere l’importanza dell’esperimento di laboratorio.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rendere le scelte scientifico-tecnologiche della società in cui vive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zione frontale, problem posing e solving, lavoro di gruppo, recupero/rinforzo/ approfondimen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oratorio: calorimetr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mediali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bro di testo ed eserciziari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tocopie, audiovisivi, internet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personali e di gruppo in classe: questionari,esercizi,problem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voro personale (anche di ricerca) a cas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it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38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20:34:00Z</dcterms:modified>
  <cp:revision>4</cp:revision>
  <dc:subject/>
  <dc:title/>
</cp:coreProperties>
</file>