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3610"/>
        <w:gridCol w:w="4179"/>
      </w:tblGrid>
      <w:tr>
        <w:trPr>
          <w:trHeight w:val="454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18055</wp:posOffset>
                      </wp:positionH>
                      <wp:positionV relativeFrom="paragraph">
                        <wp:posOffset>-1202690</wp:posOffset>
                      </wp:positionV>
                      <wp:extent cx="2273300" cy="10153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3300" cy="1015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38375" cy="10350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23" r="-1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38375" cy="1035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pt;height:79.95pt;mso-wrap-distance-left:9.05pt;mso-wrap-distance-right:9.05pt;mso-wrap-distance-top:0pt;mso-wrap-distance-bottom:0pt;margin-top:-94.7pt;mso-position-vertical-relative:text;margin-left:174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38375" cy="10350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23" r="-1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8375" cy="1035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(feb-marzo)</w:t>
            </w:r>
          </w:p>
        </w:tc>
      </w:tr>
      <w:tr>
        <w:trPr>
          <w:trHeight w:val="454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LASSI         quarte classico e linguistico                     DISCIPLINA storia dell’arte</w:t>
            </w:r>
          </w:p>
        </w:tc>
      </w:tr>
      <w:tr>
        <w:trPr>
          <w:trHeight w:val="227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136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oscere i principali eventi e fenomeni culturali e le relative trasformazioni nel temp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il cambiamento e la diversità dei tempi storic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gliere la portata storico-sociale dei fenomeni culturali e comprenderne i cambiamenti nel rapporto causa-effetto e nella dimensione spazio-temporal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utilizzare fonti di diversa natura al fine di una corretta costruzione della conoscenza storic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porre, analizzare, sintetizzare le conoscenze acquisite, servendosi delle tecniche argomentative e utilizzando un lessico appropriat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iere operazioni fondamentali, quali riassumere e parafrasare un testo dato, organizzare e motivare un ragionament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chematizzare, creare mappe concettuali funzionali allo studi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gettare lavori di approfondimento anche con l’ausilio di strumenti digitali e multimedial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 in autonomia gli strumenti di studi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alutare e gestire il tempo e le risorse a disposizione per l’esecuzione di un compito e il raggiungimento di uno scop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elaborare una propria visione della realtà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re tipologie, generi, iconografie e riconoscerne l’evoluzione nel tempo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ffrontare analisi di opere, presenti in situazioni di studio o di realtà, grazie agli strumenti forniti e a una conoscenza degli elementi del codice visivo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le peculiarità di una corrente artistica e le caratteristiche tecniche e formali proprie di un art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ercare, acquisire e selezionare informazioni in relazione a uno scopo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oscere e utilizzare correttamente il lessico specifico della disciplina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realizzare un personale glossario di termini specifici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realizzare autonomamente schede di analisi delle opere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 mappe concettuali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riprodurre le strutture compositive delle opere attraverso semplici schemi grafici 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traslare il linguaggio visuale in linguaggio verbale e viceversa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realizzare autonomamente una linea del tempo inserendo le opere oggetto di studi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decodificare gli elementi del linguaggio visivo e riconoscere la struttura compositiva in un’opera e le tecniche di rappresentazione della realtà (prospettiva, chiaroscuro…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descrivere l’esecuzione delle diverse tecniche artistiche 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ogliere i messaggi nelle opere e il loro reale scopo, in situazioni di studio o di realtà, con il fine di pianificare semplici interventi 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onfrontare opere tematicamente affini per individuare analogie e differenze e giungere a personali interpretazioni 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nelle opere elementi derivanti dalla cultura di riferimento, coglierne i significati esistenziali, sociali, storici, etici, politici, filosofici al fine di interpretare e contestualizzare opere e scelte dell’artista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volgere, a scopo di studio e di approfondimento della realtà, ricerche su un artista per scoprire aspetti specifici del suo stile, selezionando opportunamente le fonti di informazione </w:t>
            </w:r>
          </w:p>
        </w:tc>
      </w:tr>
      <w:tr>
        <w:trPr>
          <w:trHeight w:val="161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 Maniera moderna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onardo e Michelangelo: natura e spiritualità. Bramante e Raffaello: il culto dell’antico. Il ruolo di mecenati e collezionisti.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mi, percorsi, stili dei grandi artisti del Rinascimento a confronto.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nezia e l’area padan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esaggio e colore: il Rinascimento veneziano. I grandi artisti: Giorgione e Tiziano. La pittura tonale. L’arte nelle corti padane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lloca nella corretta posizione sulla cartina geografica le aree di interesse, i periodi di permanenza degli artisti e le opere che hanno prodot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 le opere oggetto di studio e le colloca correttamente sulla linea del tempo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amina le opere proposte e sa indicare gli esiti pienamente originali raggiunti dagli artisti presi in considerazione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omprende quale valore assumono nelle opere dei grandi maestri le espressioni dei volti, i gesti e le posture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piega il significato della pittura tonale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5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l’alunno, chiamato ad intervenire in un dibattito (reale o simulato) su questioni riguardanti opere o artisti, argomenta in modo chiaro; sintetizza le opinioni esistenti sul tema, espone la propria opinione, fondata sul proprio bagaglio culturale ed esperienziale, con un appropriato lessico specialistico; sa calibrare il proprio intervento in base al tempo a disposizione e al destinatario.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l’alunno, chiamato a recensire un’opera figurativa, per un compito di studio o per intervenire in un dibattito in presenza o a distanza, la descrive utilizzando il lessico specialistico, ricorrendo ad un personale bagaglio lessicale e ad una sintassi chiara ed efficace. C</w:t>
            </w:r>
            <w:r>
              <w:rPr>
                <w:rFonts w:cs="Arial" w:ascii="Arial" w:hAnsi="Arial"/>
                <w:sz w:val="20"/>
                <w:szCs w:val="20"/>
              </w:rPr>
              <w:t xml:space="preserve">onfronta l’opera con opere dello stesso genere, dello stesso autore, di autori diversi; ne approfondisce il tema centrale con l’apporto delle conoscenze storico-filosofiche relative al contesto di riferimento; mette in relazione la propria opinione con le altre opinioni critiche sull’opera stessa; sa rapportarsi con il destinatario, valutando i tempi dell’intervento 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’alunno, chiamato ad analizzare autonomamente un’opera d’arte, ne dà una personale visione e valutazion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ind w:left="34" w:hanging="360"/>
              <w:contextualSpacing/>
              <w:jc w:val="both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l’alunno, chiamato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d organizzare un itinerario per visitare una città d’arte o un museo, elabora valide proposte, con appropriate argomentazioni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ind w:left="34" w:hanging="360"/>
              <w:contextualSpacing/>
              <w:jc w:val="both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l’alunno, chiamato a riferire su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un’esposizione d’arte visitata, espone, commenta e fornisce una chiara visione dell’esperienza vissuta </w:t>
            </w:r>
          </w:p>
        </w:tc>
      </w:tr>
      <w:tr>
        <w:trPr>
          <w:trHeight w:val="340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 apprendi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lezione frontale, mirando a stimolare il confronto e il dialo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esercitazioni guid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blem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utovalutazione, analisi e correzione degli erro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individuazione delle strategie di apprendimento finalizzate a trasferire abilità e competenze da una situazione di studio a contesti di realtà </w:t>
            </w:r>
          </w:p>
        </w:tc>
      </w:tr>
      <w:tr>
        <w:trPr>
          <w:trHeight w:val="7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 libro di testo ed altri testi                              - ricerca in rete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- riviste specializzate                                      - sussidi audiovisivi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struzione di mappe concettu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erche e consultazioni da svariate fonti d’informazione e di approfondim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zione scritta di analisi di opere oggetto di studio</w:t>
            </w:r>
          </w:p>
        </w:tc>
      </w:tr>
      <w:tr>
        <w:trPr/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stanze storiche ed estetiche dall’umanesimo alla crisi del Rinascimento (significati allegorici, simbolici, filosofici nell’iconografia classica).</w:t>
            </w:r>
          </w:p>
        </w:tc>
      </w:tr>
      <w:tr>
        <w:trPr>
          <w:trHeight w:val="37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ligione, letteratura Italiana, filosofia, storia, letterature straniere, matemat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accerta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colloqui orali, in itinere e sommativi; quesiti orali frequenti e brevi, rivolti al singolo e/o al gruppo classe, in forma di dibattito e discussione guidat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prove di verifica scritte strutturate e semi-strutturate; produzione scritta concernente brevi trattazioni e analisi di opere d’arte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Interazioni dialettiche su tematiche, testi iconici e personalità artistiche oggetto di studio e su argomenti desunti dalla realtà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prove di realtà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occasioni di autovalutazione attivate attraverso il dialogo con l'insegnant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terventi spontanei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pi e criteri di valutazion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er verificare e valutare il raggiungimento degli esiti attesi, si farà ricorso a tre verifiche nel pentamestre, sulla base di quanto stabilito nel Collegio dei Docenti e in ambito di Assi Disciplinar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oltre ci si atterrà ai criteri di valutazione stabiliti in ambito collegiale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estopredefinito">
    <w:name w:val="Testo predefinito"/>
    <w:basedOn w:val="Normal"/>
    <w:qFormat/>
    <w:pPr>
      <w:snapToGrid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7:10:00Z</dcterms:created>
  <dc:creator>Daniela Cursano</dc:creator>
  <dc:description/>
  <cp:keywords/>
  <dc:language>en-US</dc:language>
  <cp:lastModifiedBy>Utente di Microsoft Office</cp:lastModifiedBy>
  <cp:lastPrinted>2017-01-26T18:33:00Z</cp:lastPrinted>
  <dcterms:modified xsi:type="dcterms:W3CDTF">2017-09-16T20:10:00Z</dcterms:modified>
  <cp:revision>6</cp:revision>
  <dc:subject/>
  <dc:title/>
</cp:coreProperties>
</file>