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a.s. 2016/2017                                                                PERIODO: SETTEMBRE-DICEMBRE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SECONDE                                                              DISCIPLINA   MATEMAT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, alla fine dell’obbligo, sa applicare il metodo scientifico nell’osservazione dei principali fenomeni naturali al fine di decodificarl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il pensiero logico-matematico e i metodi per sviluppare ragionamenti induttivi-deduttivi, per risolvere problemi di studio applicati anche alla realtà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 e utilizza il linguaggio formale specifico della Matematica per decodificare e interpretare i termini di un problem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le tecniche e le procedure del calcolo aritmetico ed algebrico, rappresentandole anche sotto forma grafic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 i contenuti fondamentali delle teorie che sono alla base della descrizione matematica della realtà, individuando, all’interno di un testo, gli elementi portanti di un problema dato, noto o non noto, e le strategie appropriate per giungere alla soluzione in modo rigoros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 e analizza le relazioni tra l’ambiente abiotico, le forme viventi e i flussi di energia, al fine di interpretare le modificazioni ambientali di origine antropic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le tecniche e le procedure di calcolo per affiancare a un’analisi qualitativa quella quantitativa dei fenomeni naturali fondamental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, ordinare ed interpretare dati per individuare gli schemi regolari o le leggi che regolano i fenomeni osservat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utilizzare le tecnologie informatiche per la formalizzazione dei risultati  e per la ricerca di dati e di fonti per le attività di studio e di approfondiment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abilità motorie ed espressive come manifestazione dell’identità personale, sociale e culturale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 xml:space="preserve">Inquadrare storicamente l’evoluzione della disciplina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 xml:space="preserve">Avviare alla modellizzazion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trutturare nel giovane una mentalità scientifica atta a risolvere problemi e questioni reali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viluppare nell'allievo la capacità logica, astrattiva e deduttiva a sostegno di autonomi ragionamenti, in cui le informazioni, razionalmente selezionate, siano strutturate e correlate criticament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viluppare l’algebra interpretandola graficamen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potenziare nei giovani la capacità di comunicazione e di relazione attraverso un linguaggio preciso, rigoroso e non ambigu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strumenti informatici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iche e le procedure del calcolo aritmetico e algebrico , rappresentandole anche in forma graf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strategie appropriate per la risoluzione di proble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 analizzare figure geometriche , individuandone invarianti e relazioni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stemi lineari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cali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IA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equivalenza dei poligoni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CA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glio elettronico di calcolo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sistemi lineari utilizzando metodi diversi e il foglio elettronico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re con radicali, razionalizzare e operare con potenze ad esponente razionale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superfici equivalenti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il primo teorema di Euclide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il teorema di Pitagora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il secondo teorema di Euclide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estazioni complesse e unita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he gli allievi sapranno compiere utilizzando autonomamente le conoscenze apprese, le abilità sviluppate, le risorse personali possedute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conoscenze acquisite per risolvere  i problemi di realtà individuando i dati e l’ obiettivo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ividuare le procedure e le tecniche  più opportune per risolvere i problemi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fondire con attività autonoma le conoscenze acquisite cogliendo collegamenti con le altre discipline scientifiche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e situazioni che si intende costruire (in aula, in laboratorio, fuori scuola; situazioni d’ascolto, situazioni laboratoriali, situazioni problematiche, situazioni di cooperative learning…)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avori di gruppo (</w:t>
            </w:r>
            <w:r>
              <w:rPr>
                <w:rFonts w:cs="Arial" w:ascii="Arial" w:hAnsi="Arial"/>
                <w:i/>
                <w:sz w:val="20"/>
                <w:szCs w:val="20"/>
              </w:rPr>
              <w:t>cooperative learn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di </w:t>
            </w:r>
            <w:r>
              <w:rPr>
                <w:rFonts w:cs="Arial" w:ascii="Arial" w:hAnsi="Arial"/>
                <w:i/>
                <w:sz w:val="20"/>
                <w:szCs w:val="20"/>
              </w:rPr>
              <w:t>feedb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i manuali, i siti, i materiali, le riviste, gli articoli, ecc. ecc. che si intende utilizzare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eventuali fotocopie,  lavagna, LIM, materiale audiovisivo, giornali, software applicativo  Geogebra, Derive; Internet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a tipologia di compiti e le attività che si intende richiedere ai ragazzi per apprendere quanto previs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in classe e a casa, rappresentazione di grafici, compiti in forma di questionari strutturati e/o semistrutturati, esercizi e problemi di tipo tradizionale</w:t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/aper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scrit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oral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tabella1">
    <w:name w:val="Testo_tabella_1"/>
    <w:basedOn w:val="Normal"/>
    <w:qFormat/>
    <w:pPr>
      <w:spacing w:lineRule="auto" w:line="240" w:before="100" w:after="0"/>
    </w:pPr>
    <w:rPr>
      <w:rFonts w:ascii="Verdana" w:hAnsi="Verdana" w:eastAsia="Times New Roman" w:cs="Verdana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6:01:00Z</dcterms:created>
  <dc:creator>antonella</dc:creator>
  <dc:description/>
  <dc:language>en-US</dc:language>
  <cp:lastModifiedBy>paola</cp:lastModifiedBy>
  <cp:lastPrinted>2017-01-03T17:05:00Z</cp:lastPrinted>
  <dcterms:modified xsi:type="dcterms:W3CDTF">2017-01-03T16:05:00Z</dcterms:modified>
  <cp:revision>5</cp:revision>
  <dc:subject/>
  <dc:title/>
</cp:coreProperties>
</file>