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.s. 2016/2017                                                                PERIODO: APRILE-GIUGNO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SECONDE                                                              DISCIPLINA 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, alla fine dell’obbligo, 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l pensiero logico-matematico e i metodi per sviluppare ragionamenti induttivi-deduttivi, per risolvere problemi di studio applicati anche alla realtà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e utilizza il linguaggio formale specifico della Matematica per decodificare e interpretare i termini di un problem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le tecniche e le procedure del calcolo aritmetico ed algebrico, rappresentandole anche sotto forma grafic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 i contenuti fondamentali delle teorie che sono alla base della descrizione matematica della realtà, individuando, all’interno di un testo, gli elementi portanti di un problema dato, noto o non noto, e le strategie appropriate per giungere alla soluzione in modo rigoros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e analizza le relazioni tra l’ambiente abiotico, le forme viventi e i flussi di energia, al fine di interpretare le modificazioni ambientali di origine antropic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abilità motorie ed espressive come manifestazione dell’identità personale, sociale e cultur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Inquadrare storicamente l’evoluzione della disciplina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Avviare alla modellizzazion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trutturare nel giovane una mentalità scientifica atta a risolvere problemi e questioni real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nell'allievo la capacità logica, astrattiva e deduttiva a sostegno di autonomi ragionamenti, in cui le informazioni, razionalmente selezionate, siano strutturate e correlate criticamen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l’algebra interpretandola graficamen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potenziare nei giovani la capacità di comunicazione e di relazione attraverso un linguaggio preciso, rigoroso e non ambigu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strumenti informatici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 , rappresentandole anche in forma graf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trategie appropriate per la risoluzione di probl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 analizzare figure geometriche , individuandone invarianti e relazion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unzioni di proporzionalità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tetie e similitudini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una funzione di proporzionalità diretta o inversa e saperne costruire il grafic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una funzione di proporzionalità quadratica e saperne costruire il grafic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ire e riconoscere figure omotetich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e saper applicare le proprietà dell'omotet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rre omotet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re una similitudi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figure simili con particolare riferimento ai triangoli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conoscenze acquisite per risolvere  i problemi di realtà individuando i dati e l’ obiettivo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viduare le procedure e le tecniche  più opportune per risolvere i problem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fondire con attività autonoma le conoscenze acquisite cogliendo collegamenti con le altre discipline scientifich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rappresentazione di grafici, compiti in forma di questionari strutturati e/o semistrutturati, esercizi e problemi di tipo tradizion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scrit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6:04:00Z</dcterms:created>
  <dc:creator>antonella</dc:creator>
  <dc:description/>
  <dc:language>en-US</dc:language>
  <cp:lastModifiedBy>paola</cp:lastModifiedBy>
  <cp:lastPrinted>2017-01-03T17:07:00Z</cp:lastPrinted>
  <dcterms:modified xsi:type="dcterms:W3CDTF">2017-01-03T16:07:00Z</dcterms:modified>
  <cp:revision>4</cp:revision>
  <dc:subject/>
  <dc:title/>
</cp:coreProperties>
</file>