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: FEBBRAIO-MARZ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tta nel piano cartesi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zze, misura, proporzionalità e are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ssare dal grafico di una retta alla sua equazione e vicever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terminare il coefficiente angolare di una ret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rivere l’equazione di una retta dati alcuni elem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bilire se due rette sono incidenti, parallele o perpendicolar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are con i fasci di rette propri e impropr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a distanza di un punto da una ret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su rette e segm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ppresentare l’andamento di un fenomeno in un grafico cartesiano con rette e segm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terminare la misura di una grandez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grandezze direttamente proporzion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dimostrazioni applicando il teorema di Talet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olare aree e perimetri di triangoli e poligoni </w:t>
            </w:r>
          </w:p>
          <w:p>
            <w:pPr>
              <w:pStyle w:val="Testotabell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tabella1">
    <w:name w:val="Testo_tabella_1"/>
    <w:basedOn w:val="Normal"/>
    <w:qFormat/>
    <w:pPr>
      <w:spacing w:lineRule="auto" w:line="240" w:before="100" w:after="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03:00Z</dcterms:created>
  <dc:creator>antonella</dc:creator>
  <dc:description/>
  <dc:language>en-US</dc:language>
  <cp:lastModifiedBy>paola</cp:lastModifiedBy>
  <cp:lastPrinted>2017-01-03T17:06:00Z</cp:lastPrinted>
  <dcterms:modified xsi:type="dcterms:W3CDTF">2017-01-03T16:07:00Z</dcterms:modified>
  <cp:revision>4</cp:revision>
  <dc:subject/>
  <dc:title/>
</cp:coreProperties>
</file>