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7300</wp:posOffset>
            </wp:positionH>
            <wp:positionV relativeFrom="paragraph">
              <wp:posOffset>-16510</wp:posOffset>
            </wp:positionV>
            <wp:extent cx="1378585" cy="63817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        PERIODO       Aprile- Maggi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7" w:leader="none"/>
                <w:tab w:val="right" w:pos="339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Conoscenze</w:t>
              <w:tab/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 studio di funzio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generale per lo studio di una fun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mpi di studio di fun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zioni di probabilità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 aleatorie e distribuzioni discre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zione binom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 aleatorie e distribuzioni continu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Esegue lo studio di una funzione e ne traccia il grafic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 la distribuzione di probabilità di una variabile aleator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ola valore medio, varianza e deviazione standard di una variabile aleatoria discreta e continua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gli strumenti del calcolo differenziale nella descrizione e modellizzazione di fenomeni di varia natur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30:00Z</dcterms:created>
  <dc:creator>ASUS</dc:creator>
  <dc:description/>
  <dc:language>en-US</dc:language>
  <cp:lastModifiedBy>paola</cp:lastModifiedBy>
  <dcterms:modified xsi:type="dcterms:W3CDTF">2017-01-03T18:30:00Z</dcterms:modified>
  <cp:revision>2</cp:revision>
  <dc:subject/>
  <dc:title/>
</cp:coreProperties>
</file>