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3610"/>
        <w:gridCol w:w="4179"/>
      </w:tblGrid>
      <w:tr>
        <w:trPr>
          <w:trHeight w:val="454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266315</wp:posOffset>
                  </wp:positionH>
                  <wp:positionV relativeFrom="paragraph">
                    <wp:posOffset>-785495</wp:posOffset>
                  </wp:positionV>
                  <wp:extent cx="1502410" cy="695325"/>
                  <wp:effectExtent l="0" t="0" r="0" b="0"/>
                  <wp:wrapNone/>
                  <wp:docPr id="1" name="Immagin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454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(feb-marzo)</w:t>
            </w:r>
          </w:p>
        </w:tc>
      </w:tr>
      <w:tr>
        <w:trPr>
          <w:trHeight w:val="454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        quinte classico e linguistico                     DISCIPLINA storia dell’arte</w:t>
            </w:r>
          </w:p>
        </w:tc>
      </w:tr>
      <w:tr>
        <w:trPr>
          <w:trHeight w:val="227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13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i principali eventi e fenomeni culturali e le relative trasformazioni nel temp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il cambiamento e la diversità dei tempi storic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gliere la portata storico-sociale dei fenomeni culturali e comprenderne i cambiamenti nel rapporto causa-effetto e nella dimensione spazio-temporal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utilizzare fonti di diversa natura al fine di una corretta costruzione della conoscenza storic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orre, analizzare, sintetizzare le conoscenze acquisite, servendosi delle tecniche argomentative e utilizzando un lessico appropriat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iere operazioni fondamentali, quali riassumere e parafrasare un testo dato, organizzare e motivare un ragionament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chematizzare, creare mappe concettuali funzionali allo stud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gettare lavori di approfondimento anche con l’ausilio di strumenti digitali e multimedial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in autonomia gli strumenti di stud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alutare e gestire il tempo e le risorse a disposizione per l’esecuzione di un compito e il raggiungimento di uno scop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laborare una propria visione della realtà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re tipologie, generi, iconografie e riconoscerne l’evoluzione nel tempo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ffrontare analisi di opere, presenti in situazioni di studio o di realtà, grazie agli strumenti forniti e a una conoscenza degli elementi del codice visivo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le peculiarità di una corrente artistica e le caratteristiche tecniche e formali proprie di un art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are, acquisire e selezionare informazioni in relazione a uno scopo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e utilizzare correttamente il lessico specifico della disciplina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realizzare un personale glossario di termini specifici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realizzare autonomamente schede di analisi delle opere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 mappe concettuali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riprodurre le strutture compositive delle opere attraverso semplici schemi grafici 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raslare il linguaggio visuale in linguaggio verbale e viceversa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realizzare autonomamente una linea del tempo inserendo le opere oggetto di stud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decodificare gli elementi del linguaggio visivo e riconoscere la struttura compositiva in un’opera e le tecniche di rappresentazione della realtà (prospettiva, chiaroscuro…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descrivere l’esecuzione delle diverse tecniche artistiche 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gliere i messaggi nelle opere e il loro reale scopo, in situazioni di studio o di realtà, con il fine di pianificare semplici interventi 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nfrontare opere tematicamente affini per individuare analogie e differenze e giungere a personali interpretazioni 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nelle opere elementi derivanti dalla cultura di riferimento, coglierne i significati esistenziali, sociali, storici, etici, politici, filosofici al fine di interpretare e contestualizzare opere e scelte dell’artista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volgere, a scopo di studio e di approfondimento della realtà, ricerche su un artista per scoprire aspetti specifici del suo stile, selezionando opportunamente le fonti di informazione </w:t>
            </w:r>
          </w:p>
        </w:tc>
      </w:tr>
      <w:tr>
        <w:trPr>
          <w:trHeight w:val="161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 prime avanguardie: una rivoluzione nell’art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lima storico e culturale all’inizio del Novecent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riflessi del dibattito filosofico e scientifico sull’art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influsso del primitivismo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ie brucke </w:t>
            </w:r>
            <w:r>
              <w:rPr>
                <w:rFonts w:cs="Arial" w:ascii="Arial" w:hAnsi="Arial"/>
                <w:sz w:val="20"/>
                <w:szCs w:val="20"/>
              </w:rPr>
              <w:t xml:space="preserve">e i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Fauves: </w:t>
            </w:r>
            <w:r>
              <w:rPr>
                <w:rFonts w:cs="Arial" w:ascii="Arial" w:hAnsi="Arial"/>
                <w:sz w:val="20"/>
                <w:szCs w:val="20"/>
              </w:rPr>
              <w:t xml:space="preserve">ricerche sul colore tra Germania e Francia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Cubismo e la nuova concezione sullo spazio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ca sulla cartina geografica i movimenti di avanguardia ospitati dai relativi paesi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 le opere e le colloca sull alinea del tempo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 il passaggio dai Post-impressionisti agli artisti dell’avanguardia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illustra le novità introdotte dalle Avanguardie Storiche dal punto di vista dei contenuti e dello stile 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 quali convenzioni della pittura tradizionale vengono sovvertite dagli artisti delle Avanguardie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 le tracce delle culture extraeuropee nelle opere di alcuni artisti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ntraccia la concezione della città nelle opere degli espressionisti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iconosce l’evoluzione iconografica riferita a particolari soggetti nell’interpretazione di alcuni artisti (es: </w:t>
            </w:r>
            <w:r>
              <w:rPr>
                <w:rFonts w:cs="Arial" w:ascii="Arial" w:hAnsi="Arial"/>
                <w:i/>
                <w:sz w:val="20"/>
                <w:szCs w:val="20"/>
              </w:rPr>
              <w:t>Le bagnanti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scrive le opere del Cubismo, individuando in particolare il rapporto figura-sfondo, il ruolo della geometria e l’uso del colore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5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l’alunno, chiamato ad intervenire in un dibattito (reale o simulato) su questioni riguardanti opere o artisti, argomenta in modo chiaro; sintetizza le opinioni esistenti sul tema, espone la propria opinione, fondata sul proprio bagaglio culturale ed esperienziale, con un appropriato lessico specialistico; sa calibrare il proprio intervento in base al tempo a disposizione e al destinatario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l’alunno, chiamato a recensire un’opera figurativa, per un compito di studio o per intervenire in un dibattito in presenza o a distanza, la descrive utilizzando il lessico specialistico, ricorrendo ad un personale bagaglio lessicale e ad una sintassi chiara ed efficace. C</w:t>
            </w:r>
            <w:r>
              <w:rPr>
                <w:rFonts w:cs="Arial" w:ascii="Arial" w:hAnsi="Arial"/>
                <w:sz w:val="20"/>
                <w:szCs w:val="20"/>
              </w:rPr>
              <w:t xml:space="preserve">onfronta l’opera con opere dello stesso genere, dello stesso autore, di autori diversi; ne approfondisce il tema centrale con l’apporto delle conoscenze storico-filosofiche relative al contesto di riferimento; mette in relazione la propria opinione con le altre opinioni critiche sull’opera stessa; sa rapportarsi con il destinatario, valutando i tempi dell’intervento 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’alunno, chiamato ad analizzare autonomamente un’opera d’arte, ne dà una personale visione e valutazion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34" w:hanging="360"/>
              <w:contextualSpacing/>
              <w:jc w:val="both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, chiamato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d organizzare un itinerario per visitare una città d’arte o un museo, elabora valide proposte, con appropriate argomentazioni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34" w:hanging="360"/>
              <w:contextualSpacing/>
              <w:jc w:val="both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, chiamato a riferire su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un’esposizione d’arte visitata, espone, commenta e fornisce una chiara visione dell’esperienza vissuta </w:t>
            </w:r>
          </w:p>
        </w:tc>
      </w:tr>
      <w:tr>
        <w:trPr>
          <w:trHeight w:val="340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 apprendi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lezione frontale, mirando a stimolare il confronto e il dialo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esercitazioni gui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ovalutazione, analisi e correzione degli erro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ndividuazione delle strategie di apprendimento finalizzate a trasferire abilità e competenze da una situazione di studio a contesti di realtà </w:t>
            </w:r>
          </w:p>
        </w:tc>
      </w:tr>
      <w:tr>
        <w:trPr>
          <w:trHeight w:val="7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libro di testo ed altri testi                              - ricerca in ret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 riviste specializzate                                      - sussidi audiovisivi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struzione di mappe concettu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he e consultazioni da svariate fonti d’informazione e di approfondi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zione scritta di analisi di opere oggetto di studio</w:t>
            </w:r>
          </w:p>
        </w:tc>
      </w:tr>
      <w:tr>
        <w:trPr/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La nuova percezione della realtà e del tempo (dal tempo assoluto al tempo relativo). 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contributi di filosofi e letterati contemporanei italiani e stranieri in riferimento al modo di percepire il tempo e la realtà, fenomenica e interiore, dell’uomo contemporaneo)</w:t>
            </w:r>
          </w:p>
        </w:tc>
      </w:tr>
      <w:tr>
        <w:trPr>
          <w:trHeight w:val="37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ligione, letteratura Italiana, filosofia, storia, letterature stranie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accerta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colloqui orali, in itinere e sommativi; quesiti orali frequenti e brevi, rivolti al singolo e/o al gruppo classe, in forma di dibattito e discussione guidat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prove di verifica scritte strutturate e semi-strutturate; produzione scritta concernente brevi trattazioni e analisi di opere d’arte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Interazioni dialettiche su tematiche, testi iconici e personalità artistiche oggetto di studio e su argomenti desunti dalla realtà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prove di realtà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occasioni di autovalutazione attivate attraverso il dialogo con l'insegnant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venti spontane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pi e criteri di valutazion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r verificare e valutare il raggiungimento degli esiti attesi, si farà ricorso a tre verifiche nel pentamestre, sulla base di quanto stabilito nel Collegio dei Docenti e in ambito di Assi Disciplinar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oltre ci si atterrà ai criteri di valutazione stabiliti in ambito collegiale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predefinito">
    <w:name w:val="Testo predefinito"/>
    <w:basedOn w:val="Normal"/>
    <w:qFormat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7:22:00Z</dcterms:created>
  <dc:creator>Daniela Cursano</dc:creator>
  <dc:description/>
  <cp:keywords/>
  <dc:language>en-US</dc:language>
  <cp:lastModifiedBy>Utente di Microsoft Office</cp:lastModifiedBy>
  <dcterms:modified xsi:type="dcterms:W3CDTF">2017-09-16T20:12:00Z</dcterms:modified>
  <cp:revision>4</cp:revision>
  <dc:subject/>
  <dc:title/>
</cp:coreProperties>
</file>