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33320</wp:posOffset>
            </wp:positionH>
            <wp:positionV relativeFrom="paragraph">
              <wp:posOffset>1016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        PERIODO       Febbraio- Marz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i e nozioni fondamentali sulle derivate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e fondamentali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l calcolo delle derivate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lle funzioni derivabil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i, minimi e flessi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à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 applicare la definizione di derivata 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 applicare i teoremi sulle funzioni derivabili</w:t>
            </w:r>
          </w:p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i punti di massimi, di minimo e di flesso di una funzion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 il concetto di derivata (che nasce dal punto di vista geometrico dal problema della ricerca della tangente a una curva in un suo punto) per descrivere la velocità con cui varia una grandez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re le funzioni elementari dell’analisi anche attraverso i loro grafi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iconoscere crescenza, decrescenza, positività, massimi e minimi di una funz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escrivere l’andamento qualitativo del grafico di una funzione, conoscendone la deriva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erpretare la derivata anche in altri contesti scient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ica, Scienze e Matematica</w:t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29:00Z</dcterms:created>
  <dc:creator>ASUS</dc:creator>
  <dc:description/>
  <dc:language>en-US</dc:language>
  <cp:lastModifiedBy>paola</cp:lastModifiedBy>
  <dcterms:modified xsi:type="dcterms:W3CDTF">2017-01-03T18:29:00Z</dcterms:modified>
  <cp:revision>2</cp:revision>
  <dc:subject/>
  <dc:title/>
</cp:coreProperties>
</file>