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9870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33"/>
      </w:tblGrid>
      <w:tr>
        <w:trPr>
          <w:trHeight w:val="555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/Dicembre)</w:t>
            </w:r>
          </w:p>
        </w:tc>
      </w:tr>
      <w:tr>
        <w:trPr>
          <w:trHeight w:val="555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Seconda (Liceo classico- linguistico)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OMO E GLI ELEM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OMO E GLI ELEM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ALLE LEGGI PONDERALI ALLA TEORIA ATO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in una reazione chimica delle leggi che la regolano: legge della conservazione della massa (legge di Lavoisier), legge della composizione costante (Legge di Proust) e delle proporzioni multiple (legge di Dalton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llocazione storica</w:t>
            </w:r>
            <w:r>
              <w:rPr>
                <w:rFonts w:cs="Arial" w:ascii="Arial" w:hAnsi="Arial"/>
                <w:sz w:val="20"/>
                <w:szCs w:val="20"/>
              </w:rPr>
              <w:t xml:space="preserve">  e spiegazione delle leggi ponderali alla luce della teoria atomica di Dalton e dei limiti di questa stessa teori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’idea fortunata di Democrit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avoisier e l’invenzione della 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oria atomica di Dalt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nucleo atomi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vola periodica degli ele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 STUDIO DEI VI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i d’indagine della biolog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ncetto di viv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iventi come sistemi comples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CHIMICA DELLA VITA E LE BIOMOLEC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principali  proprietà  del carbonio e il suo ruolo nella costruzione delle molecole organiche.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istemi viventi sono formati da molecole caratteris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funzioni delle principali classi di biomolecole: proteine, carboidrati, lipidi e acidi nucle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dicare le evidenze sperimentali che portarono Lavoisier, Proust e Dalton a formulare le relative leggi ponderali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plicare le leggi ponderali nella risoluzione di problemi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orrelare la teoria atomica di Dalton con le leggi ponde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binazione di elementi per formare com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l’importanza ed il significato della tavola periodica degli elementi per la chim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inguere una sostanza idrofila da una idrofob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ruolo del carbonio nel mondo vivent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come le grandi molecole organiche derivino dall’unione di molecole più picco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finire le principali classi di componenti molecolari degli organismi viventi e riconoscerne le funzion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levare, descrivere, rappresentare, spiegare le caratteristiche fondamentali degli esseri viventi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8:00Z</dcterms:created>
  <dc:creator>antonella</dc:creator>
  <dc:description/>
  <dc:language>en-US</dc:language>
  <cp:lastModifiedBy/>
  <cp:lastPrinted>2016-11-11T10:14:00Z</cp:lastPrinted>
  <dcterms:modified xsi:type="dcterms:W3CDTF">2017-09-08T16:45:00Z</dcterms:modified>
  <cp:revision>4</cp:revision>
  <dc:subject/>
  <dc:title/>
</cp:coreProperties>
</file>