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610"/>
        <w:gridCol w:w="4179"/>
      </w:tblGrid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287905</wp:posOffset>
                  </wp:positionH>
                  <wp:positionV relativeFrom="paragraph">
                    <wp:posOffset>-929640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quinte classico e linguistico                     DISCIPLINA storia dell’arte</w:t>
            </w:r>
          </w:p>
        </w:tc>
      </w:tr>
      <w:tr>
        <w:trPr>
          <w:trHeight w:val="227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1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principali eventi e fenomeni culturali e le relative trasformazioni nel tem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cambiamento e la diversità dei tempi stori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gliere la portata storico-sociale dei fenomeni culturali e comprenderne i cambiamenti nel rapporto causa-effetto e nella dimensione spazio-tempor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tilizzare fonti di diversa natura al fine di una corretta costruzione della conoscenza stor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rre, analizzare, sintetizzare le conoscenze acquisite, servendosi delle tecniche argomentative e utilizzando un lessico appropria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, organizzare e motivare un ragionamen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ematizzare, creare mappe concettuali funzionali allo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gettare lavori di approfondimento anche con l’ausilio di strumenti digitali e multimedial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n autonomia gli strumenti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lutare e gestire il tempo e le risorse a disposizione per l’esecuzione di un compito e il raggiungimento di uno sco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laborare una propria visione della realtà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 e riconoscerne l’evoluzione nel tem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re, acquisire e selezionare informazioni in relazione a uno sco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realizzare un personale glossario di termini specific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riprodurre le strutture compositive delle opere attraverso semplici schemi grafici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slare il linguaggio visuale in linguaggio verbale e vicevers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una linea del tempo inserendo le opere oggetto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codificare gli elementi del linguaggio visivo e riconoscere la struttura compositiva in un’opera e le tecniche di rappresentazione della realtà (prospettiva, chiaroscuro…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scrivere l’esecuzione delle diverse tecniche artistiche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i messaggi nelle opere e il loro reale scopo, in situazioni di studio o di realtà, con il fine di pianificare semplici intervent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frontare opere tematicamente affini per individuare analogie e differenze e giungere a personali interpretazion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volgere, a scopo di studio e di approfondimento della realtà, ricerche su un artista per scoprire aspetti specifici del suo stile, selezionando opportunamente le fonti di informazione </w:t>
            </w:r>
          </w:p>
        </w:tc>
      </w:tr>
      <w:tr>
        <w:trPr>
          <w:trHeight w:val="70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-impressionismo, Secessioni, Art Nouveau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redi critici dell’Impressionismo. L’influsso sulla pittura degli studi di ottica.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fenomeno del giapponism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ratteri delle Secessioni di area tedesca.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declinazioni nazionali dell’Art Nouvea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tivismo ed esotismo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nei Post-impressionisti l’amore per l’esotico e per il primi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opere e le colloca sulla linea del tem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gli elementi innovativi nella pittura di ciascun artista Post-impression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i caratteri comuni tra Puntinismo e Divisionis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i caratteri distintivi dei movimenti Secessionisti e i protagonisti di queste esperi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la posizione di Adolf Loos in merito all’orna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’evoluzione iconografica riferita a particolari soggetti nell’interpretazione di alcuni artisti (es: Giuditta e Oloferne da Botticelli a Klimt)</w:t>
            </w:r>
          </w:p>
          <w:p>
            <w:pPr>
              <w:pStyle w:val="Normal"/>
              <w:spacing w:lineRule="auto" w:line="240" w:before="0" w:after="0"/>
              <w:ind w:firstLine="7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iconosce lo sviluppo dei generi dell’autoritratto e della natura morta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d intervenire in un dibattito (reale o simulato) su questioni riguardanti opere o artisti, argomenta in modo chiaro; sintetizza le opinioni esistenti sul tema, espone la propria opinione, fondata sul proprio bagaglio culturale ed esperienziale, con un appropriato lessico specialistico; sa calibrare il proprio intervento in base al tempo a disposizione e al destinatario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 recensire un’opera figurativa, per un compito di studio o per intervenire in un dibattito in presenza o a distanza, la descrive utilizzando il lessico specialistico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 xml:space="preserve"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’alunno, chiamato ad analizzare autonomamente un’opera d’arte, ne dà una personale visione e valut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valide proposte, con appropriate argomentazion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, commenta e fornisce una chiara visione dell’esperienza vissuta </w:t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ezione frontale, mirando a stimolare il confronto e il dialo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esercitaz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zione delle strategie di apprendimento finalizzate a trasferire abilità e competenze da una situazione di studio a contesti di realtà </w:t>
            </w:r>
          </w:p>
        </w:tc>
      </w:tr>
      <w:tr>
        <w:trPr>
          <w:trHeight w:val="7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libro di testo ed altri testi                              - ricerca in re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riviste specializzate                                      - sussidi audiovisivi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tivismo ed esotismo: una galassia di esperienze</w:t>
            </w:r>
          </w:p>
        </w:tc>
      </w:tr>
      <w:tr>
        <w:trPr>
          <w:trHeight w:val="33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igione, letteratura Italiana, filosofia, storia, letterature strani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olloqui orali, in itinere e sommativi; quesiti orali frequenti e brevi, rivolti al singolo e/o al gruppo classe, in forma di dibattito e discussione guid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prove di verifica scritte strutturate e semi-strutturate; produzione scritta concernente brevi trattazioni e analisi di opere d’art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terazioni dialettiche su tematiche, testi iconici e personalità artistiche oggetto di studio e su argomenti desunti dalla realtà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prove di realt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ccasioni di autovalutazione attivate attraverso il dialogo con l'insegnan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venti spontane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 si atterrà ai criteri di valutazione stabiliti in ambito collegiale, tenendo conto che in questo periodo le attività previste sono rivolte al recupero degli obiettivi in termini di conoscenze e abilità.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21:00Z</dcterms:created>
  <dc:creator>Daniela Cursano</dc:creator>
  <dc:description/>
  <cp:keywords/>
  <dc:language>en-US</dc:language>
  <cp:lastModifiedBy>Utente di Microsoft Office</cp:lastModifiedBy>
  <dcterms:modified xsi:type="dcterms:W3CDTF">2017-09-16T20:11:00Z</dcterms:modified>
  <cp:revision>3</cp:revision>
  <dc:subject/>
  <dc:title/>
</cp:coreProperties>
</file>