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primo grad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goni e loro proprietà, congruenza di poligoni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, loro organizzazione e rappresentazion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zioni delle frequenze e rappresentazioni grafich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 medi e misure di variabilit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poligoni e conoscere le loro propriet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disequazioni di primo grado in una incogni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diverse forme di rappresentazione(verbale, simbolica, grafica ) e saper passare dall’una all’alt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, organizzare e rappresentare un insieme di d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48:00Z</dcterms:created>
  <dc:creator>antonella</dc:creator>
  <dc:description/>
  <cp:keywords/>
  <dc:language>en-US</dc:language>
  <cp:lastModifiedBy>paola</cp:lastModifiedBy>
  <cp:lastPrinted>2017-01-03T16:52:00Z</cp:lastPrinted>
  <dcterms:modified xsi:type="dcterms:W3CDTF">2017-01-03T15:56:00Z</dcterms:modified>
  <cp:revision>5</cp:revision>
  <dc:subject/>
  <dc:title/>
</cp:coreProperties>
</file>