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CLASSE  Quarta (Liceo classico-linguistico)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le proprietà colligativ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’organizzazione dell’apparato digerente:organi e funzioni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colligativ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a struttura e la funzione dell’apparato digerente, argomentare su tematiche inerenti l’educazione alla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e proprietà colligative delle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4:00Z</dcterms:created>
  <dc:creator>antonella</dc:creator>
  <dc:description/>
  <dc:language>en-US</dc:language>
  <cp:lastModifiedBy/>
  <cp:lastPrinted>2016-11-11T10:14:00Z</cp:lastPrinted>
  <dcterms:modified xsi:type="dcterms:W3CDTF">2017-09-08T16:51:34Z</dcterms:modified>
  <cp:revision>5</cp:revision>
  <dc:subject/>
  <dc:title/>
</cp:coreProperties>
</file>