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trimestre): settembre - dicembre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  terze classico e linguistico                     DISCIPLINA storia dell’art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26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agire in modo autonomo e responsabile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llaborare e partecipare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imparare ad imparare </w:t>
            </w:r>
          </w:p>
          <w:p>
            <w:pPr>
              <w:pStyle w:val="Testopredefinito"/>
              <w:ind w:left="31" w:hanging="0"/>
              <w:jc w:val="both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progettare</w:t>
            </w:r>
          </w:p>
          <w:p>
            <w:pPr>
              <w:pStyle w:val="Testopredefinito"/>
              <w:ind w:left="31" w:hanging="0"/>
              <w:jc w:val="both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risolvere problemi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individuare collegamenti e relazioni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acquisire e interpretare informazioni 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municare in modo corretto e chiaro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mpetenza digitale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mpetenze sociali e civiche</w:t>
            </w:r>
          </w:p>
          <w:p>
            <w:pPr>
              <w:pStyle w:val="Testopredefinito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45" w:hanging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 xml:space="preserve">- conoscere i principali eventi e le trasformazioni di lungo periodo della storia delle civiltà antiche (Mesopotamia, Egitto, Grecia) 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comprendere gli eventi storici nel loro sviluppo organico sulla base del rapporto causa-effetto e della dimensione spazio- temporale.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utilizzare le fonti letterarie, giuridiche, geografiche, figurate (architettura, scultura, pittura), epigrafiche, papirologiche, numismatiche come momento per la costruzione della conoscenza storica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esporre, analizzare, sintetizzare i fatti servendosi delle tecniche dell’argomentazione, utilizzando in modo appropriato il lessico e facendo uso delle tecnologie multimedial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3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mprendere il cambiamento e la diversità dei tempi storici. </w:t>
            </w:r>
          </w:p>
          <w:p>
            <w:pPr>
              <w:pStyle w:val="Normal"/>
              <w:spacing w:lineRule="auto" w:line="240" w:before="0" w:after="0"/>
              <w:ind w:left="173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a cronologia degli ev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; riconoscere l’evoluzione delle forme nel temp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re e interpretare in termini essenziali un fenomeno storico, culturale, artistic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pretare un’opera secondo i modelli appres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raslare il linguaggio visuale in linguaggio verbale e viceversa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ind w:left="31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 civiltà di palazzo: Mesopotamia, Egitto, Creta, Micen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nozioni di base dello studio dell’antico: l’archeologia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alazzo, centro di aggregazione. Il significato simbolico dell’arte protostorica. L’arte monumentale in Mesopotamia e in Egitto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tatuaria e i rilievi. Vita quotidiana, pittura e arti minori in Egitto. Creta: un ponte tra civiltà. Gli achei e la civiltà micene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Grecia arcaica: un nuovo mondo di form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istanze razionali dell’arte greca. La definizione degli spazi urbani, alle origini dell’urbanistica greca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 e religione, il tempio emblema della civiltà greca. Tipologie e ordini architettonici. La ceramica, la scultura, la decorazione di frontoni e fregi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Grecia classica: alle origini dell’arte occidenta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coordinate storico, sociali, culturali dell’età classica. Il ruolo didascalico dell’arte nella formazione del cittadino, valori estetici e morali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ncetto di classicità. I caratteri del classico rispetto l’età arcaica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upremazia artistica e culturale di Atene nel V sec. a.C. L’acropoli: il Partenone e i templi minori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ultura: alla ricerca del canone, Mirone, Fidia, Policleto. La scultura postfidiaca. I Greci nell’Italia meridionale e in Sicilia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iné </w:t>
            </w:r>
            <w:r>
              <w:rPr>
                <w:rFonts w:cs="Arial" w:ascii="Arial" w:hAnsi="Arial"/>
                <w:b/>
                <w:sz w:val="20"/>
                <w:szCs w:val="20"/>
              </w:rPr>
              <w:t>ellenistic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onfini spaziali e cronologici. Il declino delle poleis e la nascita dell’Ellenismo. I nuovi caratteri dello stato greco sotto Alessandro Magno. L’impianto scenografico della città ellenistica. Le metamorfosi del gusto: Lisippo. La varietà dei temi figurativi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nuove categorie dell’arte: naturalismo, phatos, movimento. Dalla figura ideale alla persona reale: il ritratto. La pittura e il mosaico.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 le reciproche influenze delle civiltà mesopotamiche, egizia e greca. Comprende la cronologia degli ev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tipologie, generi, iconografie con particolare riferimento all’architettura e alla scultura gre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è in grado di compiere operazioni fondamentali, quali descrivere un’opera d’arte o un manufatto artistico relativo all’arte mesopotamica, egizia e gre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 e interpreta in termini essenziali un periodo o movimento storico-artistico, con particolare riferimento all’arte gre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 analisi di opere, presenti in situazioni di studio o di realtà, grazie agli strumenti forniti e a una conoscenza degli elementi del codice visivo, con particolare riferimento all’architettura greca, alla scultura greca e alla pittura vascola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peculiarità di una corrente artistica e le caratteristiche tecniche e formali proprie di un artista, con particolare attenzione agli scultori grec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 e utilizza correttamente il lessico specifico della disciplin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è in grado di traslare il linguaggio visuale in linguaggio verbale e viceversa.</w:t>
            </w:r>
          </w:p>
          <w:p>
            <w:pPr>
              <w:pStyle w:val="Paragrafoelenco"/>
              <w:spacing w:lineRule="auto" w:line="240" w:before="0" w:after="0"/>
              <w:ind w:left="35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IPOLOGIA di PRESTAZION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di fronte a opere d’arte o manufatti mai visti o studiati l’allievo è in grado di riconoscerne il periodo di appartenenza e descriverne in modo essenziale le caratteristiche tecniche e formal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in situazioni di realtà, l’allievo collabora alla realizzazione di prodotti culturali funzionali a scopi definiti, integrando abilità e competenze divers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alla tradizionale lezione frontale si affiancano il confronto e il dialo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uso di più testi (non solo il testo in adozione) e di ogni tipo di materiale ritenuto uti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visita guidata presso il teatro romano, l’anfiteatro romano e il museo Castromediano.</w:t>
            </w:r>
          </w:p>
        </w:tc>
      </w:tr>
      <w:tr>
        <w:trPr>
          <w:trHeight w:val="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sto in adozione ed altri test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le iconografico e audiovis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in re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viste specializzate  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un itinerario riguardante le testimonianze di epoca romana presenti nella città di Lecce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 – storia dell’arte – inglese - informatic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he oral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interventi spontanei e guidat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verifiche scritte a risposta aperta e/o chius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si di un testo storiografico, di un documento, di una fonte non scritta (un monumento, un reperto archeologico ecc.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duzione in mappa concettuale del contenuto di un lungo paragrafo o di un capitolo del libro di tes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di informazioni su un dato argomento in Internet, su testi non scolastici, in opere letterarie indicate dal docente, in documentari storici in formato digitale; quindi, messa a punto di un prodotto multimediale da proporre alla classe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 il numero delle verifiche e la valutazione, ci si atterrà a quanto deliberato dal Collegio Docenti e alle griglie presenti nel POF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44:00Z</dcterms:created>
  <dc:creator>antonella</dc:creator>
  <dc:description/>
  <cp:keywords/>
  <dc:language>en-US</dc:language>
  <cp:lastModifiedBy>Utente di Microsoft Office</cp:lastModifiedBy>
  <cp:lastPrinted>2017-01-26T18:01:00Z</cp:lastPrinted>
  <dcterms:modified xsi:type="dcterms:W3CDTF">2017-09-16T20:08:00Z</dcterms:modified>
  <cp:revision>5</cp:revision>
  <dc:subject/>
  <dc:title/>
</cp:coreProperties>
</file>