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Febbraio-Marzo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E     Terza   (Liceo classico- linguistico)                                           DISCIPLINA  Scienze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8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i contenuti fondamentali delle diverse discipline scientifiche, in particolar modo delle varie teorie e dei loro nuclei fondanti.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 linguaggi formali e simbolici delle scienze (Fisica, Chimica, Biologia, Scienze della Terra) per operare previsioni quantitative o per decodificare i fenomeni naturali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rcare in maniera autonoma notizie sulle principali innovazioni scientifiche e tecnologiche e valutarne l’impatto in ambito ambientale, biomedico e soci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n maniera critica e consapevole gli strumenti informatici nelle attività di studio, ricerca e approfondimento disciplinare.</w:t>
            </w:r>
          </w:p>
        </w:tc>
      </w:tr>
      <w:tr>
        <w:trPr>
          <w:trHeight w:val="13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8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ulare ipotesi in base ai dati fornit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rre conclusioni in base ai risultati ottenu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situazioni problematiche utilizzando linguaggi specif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e stabilire rel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le conoscenze acquisite alla vita reale.</w:t>
            </w:r>
          </w:p>
        </w:tc>
      </w:tr>
      <w:tr>
        <w:trPr>
          <w:trHeight w:val="15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Chimica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himica: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I legami chimici.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Descrivere le diverse tipologie di legame chimico. Distinzione dei vari tipi di legame chimico ( ionico, covalente, metallico) in base alla struttura elettronica esterna degli elementi coinvolti. Rappresentazione delle molecole attraverso le formule di Lewis e di struttura. Conoscere l’energia di legame e sapere quali forze concorrono alla formazione dei vari tipi di legame. Costruzione delle molecole e analisi della loro geometria in base alla teoria VSEPR. Correlazione tra le forze intermolecolari e le proprietà macroscopiche delle sostanze.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nalisi della struttura e della composizione delle rocce magmatiche, sedimentarie e metamorfiche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imica: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Descrivere le diverse tipologie di legame chimico. Conoscere i vari tipi di legame chimico collegandoli alla struttura elettronica esterna degli elementi coinvolti. Saper costruire le molecole partendo dagli atomi, prevedendone la geometria in base alla teoria VSEPR e rappresentarle con le relative formule di Lewis e di struttura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ienze della Terra: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iconoscere i diversi tipi di minerali e descrivere la loro struttura; riconoscere i vari tipi di rocce e descrivere la loro formazion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Individua, analizza e discerne </w:t>
            </w:r>
            <w:r>
              <w:rPr>
                <w:rFonts w:cs="Arial" w:ascii="Arial" w:hAnsi="Arial"/>
                <w:sz w:val="20"/>
                <w:szCs w:val="20"/>
              </w:rPr>
              <w:t>i vari tipi di minerali e rocce, delineando i processi alla base della loro formazion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rgomenta</w:t>
            </w:r>
            <w:r>
              <w:rPr>
                <w:rFonts w:cs="Arial" w:ascii="Arial" w:hAnsi="Arial"/>
                <w:sz w:val="20"/>
                <w:szCs w:val="20"/>
              </w:rPr>
              <w:t>, dopo aver raccolto informazioni e documenti scientifici, sulle caratteristiche fisiche e chimiche dei principali tipi di rocce e minerali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ecodifica le informazioni</w:t>
            </w:r>
            <w:r>
              <w:rPr>
                <w:rFonts w:cs="Arial" w:ascii="Arial" w:hAnsi="Arial"/>
                <w:sz w:val="20"/>
                <w:szCs w:val="20"/>
              </w:rPr>
              <w:t xml:space="preserve"> contenute in testi e/o articoli scientifici inerenti minerali e rocc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6:09:00Z</dcterms:created>
  <dc:creator>antonella</dc:creator>
  <dc:description/>
  <dc:language>en-US</dc:language>
  <cp:lastModifiedBy/>
  <cp:lastPrinted>2016-11-11T10:14:00Z</cp:lastPrinted>
  <dcterms:modified xsi:type="dcterms:W3CDTF">2017-09-08T16:46:05Z</dcterms:modified>
  <cp:revision>3</cp:revision>
  <dc:subject/>
  <dc:title/>
</cp:coreProperties>
</file>