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3610"/>
        <w:gridCol w:w="4179"/>
      </w:tblGrid>
      <w:tr>
        <w:trPr>
          <w:trHeight w:val="454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373630</wp:posOffset>
                  </wp:positionH>
                  <wp:positionV relativeFrom="paragraph">
                    <wp:posOffset>-1062990</wp:posOffset>
                  </wp:positionV>
                  <wp:extent cx="1502410" cy="695325"/>
                  <wp:effectExtent l="0" t="0" r="0" b="0"/>
                  <wp:wrapNone/>
                  <wp:docPr id="1" name="Immagine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241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454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(aprile-giugno)</w:t>
            </w:r>
          </w:p>
        </w:tc>
      </w:tr>
      <w:tr>
        <w:trPr>
          <w:trHeight w:val="454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I         quinte classico e linguistico                     DISCIPLINA storia dell’arte</w:t>
            </w:r>
          </w:p>
        </w:tc>
      </w:tr>
      <w:tr>
        <w:trPr>
          <w:trHeight w:val="227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136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oscere i principali eventi e fenomeni culturali e le relative trasformazioni nel temp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il cambiamento e la diversità dei tempi storic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gliere la portata storico-sociale dei fenomeni culturali e comprenderne i cambiamenti nel rapporto causa-effetto e nella dimensione spazio-temporal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utilizzare fonti di diversa natura al fine di una corretta costruzione della conoscenza storic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porre, analizzare, sintetizzare le conoscenze acquisite, servendosi delle tecniche argomentative e utilizzando un lessico appropriat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iere operazioni fondamentali, quali riassumere e parafrasare un testo dato, organizzare e motivare un ragionament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chematizzare, creare mappe concettuali funzionali allo studi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gettare lavori di approfondimento anche con l’ausilio di strumenti digitali e multimedial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 in autonomia gli strumenti di studi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alutare e gestire il tempo e le risorse a disposizione per l’esecuzione di un compito e il raggiungimento di uno scop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elaborare una propria visione della realtà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re tipologie, generi, iconografie e riconoscerne l’evoluzione nel tempo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ffrontare analisi di opere, presenti in situazioni di studio o di realtà, grazie agli strumenti forniti e a una conoscenza degli elementi del codice visivo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le peculiarità di una corrente artistica e le caratteristiche tecniche e formali proprie di un art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ercare, acquisire e selezionare informazioni in relazione a uno scopo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oscere e utilizzare correttamente il lessico specifico della disciplina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realizzare un personale glossario di termini specifici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realizzare autonomamente schede di analisi delle opere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 mappe concettuali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riprodurre le strutture compositive delle opere attraverso semplici schemi grafici 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traslare il linguaggio visuale in linguaggio verbale e viceversa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realizzare autonomamente una linea del tempo inserendo le opere oggetto di studi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decodificare gli elementi del linguaggio visivo e riconoscere la struttura compositiva in un’opera e le tecniche di rappresentazione della realtà (prospettiva, chiaroscuro…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descrivere l’esecuzione delle diverse tecniche artistiche 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ogliere i messaggi nelle opere e il loro reale scopo, in situazioni di studio o di realtà, con il fine di pianificare semplici interventi 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onfrontare opere tematicamente affini per individuare analogie e differenze e giungere a personali interpretazioni 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nelle opere elementi derivanti dalla cultura di riferimento, coglierne i significati esistenziali, sociali, storici, etici, politici, filosofici al fine di interpretare e contestualizzare opere e scelte dell’artista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volgere, a scopo di studio e di approfondimento della realtà, ricerche su un artista per scoprire aspetti specifici del suo stile, selezionando opportunamente le fonti di informazione </w:t>
            </w:r>
          </w:p>
        </w:tc>
      </w:tr>
      <w:tr>
        <w:trPr>
          <w:trHeight w:val="70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via italiana dell’avanguardia: il Futurismo.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e e colore come realtà pure - il distacco dall’imitazione.  Il concetto di autonomia dell’opera.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nguardie e architettura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figure del mondo dell’arte: critici, mercanti, galleristi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cerche artistiche a cavallo della guerr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ruolo della Grande guerra nell’evoluzione artistica.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rte e il potere: i casi della Russia (Suprematismo e Costruttivismo) e della Germania (il Bauhaus).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Paesi Bassi e il Neoplasticismo.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vicenda dadaista.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cniche e forme espressive del Surrealismo.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esperienza della Metafisica.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nuovi temi dell’architettura: l’abitazione, la fabbrica, il grattacielo.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 ultime avanguardi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rte di fronte ai regimi totalitari: consenso, propaganda, opposizione. Il concetto di arte degenerata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lezione dell’antico: il ritorno all’ordine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onvivenza di Razionalismo e architettura organica. La nascita dell’industrial design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 l’evoluzione della resa del movimento nella scultura, dalla statuaria classica a Boccion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erca le posizioni del Futurismo sul tema della guerr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 la relazione tra musica e arte astratta nelle opere di Kandinskij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assume in un breve testo la storia del Bauhaus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 le opere oggetto di studio e le colloca sulla linea del temp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 il ruolo che he l’antico nelle opere di De Chiric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ntraccia i tratti comuni e quelli divergenti in riferimento alle esperienze dadaiste e a quelle futurist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piega quale valore i dadaisti attribuiscono alla componente casual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 nelle opere del Surrealismo alcuni temi ricorrenti forieri di significati simbolici e la dimensione metamorfica che caratterizza le figur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riconosce l’evoluzione della locandina pubblicitaria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affiches –</w:t>
            </w:r>
            <w:r>
              <w:rPr>
                <w:rFonts w:cs="Arial" w:ascii="Arial" w:hAnsi="Arial"/>
                <w:sz w:val="20"/>
                <w:szCs w:val="20"/>
              </w:rPr>
              <w:t xml:space="preserve"> da Toulouse-Lautrec all’avanguardia russ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individua le differenze fondamentali tra Metafisica, Dada e Surrealismo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ffre una panoramica delle soluzioni proposte dai progettisti del Novecento in campo architettonico, urbanistico e del design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39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5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l’alunno, chiamato ad intervenire in un dibattito (reale o simulato) su questioni riguardanti opere o artisti, argomenta in modo chiaro; sintetizza le opinioni esistenti sul tema, espone la propria opinione, fondata sul proprio bagaglio culturale ed esperienziale, con un appropriato lessico specialistico; sa calibrare il proprio intervento in base al tempo a disposizione e al destinatario.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l’alunno, chiamato a recensire un’opera figurativa, per un compito di studio o per intervenire in un dibattito in presenza o a distanza, la descrive utilizzando il lessico specialistico, ricorrendo ad un personale bagaglio lessicale e ad una sintassi chiara ed efficace. C</w:t>
            </w:r>
            <w:r>
              <w:rPr>
                <w:rFonts w:cs="Arial" w:ascii="Arial" w:hAnsi="Arial"/>
                <w:sz w:val="20"/>
                <w:szCs w:val="20"/>
              </w:rPr>
              <w:t xml:space="preserve">onfronta l’opera con opere dello stesso genere, dello stesso autore, di autori diversi; ne approfondisce il tema centrale con l’apporto delle conoscenze storico-filosofiche relative al contesto di riferimento; mette in relazione la propria opinione con le altre opinioni critiche sull’opera stessa; sa rapportarsi con il destinatario, valutando i tempi dell’intervento 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’alunno, chiamato ad analizzare autonomamente un’opera d’arte, ne dà una personale visione e valutazion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34" w:hanging="360"/>
              <w:contextualSpacing/>
              <w:jc w:val="both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’alunno, chiamato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d organizzare un itinerario per visitare una città d’arte o un museo, elabora valide proposte, con appropriate argomentazioni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34" w:hanging="360"/>
              <w:contextualSpacing/>
              <w:jc w:val="both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’alunno, chiamato a riferire su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un’esposizione d’arte visitata, espone, commenta e fornisce una chiara visione dell’esperienza vissuta </w:t>
            </w:r>
          </w:p>
        </w:tc>
      </w:tr>
      <w:tr>
        <w:trPr>
          <w:trHeight w:val="340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 apprendi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lezione frontale, mirando a stimolare il confronto e il dialo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esercitazioni guid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blem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utovalutazione, analisi e correzione degli erro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individuazione delle strategie di apprendimento finalizzate a trasferire abilità e competenze da una situazione di studio a contesti di realtà </w:t>
            </w:r>
          </w:p>
        </w:tc>
      </w:tr>
      <w:tr>
        <w:trPr>
          <w:trHeight w:val="7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 libro di testo ed altri testi                              - ricerca in rete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- riviste specializzate                                      - sussidi audiovisivi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struzione di mappe concettu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erche e consultazioni da svariate fonti d’informazione e di approfondim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zione scritta di analisi di opere oggetto di studio</w:t>
            </w:r>
          </w:p>
        </w:tc>
      </w:tr>
      <w:tr>
        <w:trPr/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l dibattito culturale del Novecento tra provocazione e sogno</w:t>
            </w:r>
          </w:p>
        </w:tc>
      </w:tr>
      <w:tr>
        <w:trPr>
          <w:trHeight w:val="37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ligione, letteratura Italiana, filosofia, storia, letterature stranie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accerta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colloqui orali, in itinere e sommativi; quesiti orali frequenti e brevi, rivolti al singolo e/o al gruppo classe, in forma di dibattito e discussione guidat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prove di verifica scritte strutturate e semi-strutturate; produzione scritta concernente brevi trattazioni e analisi di opere d’arte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Interazioni dialettiche su tematiche, testi iconici e personalità artistiche oggetto di studio e su argomenti desunti dalla realtà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prove di realtà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occasioni di autovalutazione attivate attraverso il dialogo con l'insegnant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terventi spontanei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pi e criteri di valutazion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 verificare e valutare il raggiungimento degli esiti attesi, si farà ricorso a tre verifiche nel pentamestre, sulla base di quanto stabilito nel Collegio dei Docenti e in ambito di Assi Disciplinar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oltre ci si atterrà ai criteri di valutazione stabiliti in ambito collegiale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estopredefinito">
    <w:name w:val="Testo predefinito"/>
    <w:basedOn w:val="Normal"/>
    <w:qFormat/>
    <w:pPr>
      <w:snapToGrid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7:24:00Z</dcterms:created>
  <dc:creator>Daniela Cursano</dc:creator>
  <dc:description/>
  <cp:keywords/>
  <dc:language>en-US</dc:language>
  <cp:lastModifiedBy>Utente di Microsoft Office</cp:lastModifiedBy>
  <dcterms:modified xsi:type="dcterms:W3CDTF">2017-09-16T20:11:00Z</dcterms:modified>
  <cp:revision>3</cp:revision>
  <dc:subject/>
  <dc:title/>
</cp:coreProperties>
</file>