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14295</wp:posOffset>
                  </wp:positionH>
                  <wp:positionV relativeFrom="paragraph">
                    <wp:posOffset>-70421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appresentare dati, informazioni, funzioni, utilizzando diversi linguaggi e strumenti della matematica e dell’informa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escrivere e costruire relazioni significative tra dati, fatti e fenomeni, in contesti var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Trigonometri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teoremi sui triangoli rettangoli e risoluzione dei triangoli 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60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 un triangolo rettangol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 e problemi geometrici applicando gli strumenti e i metodi della trigonomet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funzioni goniometriche e saper rappresentare graficamente le funzioni elementa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 e costruire tabelle e semplici grafici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 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vista sul parco archeologico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storia lingue inglese francese tedesco spagnolo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31:00Z</dcterms:created>
  <dc:creator>antonella</dc:creator>
  <dc:description/>
  <dc:language>en-US</dc:language>
  <cp:lastModifiedBy>paola</cp:lastModifiedBy>
  <cp:lastPrinted>2016-11-11T10:14:00Z</cp:lastPrinted>
  <dcterms:modified xsi:type="dcterms:W3CDTF">2017-01-03T16:31:00Z</dcterms:modified>
  <cp:revision>2</cp:revision>
  <dc:subject/>
  <dc:title/>
</cp:coreProperties>
</file>