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a.s. 2016/2017                                                                PERIODO (Settembre-dicembre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IV                                                                             DISCIPLINA Matemat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le principali caratteristiche e differenze dei metodi di indagine delle discipline scientifich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 ed applica procedure, anche originali ed economiche, che consentono di analizzare situazioni problematiche, individuarne le informazioni essenziali e proporre soluzion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a in modo autonomo modelli di pensiero dialettico e algoritmico,  rappresentazioni grafiche e simbolich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i modelli interpretativi per inquadrare in un contesto multidisciplinare i vari fenomeni natural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in grado di collocare il pensiero scientifico nel contesto storico e culturale in cui è matura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 criticamente le problematiche che scaturiscono dalle applicazioni tecnologiche su scala globale e a livello locale al fine di assumere comportamenti responsabili individuali e sociali finalizzati allo sviluppo sostenibi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utilizzare in maniera critica le risorse informatiche al fine di aggiornarsi e approfondirle proprie conoscenze, sapendo distinguere le diverse fonti in base alla loro autorevolezz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 il proprio diritto alla salute mettendo in atto, alla luce degli effetti positivi sull’inte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mo, stili di vita corretti e salutari anche attraverso una quotidiana pratica motoria e sportiv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appresentare dati, informazioni, funzioni, utilizzando diversi linguaggi e strumenti della matematica e dell’informat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, descrivere e costruire relazioni significative tra dati, fatti e fenomeni, in contesti vari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u w:val="single"/>
              </w:rPr>
              <w:t>Goniometria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: Misure degli angoli- Funzioni goniometriche: proprietà e grafici - Relazioni fondamentali - Archi particolari - Archi associati e riduzione al primo quadrante - Formule goniometriche - Identità  ed equazioni goniometriche, disequazioni goniometriche elementari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349" w:right="7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alcolare le funzioni goniometriche di un angolo e, viceversa, saper risalire all’angolo data una sua funzione e il quadrante di appartenenz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360" w:right="7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semplificare espressioni contenenti funzioni goniometriche, utilizzando opportunamente le relazioni fondamentali e le formule goniometrich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360" w:right="7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risolvere semplici equazioni e disequazioni goniometriche, 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equazioni e problemi geometrici applicando gli strumenti e i metodi della trigonometri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le funzioni goniometriche e saper rappresentare graficamente le funzioni elementar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leggere e costruire tabelle e semplici grafici.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vori di gruppo (</w:t>
            </w:r>
            <w:r>
              <w:rPr>
                <w:rFonts w:cs="Arial" w:ascii="Arial" w:hAnsi="Arial"/>
                <w:i/>
                <w:sz w:val="20"/>
                <w:szCs w:val="20"/>
              </w:rPr>
              <w:t>cooperative learn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di </w:t>
            </w:r>
            <w:r>
              <w:rPr>
                <w:rFonts w:cs="Arial" w:ascii="Arial" w:hAnsi="Arial"/>
                <w:i/>
                <w:sz w:val="20"/>
                <w:szCs w:val="20"/>
              </w:rPr>
              <w:t>feedba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</w:t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o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eventuali fotocopie,  lavagna, LIM, materiale audiovisivo, giornali, software applicativo  Geogebra, Derive; Internet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in classe e a casa, rappresentazione di grafici, compiti in forma di questionari strutturati e/o semistrutturati, esercizi e problemi di tipo tradizionale .</w:t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 vista sul parco archeologico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o storia lingue inglese francese tedesco spagnolo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 /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scrit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orale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6:32:00Z</dcterms:created>
  <dc:creator>antonella</dc:creator>
  <dc:description/>
  <dc:language>en-US</dc:language>
  <cp:lastModifiedBy>paola</cp:lastModifiedBy>
  <cp:lastPrinted>2016-11-11T10:14:00Z</cp:lastPrinted>
  <dcterms:modified xsi:type="dcterms:W3CDTF">2017-01-03T16:32:00Z</dcterms:modified>
  <cp:revision>2</cp:revision>
  <dc:subject/>
  <dc:title/>
</cp:coreProperties>
</file>