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251710</wp:posOffset>
            </wp:positionH>
            <wp:positionV relativeFrom="paragraph">
              <wp:posOffset>38100</wp:posOffset>
            </wp:positionV>
            <wp:extent cx="1502410" cy="695325"/>
            <wp:effectExtent l="0" t="0" r="0" b="0"/>
            <wp:wrapNone/>
            <wp:docPr id="1" name="Immagine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7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6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3993"/>
      </w:tblGrid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</w:p>
        </w:tc>
      </w:tr>
      <w:tr>
        <w:trPr>
          <w:trHeight w:val="549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ERIODO (1 Trimestre e Pentamestre)</w:t>
            </w:r>
          </w:p>
        </w:tc>
      </w:tr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CLASSI:   1° Biennio                                                                                                   DISCIPLINA: Religione </w:t>
            </w:r>
          </w:p>
        </w:tc>
      </w:tr>
      <w:tr>
        <w:trPr>
          <w:trHeight w:val="423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trasversal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RUZIONE DEL SE’:  +Imparare ad imparare; +cogliere la natura sistemica dei fenomeni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RELAZIONE CON GLI ALTRI: +Comunicare,comprendere e rappresentare;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Collaborare e partecipare all’interno dei gruppi di ricerca.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’Ass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°Conoscere fatti e processi religiosi che riguardano il contesto nazionale,europeo e le interrelazioni con quello mondiale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°Definire l’asse temporale e spaziale in cui si sviluppa un fenomeno storico-religioso.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Essere consapevoli del fatto religioso cristiano con particolare riferimento alle grandi religioni monoteist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Conoscere l’identità storica e culturale di Gesù di Nazareth.</w:t>
            </w:r>
          </w:p>
        </w:tc>
      </w:tr>
      <w:tr>
        <w:trPr>
          <w:trHeight w:val="15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Conoscere in modo generale il testo biblico e i temi essenziali del Cristianesimo.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L’alunno conosce la figura di Gesù di Nazareth,le sue opere,la sua missione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risultati attesi osservabili)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L’alunno è in grado riaccostarsi in modo scientifico al testo biblico.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L’alunno è consapevole del valore del rispetto di se stessi e per gli altri con particolare riferimento alle diversità.</w:t>
            </w:r>
          </w:p>
        </w:tc>
      </w:tr>
      <w:tr>
        <w:trPr>
          <w:trHeight w:val="12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iconoscere nella società contemporanea moderna,in continua trasformazione,i valori umani fondamentali e i fenomeni etici più evidenti confrontandoli con la proposta cristiana.</w:t>
            </w:r>
          </w:p>
        </w:tc>
      </w:tr>
      <w:tr>
        <w:trPr>
          <w:trHeight w:val="367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E METODI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tuazion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endi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intende costruire una situazione induttiva secondo l’analisi sollecitata dalle provocazioni dell’esperienza individuale del ragazzo e propria dell’età evolutiva, della ricerca-azione e della sintesi unitaria.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Gli strumenti di lavoro saranno:il libro digitale di testo,la Bibbia,i documenti del Magistero della Chiesa,uso dei laboratori,audiovisi, approfondimenti in rete internet,lavori di gruppo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orso, attività, compit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iamo proporre un percorso su Gesù di Nazareth con Attività 2.0, Video,Lettura dell’Immagine,Mappe Interattive,Video Lezioni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percorsi multidisciplinari</w:t>
            </w:r>
          </w:p>
        </w:tc>
      </w:tr>
      <w:tr>
        <w:trPr>
          <w:trHeight w:val="8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go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 grandi religioni mondiali.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 coinvolt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ria, Geografia, Lingue,Diritto.</w:t>
            </w:r>
          </w:p>
        </w:tc>
      </w:tr>
      <w:tr>
        <w:trPr>
          <w:trHeight w:val="28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 E VALUTAZIONI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certa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 termine di ogni percorso formativo l’insegnante verificherà il livello di coinvolgimento dell’alunno con osservazioni sistematiche su:frequenza di interventi,pertinenza degli interventi,modalità di esecuzione del lavoro,collaborazione nei lavori di gruppo. Le verifiche saranno predisposte in itinere al termine di ogni UDA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62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 di valutazion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L’insegnante terrà presente nella valutazione finale che ogni ragazzo va confrontato con se stesso e con la situazione di partenza personale-scolastica. Insieme alle competenze acquisite,perciò, si valuterà il progresso in ambito educativo e didattico.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Parametri valutativi 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’insegnante farà riferimento ai seguenti parametri valutativi: 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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’apprendimento è avvenuto in forma completa e approfondita, con elevate personalizzazione e capacità di critica 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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alutazione corrispondente: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Ottimo 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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’apprendimento è avvenuto in forma completa e approfondita 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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alutazione corrispondente: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Distinto 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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’apprendimento è avvenuto in forma completa, ma non approfondita 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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alutazione corrispondente: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Buono 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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’apprendimento è avvenuto in forma approfondita, ma non completa 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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alutazione corrispondente: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Discreto 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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’apprendimento è avvenuto in forma essenziale secondo gli standard minimi 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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alutazione corrispondente: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Sufficiente 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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ncato raggiungimento degli standard minimi di apprendimento 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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alutazione corrispondente: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sufficiente 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1247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698"/>
        <w:gridCol w:w="1621"/>
        <w:gridCol w:w="2340"/>
        <w:gridCol w:w="1620"/>
        <w:gridCol w:w="179"/>
        <w:gridCol w:w="60"/>
        <w:gridCol w:w="301"/>
        <w:gridCol w:w="56"/>
        <w:gridCol w:w="391"/>
        <w:gridCol w:w="330"/>
      </w:tblGrid>
      <w:tr>
        <w:trPr>
          <w:trHeight w:val="400" w:hRule="atLeast"/>
        </w:trPr>
        <w:tc>
          <w:tcPr>
            <w:tcW w:w="11699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60" w:hRule="atLeast"/>
        </w:trPr>
        <w:tc>
          <w:tcPr>
            <w:tcW w:w="11699" w:type="dxa"/>
            <w:gridSpan w:val="9"/>
            <w:tcBorders>
              <w:top w:val="single" w:sz="4" w:space="0" w:color="000000"/>
              <w:left w:val="single" w:sz="4" w:space="0" w:color="000000"/>
            </w:tcBorders>
          </w:tcPr>
          <w:tbl>
            <w:tblPr>
              <w:tblW w:w="13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1"/>
              <w:gridCol w:w="2188"/>
              <w:gridCol w:w="2693"/>
              <w:gridCol w:w="1559"/>
              <w:gridCol w:w="2268"/>
              <w:gridCol w:w="2912"/>
              <w:gridCol w:w="1340"/>
            </w:tblGrid>
            <w:tr>
              <w:trPr>
                <w:trHeight w:val="740" w:hRule="atLeast"/>
              </w:trPr>
              <w:tc>
                <w:tcPr>
                  <w:tcW w:w="6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N°</w:t>
                  </w:r>
                </w:p>
              </w:tc>
              <w:tc>
                <w:tcPr>
                  <w:tcW w:w="21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UDA</w:t>
                  </w:r>
                </w:p>
              </w:tc>
              <w:tc>
                <w:tcPr>
                  <w:tcW w:w="26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OMPETENZE</w:t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ONTENUTI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ONOSCENZE   E</w:t>
                  </w:r>
                </w:p>
                <w:p>
                  <w:pPr>
                    <w:pStyle w:val="Default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ABILITA’</w:t>
                  </w:r>
                </w:p>
              </w:tc>
              <w:tc>
                <w:tcPr>
                  <w:tcW w:w="291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Default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DISCIPLINE</w:t>
                  </w:r>
                </w:p>
                <w:p>
                  <w:pPr>
                    <w:pStyle w:val="Default"/>
                    <w:tabs>
                      <w:tab w:val="clear" w:pos="708"/>
                      <w:tab w:val="left" w:pos="1332" w:leader="none"/>
                      <w:tab w:val="left" w:pos="1512" w:leader="none"/>
                    </w:tabs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CONCORRENTI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Defaul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DISCIPLINE</w:t>
                  </w:r>
                </w:p>
                <w:p>
                  <w:pPr>
                    <w:pStyle w:val="Defaul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oncorrenti</w:t>
                  </w:r>
                </w:p>
              </w:tc>
            </w:tr>
          </w:tbl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MO ANNO</w:t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0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DA n° 1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e domande di senso e la Religione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re 8+2 di verifica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Essere consapevole della propria identità in riferimento agli interrogativi di fondo sul senso della vita.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Riconoscere e attuare i valori fondamentali della persona.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ttività di accoglienza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i sono io?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s’è l’IRC?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L’alunno sa modulare le proprie emozioni, i propri sentimenti e aspettative in rapporto al gruppo classe.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L’alunno sa elencare domande di senso circa se stesso e la propria vita.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Conosce lo specifico dell’IRC. 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taliano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oria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ritto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cienze 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DA n° 2-6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e grandi religioni del mondo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re 10+2 di verifica 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Riconoscere il fatto religioso nelle molteplici manifestazioni con particolare riferimento alle religioni non monoteiste 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ligioni antiche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duismo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ddismo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osimo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hintoismo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L’alunno sa usare un lessico religioso di base.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L’alunno conosce le risposte ai principali problemi esistenziali offerti dalle grandi religioni. 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taliano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oria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ritto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ografia </w:t>
            </w:r>
          </w:p>
        </w:tc>
        <w:tc>
          <w:tcPr>
            <w:tcW w:w="3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107" w:firstLine="107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8" w:type="dxa"/>
            <w:gridSpan w:val="4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DA n° 7-8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e grandi religioni monoteiste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re 8+1 di verifica </w:t>
            </w:r>
          </w:p>
        </w:tc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Riconoscere il fatto religioso nelle molteplici manifestazioni con particolare riferimento alle religioni monoteiste. 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lamismo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cenni all’Ebraismo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L’alunno sa usare un lessico religioso di base.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L’alunno conosce le risposte ai principali problemi esistenziali offerti dalle grandi religioni con particolare riferimento alla realtà territoriale.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64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64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taliano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oria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ritto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ografia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ngu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111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ECONDO ANNO 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DA n° 1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a Bibbia come opera letteraria e Libro sacro dell’ebraismo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re 4+1 di verifica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Essere in grado d’impostare una riflessione religiosa della vita a partire dalla Bibbia.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 Bibbia: documento della storia, della cultura del Popolo d’Israele e del suo rapporto con Dio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L’alunno conosce in modo globale la valenza storico-religiosa della Bibbia.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L’alunno prende coscienza del ruolo della Bibbia all’interno della cultura occidentale.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L’alunno sa orientarsi nella lettura del testo biblico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taliano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oria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ritto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cienze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ngue 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DA n° 2-8 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a storia della salvezza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Ore 17+6 di verifica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sere in grado di riconoscere nello svolgimento della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storia il progresso della cultura religiosa dell’Ebraism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 Patriarchi e i Profeti: la storia della salvezza nella storia dell’uomo.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Abramo e i suoi discendenti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Mosè e l’Esodo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La Terra Promessa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I Giudici e la Monarchia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La deportazione.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Il tempo del ritorn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’alunno conosce in modo globale la valenza storico-religiosa della Bibbia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L’alunno prende coscienza del ruolo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della cultura occidentale.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- L’alunno sa orientarsi nella lettura del testo biblico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taliano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oria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ritto 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it-IT"/>
              </w:rPr>
              <w:t xml:space="preserve"> </w:t>
            </w:r>
          </w:p>
        </w:tc>
        <w:tc>
          <w:tcPr>
            <w:tcW w:w="1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it-IT"/>
              </w:rPr>
              <w:t xml:space="preserve"> 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it-IT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it-IT"/>
              </w:rPr>
              <w:t xml:space="preserve"> </w:t>
            </w:r>
          </w:p>
        </w:tc>
        <w:tc>
          <w:tcPr>
            <w:tcW w:w="9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6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it-IT"/>
              </w:rPr>
              <w:t xml:space="preserve">3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UDA n° 9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it-IT"/>
              </w:rPr>
              <w:t xml:space="preserve">Il compiment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Ore 3+1 di verifica </w:t>
            </w:r>
          </w:p>
        </w:tc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Essere in grado di riconoscere globalmente la figura di Gesù come novità nella cultura religiosa dell’Ebraismo 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Approccio alla figura di Gesù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>L’alunno conosce in modo globale la valenza storico-religiosa della figura di Gesù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Italian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Stori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Scienz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Geografia </w:t>
            </w:r>
          </w:p>
        </w:tc>
        <w:tc>
          <w:tcPr>
            <w:tcW w:w="98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tabs>
          <w:tab w:val="clear" w:pos="708"/>
          <w:tab w:val="left" w:pos="2070" w:leader="none"/>
        </w:tabs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6:24:00Z</dcterms:created>
  <dc:creator>antonella</dc:creator>
  <dc:description/>
  <cp:keywords/>
  <dc:language>en-US</dc:language>
  <cp:lastModifiedBy>Utente di Microsoft Office</cp:lastModifiedBy>
  <cp:lastPrinted>2017-01-27T17:12:00Z</cp:lastPrinted>
  <dcterms:modified xsi:type="dcterms:W3CDTF">2017-09-16T20:06:00Z</dcterms:modified>
  <cp:revision>3</cp:revision>
  <dc:subject/>
  <dc:title/>
</cp:coreProperties>
</file>