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610"/>
        <w:gridCol w:w="4179"/>
      </w:tblGrid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371090</wp:posOffset>
                  </wp:positionH>
                  <wp:positionV relativeFrom="paragraph">
                    <wp:posOffset>-756285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quarte classico e linguistico                     DISCIPLINA storia dell’arte</w:t>
            </w:r>
          </w:p>
        </w:tc>
      </w:tr>
      <w:tr>
        <w:trPr>
          <w:trHeight w:val="227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83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numPr>
                <w:ilvl w:val="0"/>
                <w:numId w:val="4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agire in modo autonomo e responsabile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llaborare e partecipare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- imparare ad imparare 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progettare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risolvere problemi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individuare collegamenti e relazioni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- acquisire e interpretare informazioni 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municare in modo corretto e chiaro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mpetenza digitale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- competenze sociali e civiche </w:t>
            </w:r>
          </w:p>
        </w:tc>
      </w:tr>
      <w:tr>
        <w:trPr>
          <w:trHeight w:val="11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 principali eventi e fenomeni culturali e le relative trasformazioni nel tem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cambiamento e la diversità dei tempi stori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gliere la portata storico-sociale dei fenomeni culturali e comprenderne i cambiamenti nel rapporto causa-effetto e nella dimensione spazio-tempor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tilizzare fonti di diversa natura al fine di una corretta costruzione della conoscenza storic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orre, analizzare, sintetizzare le conoscenze acquisite, servendosi delle tecniche argomentative e utilizzando un lessico appropria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, organizzare e motivare un ragionamen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ematizzare, creare mappe concettuali funzionali allo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gettare lavori di approfondimento anche con l’ausilio di strumenti digitali e multimedial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n autonomia gli strumenti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lutare e gestire il tempo e le risorse a disposizione per l’esecuzione di un compito e il raggiungimento di uno sco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laborare una propria visione della realtà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 e riconoscerne l’evoluzione nel tem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re, acquisire e selezionare informazioni in relazione a uno sco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realizzare un personale glossario di termini specific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riprodurre le strutture compositive delle opere attraverso semplici schemi grafici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aslare il linguaggio visuale in linguaggio verbale e vicevers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una linea del tempo inserendo le opere oggetto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codificare gli elementi del linguaggio visivo e riconoscere la struttura compositiva in un’opera e le tecniche di rappresentazione della realtà (prospettiva, chiaroscuro…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scrivere l’esecuzione delle diverse tecniche artistiche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i messaggi nelle opere e il loro reale scopo, in situazioni di studio o di realtà, con il fine di pianificare semplici intervent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frontare opere tematicamente affini per individuare analogie e differenze e giungere a personali interpretazion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volgere, a scopo di studio e di approfondimento della realtà, ricerche su un artista per scoprire aspetti specifici del suo stile, selezionando opportunamente le fonti di informazione </w:t>
            </w:r>
          </w:p>
        </w:tc>
      </w:tr>
      <w:tr>
        <w:trPr>
          <w:trHeight w:val="161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Rinascimen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mitazione degli antichi e lo studio della natura. Gli umanisti, la società, gli artisti. Firenze e l’invenzione del Rinascimento figurativ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padri fondatori – Brunelleschi, Masaccio, Donatello- e i caratteri del nuovo stil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ercezione dello spazio e la prospettiva scientifica. Il Rinascimento nordic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diffusione dell’arte rinascimenta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rtisti e le corti: Padova e Mantova – Andrea Mantegna - Ferrara, i domini della Chiesa, Rimini, Roma, Milano, Urbino – Piero della Francesc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volge brevi ricerch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i principali eventi della storia fiorentina dalla fine del Trecento alla metà del Quattroc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 il legame tra il contesto sociale fiorentino, la nuova centralità dell’uomo e lo sviluppo delle arti a Firenze agli inizi del Quattroc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individua i fattori di analogia e di differenza tra la realtà sociale del Nord Europa e la realtà fiorenti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quali caratteristiche può assumere l’arte prodotta per il ceto borghese rispetto a quella prodotta per l’aristocraz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 nella corretta posizione sulla cartina geografica le aree di interes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piega in che modo i caratteri formali con cui vengono rappresentati i soggetti riflettono gli ideali umanistici e il clima politico e culturale del tem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opere oggetto di studio e le colloca correttamente sulla linea del tem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 gli artifici e gli accorgimenti adottati dagli artisti fiamminghi per ottenere gli effetti propri della pittura a ol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in un’opera pittorica gli aspetti stilistici riconducibili alla tecnica della pittura a ol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individua gli edifici simbolo delle più importanti famiglie fiorentine e la loro tipolog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ziona correttamente sulla cartina geografica le città in cui si diffonde il Rinascimento, indicando i nomi degli artisti che vi hanno soggiornato e le principali ope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, attraverso le identità dei personaggi inseriti nelle opere, il mutato ruolo dell’artis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’evoluzione iconografica riferita a particolari soggetti nell’interpretazione di alcuni artisti (es: La Sacra Conversazione o la figura di San Giorgio tra tardogotico e rinascimento)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ll’analisi di opere fondamentali, ne riconosce la struttura compositiva, la costruzione spaziale, la resa della luce e del colore, i dettagli nell’ambientazione e nelle figure,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leggi matematiche che governano le geometrie e i rapporti proporzionali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d intervenire in un dibattito (reale o simulato) su questioni riguardanti opere o artisti, argomenta in modo chiaro; sintetizza le opinioni esistenti sul tema, espone la propria opinione, fondata sul proprio bagaglio culturale ed esperienziale, con un appropriato lessico specialistico; sa calibrare il proprio intervento in base al tempo a disposizione e al destinatario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 recensire un’opera figurativa, per un compito di studio o per intervenire in un dibattito in presenza o a distanza, la descrive utilizzando il lessico specialistico, ricorrendo ad un personale bagaglio lessicale e ad una sintassi chiara ed efficace. C</w:t>
            </w:r>
            <w:r>
              <w:rPr>
                <w:rFonts w:cs="Arial" w:ascii="Arial" w:hAnsi="Arial"/>
                <w:sz w:val="20"/>
                <w:szCs w:val="20"/>
              </w:rPr>
              <w:t xml:space="preserve">onfronta l’opera con opere dello stesso genere, dello stesso autore, di autori diversi; ne approfondisce il tema centrale con l’apporto delle conoscenze storico-filosofiche relative al contesto di riferimento; mette in relazione la propria opinione con le altre opinioni critiche sull’opera stessa; sa rapportarsi con il destinatario, valutando i tempi dell’intervento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’alunno, chiamato ad analizzare autonomamente un’opera d’arte, ne dà una personale visione e valutaz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d organizzare un itinerario per visitare una città d’arte o un museo, elabora valide proposte, con appropriate argomentazioni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n’esposizione d’arte visitata, espone, commenta e fornisce una chiara visione dell’esperienza vissuta </w:t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lezione frontale, mirando a stimolare il confronto e il dialo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esercitaz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dividuazione delle strategie di apprendimento finalizzate a trasferire abilità e competenze da una situazione di studio a contesti di realtà </w:t>
            </w:r>
          </w:p>
        </w:tc>
      </w:tr>
      <w:tr>
        <w:trPr>
          <w:trHeight w:val="7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libro di testo ed altri testi                              - ricerca in re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riviste specializzate                                      - sussidi audiovisivi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tanze storiche ed estetiche dall’umanesimo alla crisi del Rinascimento (significati allegorici, simbolici, filosofici nell’iconografia classica).</w:t>
            </w:r>
          </w:p>
        </w:tc>
      </w:tr>
      <w:tr>
        <w:trPr>
          <w:trHeight w:val="37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igione, letteratura Italiana, filosofia, storia, letterature straniere, matema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olloqui orali, in itinere e sommativi; quesiti orali frequenti e brevi, rivolti al singolo e/o al gruppo classe, in forma di dibattito e discussione guida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prove di verifica scritte strutturate e semi-strutturate; produzione scritta concernente brevi trattazioni e analisi di opere d’art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terazioni dialettiche su tematiche, testi iconici e personalità artistiche oggetto di studio e su argomenti desunti dalla realtà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prove di realt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ccasioni di autovalutazione attivate attraverso il dialogo con l'insegnan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venti spontane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verificare e valutare il raggiungimento degli esiti attesi, si farà ricorso a due verifiche nel primo trimestre, sulla base di quanto stabilito nel Collegio dei Docenti e in ambito di Assi Disciplinar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oltre ci si atterrà ai criteri di valutazione stabiliti in ambito collegial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985010</wp:posOffset>
            </wp:positionH>
            <wp:positionV relativeFrom="paragraph">
              <wp:posOffset>5215255</wp:posOffset>
            </wp:positionV>
            <wp:extent cx="1502410" cy="696595"/>
            <wp:effectExtent l="0" t="0" r="0" b="0"/>
            <wp:wrapTight wrapText="bothSides">
              <wp:wrapPolygon edited="0">
                <wp:start x="-136" y="0"/>
                <wp:lineTo x="-136" y="21296"/>
                <wp:lineTo x="21600" y="21296"/>
                <wp:lineTo x="21600" y="0"/>
                <wp:lineTo x="-136" y="0"/>
              </wp:wrapPolygon>
            </wp:wrapTight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09:00Z</dcterms:created>
  <dc:creator>Daniela Cursano</dc:creator>
  <dc:description/>
  <cp:keywords/>
  <dc:language>en-US</dc:language>
  <cp:lastModifiedBy>Utente di Microsoft Office</cp:lastModifiedBy>
  <dcterms:modified xsi:type="dcterms:W3CDTF">2017-09-16T20:28:00Z</dcterms:modified>
  <cp:revision>5</cp:revision>
  <dc:subject/>
  <dc:title/>
</cp:coreProperties>
</file>