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 (Febbraio- 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IV                                                                             DISCIPLINA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appresentare dati, informazioni, funzioni, utilizzando diversi linguaggi e strumenti della matematica e dell’informat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descrivere e costruire relazioni significative tra dati, fatti e fenomeni, in contesti var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unzioni, equazioni e disequazioni esponenzi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unzioni, equazioni e disequazioni logaritmich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ficare espressioni contenenti esponenziali e logaritmi, applicando in particolare le proprietà dei logarit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emplici equazioni e disequazioni esponenziali e logaritmi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ciare il grafico di funzioni esponenziali e logaritmich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analizzare modelli di crescita o decrescita esponenziale o logaritmica in vari contes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leggere e costruire semplici graf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di calcolo algebrico, rappresentandole anche sotto forma grafica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i front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tive learning (Lavori di gruppo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blem posing e problem solving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esto in ado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tern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fotocop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D e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boratorio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Esercit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Questionari strutturati e non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emplici problemi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34:00Z</dcterms:created>
  <dc:creator>antonella</dc:creator>
  <dc:description/>
  <dc:language>en-US</dc:language>
  <cp:lastModifiedBy>paola</cp:lastModifiedBy>
  <cp:lastPrinted>2016-11-11T10:14:00Z</cp:lastPrinted>
  <dcterms:modified xsi:type="dcterms:W3CDTF">2017-01-03T16:34:00Z</dcterms:modified>
  <cp:revision>2</cp:revision>
  <dc:subject/>
  <dc:title/>
</cp:coreProperties>
</file>