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IV                                                                               DISCIPLINA: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le leggi per risolvere esercizi. Esporre in modo  chiaro, ordinato e con linguaggio specific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mperatura, equilibrio termico, strumenti di misura, scale Celsius e Kelvin,  dilatazione termica,leggi dei gas, gas perfetti.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identificare fenomeni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misurare la temperatura e convertirla dalla scala Celsius alla scala Kelvin e viceversa.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leggi della dilatazione termica, le  leggi dei  gas   e  l’equazione di stato dei gas perfetti per comprendere e risolvere semplici problemi con adeguati strumenti matematici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’importanza dell’esperimento di laborator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definizioni e leggi  per risolvere  semplici 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vere e relazionare in forma orale, scritta o con linguaggio figurato. Stabilire collegamenti con la matematica, chimica, biologia, altro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Lezione frontale, problem posing e solving, lavoro di gruppo, recupero/rinforzo/ approfondimento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Laboratorio: scale termometriche, dilatazione termica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ar-SA"/>
              </w:rPr>
              <w:t>Multimedialità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Arial" w:hAnsi="Arial" w:cs="Arial"/>
                <w:b w:val="false"/>
                <w:b w:val="false"/>
                <w:bCs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Cs w:val="20"/>
              </w:rPr>
              <w:t>Libro di testo ed eserciziario.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tocopie, audiovisivi, Internet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sercitazioni personali e di gruppo in classe: questionari, esercizi, problemi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avoro personale (anche di ricerca) a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uppressAutoHyphens w:val="tru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7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20:34:00Z</dcterms:modified>
  <cp:revision>4</cp:revision>
  <dc:subject/>
  <dc:title/>
</cp:coreProperties>
</file>