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10"/>
        <w:gridCol w:w="4179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7945</wp:posOffset>
                  </wp:positionH>
                  <wp:positionV relativeFrom="paragraph">
                    <wp:posOffset>-913765</wp:posOffset>
                  </wp:positionV>
                  <wp:extent cx="1502410" cy="69532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         PERIODO       Settembre- Dicembre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5                                                                                 DISCIPLINA    Matematica</w:t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in grado di collocare il pensiero scientifico nel contesto storico e culturale in cui è matur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 il proprio diritto alla salute mettendo in atto, alla luce degli effetti positivi sull’int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, stili di vita corretti e salutari anche attraverso una quotidiana pratica motoria e sportiv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zare le tecniche e le procedure dell’analisi matematica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re strategie appropriate per risolvere problemi</w:t>
            </w:r>
          </w:p>
        </w:tc>
      </w:tr>
      <w:tr>
        <w:trPr>
          <w:trHeight w:val="16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zione all’analisi</w:t>
            </w:r>
          </w:p>
          <w:p>
            <w:pPr>
              <w:pStyle w:val="NormaleWeb"/>
              <w:spacing w:before="28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siemi numeric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Funzioni e loro classificazione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di funzioni reali di variabile reale</w:t>
            </w:r>
          </w:p>
          <w:p>
            <w:pPr>
              <w:pStyle w:val="NormaleWeb"/>
              <w:spacing w:before="0" w:after="0"/>
              <w:ind w:hanging="10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efinizioni di limite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eoremi generali sui limit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Funzioni continue e calcolo dei limit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continuità delle funzion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Arial" w:ascii="Arial" w:hAnsi="Arial"/>
                <w:sz w:val="20"/>
                <w:szCs w:val="20"/>
              </w:rPr>
              <w:t>Proprietà e teoremi delle funzioni continu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both"/>
              <w:outlineLvl w:val="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di funzioni; teoremi sui limiti; Infiniti e infinitesimi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alcolare limiti di funzion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udiare la continuità o la discontinuità di una funzione in un punto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Fornire esempi di funzioni continue e discontinue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abilire collegamenti con altre discipline curricolari nelle quali si applicano gli strumenti matematic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omprendere testi matematici in una o più lingue stranier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il calcolo infinitesimale per studiare il moto dei pianeti, la dinamica dei fluidi, il diffondersi di epidemie e la fluttuazione dei merca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 aula: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zione frontale,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blem  posing e problem solving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avori di gruppo (cooperative learning)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ttività di feedback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 laboratorio d’informatica: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zione multimediale,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tilizzo di software applicativo.</w:t>
            </w:r>
          </w:p>
        </w:tc>
      </w:tr>
      <w:tr>
        <w:trPr>
          <w:trHeight w:val="7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dicare i manuali, i siti, i materiali, le riviste, gli articoli, ecc. ecc. che si intende utilizzare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zione frontale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cussione guidata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avoro di gruppo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ttività’ di laboratorio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blem solving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aborazione di schem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ttività di feedback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pprendere quanto previsto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ventuali percorsi multidisciplinar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VERIFICHE E VALUTAZION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est risposta multipla / aperta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Verifica scritta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questionar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verifica oral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2016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8:26:00Z</dcterms:created>
  <dc:creator>Account Microsoft</dc:creator>
  <dc:description/>
  <dc:language>en-US</dc:language>
  <cp:lastModifiedBy>paola</cp:lastModifiedBy>
  <dcterms:modified xsi:type="dcterms:W3CDTF">2017-01-03T18:26:00Z</dcterms:modified>
  <cp:revision>2</cp:revision>
  <dc:subject/>
  <dc:title/>
</cp:coreProperties>
</file>