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CLASSI     III                                                                            DISCIPLINA: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 Applicare le leggi per risolvere eserciz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Esporre in modo  chiaro, ordinato e con linguaggio specifico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oto rettilineo uniform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oto uniformemente accelerato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ilità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per calcolare grandezze cinematiche mediante le rispettive definizioni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aper applicare la legge oraria del moto rettilineo uniforme e del moto uniformemente accelera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iare il moto in caduta libera e le leggi che regolano il moto sul piano inclinato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licare definizioni e leggi  per risolvere  semplici problem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crivere e relazionare in forma orale, scritta o con linguaggio figura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bilire collegamenti con la matematica, chimica, biologia, altro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blem posing e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voro di gruppo, recupero/rinforzo/ approfondim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ideo: il comportamento elastico di una mol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ultimedialità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o di adozion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ventuali fotocopi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vagna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IM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ateriale audiovisivo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oftware applicativo: Geogebra, Derive; internet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ercitazione in classe e a c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ppresentazione di gra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ti in forma di questionari strutturati e/o semistruttur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ercizi e problemi di tipo tradizion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20:29:00Z</dcterms:modified>
  <cp:revision>4</cp:revision>
  <dc:subject/>
  <dc:title/>
</cp:coreProperties>
</file>