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8"/>
                <w:szCs w:val="28"/>
              </w:rPr>
              <w:t>PERIODO (settembre - dicembre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SI     Prima   (Liceo Classico e Linguistico)                   DISCIPLINA    SCIENZE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fenomeni con riferimento anche a esempi tratti dalla vita quotidian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re le proprietà della materia e dell’energia dal punto di vista macroscopico, misurando grandezze fisiche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oncetto di “sistema” in riferimento alla Terra inserita nel Sistema Solare e nell’Universo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i moti della Terra, (rotazione, rivoluzione, moti millenari)  individuarne le conseguenze sulla nostra vita e correlarli alla scansione del tempo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e confrontare i moti della Terra con quelli del suo satellite, la Luna, comprendendo a cosa sia dovuta l’origine del “mese”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SCIENZE E IL METODO DI INDAGI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ll’osservazione alla teoria. Come gli scienziati non si accontentano di osservare i fenomeni ma ricercano le loro cause e i nessi che li correlano.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URE E GRANDEZZ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LE GRANDEZZE FISICH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dezze fisiche e relative unità di misura.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ziazione tra grandezze estensive ed intensive, fondamentali e derivate, ed espressione delle loro misure attraverso le unità del Sistema Internazional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ALCUNE GRANDEZZE IMPORTANTI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isi di grandezze importanti per indagare le proprietà della materia e dell’energia dal punto di vista macroscopico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unghezza, volume, massa </w:t>
            </w:r>
            <w:r>
              <w:rPr>
                <w:rFonts w:cs="Arial" w:ascii="Arial" w:hAnsi="Arial"/>
                <w:sz w:val="20"/>
                <w:szCs w:val="20"/>
              </w:rPr>
              <w:t>(differenza tra massa e peso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temperatura </w:t>
            </w:r>
            <w:r>
              <w:rPr>
                <w:rFonts w:cs="Arial" w:ascii="Arial" w:hAnsi="Arial"/>
                <w:sz w:val="20"/>
                <w:szCs w:val="20"/>
              </w:rPr>
              <w:t>(scale Celsius, Kelvin, Fahrenheit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pressione, densità, energia, calore specifico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ESPRIMERE LE MISUR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issi di multipli e sottomultipli delle unità del S.I., ordine di grandezza e notazione scientifica per operare comodamente con numeri molto grandi o molto piccoli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urazioni e affidabilità dei dati sperimentali: accuratezza e precision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diverse tipologie di errori nelle misurazioni sperimentali: determinato, indeterminato, errore assoluto e relativo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azione tra misure da effettuare e scelta degli strumenti più adeguati in relazione a portata e sensibilità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fre significative: arrotondamenti al corretto numero di cifre dei risultati delle operazioni di calcolo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PIANETA TERRA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LA TERRA NELLO SPAZI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cazione della Terra all’interno del Sistema Solare e relazioni con il suo satellite e gli altri pianeti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o tra distanze astronomiche e dimensioni terrestri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ei modelli che rappresentano la Terra (ellissoide e geoide)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i punti cardinali e coordinate che consentono la localizzazione di un punto sulla superficie terrestr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azione tra moti della Terra  e conseguenze (alternarsi del dì e della notte; alternarsi delle stagioni; precessione degli equinozi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lazione tra i moti della Terra e i moti della Luna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, analizzare i fenomeni naturali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eggere e comprendere un testo scient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i testi multimedi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pretare un articolo scientific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primere i concetti scientifici in maniera chiara ed efficace utilizzando il lessico spec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re tecniche di laboratorio utilizzando in maniera adeguata i diversi strumenti disponibi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ggiornarsi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re con attenzione critica le ricadute ambientali delle diverse attività uma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PRIMO APPROCCIO CON LA CHIMIC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tilizzare in vari contesti, sperimentali e di calcolo, grandezze fondamentali e derivate con le opportune unità di misur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edigere schede di laboratorio e relazioni sperim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LAZIONE A PROBLEMATICHE SPECIFICHE DI SCIENZE DELLA TERR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quadrare il Pianeta Terra nel Sistema Solare e nell’Univers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daga e analizza in contest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le proprietà della materia e dell’energia dal punto di vista macroscopico,  effettuando correttamente misure di grandezze fisiche e scegliendo opportunamente gli strumenti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ato un problema di realtà</w:t>
            </w:r>
            <w:r>
              <w:rPr>
                <w:rFonts w:cs="Arial" w:ascii="Arial" w:hAnsi="Arial"/>
                <w:sz w:val="20"/>
                <w:szCs w:val="20"/>
              </w:rPr>
              <w:t xml:space="preserve"> (con riferimento a contesti sperimentali e di calcolo), utilizza grandezze fondamentali e derivate, con le opportune unità di misura, sapendo esprimere il risultato di una misurazione o di un calcolo, anche in notazione scientifica, con il corretto numero di cifre significative e sapendo convertire tra di loro le unità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isolve problemi di realtà </w:t>
            </w:r>
            <w:r>
              <w:rPr>
                <w:rFonts w:cs="Arial" w:ascii="Arial" w:hAnsi="Arial"/>
                <w:sz w:val="20"/>
                <w:szCs w:val="20"/>
              </w:rPr>
              <w:t xml:space="preserve"> per via algebrica (calcola la densità e il volume di corpi di diverso tipo, effettua misure di temperatura), applicando nei calcoli le relazioni tra massa e volume e convertendo i valori delle temperature tra le diverse scale di misura in uso.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 xml:space="preserve">Usa in modo corretto 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i sistemi per lo scambio di dati e informazioni su temi disciplinari, Chimica e Sc. della Terra (strumenti multimediali, rete, ambienti cloud)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pplica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ciò che la normativa sulla sicurezza impone, rispettando le norme di comportamento e di utilizzo del laboratorio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36:00Z</dcterms:created>
  <dc:creator>antonella</dc:creator>
  <dc:description/>
  <dc:language>en-US</dc:language>
  <cp:lastModifiedBy/>
  <cp:lastPrinted>2016-11-11T10:14:00Z</cp:lastPrinted>
  <dcterms:modified xsi:type="dcterms:W3CDTF">2017-09-08T16:20:39Z</dcterms:modified>
  <cp:revision>4</cp:revision>
  <dc:subject/>
  <dc:title/>
</cp:coreProperties>
</file>