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PERIODO (febbraio- marz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CLASSE     Prima   (Liceo Classico - Linguistico)                   DISCIPLINA    SCIENZE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fenomeni con riferimento anche a esempi tratti dalla vita quotidian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re le proprietà della materia e dell’energia dal punto di vista macroscopico, misurando grandezze fis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re le sostanze che costituiscono la materia in base alle proprietà fisico-chim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che le trasformazioni chimiche e fisiche della materia coinvolgono anche l’energia e che questa si può manifestare in diverse form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miscugli omogenei ed eterogenei, sostanze semplici e composte e padroneggiare le relative definizioni operativ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significato del ciclo idrogeologico e individuare le principali caratteristiche delle acque continentali ed oceaniche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MATERIA E LE SUE TRASFORMAZION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OPRIETA’ E TRASFORMAZIONI FISICHE DELLA MATERI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zione delle proprietà della materia, nei suoi tre stati di aggregazione, attraverso il modello particellar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zione tra proprietà fisiche e trasformazioni fisiche della materia, distinguendo i diversi passaggi di stato, e correlazione con variazioni di temperatura e pression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E MISCELE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zione delle sostanze che costituiscono la materia in base alle proprietà fisiche e chimich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zione tra sistema omogeneo ed eterogeneo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3. LE SOLUZION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 xml:space="preserve">La solubilità e l’effetto della temperatura.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Distinzione tra soluzioni sature, insature e sovrassatur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Definizione degli aspetti quantitativi di una soluzione attraverso l’impiego delle unità fisiche di concentrazion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IDROSFERA E GEOMORFOLOGIA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lazione del ciclo dell’acqua, che coinvolge atmosfera, idrosfera, litosfera e biosfera, all’energia solare e al cambiamento dello stato fisico dell’acqua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, analizzare i fenomeni naturali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eggere e comprendere un testo scient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i testi multimedi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pretare un articolo scientific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primere i concetti scientifici in maniera chiara ed efficace utilizzando il lessico spec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droneggiare tecniche di laboratorio utilizzando in maniera adeguata i diversi strumenti disponibi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ggiornarsi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re con attenzione critica le ricadute ambientali delle diverse attività uma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PRIMO APPROCCIO CON LA CHIMIC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tilizzare in vari contesti, sperimentali e di calcolo, grandezze fondamentali e derivate con le opportune unità di misur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lassificare la materia in base al suo stato fisi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comprendere che la materia nei suoi tre stati è formata da particell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disegnare e commentare le curve di riscaldamento e raffreddamento delle sostanze p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orrelare la relazione tra densità, massa e volume allo stato di aggregazione delle particelle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lassificare un materiale come sostanza pura o miscuglio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classificare un miscuglio come eterogeneo o omogeneo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effettuare semplici calcoli per determinare le unità fisiche della concentrazione di soluzion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edigere schede di laboratorio e relazioni sperim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LAZIONE A PROBLEMATICHE SPECIFICHE DI SCIENZE DELLA TERR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e conoscenze acquisite per riconoscere i principali problemi ambi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gliere la fragilità del territorio nei confronti di fenomeni naturali e di quelli indotti dall’ uom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inguere le risorse rinnovabili da quelle esauribili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in modo corretto le carte geografiche tematiche di fondamentale importanza per lo studio del paesa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daga e analizza in contest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le proprietà della materia e dell’energia dal punto di vista macroscopico,  effettuando correttamente misure di grandezze fisiche e scegliendo opportunamente gli strumenti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ato un problema di realtà</w:t>
            </w:r>
            <w:r>
              <w:rPr>
                <w:rFonts w:cs="Arial" w:ascii="Arial" w:hAnsi="Arial"/>
                <w:sz w:val="20"/>
                <w:szCs w:val="20"/>
              </w:rPr>
              <w:t xml:space="preserve"> (con riferimento a contesti sperimentali e di calcolo), utilizza grandezze fondamentali e derivate, con le opportune unità di misura, sapendo esprimere il risultato di una misurazione o di un calcolo, anche in notazione scientifica, con il corretto numero di cifre significative e sapendo convertire tra di loro le unità di misur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it-IT"/>
              </w:rPr>
              <w:t xml:space="preserve"> In situazioni reali, individua i diversi  stati di aggregazione della materi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e analizza i parametri  (temperatura, pressione) che ne determinano  le relative trasformazioni, interpretando tali modificazioni alla luce del modello particella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it-IT"/>
              </w:rPr>
              <w:t xml:space="preserve"> Effettua calcoli relativi all’energi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fornita da una data quantità di nutrienti  (carboidrati, lipidi e/o proteine) per calcolare l’energia totale fornita da un alimento conoscendone la composizion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-Risolve problemi di realtà </w:t>
            </w:r>
            <w:r>
              <w:rPr>
                <w:rFonts w:cs="Arial" w:ascii="Arial" w:hAnsi="Arial"/>
                <w:sz w:val="20"/>
                <w:szCs w:val="20"/>
              </w:rPr>
              <w:t xml:space="preserve"> per via algebrica applicando le relazioni che consentono di determinare le unità fisiche della concentrazione delle soluzioni.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  <w:t xml:space="preserve">Usa in modo corretto 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pplica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ciò che la normativa sulla sicurezza impone, rispettando le norme di comportamento e di utilizzo del laboratorio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2:37:00Z</dcterms:created>
  <dc:creator>antonella</dc:creator>
  <dc:description/>
  <dc:language>en-US</dc:language>
  <cp:lastModifiedBy/>
  <cp:lastPrinted>2016-11-11T10:14:00Z</cp:lastPrinted>
  <dcterms:modified xsi:type="dcterms:W3CDTF">2017-09-08T16:19:23Z</dcterms:modified>
  <cp:revision>5</cp:revision>
  <dc:subject/>
  <dc:title/>
</cp:coreProperties>
</file>