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338455</wp:posOffset>
                </wp:positionH>
                <wp:positionV relativeFrom="paragraph">
                  <wp:posOffset>235585</wp:posOffset>
                </wp:positionV>
                <wp:extent cx="8439785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3827"/>
                              <w:gridCol w:w="7621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32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CHEDA DI PERIODIZZAZIONE DEL PROCESSO DI APPRENDIMENTO (mod. 2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32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ERIODO: Settembre – dicembre                                               UdA n.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32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LASSI QUINTE Linguistico                                                                 DISCIPLINA - FRANCE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32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ETENZE DI RIFERI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4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etenze trasversali</w:t>
                                  </w:r>
                                </w:p>
                              </w:tc>
                              <w:tc>
                                <w:tcPr>
                                  <w:tcW w:w="114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ssiede una propria visione della realtà, fondata sullo studio consapevole delle varie disciplin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Utilizza in autonomia gli strumenti di lavoro; sceglie e valuta fonti di qualunque natura e le utilizza per reperire informazioni, confrontarle, avanzare ipotesi, verificarle e definire teorie, risolvere problemi in contesti noti e non noti, affermare la propria opinione e sostenerla con argomenti convincenti. 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aluta e gestisce il tempo e le risorse a disposizione per l’esecuzione di un compito e il raggiungimento di uno scopo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stingue le informazioni fondamentali da quelle secondarie, le colloca in una dimensione spazio-temporale o causale al fine di analizzare, interpretare un problema e proporre soluzioni con rigore logico, basate su metodi scientifici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prime la propria opinione motivata, nata dall’analisi scientifica del   problema e dal confronto di più posizioni, in modo coerente e coeso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tte in relazione elementi diversi evidenziandone le connessioni, confronta sistemi linguistici e culturali differenti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a consapevolezza dei propri punti di forza e di debolezza ed elabora un personale progetto formativo in vista delle scelte da effettuare a conclusione del percorso liceal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adroneggia le lingue straniere, a livello B1/B2 per comprendere testi orali e scritti attinenti ad aree di interesse del percorso di studi; produrre testi orali e scritti per riferire fatti, descrivere situazioni, argomentare e sostenere le opinioni con pertinenza lessicale; interagire nella lingua straniera in maniera adeguata sia agli interlocutori sia al contesto; analizzare aspetti relativi alla cultura dei paesi di cui si parla la lingua e  tematiche che si prestino a operare confronti con contesti diversi. 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osce e sa utilizzare strumenti espressivi grafico-iconico-visuali e digitali in modo autonomo e consapevol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atica la traduzione come passaggio da un codice comunicativo ad un altro, da un registro ad un altro, da un linguaggio ad un altr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4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etenze d’Asse</w:t>
                                  </w:r>
                                </w:p>
                              </w:tc>
                              <w:tc>
                                <w:tcPr>
                                  <w:tcW w:w="114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droneggiare gli strumenti espressivi ed argomentativi indispensabili per gestire l'interazione comunicativa verbale in vari contes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ggere, comprendere ed interpretare testi scritti di vario tip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durre testi di vario tipo in relazione a differenti scopi comunicativ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ilizzare una lingua straniera per i principali scopi comunicativi ed operativ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ilizzare gli strumenti fondamentali per una fruizione consapevole del patrimonio artistico e letterari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28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ilizzare e produrre immagini attraverso vari linguaggi espressivi: grafico-pittorico, plastico, architettonico e multimedial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4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etenze disciplinari</w:t>
                                  </w:r>
                                </w:p>
                              </w:tc>
                              <w:tc>
                                <w:tcPr>
                                  <w:tcW w:w="114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INGU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sere in grado di: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rendere testi orali circa argomenti diversificati, finalizzati ad usi diversi, prodotti a velocità normale, di diverso registro e con diversi tipi di pronuncia, cogliendone in modo globale, selettivo e dettagliato, la situazione, l’argomento e gli elementi significativi del discorso ed effettuando inferenze rispetto ai contenuti impliciti 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rendere testi scritti di diverso genere inerenti ad una vasta gamma di situazioni cogliendone in modo globale, selettivo e dettagliato gli elementi informativi, il contenuto situazionale, l’intenzione, l’atteggiamento degli eventuali interlocutori, il loro rapporto ed effettuando inferenze rispetto ai contenuti impliciti 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durre testi orali (per riferire, descrivere, argomentare )circa  tematiche inerenti ad una vasta gamma di situazioni in modo efficace lessicalmente appropriato e formalmente corretto 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ragire anche con parlanti nativi, in modo adeguato sia al contesto sia all’interlocutore, argomentando in modo funzionale la propria opinione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durre testi scritti, di diverse tipologie e generi, efficaci, lessicalmente ricchi e formalmente corretti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ULTUR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sere in grado di :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pprofondire gli aspetti relativi alla cultura di  paesi francofoni, con particolare riferimento alle problematiche, situazioni  e ai linguaggi propri dell’epoca moderna e contemporanea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durre testi orali e/o scritti, di diverse tipologie e generi su temi di attualità, letteratura, cinema, art, ecc. che siano efficaci, lessicalmente appropriati e formalmente corretti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iconoscere la struttura specifica di un testo ( narrativo, teatrale, poetico) mettendone in evidenza i tratti specifici e/o stilistici 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ggere, analizzare e commentare un testo tramite domande riguardanti la struttura, i temi ed eventualmente i rapporti con altri testi dello stesso autore e/o argomenti tra loro affini 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llocare un testo e un autore nel contesto storico-culturale di appartenenza (dal tardo Romanticismo all’epoca contemporanea), facendo, eventualmente, pertinenti collegamenti con altri testi ed autori dello stesso periodo storico o di altri periodi o contesti di letteratura italiana o straniera oggetto di studio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ntetizzare le conoscenze acquisite esprimendo valutazioni sui testi letti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crivere in modo chiaro e corretto appunti, risposte a questionari, commenti, riassunti e composizioni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ilizzare, anche autonomamente, le ICT per approfondire argomenti anche con riferimento a discipline non linguistiche, esprimersi creativamente ed eventualmente comunicare con interlocutori stranier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biettivi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0"/>
                                      <w:lang w:val="fr-FR"/>
                                    </w:rPr>
                                    <w:t>Conoscenz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0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>L’expression du moi et le Mal du Siècle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both"/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>Entre deux siècles: Madame de Staël/ Chateaubriand (analyse textes au choix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>L’ère  romantique : Histoire et société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both"/>
                                    <w:outlineLvl w:val="3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La révolution poétique : Lamartine,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both"/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>Vigny : le philosophe pessimiste, A.de Musset, Hugo poète  – Hugo romancier - Hugo théoricien du drame romantique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both"/>
                                    <w:outlineLvl w:val="3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>(analyse textes au choix)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both"/>
                                    <w:outlineLvl w:val="3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>Littérature comparée (Esabac)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both"/>
                                    <w:outlineLvl w:val="3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both"/>
                                    <w:outlineLvl w:val="3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>Le Roman au XIX siècle : roman et réalisme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both"/>
                                    <w:outlineLvl w:val="3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>Stendhal et la chronique (analyse textes au choix)</w:t>
                                  </w:r>
                                </w:p>
                              </w:tc>
                              <w:tc>
                                <w:tcPr>
                                  <w:tcW w:w="7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bilit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(risultati attesi osservabili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ymbo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Arial" w:ascii="Arial" w:hAnsi="Arial"/>
                                      <w:sz w:val="20"/>
                                      <w:szCs w:val="20"/>
                                    </w:rPr>
                                    <w:t>Conoscere alcuni importanti aspetti della letteratura e della storia francese, saper analizzare un testo; saper commentare e valutare un testo; saper ricondurre l’autore all’epoca di appartenenza; saper individuare le linee generali di evoluzione del sistema letterario straniero; saper comunicare a livello orale e scritto su ogni argomento; saper rielaborare criticamente le conoscenze acquisite; potenziare ed affinare le competenze linguistiche; saper apprezzare il testo letterario e il genere narrativo, prepararsi alla 2^ prova scritt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ymbo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estazioni comples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  <w:t>- Dato un reportage di tipo giornalistico, l’allievo è in grado di utilizzarne il contenuto   in funzione di uno scopo dat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  <w:t>- Data una situazione lavorativa o una simulazione d’impresa, o una discussione relativa ad un evento, un fenomeno, u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  <w:t>comportamento, l’allievo è in grado di interagire comprendendo punti di vista e contributi altrui, e di intervenire con correttezza 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  <w:t>pertinenza per esprimere e sostenere il proprio parer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  <w:t xml:space="preserve">- Dato un testo narrativo, teatrale e/o poetico ascoltato/letto per scopi di studio o per il piacere dell’ascolto/lettura, è in grado di riferirne il contenuto e di riconoscerne alcuni aspetti formali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32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TRATEGIE E METO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1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ituazioni d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pprendimento</w:t>
                                  </w:r>
                                </w:p>
                              </w:tc>
                              <w:tc>
                                <w:tcPr>
                                  <w:tcW w:w="114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Lezione frontale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ttura strumentale del libro di test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uida alla costruzione di mapp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Brain storming e problem solv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ercitazioni guidate, individuali e di grupp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ssegnazione di compiti individualizzat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utovalutazione, analisi e correzione degli error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ddestramento all’uso delle strategi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plicitazione degli elementi più trasferibili da un compito di apprendimento ad altri compiti e situazioni, anche in ambiti disciplinari divers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ttività di laborator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1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teriali</w:t>
                                  </w:r>
                                </w:p>
                              </w:tc>
                              <w:tc>
                                <w:tcPr>
                                  <w:tcW w:w="114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Libro di testo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ispense / fotocopi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Sussidi audiovisivi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ssidi informati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1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ercorso, attività, compiti</w:t>
                                  </w:r>
                                </w:p>
                              </w:tc>
                              <w:tc>
                                <w:tcPr>
                                  <w:tcW w:w="114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Interazioni dialettiche su temi, testi e personalità oggetto di studio o argomenti desunti dalla realtà; produzione scritta di analisi e recensioni di testi letterari, opere d’arte, cinematografiche e musicali; lavoro di parafrasi di testi espressi in linguaggio letterario o in una variante specialistica del francese; Scrittura saggistica documentata su tematiche di ampio respiro che coinvolgano due o più argomenti oggetto di studio o di riflession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32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ventuali percorsi multidisciplin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rgomento</w:t>
                                  </w:r>
                                </w:p>
                              </w:tc>
                              <w:tc>
                                <w:tcPr>
                                  <w:tcW w:w="114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Letteratura: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pacing w:lineRule="auto" w:line="276" w:before="0" w:after="20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Il tema del Viaggio 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pacing w:lineRule="auto" w:line="276" w:before="0" w:after="20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a Caduta delle ideologie (ESABAC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iscipline coinvolte</w:t>
                                  </w:r>
                                </w:p>
                              </w:tc>
                              <w:tc>
                                <w:tcPr>
                                  <w:tcW w:w="114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etteratura italiana, Inglese, spagnola, francese, Storia dell’art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Storia/Histoire (ESABAC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32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ERIFICHE E VALUTAZIO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trumenti d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ccertamento</w:t>
                                  </w:r>
                                </w:p>
                              </w:tc>
                              <w:tc>
                                <w:tcPr>
                                  <w:tcW w:w="114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ipologia esami di maturità, test strutturati e semi-strutturati, quesiti a risposta apert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colloquio con domande-guida, interventi spontanei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  <w:t>Saggio, comprensione di un testo, analisi testuale, trattazione sintetica, colloqui ed interviste, simulazioni radiofoniche, redazione di articoli, cronache, critiche letterarie, composizioni letterarie, saggi brevi (tipologia ESABAC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riteri di valutazione</w:t>
                                  </w:r>
                                </w:p>
                              </w:tc>
                              <w:tc>
                                <w:tcPr>
                                  <w:tcW w:w="114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l voto trimestrale e finale scaturisce dall’accertamento dei risultati parziali e sommativi conseguiti dall’allievo in termini di conoscenze, abilità e competenze e dall’osservazione documentata dei processi di apprendimento secondo i criteri deliberati dal Collegio dei Docent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595.3pt;mso-wrap-distance-left:7.05pt;mso-wrap-distance-right:7.05pt;mso-wrap-distance-top:0pt;mso-wrap-distance-bottom:0pt;margin-top:18.55pt;mso-position-vertical-relative:text;margin-left:26.65pt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3827"/>
                        <w:gridCol w:w="7621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132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CHEDA DI PERIODIZZAZIONE DEL PROCESSO DI APPRENDIMENTO (mod. 22)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32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ERIODO: Settembre – dicembre                                               UdA n. 1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32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LASSI QUINTE Linguistico                                                                 DISCIPLINA - FRANCESE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32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ETENZE DI RIFERIMENTO</w:t>
                            </w:r>
                          </w:p>
                        </w:tc>
                      </w:tr>
                      <w:tr>
                        <w:trPr>
                          <w:trHeight w:val="1304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etenze trasversali</w:t>
                            </w:r>
                          </w:p>
                        </w:tc>
                        <w:tc>
                          <w:tcPr>
                            <w:tcW w:w="114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ssiede una propria visione della realtà, fondata sullo studio consapevole delle varie disciplin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tilizza in autonomia gli strumenti di lavoro; sceglie e valuta fonti di qualunque natura e le utilizza per reperire informazioni, confrontarle, avanzare ipotesi, verificarle e definire teorie, risolvere problemi in contesti noti e non noti, affermare la propria opinione e sostenerla con argomenti convincenti. 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aluta e gestisce il tempo e le risorse a disposizione per l’esecuzione di un compito e il raggiungimento di uno scopo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stingue le informazioni fondamentali da quelle secondarie, le colloca in una dimensione spazio-temporale o causale al fine di analizzare, interpretare un problema e proporre soluzioni con rigore logico, basate su metodi scientifici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prime la propria opinione motivata, nata dall’analisi scientifica del   problema e dal confronto di più posizioni, in modo coerente e coeso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tte in relazione elementi diversi evidenziandone le connessioni, confronta sistemi linguistici e culturali differenti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a consapevolezza dei propri punti di forza e di debolezza ed elabora un personale progetto formativo in vista delle scelte da effettuare a conclusione del percorso liceal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adroneggia le lingue straniere, a livello B1/B2 per comprendere testi orali e scritti attinenti ad aree di interesse del percorso di studi; produrre testi orali e scritti per riferire fatti, descrivere situazioni, argomentare e sostenere le opinioni con pertinenza lessicale; interagire nella lingua straniera in maniera adeguata sia agli interlocutori sia al contesto; analizzare aspetti relativi alla cultura dei paesi di cui si parla la lingua e  tematiche che si prestino a operare confronti con contesti diversi. 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osce e sa utilizzare strumenti espressivi grafico-iconico-visuali e digitali in modo autonomo e consapevol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tica la traduzione come passaggio da un codice comunicativo ad un altro, da un registro ad un altro, da un linguaggio ad un altro.</w:t>
                            </w:r>
                          </w:p>
                        </w:tc>
                      </w:tr>
                      <w:tr>
                        <w:trPr>
                          <w:trHeight w:val="1304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etenze d’Asse</w:t>
                            </w:r>
                          </w:p>
                        </w:tc>
                        <w:tc>
                          <w:tcPr>
                            <w:tcW w:w="114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droneggiare gli strumenti espressivi ed argomentativi indispensabili per gestire l'interazione comunicativa verbale in vari contes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ggere, comprendere ed interpretare testi scritti di vario tip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durre testi di vario tipo in relazione a differenti scopi comunicativ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ilizzare una lingua straniera per i principali scopi comunicativi ed operativ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ilizzare gli strumenti fondamentali per una fruizione consapevole del patrimonio artistico e letterar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28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ilizzare e produrre immagini attraverso vari linguaggi espressivi: grafico-pittorico, plastico, architettonico e multimedial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4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etenze disciplinari</w:t>
                            </w:r>
                          </w:p>
                        </w:tc>
                        <w:tc>
                          <w:tcPr>
                            <w:tcW w:w="114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INGU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sere in grado di: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rendere testi orali circa argomenti diversificati, finalizzati ad usi diversi, prodotti a velocità normale, di diverso registro e con diversi tipi di pronuncia, cogliendone in modo globale, selettivo e dettagliato, la situazione, l’argomento e gli elementi significativi del discorso ed effettuando inferenze rispetto ai contenuti impliciti 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rendere testi scritti di diverso genere inerenti ad una vasta gamma di situazioni cogliendone in modo globale, selettivo e dettagliato gli elementi informativi, il contenuto situazionale, l’intenzione, l’atteggiamento degli eventuali interlocutori, il loro rapporto ed effettuando inferenze rispetto ai contenuti impliciti 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durre testi orali (per riferire, descrivere, argomentare )circa  tematiche inerenti ad una vasta gamma di situazioni in modo efficace lessicalmente appropriato e formalmente corretto 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ragire anche con parlanti nativi, in modo adeguato sia al contesto sia all’interlocutore, argomentando in modo funzionale la propria opinione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durre testi scritti, di diverse tipologie e generi, efficaci, lessicalmente ricchi e formalmente corretti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ULTU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sere in grado di :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pprofondire gli aspetti relativi alla cultura di  paesi francofoni, con particolare riferimento alle problematiche, situazioni  e ai linguaggi propri dell’epoca moderna e contemporanea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durre testi orali e/o scritti, di diverse tipologie e generi su temi di attualità, letteratura, cinema, art, ecc. che siano efficaci, lessicalmente appropriati e formalmente corretti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iconoscere la struttura specifica di un testo ( narrativo, teatrale, poetico) mettendone in evidenza i tratti specifici e/o stilistici 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ggere, analizzare e commentare un testo tramite domande riguardanti la struttura, i temi ed eventualmente i rapporti con altri testi dello stesso autore e/o argomenti tra loro affini 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llocare un testo e un autore nel contesto storico-culturale di appartenenza (dal tardo Romanticismo all’epoca contemporanea), facendo, eventualmente, pertinenti collegamenti con altri testi ed autori dello stesso periodo storico o di altri periodi o contesti di letteratura italiana o straniera oggetto di studio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ntetizzare le conoscenze acquisite esprimendo valutazioni sui testi letti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crivere in modo chiaro e corretto appunti, risposte a questionari, commenti, riassunti e composizioni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ilizzare, anche autonomamente, le ICT per approfondire argomenti anche con riferimento a discipline non linguistiche, esprimersi creativamente ed eventualmente comunicare con interlocutori stranier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biettivi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0"/>
                                <w:lang w:val="fr-FR"/>
                              </w:rPr>
                              <w:t>Conoscenz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L’expression du moi et le Mal du Siècle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Entre deux siècles: Madame de Staël/ Chateaubriand (analyse textes au choix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L’ère  romantique : Histoire et société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3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 xml:space="preserve">La révolution poétique : Lamartine,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Vigny : le philosophe pessimiste, A.de Musset, Hugo poète  – Hugo romancier - Hugo théoricien du drame romantique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3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(analyse textes au choix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3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Littérature comparée (Esabac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3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3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Le Roman au XIX siècle : roman et réalisme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3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Stendhal et la chronique (analyse textes au choix)</w:t>
                            </w:r>
                          </w:p>
                        </w:tc>
                        <w:tc>
                          <w:tcPr>
                            <w:tcW w:w="7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bilit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(risultati attesi osservabil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ymbo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  <w:sz w:val="20"/>
                                <w:szCs w:val="20"/>
                              </w:rPr>
                              <w:t>Conoscere alcuni importanti aspetti della letteratura e della storia francese, saper analizzare un testo; saper commentare e valutare un testo; saper ricondurre l’autore all’epoca di appartenenza; saper individuare le linee generali di evoluzione del sistema letterario straniero; saper comunicare a livello orale e scritto su ogni argomento; saper rielaborare criticamente le conoscenze acquisite; potenziare ed affinare le competenze linguistiche; saper apprezzare il testo letterario e il genere narrativo, prepararsi alla 2^ prova scritt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ymbo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estazioni compless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Arial" w:ascii="Arial" w:hAnsi="Arial"/>
                                <w:sz w:val="20"/>
                                <w:szCs w:val="20"/>
                              </w:rPr>
                              <w:t>- Dato un reportage di tipo giornalistico, l’allievo è in grado di utilizzarne il contenuto   in funzione di uno scopo dat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Arial" w:ascii="Arial" w:hAnsi="Arial"/>
                                <w:sz w:val="20"/>
                                <w:szCs w:val="20"/>
                              </w:rPr>
                              <w:t>- Data una situazione lavorativa o una simulazione d’impresa, o una discussione relativa ad un evento, un fenomeno, u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Arial" w:ascii="Arial" w:hAnsi="Arial"/>
                                <w:sz w:val="20"/>
                                <w:szCs w:val="20"/>
                              </w:rPr>
                              <w:t>comportamento, l’allievo è in grado di interagire comprendendo punti di vista e contributi altrui, e di intervenire con correttezza 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Arial" w:ascii="Arial" w:hAnsi="Arial"/>
                                <w:sz w:val="20"/>
                                <w:szCs w:val="20"/>
                              </w:rPr>
                              <w:t>pertinenza per esprimere e sostenere il proprio parer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Arial" w:ascii="Arial" w:hAnsi="Arial"/>
                                <w:sz w:val="20"/>
                                <w:szCs w:val="20"/>
                              </w:rPr>
                              <w:t xml:space="preserve">- Dato un testo narrativo, teatrale e/o poetico ascoltato/letto per scopi di studio o per il piacere dell’ascolto/lettura, è in grado di riferirne il contenuto e di riconoscerne alcuni aspetti formali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32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TRATEGIE E METODI</w:t>
                            </w:r>
                          </w:p>
                        </w:tc>
                      </w:tr>
                      <w:tr>
                        <w:trPr>
                          <w:trHeight w:val="1361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ituazioni d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pprendimento</w:t>
                            </w:r>
                          </w:p>
                        </w:tc>
                        <w:tc>
                          <w:tcPr>
                            <w:tcW w:w="114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Lezione frontale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ttura strumentale del libro di tes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uida alla costruzione di mapp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Brain storming e problem solv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ercitazioni guidate, individuali e di grupp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segnazione di compiti individualizza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utovalutazione, analisi e correzione degli erro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destramento all’uso delle strateg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plicitazione degli elementi più trasferibili da un compito di apprendimento ad altri compiti e situazioni, anche in ambiti disciplinari divers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ttività di laboratorio</w:t>
                            </w:r>
                          </w:p>
                        </w:tc>
                      </w:tr>
                      <w:tr>
                        <w:trPr>
                          <w:trHeight w:val="1361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teriali</w:t>
                            </w:r>
                          </w:p>
                        </w:tc>
                        <w:tc>
                          <w:tcPr>
                            <w:tcW w:w="114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Libro di test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ispense / fotocopi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ussidi audiovisiv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ssidi informatici</w:t>
                            </w:r>
                          </w:p>
                        </w:tc>
                      </w:tr>
                      <w:tr>
                        <w:trPr>
                          <w:trHeight w:val="1361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ercorso, attività, compiti</w:t>
                            </w:r>
                          </w:p>
                        </w:tc>
                        <w:tc>
                          <w:tcPr>
                            <w:tcW w:w="114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Interazioni dialettiche su temi, testi e personalità oggetto di studio o argomenti desunti dalla realtà; produzione scritta di analisi e recensioni di testi letterari, opere d’arte, cinematografiche e musicali; lavoro di parafrasi di testi espressi in linguaggio letterario o in una variante specialistica del francese; Scrittura saggistica documentata su tematiche di ampio respiro che coinvolgano due o più argomenti oggetto di studio o di rifless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32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ventuali percorsi multidisciplinari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rgomento</w:t>
                            </w:r>
                          </w:p>
                        </w:tc>
                        <w:tc>
                          <w:tcPr>
                            <w:tcW w:w="114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Letteratura: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76" w:before="0" w:after="20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l tema del Viaggio 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76" w:before="0" w:after="20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 Caduta delle ideologie (ESABAC)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scipline coinvolte</w:t>
                            </w:r>
                          </w:p>
                        </w:tc>
                        <w:tc>
                          <w:tcPr>
                            <w:tcW w:w="114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etteratura italiana, Inglese, spagnola, francese, Storia dell’ar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t>Storia/Histoire (ESABAC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32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ERIFICHE E VALUTAZIONI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trumenti d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ccertamento</w:t>
                            </w:r>
                          </w:p>
                        </w:tc>
                        <w:tc>
                          <w:tcPr>
                            <w:tcW w:w="114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pologia esami di maturità, test strutturati e semi-strutturati, quesiti a risposta aper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olloquio con domande-guida, interventi spontanei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Arial" w:ascii="Arial" w:hAnsi="Arial"/>
                                <w:sz w:val="20"/>
                                <w:szCs w:val="20"/>
                              </w:rPr>
                              <w:t>Saggio, comprensione di un testo, analisi testuale, trattazione sintetica, colloqui ed interviste, simulazioni radiofoniche, redazione di articoli, cronache, critiche letterarie, composizioni letterarie, saggi brevi (tipologia ESABAC).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riteri di valutazione</w:t>
                            </w:r>
                          </w:p>
                        </w:tc>
                        <w:tc>
                          <w:tcPr>
                            <w:tcW w:w="114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l voto trimestrale e finale scaturisce dall’accertamento dei risultati parziali e sommativi conseguiti dall’allievo in termini di conoscenze, abilità e competenze e dall’osservazione documentata dei processi di apprendimento secondo i criteri deliberati dal Collegio dei Docent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497205</wp:posOffset>
                </wp:positionH>
                <wp:positionV relativeFrom="paragraph">
                  <wp:posOffset>235585</wp:posOffset>
                </wp:positionV>
                <wp:extent cx="8439785" cy="7560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6"/>
                              <w:gridCol w:w="390"/>
                              <w:gridCol w:w="4902"/>
                              <w:gridCol w:w="4903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32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CHEDA DI PERIODIZZAZIONE DEL PROCESSO DI APPRENDIMENTO (mod. 2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32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ERIODO: gennaio                                                         UdA n.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32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LASSI QUINTE Linguistico                                                    DISCIPLINA – FRANCE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32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ETENZE DI RIFERI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4" w:hRule="atLeast"/>
                              </w:trPr>
                              <w:tc>
                                <w:tcPr>
                                  <w:tcW w:w="3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etenze d’Asse</w:t>
                                  </w:r>
                                </w:p>
                              </w:tc>
                              <w:tc>
                                <w:tcPr>
                                  <w:tcW w:w="98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droneggiare gli strumenti espressivi ed argomentativi indispensabili per gestire l'interazione comunicativa verbale in vari contes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ggere, comprendere ed interpretare testi scritti di vario tip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durre testi di vario tipo in relazione a differenti scopi comunicativ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ilizzare una lingua straniera per i principali scopi comunicativi ed operativ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28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ilizzare gli strumenti fondamentali per una fruizione consapevole del patrimonio artistico e letterari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ilizzare e produrre immagini attraverso vari linguaggi espressivi: grafico-pittorico, plastico, architettonico e multimedi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4" w:hRule="atLeast"/>
                              </w:trPr>
                              <w:tc>
                                <w:tcPr>
                                  <w:tcW w:w="3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etenze disciplinari</w:t>
                                  </w:r>
                                </w:p>
                              </w:tc>
                              <w:tc>
                                <w:tcPr>
                                  <w:tcW w:w="98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INGU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o studente è in grado di: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rendere testi orali circa argomenti diversificati, finalizzati ad usi diversi, prodotti a velocità normale, di diverso registro e con diversi tipi di pronuncia, cogliendone in modo globale, selettivo e dettagliato, la situazione, l’argomento e gli elementi significativi del discorso ed effettuando inferenze rispetto ai contenuti impliciti 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rendere testi scritti di diverso genere inerenti ad una vasta gamma di situazioni cogliendone in modo globale, selettivo e dettagliato gli elementi informativi, il contenuto situazionale, l’intenzione, l’atteggiamento degli eventuali interlocutori, il loro rapporto ed effettuando inferenze rispetto ai contenuti impliciti 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durre testi orali (per riferire, descrivere, argomentare) circa  tematiche inerenti ad una vasta gamma di situazioni in modo efficace lessicalmente appropriato e formalmente corretto 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ragire anche con parlanti nativi, in modo adeguato sia al contesto sia all’interlocutore, argomentando in modo funzionale la propria opinione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durre testi scritti, di diverse tipologie e generi, efficaci, lessicalmente ricchi e formalmente corrett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ULTUR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’ in grado di: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pprofondire gli aspetti relativi alla cultura di paesi francofoni, con particolare riferimento alle problematiche, situazioni e ai linguaggi propri dell’epoca moderna e contemporanea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durre testi orali e/o scritti, di diverse tipologie e generi su temi di attualità, letteratura, cinema, art, ecc. che siano efficaci, lessicalmente appropriati e formalmente corretti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iconoscere la struttura specifica di un testo (narrativo, teatrale, poetico) mettendone in evidenza i tratti specifici e/o stilistici 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ggere, analizzare e commentare un testo tramite domande riguardanti la struttura, i temi ed eventualmente i rapporti con altri testi dello stesso autore e/o argomenti tra loro affini 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llocare un testo e un autore nel contesto storico-culturale di appartenenza (XIX- XX),facendo, eventualmente, pertinenti collegamenti con altri testi ed autori dello stesso periodo storico o di altri periodi o contesti di letteratura italiana o straniera oggetto di studio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ntetizzare le conoscenze acquisite esprimendo valutazioni sui testi letti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crivere in modo chiaro e corretto appunti, risposte a questionari, commenti, riassunti e composizioni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ilizzare, anche autonomamente, le ICT per approfondire argomenti anche con riferimento a discipline non linguistiche, esprimersi creativamente ed eventualmente comunicare con interlocutori stranier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6" w:hRule="atLeast"/>
                              </w:trPr>
                              <w:tc>
                                <w:tcPr>
                                  <w:tcW w:w="3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biettivi</w:t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>Conoscenze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both"/>
                                    <w:outlineLvl w:val="3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>Balzac et la création d’un univers 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both"/>
                                    <w:outlineLvl w:val="3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>analyse textes au choix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both"/>
                                    <w:outlineLvl w:val="3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>Le Père Goriot : « La Pension Vauquer 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both"/>
                                    <w:outlineLvl w:val="3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>Flaubert entre romantisme et réalisme 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both"/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>Madame Bovary (Lettura del romanzo- ESABAC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Littérature comparée :Verismo in Italia.- (ESABAC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ocumento iconografico :G.Courbet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both"/>
                                    <w:outlineLvl w:val="3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>(Un enterrement à rnans)ESABAC</w:t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bilità (risultati attesi osservabili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Symbol" w:cs="Arial" w:ascii="Arial" w:hAnsi="Arial"/>
                                      <w:sz w:val="20"/>
                                      <w:szCs w:val="20"/>
                                    </w:rPr>
                                    <w:t>Far conoscere alcuni importanti aspetti della letteratura e della storia francese, saper analizzare un testo; saper commentare e valutare un testo; saper ricondurre l’autore all’epoca di appartenenza; saper individuare le linee generali di evoluzione del sistema letterario straniero; saper comunicare a livello orale e scritto su ogni argomento; saper rielaborare criticamente le conoscenze acquisite; potenziare ed affinare le competenze linguistiche; far apprezzare il testo letterario e il genere narrativo, preparare alla seconda  prova scrit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3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estazioni comples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  <w:t xml:space="preserve">- Dato un testo narrativo, teatrale e/o poetico ascoltato/letto per scopi di studio o per il piacere dell’ascolto/lettura, è in grado di riferirne il contenuto e di riconoscerne alcuni aspetti formali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  <w:t>- Dato un testo letterario, l’alunno è in grado di narrare, descrivere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  <w:t>riferire, argomentare, su temi d’interesse personale, sociale e di studio, in contesti e per scopi divers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  <w:t>- Dato uno scopo di studio o di realtà, sa documentarsi su temi d’interesse privato e sociale, utilizzando e comparando testi informativi anche a carattere scientifico e sa riorganizzare l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  <w:t>informazioni raccolte in funzione dello scopo dat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32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TRATEGIE E METO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1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ituazioni d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pprendimento</w:t>
                                  </w:r>
                                </w:p>
                              </w:tc>
                              <w:tc>
                                <w:tcPr>
                                  <w:tcW w:w="101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Lezione frontale e lettura strumentale del libro di testo - Guida alla costruzione di mappe -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Brain storming e problem solving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Esercitazioni guidate, individuali e di gruppo - Assegnazione di compiti individualizzata - Autovalutazione, analisi e correzione degli errori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ddestramento all’uso delle strategie - Esplicitazione degli elementi più trasferibili da un compito di apprendimento ad altri compiti e situazioni, anche in ambiti disciplinari diversi. Attività di laboratori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1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teriali</w:t>
                                  </w:r>
                                </w:p>
                              </w:tc>
                              <w:tc>
                                <w:tcPr>
                                  <w:tcW w:w="101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Libro di testo - Dispense / fotocopie - Sussidi audiovisivi ed informatici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1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ercorso, attività, compiti</w:t>
                                  </w:r>
                                </w:p>
                              </w:tc>
                              <w:tc>
                                <w:tcPr>
                                  <w:tcW w:w="101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Interazioni dialettiche su temi, testi e personalità oggetto di studio o argomenti desunti dalla realtà; produzione scritta di analisi e recensioni di testi letterari, opere d’arte, cinematografiche e musicali; parafrasi di testi espressi in linguaggio letterario o in una variante specialistica del francese; saggi documentati su tematiche che coinvolgano due o più argomenti oggetto di studio o di riflessi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32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ventuali percorsi multidisciplin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rgomento</w:t>
                                  </w:r>
                                </w:p>
                              </w:tc>
                              <w:tc>
                                <w:tcPr>
                                  <w:tcW w:w="101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Letteratura: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pacing w:lineRule="auto" w:line="276" w:before="0" w:after="20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Il tema del Viaggio 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pacing w:lineRule="auto" w:line="276" w:before="0" w:after="20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a Caduta delle ideologie (ESABAC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iscipline coinvolte</w:t>
                                  </w:r>
                                </w:p>
                              </w:tc>
                              <w:tc>
                                <w:tcPr>
                                  <w:tcW w:w="101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Wingding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Letteratura italiana, Inglese, francese, spagnola, Storia dell’arte, Storia/Histoire(ESABAC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32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ERIFICHE E VALUTAZIO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trumenti d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ccertamento</w:t>
                                  </w:r>
                                </w:p>
                              </w:tc>
                              <w:tc>
                                <w:tcPr>
                                  <w:tcW w:w="101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ipologia esami di maturità; test strutturati e semi-strutturati; quesiti a risposta aperta; colloquio con domande-guida; interventi spontanei, s</w:t>
                                  </w: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  <w:t>aggio, comprensione di un testo, analisi testuale, trattazione sintetica, colloqui ed interviste, simulazioni radiofoniche, redazione di articoli, cronache, critiche letterarie, dissertazioni, saggi brevi (tipologia ESABAC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Wingding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riteri di valutazione</w:t>
                                  </w:r>
                                </w:p>
                              </w:tc>
                              <w:tc>
                                <w:tcPr>
                                  <w:tcW w:w="101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hanging="2734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r verificare e valutare il  Pe  Per verificare e valutare il raggiungimento degli esiti attesi, si farà ricorso ad una prova conclusiva della fase di recuper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595.3pt;mso-wrap-distance-left:7.05pt;mso-wrap-distance-right:7.05pt;mso-wrap-distance-top:0pt;mso-wrap-distance-bottom:0pt;margin-top:18.55pt;mso-position-vertical-relative:text;margin-left:39.15pt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6"/>
                        <w:gridCol w:w="390"/>
                        <w:gridCol w:w="4902"/>
                        <w:gridCol w:w="4903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132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CHEDA DI PERIODIZZAZIONE DEL PROCESSO DI APPRENDIMENTO (mod. 22)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32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ERIODO: gennaio                                                         UdA n. 2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32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LASSI QUINTE Linguistico                                                    DISCIPLINA – FRANCESE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32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ETENZE DI RIFERIMENTO</w:t>
                            </w:r>
                          </w:p>
                        </w:tc>
                      </w:tr>
                      <w:tr>
                        <w:trPr>
                          <w:trHeight w:val="1304" w:hRule="atLeast"/>
                        </w:trPr>
                        <w:tc>
                          <w:tcPr>
                            <w:tcW w:w="3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etenze d’Asse</w:t>
                            </w:r>
                          </w:p>
                        </w:tc>
                        <w:tc>
                          <w:tcPr>
                            <w:tcW w:w="98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droneggiare gli strumenti espressivi ed argomentativi indispensabili per gestire l'interazione comunicativa verbale in vari contes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ggere, comprendere ed interpretare testi scritti di vario tip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durre testi di vario tipo in relazione a differenti scopi comunicativ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ilizzare una lingua straniera per i principali scopi comunicativi ed operativ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28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ilizzare gli strumenti fondamentali per una fruizione consapevole del patrimonio artistico e letterar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ilizzare e produrre immagini attraverso vari linguaggi espressivi: grafico-pittorico, plastico, architettonico e multimediale</w:t>
                            </w:r>
                          </w:p>
                        </w:tc>
                      </w:tr>
                      <w:tr>
                        <w:trPr>
                          <w:trHeight w:val="1304" w:hRule="atLeast"/>
                        </w:trPr>
                        <w:tc>
                          <w:tcPr>
                            <w:tcW w:w="3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etenze disciplinari</w:t>
                            </w:r>
                          </w:p>
                        </w:tc>
                        <w:tc>
                          <w:tcPr>
                            <w:tcW w:w="98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INGU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 studente è in grado di: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rendere testi orali circa argomenti diversificati, finalizzati ad usi diversi, prodotti a velocità normale, di diverso registro e con diversi tipi di pronuncia, cogliendone in modo globale, selettivo e dettagliato, la situazione, l’argomento e gli elementi significativi del discorso ed effettuando inferenze rispetto ai contenuti impliciti 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rendere testi scritti di diverso genere inerenti ad una vasta gamma di situazioni cogliendone in modo globale, selettivo e dettagliato gli elementi informativi, il contenuto situazionale, l’intenzione, l’atteggiamento degli eventuali interlocutori, il loro rapporto ed effettuando inferenze rispetto ai contenuti impliciti 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durre testi orali (per riferire, descrivere, argomentare) circa  tematiche inerenti ad una vasta gamma di situazioni in modo efficace lessicalmente appropriato e formalmente corretto 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ragire anche con parlanti nativi, in modo adeguato sia al contesto sia all’interlocutore, argomentando in modo funzionale la propria opinione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durre testi scritti, di diverse tipologie e generi, efficaci, lessicalmente ricchi e formalmente corrett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ULTU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’ in grado di: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pprofondire gli aspetti relativi alla cultura di paesi francofoni, con particolare riferimento alle problematiche, situazioni e ai linguaggi propri dell’epoca moderna e contemporanea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durre testi orali e/o scritti, di diverse tipologie e generi su temi di attualità, letteratura, cinema, art, ecc. che siano efficaci, lessicalmente appropriati e formalmente corretti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iconoscere la struttura specifica di un testo (narrativo, teatrale, poetico) mettendone in evidenza i tratti specifici e/o stilistici 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ggere, analizzare e commentare un testo tramite domande riguardanti la struttura, i temi ed eventualmente i rapporti con altri testi dello stesso autore e/o argomenti tra loro affini 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llocare un testo e un autore nel contesto storico-culturale di appartenenza (XIX- XX),facendo, eventualmente, pertinenti collegamenti con altri testi ed autori dello stesso periodo storico o di altri periodi o contesti di letteratura italiana o straniera oggetto di studio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ntetizzare le conoscenze acquisite esprimendo valutazioni sui testi letti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crivere in modo chiaro e corretto appunti, risposte a questionari, commenti, riassunti e composizioni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ilizzare, anche autonomamente, le ICT per approfondire argomenti anche con riferimento a discipline non linguistiche, esprimersi creativamente ed eventualmente comunicare con interlocutori stranieri.</w:t>
                            </w:r>
                          </w:p>
                        </w:tc>
                      </w:tr>
                      <w:tr>
                        <w:trPr>
                          <w:trHeight w:val="3306" w:hRule="atLeast"/>
                        </w:trPr>
                        <w:tc>
                          <w:tcPr>
                            <w:tcW w:w="3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biettivi</w:t>
                            </w:r>
                          </w:p>
                        </w:tc>
                        <w:tc>
                          <w:tcPr>
                            <w:tcW w:w="4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>Conoscenze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3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Balzac et la création d’un univers 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3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analyse textes au choix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3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Le Père Goriot : « La Pension Vauquer »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3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Flaubert entre romantisme et réalisme 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Madame Bovary (Lettura del romanzo- ESABAC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Littérature comparée :Verismo in Italia.- (ESABAC)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ocumento iconografico :G.Courbet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3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(Un enterrement à rnans)ESABAC</w:t>
                            </w:r>
                          </w:p>
                        </w:tc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bilità (risultati attesi osservabili)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  <w:sz w:val="20"/>
                                <w:szCs w:val="20"/>
                              </w:rPr>
                              <w:t>Far conoscere alcuni importanti aspetti della letteratura e della storia francese, saper analizzare un testo; saper commentare e valutare un testo; saper ricondurre l’autore all’epoca di appartenenza; saper individuare le linee generali di evoluzione del sistema letterario straniero; saper comunicare a livello orale e scritto su ogni argomento; saper rielaborare criticamente le conoscenze acquisite; potenziare ed affinare le competenze linguistiche; far apprezzare il testo letterario e il genere narrativo, preparare alla seconda  prova scritt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3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estazioni compless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Arial" w:ascii="Arial" w:hAnsi="Arial"/>
                                <w:sz w:val="20"/>
                                <w:szCs w:val="20"/>
                              </w:rPr>
                              <w:t xml:space="preserve">- Dato un testo narrativo, teatrale e/o poetico ascoltato/letto per scopi di studio o per il piacere dell’ascolto/lettura, è in grado di riferirne il contenuto e di riconoscerne alcuni aspetti formali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Arial" w:ascii="Arial" w:hAnsi="Arial"/>
                                <w:sz w:val="20"/>
                                <w:szCs w:val="20"/>
                              </w:rPr>
                              <w:t>- Dato un testo letterario, l’alunno è in grado di narrare, descrivere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Arial" w:ascii="Arial" w:hAnsi="Arial"/>
                                <w:sz w:val="20"/>
                                <w:szCs w:val="20"/>
                              </w:rPr>
                              <w:t>riferire, argomentare, su temi d’interesse personale, sociale e di studio, in contesti e per scopi divers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Arial" w:ascii="Arial" w:hAnsi="Arial"/>
                                <w:sz w:val="20"/>
                                <w:szCs w:val="20"/>
                              </w:rPr>
                              <w:t>- Dato uno scopo di studio o di realtà, sa documentarsi su temi d’interesse privato e sociale, utilizzando e comparando testi informativi anche a carattere scientifico e sa riorganizzare l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Arial" w:ascii="Arial" w:hAnsi="Arial"/>
                                <w:sz w:val="20"/>
                                <w:szCs w:val="20"/>
                              </w:rPr>
                              <w:t>informazioni raccolte in funzione dello scopo dato.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32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TRATEGIE E METODI</w:t>
                            </w:r>
                          </w:p>
                        </w:tc>
                      </w:tr>
                      <w:tr>
                        <w:trPr>
                          <w:trHeight w:val="1361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ituazioni d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pprendimento</w:t>
                            </w:r>
                          </w:p>
                        </w:tc>
                        <w:tc>
                          <w:tcPr>
                            <w:tcW w:w="101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Lezione frontale e lettura strumentale del libro di testo - Guida alla costruzione di mappe -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Brain storming e problem solving 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Esercitazioni guidate, individuali e di gruppo - Assegnazione di compiti individualizzata - Autovalutazione, analisi e correzione degli error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destramento all’uso delle strategie - Esplicitazione degli elementi più trasferibili da un compito di apprendimento ad altri compiti e situazioni, anche in ambiti disciplinari diversi. Attività di laboratorio.</w:t>
                            </w:r>
                          </w:p>
                        </w:tc>
                      </w:tr>
                      <w:tr>
                        <w:trPr>
                          <w:trHeight w:val="1361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teriali</w:t>
                            </w:r>
                          </w:p>
                        </w:tc>
                        <w:tc>
                          <w:tcPr>
                            <w:tcW w:w="101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Libro di testo - Dispense / fotocopie - Sussidi audiovisivi ed informatici. </w:t>
                            </w:r>
                          </w:p>
                        </w:tc>
                      </w:tr>
                      <w:tr>
                        <w:trPr>
                          <w:trHeight w:val="1361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ercorso, attività, compiti</w:t>
                            </w:r>
                          </w:p>
                        </w:tc>
                        <w:tc>
                          <w:tcPr>
                            <w:tcW w:w="101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Interazioni dialettiche su temi, testi e personalità oggetto di studio o argomenti desunti dalla realtà; produzione scritta di analisi e recensioni di testi letterari, opere d’arte, cinematografiche e musicali; parafrasi di testi espressi in linguaggio letterario o in una variante specialistica del francese; saggi documentati su tematiche che coinvolgano due o più argomenti oggetto di studio o di riflessione.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32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ventuali percorsi multidisciplinari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rgomento</w:t>
                            </w:r>
                          </w:p>
                        </w:tc>
                        <w:tc>
                          <w:tcPr>
                            <w:tcW w:w="101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Letteratura: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76" w:before="0" w:after="20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l tema del Viaggio 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76" w:before="0" w:after="20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 Caduta delle ideologie (ESABAC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scipline coinvolte</w:t>
                            </w:r>
                          </w:p>
                        </w:tc>
                        <w:tc>
                          <w:tcPr>
                            <w:tcW w:w="101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Wingdings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Letteratura italiana, Inglese, francese, spagnola, Storia dell’arte, Storia/Histoire(ESABAC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32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ERIFICHE E VALUTAZIONI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trumenti d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ccertamento</w:t>
                            </w:r>
                          </w:p>
                        </w:tc>
                        <w:tc>
                          <w:tcPr>
                            <w:tcW w:w="101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pologia esami di maturità; test strutturati e semi-strutturati; quesiti a risposta aperta; colloquio con domande-guida; interventi spontanei, s</w:t>
                            </w:r>
                            <w:r>
                              <w:rPr>
                                <w:rFonts w:eastAsia="Wingdings" w:cs="Arial" w:ascii="Arial" w:hAnsi="Arial"/>
                                <w:sz w:val="20"/>
                                <w:szCs w:val="20"/>
                              </w:rPr>
                              <w:t>aggio, comprensione di un testo, analisi testuale, trattazione sintetica, colloqui ed interviste, simulazioni radiofoniche, redazione di articoli, cronache, critiche letterarie, dissertazioni, saggi brevi (tipologia ESABAC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Wingding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riteri di valutazione</w:t>
                            </w:r>
                          </w:p>
                        </w:tc>
                        <w:tc>
                          <w:tcPr>
                            <w:tcW w:w="101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hanging="2734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r verificare e valutare il  Pe  Per verificare e valutare il raggiungimento degli esiti attesi, si farà ricorso ad una prova conclusiva della fase di recupero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902335</wp:posOffset>
                </wp:positionV>
                <wp:extent cx="8359775" cy="75603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97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1"/>
                              <w:gridCol w:w="6373"/>
                              <w:gridCol w:w="5131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31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CHEDA DI PERIODIZZAZIONE DEL PROCESSO DI APPRENDIMENTO (mod. 2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31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ERIODO: Febbraio – Marzo                                                               UdA n.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31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LASSI QUINTE Linguistico                                                                        DISCIPLINA - FRANCE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31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ETENZE DI RIFERI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4" w:hRule="atLeast"/>
                              </w:trPr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etenze d’Asse</w:t>
                                  </w:r>
                                </w:p>
                              </w:tc>
                              <w:tc>
                                <w:tcPr>
                                  <w:tcW w:w="11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droneggiare gli strumenti espressivi ed argomentativi indispensabili per gestire l'interazione comunicativa verbale in vari contes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ggere, comprendere ed interpretare testi scritti di vario tip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durre testi di vario tipo in relazione a differenti scopi comunicativ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ilizzare una lingua straniera per i principali scopi comunicativi ed operativ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8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ilizzare gli strumenti fondamentali per una fruizione consapevole del patrimonio artistico e letterari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ilizzare e produrre immagini attraverso vari linguaggi espressivi: grafico-pittorico, plastico, architettonico e multimedi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4" w:hRule="atLeast"/>
                              </w:trPr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etenze disciplinari</w:t>
                                  </w:r>
                                </w:p>
                              </w:tc>
                              <w:tc>
                                <w:tcPr>
                                  <w:tcW w:w="11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INGU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sere in grado di: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rendere testi orali circa argomenti diversificati, finalizzati ad usi diversi, prodotti a velocità normale, di diverso registro e con diversi tipi di pronuncia, cogliendone in modo globale, selettivo e dettagliato, la situazione, l’argomento e gli elementi significativi del discorso ed effettuando inferenze rispetto ai contenuti impliciti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rendere testi scritti di diverso genere inerenti ad una vasta gamma di situazioni cogliendone in modo globale, selettivo e dettagliato gli elementi informativi, il contenuto situazionale, l’intenzione, l’atteggiamento degli eventuali interlocutori, il loro rapporto ed effettuando inferenze rispetto ai contenuti impliciti 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durre testi orali (per riferire, descrivere, argomentare) circa tematiche inerenti ad una vasta gamma di situazioni in modo efficace lessicalmente appropriato e formalmente corretto 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ragire anche con parlanti nativi, in modo adeguato sia al contesto sia all’interlocutore, argomentando in modo funzionale la propria opinione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rodurre testi scritti, di diverse tipologie e generi, efficaci, lessicalmente ricchi e formalmente corretti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ULTUR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sere in grado di: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pprofondire gli aspetti relativi alla cultura di paesi francofoni, con particolare riferimento alle problematiche, situazioni e ai linguaggi propri dell’epoca moderna e contemporanea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durre testi orali e/o scritti, di diverse tipologie e generi su temi di attualità, letteratura, cinema, art, ecc. che siano efficaci, lessicalmente appropriati e formalmente corretti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iconoscere la struttura specifica di un testo (narrativo, teatrale, poetico) mettendone in evidenza i tratti specifici e/o stilistici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ggere, analizzare e commentare un testo tramite domande riguardanti la struttura, i temi ed eventualmente i rapporti con altri testi dello stesso autore e/o argomenti tra loro affini 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llocare un testo e un autore nel contesto storico-culturale di appartenenza dal tardo Romanticismo all’epoca contemporanea), facendo, eventualmente, pertinenti collegamenti con altri testi ed autori dello stesso periodo storico o di altri periodi o contesti di letteratura italiana o straniera oggetto di studio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ntetizzare le conoscenze acquisite esprimendo valutazioni sui testi letti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crivere in modo chiaro e corretto appunti, risposte a questionari, commenti, riassunti e composizioni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ilizzare, anche autonomamente, le ICT per approfondire argomenti anche con riferimento a discipline non linguistiche, esprimersi creativamente ed eventualmente comunicare con interlocutori stranier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7" w:hRule="atLeast"/>
                              </w:trPr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biettivi</w:t>
                                  </w:r>
                                </w:p>
                              </w:tc>
                              <w:tc>
                                <w:tcPr>
                                  <w:tcW w:w="6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>Conoscenze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both"/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Fins de siècle : histoire et société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both"/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Du Réalisme au Naturalisme 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both"/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Zola :  « L’Assommoir » « Germinal »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both"/>
                                    <w:outlineLvl w:val="3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La poésie de la modernité : Ch. Baudelaire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both"/>
                                    <w:outlineLvl w:val="3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  <w:t>Les Fleurs du Mal ; Correspondances ;Spleen ; Albatros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both"/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Symbolismes :P. Verlaine – A. Rimbaud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both"/>
                                    <w:outlineLvl w:val="3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>Analyse textes au choi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bilità (risultati attesi osservabili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Arial" w:ascii="Arial" w:hAnsi="Arial"/>
                                      <w:sz w:val="20"/>
                                      <w:szCs w:val="20"/>
                                    </w:rPr>
                                    <w:t>Far conoscere alcuni importanti aspetti della letteratura e della storia francese, saper analizzare un testo; saper commentare e valutare un testo; saper ricondurre l’autore all’epoca di appartenenza; saper individuare le linee generali di evoluzione del sistema letterario straniero; saper comunicare a livello orale e scritto su ogni argomento; saper rielaborare criticamente le conoscenze acquisite; potenziare ed affinare le competenze linguistiche; far apprezzare il testo letterario e il genere narrativo, preparare alla seconda  prova scritt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estazioni complesse</w:t>
                                  </w:r>
                                </w:p>
                              </w:tc>
                              <w:tc>
                                <w:tcPr>
                                  <w:tcW w:w="11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  <w:t>- Data una situazione lavorativa o una simulazione d’impresa, o una discussione relativa ad un evento, un fenomeno, un comportamento, l’allievo è in grado di interagire comprendendo punti di vista e contributi altrui, e di intervenire con correttezza 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  <w:t>pertinenza per esprimere e sostenere il proprio parer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  <w:t xml:space="preserve">- Dato un testo narrativo, teatrale e/o poetico ascoltato/letto per scopi di studio o per il piacere dell’ascolto/lettura, è in grado di riferirne il contenuto e di riconoscerne alcuni aspetti formali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  <w:t>- Dato un testo letterario, l’alunno è in grado di narrare, descrivere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  <w:t>riferire, argomentare, su temi d’interesse personale, sociale e di studio, in contesti e per scopi divers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  <w:t>- Dati una situazione e uno scopo pratico, sa utilizzare in maniera mirata e correttamente testi funzionali e regolativi (istruzioni, modelli, avvisi, regolamenti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  <w:t>- Dato uno scopo di studio o di realtà, sa documentarsi su temi d’interesse privato e sociale, utilizzando e comparando testi informativi anche a carattere scientifico e sa riorganizzare l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  <w:t>informazioni raccolte in funzione dello scopo dat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31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TRATEGIE E METO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1" w:hRule="atLeast"/>
                              </w:trPr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ituazioni d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pprendimento</w:t>
                                  </w:r>
                                </w:p>
                              </w:tc>
                              <w:tc>
                                <w:tcPr>
                                  <w:tcW w:w="11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Lezione frontale, lettura strumentale del libro di testo, guida alla costruzione di mapp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Brain storming e problem solving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ercitazioni guidate, individuali e di gruppo - assegnazione di compiti individualizzata                                                         Autovalutazione, analisi e correzione degli errori - Addestramento all’uso delle strategie                                                                  Esplicitazione degli elementi più trasferibili da un compito di apprendimento ad altri compiti e situazioni, anche in ambiti disciplinari diversi. Attività di laboratori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1" w:hRule="atLeast"/>
                              </w:trPr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teriali</w:t>
                                  </w:r>
                                </w:p>
                              </w:tc>
                              <w:tc>
                                <w:tcPr>
                                  <w:tcW w:w="11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ibro di testo, dispense / fotocopie, sussidi audiovisivi ed informati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1" w:hRule="atLeast"/>
                              </w:trPr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ercorso, attività, compiti</w:t>
                                  </w:r>
                                </w:p>
                              </w:tc>
                              <w:tc>
                                <w:tcPr>
                                  <w:tcW w:w="11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Interazioni dialettiche su temi, testi e personalità oggetto di studio o argomenti desunti dalla realtà; produzione scritta di analisi e recensioni di testi letterari, opere d’arte, cinematografiche e musicali; lavoro di parafrasi di testi espressi in linguaggio letterario o in una variante specialistica del francese; Scrittura saggistica documentata su tematiche di ampio respiro che coinvolgano due o più argomenti oggetto di studio o di riflessi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31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ventuali percorsi multidisciplin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rgomento</w:t>
                                  </w:r>
                                </w:p>
                              </w:tc>
                              <w:tc>
                                <w:tcPr>
                                  <w:tcW w:w="11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Letteratura: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pacing w:lineRule="auto" w:line="276" w:before="0" w:after="20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Il tema del Viaggio 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pacing w:lineRule="auto" w:line="276" w:before="0" w:after="20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a Caduta delle ideologie (ESABAC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iscipline coinvolte</w:t>
                                  </w:r>
                                </w:p>
                              </w:tc>
                              <w:tc>
                                <w:tcPr>
                                  <w:tcW w:w="11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Letteratura italiana, Inglese, francese, spagnola, Storia dell’arte, Storia/Histoire(ESABAC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31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ERIFICHE E VALUTAZIO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trumenti d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ccertamento</w:t>
                                  </w:r>
                                </w:p>
                              </w:tc>
                              <w:tc>
                                <w:tcPr>
                                  <w:tcW w:w="11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Wingding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ipologia esami di maturità; test strutturati e semi-strutturati; quesiti a risposta aperta; colloquio con domande-guida; interventi spontanei, s</w:t>
                                  </w: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  <w:t>aggio, comprensione di un testo, analisi testuale, trattazione sintetica, colloqui ed interviste, simulazioni radiofoniche, redazione di articoli, cronache, critiche letterarie, dissertazioni, saggi brevi (tipologia ESABAC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riteri di valutazione</w:t>
                                  </w:r>
                                </w:p>
                              </w:tc>
                              <w:tc>
                                <w:tcPr>
                                  <w:tcW w:w="11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l voto trimestrale e finale scaturisce dall’accertamento dei risultati parziali e sommativi conseguiti dall’allievo in termini di conoscenze, abilità e competenze e dall’osservazione documentata dei processi di apprendimento secondo i criteri deliberati dal Collegio dei Docent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25pt;height:595.3pt;mso-wrap-distance-left:7.05pt;mso-wrap-distance-right:7.05pt;mso-wrap-distance-top:0pt;mso-wrap-distance-bottom:0pt;margin-top:-71.05pt;mso-position-vertical-relative:text;margin-left:4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1"/>
                        <w:gridCol w:w="6373"/>
                        <w:gridCol w:w="5131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131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CHEDA DI PERIODIZZAZIONE DEL PROCESSO DI APPRENDIMENTO (mod. 22)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31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ERIODO: Febbraio – Marzo                                                               UdA n. 3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31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LASSI QUINTE Linguistico                                                                        DISCIPLINA - FRANCESE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31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ETENZE DI RIFERIMENTO</w:t>
                            </w:r>
                          </w:p>
                        </w:tc>
                      </w:tr>
                      <w:tr>
                        <w:trPr>
                          <w:trHeight w:val="1304" w:hRule="atLeast"/>
                        </w:trPr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etenze d’Asse</w:t>
                            </w:r>
                          </w:p>
                        </w:tc>
                        <w:tc>
                          <w:tcPr>
                            <w:tcW w:w="11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droneggiare gli strumenti espressivi ed argomentativi indispensabili per gestire l'interazione comunicativa verbale in vari contes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ggere, comprendere ed interpretare testi scritti di vario tip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durre testi di vario tipo in relazione a differenti scopi comunicativ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ilizzare una lingua straniera per i principali scopi comunicativi ed operativ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8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ilizzare gli strumenti fondamentali per una fruizione consapevole del patrimonio artistico e letterar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ilizzare e produrre immagini attraverso vari linguaggi espressivi: grafico-pittorico, plastico, architettonico e multimediale</w:t>
                            </w:r>
                          </w:p>
                        </w:tc>
                      </w:tr>
                      <w:tr>
                        <w:trPr>
                          <w:trHeight w:val="1304" w:hRule="atLeast"/>
                        </w:trPr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etenze disciplinari</w:t>
                            </w:r>
                          </w:p>
                        </w:tc>
                        <w:tc>
                          <w:tcPr>
                            <w:tcW w:w="11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INGU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sere in grado di: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rendere testi orali circa argomenti diversificati, finalizzati ad usi diversi, prodotti a velocità normale, di diverso registro e con diversi tipi di pronuncia, cogliendone in modo globale, selettivo e dettagliato, la situazione, l’argomento e gli elementi significativi del discorso ed effettuando inferenze rispetto ai contenuti impliciti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rendere testi scritti di diverso genere inerenti ad una vasta gamma di situazioni cogliendone in modo globale, selettivo e dettagliato gli elementi informativi, il contenuto situazionale, l’intenzione, l’atteggiamento degli eventuali interlocutori, il loro rapporto ed effettuando inferenze rispetto ai contenuti impliciti 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durre testi orali (per riferire, descrivere, argomentare) circa tematiche inerenti ad una vasta gamma di situazioni in modo efficace lessicalmente appropriato e formalmente corretto 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ragire anche con parlanti nativi, in modo adeguato sia al contesto sia all’interlocutore, argomentando in modo funzionale la propria opinione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rodurre testi scritti, di diverse tipologie e generi, efficaci, lessicalmente ricchi e formalmente corretti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ULTU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sere in grado di: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pprofondire gli aspetti relativi alla cultura di paesi francofoni, con particolare riferimento alle problematiche, situazioni e ai linguaggi propri dell’epoca moderna e contemporanea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durre testi orali e/o scritti, di diverse tipologie e generi su temi di attualità, letteratura, cinema, art, ecc. che siano efficaci, lessicalmente appropriati e formalmente corretti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iconoscere la struttura specifica di un testo (narrativo, teatrale, poetico) mettendone in evidenza i tratti specifici e/o stilistici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ggere, analizzare e commentare un testo tramite domande riguardanti la struttura, i temi ed eventualmente i rapporti con altri testi dello stesso autore e/o argomenti tra loro affini 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llocare un testo e un autore nel contesto storico-culturale di appartenenza dal tardo Romanticismo all’epoca contemporanea), facendo, eventualmente, pertinenti collegamenti con altri testi ed autori dello stesso periodo storico o di altri periodi o contesti di letteratura italiana o straniera oggetto di studio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ntetizzare le conoscenze acquisite esprimendo valutazioni sui testi letti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crivere in modo chiaro e corretto appunti, risposte a questionari, commenti, riassunti e composizioni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ilizzare, anche autonomamente, le ICT per approfondire argomenti anche con riferimento a discipline non linguistiche, esprimersi creativamente ed eventualmente comunicare con interlocutori stranier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7" w:hRule="atLeast"/>
                        </w:trPr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biettivi</w:t>
                            </w:r>
                          </w:p>
                        </w:tc>
                        <w:tc>
                          <w:tcPr>
                            <w:tcW w:w="6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>Conoscenze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 xml:space="preserve">Fins de siècle : histoire et société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 xml:space="preserve">Du Réalisme au Naturalisme 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 xml:space="preserve">Zola :  « L’Assommoir » « Germinal »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3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fr-FR"/>
                              </w:rPr>
                              <w:t xml:space="preserve">La poésie de la modernité : Ch. Baudelaire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3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fr-FR"/>
                              </w:rPr>
                              <w:t>Les Fleurs du Mal ; Correspondances ;Spleen ; Albatros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fr-FR"/>
                              </w:rPr>
                              <w:t xml:space="preserve">Symbolismes :P. Verlaine – A. Rimbau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3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Analyse textes au choix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bilità (risultati attesi osservabili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  <w:sz w:val="20"/>
                                <w:szCs w:val="20"/>
                              </w:rPr>
                              <w:t>Far conoscere alcuni importanti aspetti della letteratura e della storia francese, saper analizzare un testo; saper commentare e valutare un testo; saper ricondurre l’autore all’epoca di appartenenza; saper individuare le linee generali di evoluzione del sistema letterario straniero; saper comunicare a livello orale e scritto su ogni argomento; saper rielaborare criticamente le conoscenze acquisite; potenziare ed affinare le competenze linguistiche; far apprezzare il testo letterario e il genere narrativo, preparare alla seconda  prova scritta.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estazioni complesse</w:t>
                            </w:r>
                          </w:p>
                        </w:tc>
                        <w:tc>
                          <w:tcPr>
                            <w:tcW w:w="11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Arial" w:ascii="Arial" w:hAnsi="Arial"/>
                                <w:sz w:val="20"/>
                                <w:szCs w:val="20"/>
                              </w:rPr>
                              <w:t>- Data una situazione lavorativa o una simulazione d’impresa, o una discussione relativa ad un evento, un fenomeno, un comportamento, l’allievo è in grado di interagire comprendendo punti di vista e contributi altrui, e di intervenire con correttezza 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Arial" w:ascii="Arial" w:hAnsi="Arial"/>
                                <w:sz w:val="20"/>
                                <w:szCs w:val="20"/>
                              </w:rPr>
                              <w:t>pertinenza per esprimere e sostenere il proprio parer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Arial" w:ascii="Arial" w:hAnsi="Arial"/>
                                <w:sz w:val="20"/>
                                <w:szCs w:val="20"/>
                              </w:rPr>
                              <w:t xml:space="preserve">- Dato un testo narrativo, teatrale e/o poetico ascoltato/letto per scopi di studio o per il piacere dell’ascolto/lettura, è in grado di riferirne il contenuto e di riconoscerne alcuni aspetti formali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Arial" w:ascii="Arial" w:hAnsi="Arial"/>
                                <w:sz w:val="20"/>
                                <w:szCs w:val="20"/>
                              </w:rPr>
                              <w:t>- Dato un testo letterario, l’alunno è in grado di narrare, descrivere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Arial" w:ascii="Arial" w:hAnsi="Arial"/>
                                <w:sz w:val="20"/>
                                <w:szCs w:val="20"/>
                              </w:rPr>
                              <w:t>riferire, argomentare, su temi d’interesse personale, sociale e di studio, in contesti e per scopi divers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Arial" w:ascii="Arial" w:hAnsi="Arial"/>
                                <w:sz w:val="20"/>
                                <w:szCs w:val="20"/>
                              </w:rPr>
                              <w:t>- Dati una situazione e uno scopo pratico, sa utilizzare in maniera mirata e correttamente testi funzionali e regolativi (istruzioni, modelli, avvisi, regolament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Arial" w:ascii="Arial" w:hAnsi="Arial"/>
                                <w:sz w:val="20"/>
                                <w:szCs w:val="20"/>
                              </w:rPr>
                              <w:t>- Dato uno scopo di studio o di realtà, sa documentarsi su temi d’interesse privato e sociale, utilizzando e comparando testi informativi anche a carattere scientifico e sa riorganizzare l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Arial" w:ascii="Arial" w:hAnsi="Arial"/>
                                <w:sz w:val="20"/>
                                <w:szCs w:val="20"/>
                              </w:rPr>
                              <w:t>informazioni raccolte in funzione dello scopo dato.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31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TRATEGIE E METODI</w:t>
                            </w:r>
                          </w:p>
                        </w:tc>
                      </w:tr>
                      <w:tr>
                        <w:trPr>
                          <w:trHeight w:val="1361" w:hRule="atLeast"/>
                        </w:trPr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ituazioni d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pprendimento</w:t>
                            </w:r>
                          </w:p>
                        </w:tc>
                        <w:tc>
                          <w:tcPr>
                            <w:tcW w:w="11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Lezione frontale, lettura strumentale del libro di testo, guida alla costruzione di mapp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Brain storming e problem solving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ercitazioni guidate, individuali e di gruppo - assegnazione di compiti individualizzata                                                         Autovalutazione, analisi e correzione degli errori - Addestramento all’uso delle strategie                                                                  Esplicitazione degli elementi più trasferibili da un compito di apprendimento ad altri compiti e situazioni, anche in ambiti disciplinari diversi. Attività di laboratorio.</w:t>
                            </w:r>
                          </w:p>
                        </w:tc>
                      </w:tr>
                      <w:tr>
                        <w:trPr>
                          <w:trHeight w:val="1361" w:hRule="atLeast"/>
                        </w:trPr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teriali</w:t>
                            </w:r>
                          </w:p>
                        </w:tc>
                        <w:tc>
                          <w:tcPr>
                            <w:tcW w:w="11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ibro di testo, dispense / fotocopie, sussidi audiovisivi ed informatici</w:t>
                            </w:r>
                          </w:p>
                        </w:tc>
                      </w:tr>
                      <w:tr>
                        <w:trPr>
                          <w:trHeight w:val="1361" w:hRule="atLeast"/>
                        </w:trPr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ercorso, attività, compiti</w:t>
                            </w:r>
                          </w:p>
                        </w:tc>
                        <w:tc>
                          <w:tcPr>
                            <w:tcW w:w="11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Interazioni dialettiche su temi, testi e personalità oggetto di studio o argomenti desunti dalla realtà; produzione scritta di analisi e recensioni di testi letterari, opere d’arte, cinematografiche e musicali; lavoro di parafrasi di testi espressi in linguaggio letterario o in una variante specialistica del francese; Scrittura saggistica documentata su tematiche di ampio respiro che coinvolgano due o più argomenti oggetto di studio o di rifless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31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ventuali percorsi multidisciplinari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rgomento</w:t>
                            </w:r>
                          </w:p>
                        </w:tc>
                        <w:tc>
                          <w:tcPr>
                            <w:tcW w:w="11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Letteratura: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76" w:before="0" w:after="20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l tema del Viaggio 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76" w:before="0" w:after="20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 Caduta delle ideologie (ESABAC)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scipline coinvolte</w:t>
                            </w:r>
                          </w:p>
                        </w:tc>
                        <w:tc>
                          <w:tcPr>
                            <w:tcW w:w="11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Letteratura italiana, Inglese, francese, spagnola, Storia dell’arte, Storia/Histoire(ESABAC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31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ERIFICHE E VALUTAZIONI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trumenti d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ccertamento</w:t>
                            </w:r>
                          </w:p>
                        </w:tc>
                        <w:tc>
                          <w:tcPr>
                            <w:tcW w:w="11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Wingding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pologia esami di maturità; test strutturati e semi-strutturati; quesiti a risposta aperta; colloquio con domande-guida; interventi spontanei, s</w:t>
                            </w:r>
                            <w:r>
                              <w:rPr>
                                <w:rFonts w:eastAsia="Wingdings" w:cs="Arial" w:ascii="Arial" w:hAnsi="Arial"/>
                                <w:sz w:val="20"/>
                                <w:szCs w:val="20"/>
                              </w:rPr>
                              <w:t>aggio, comprensione di un testo, analisi testuale, trattazione sintetica, colloqui ed interviste, simulazioni radiofoniche, redazione di articoli, cronache, critiche letterarie, dissertazioni, saggi brevi (tipologia ESABAC)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riteri di valutazione</w:t>
                            </w:r>
                          </w:p>
                        </w:tc>
                        <w:tc>
                          <w:tcPr>
                            <w:tcW w:w="11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l voto trimestrale e finale scaturisce dall’accertamento dei risultati parziali e sommativi conseguiti dall’allievo in termini di conoscenze, abilità e competenze e dall’osservazione documentata dei processi di apprendimento secondo i criteri deliberati dal Collegio dei Docent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898525</wp:posOffset>
                </wp:positionV>
                <wp:extent cx="7900035" cy="756031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00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3"/>
                              <w:gridCol w:w="4372"/>
                              <w:gridCol w:w="4956"/>
                            </w:tblGrid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24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CHEDA DI PERIODIZZAZIONE DEL PROCESSO DI APPRENDIMENTO (mod. 2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24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ERIODO: Aprile – Giugno                                                                  UdA n.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24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LASSI QUINTE Linguistico                                                    DISCIPLINA - FRANCE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24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ETENZE DI RIFERI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3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etenze d’Asse</w:t>
                                  </w:r>
                                </w:p>
                              </w:tc>
                              <w:tc>
                                <w:tcPr>
                                  <w:tcW w:w="9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droneggiare gli strumenti espressivi ed argomentativi indispensabili per gestire l'interazione comunicativa verbale in vari contes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ggere, comprendere ed interpretare testi scritti di vario tip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durre testi di vario tipo in relazione a differenti scopi comunicativ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ilizzare una lingua straniera per i principali scopi comunicativi ed operativ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8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ilizzare gli strumenti fondamentali per una fruizione consapevole del patrimonio artistico e letterari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ilizzare e produrre immagini attraverso vari linguaggi espressivi: grafico-pittorico, plastico, architettonico e multimedi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3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etenze disciplinari</w:t>
                                  </w:r>
                                </w:p>
                              </w:tc>
                              <w:tc>
                                <w:tcPr>
                                  <w:tcW w:w="9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INGU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sere in grado di: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rendere testi orali circa argomenti diversificati, finalizzati ad usi diversi, prodotti a velocità normale, di diverso registro e con diversi tipi di pronuncia, cogliendone in modo globale, selettivo e dettagliato, la situazione, l’argomento e gli elementi significativi del discorso ed effettuando inferenze rispetto ai contenuti impliciti 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rendere testi scritti di diverso genere inerenti ad una vasta gamma di situazioni cogliendone in modo globale, selettivo e dettagliato gli elementi informativi, il contenuto situazionale, l’intenzione, l’atteggiamento degli eventuali interlocutori, il loro rapporto ed effettuando inferenze rispetto ai contenuti impliciti 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durre testi orali (per riferire, descrivere, argomentare) circa tematiche inerenti ad una vasta gamma di situazioni in modo efficace lessicalmente appropriato e formalmente corretto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ragire anche con parlanti nativi, in modo adeguato sia al contesto sia all’interlocutore, argomentando in modo funzionale la propria opinione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durre testi scritti, di diverse tipologie e generi, efficaci, lessicalmente ricchi e formalmente corretti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ULTUR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sere in grado di: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pprofondire gli aspetti relativi alla cultura di paesi francofoni , con particolare riferimento alle problematiche, situazioni e ai linguaggi propri dell’epoca moderna e contemporanea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durre testi orali e/o scritti, di diverse tipologie e generi su temi di attualità, letteratura, cinema, art, ecc. che siano efficaci, lessicalmente appropriati e formalmente corretti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iconoscere la struttura specifica di un testo (narrativo, teatrale, poetico) mettendone in evidenza i tratti specifici e/o stilistici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ggere, analizzare e commentare un testo tramite domande riguardanti la struttura, i temi ed eventualmente i rapporti con altri testi dello stesso autore e/o argomenti tra loro affini 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llocare un testo e un autore nel contesto storico-culturale di appartenenza (siècles XIX- XX)), facendo, eventualmente, pertinenti collegamenti con altri testi ed autori dello stesso periodo storico o di altri periodi o contesti di letteratura italiana o straniera oggetto di studio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ntetizzare le conoscenze acquisite esprimendo valutazioni sui testi letti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crivere in modo chiaro e corretto appunti, risposte a questionari, commenti, riassunti e composizioni;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ilizzare, anche autonomamente, le ICT per approfondire argomenti anche con riferimento a discipline non linguistiche, esprimersi creativamente ed eventualmente comunicare con interlocutori stranier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3" w:hRule="atLeast"/>
                              </w:trPr>
                              <w:tc>
                                <w:tcPr>
                                  <w:tcW w:w="3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biettivi</w:t>
                                  </w:r>
                                </w:p>
                              </w:tc>
                              <w:tc>
                                <w:tcPr>
                                  <w:tcW w:w="4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>Conoscenz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both"/>
                                    <w:outlineLvl w:val="3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Le XX siècle : histoire art société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both"/>
                                    <w:outlineLvl w:val="3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>Les Années Folles – L’Avant-Garde et Le surréalisme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both"/>
                                    <w:outlineLvl w:val="3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>Apollinaire ou l’Esprit Nouveau : Calligrammes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both"/>
                                    <w:outlineLvl w:val="3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>Breton : l’emblème du surréalisme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3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>La Drôle de guerre et l’extension du conflit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3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>Nouvelles formes romanesques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both"/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Proust et l’Histoire d’une conscience :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both"/>
                                    <w:outlineLvl w:val="3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>«  A la Recherche du temps perdu » 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both"/>
                                    <w:outlineLvl w:val="3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both"/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>Existentialisme et engagement :  Sartre et la Nausée   -   Camus et l’Absurde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both"/>
                                    <w:outlineLvl w:val="3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>Analyse textes au choix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both"/>
                                    <w:outlineLvl w:val="3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>L’ETRANGER (Lettura integrale) ESABAC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both"/>
                                    <w:outlineLvl w:val="3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>L’absurde au théâtre : Ionesco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both"/>
                                    <w:outlineLvl w:val="3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Le nouveau roman :  Marguerite Yourcenar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both"/>
                                    <w:outlineLvl w:val="3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>Analyse textes au choi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bilità (risultati attesi osservabili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Arial" w:ascii="Arial" w:hAnsi="Arial"/>
                                      <w:sz w:val="20"/>
                                      <w:szCs w:val="20"/>
                                    </w:rPr>
                                    <w:t>Far conoscere alcuni importanti aspetti della letteratura e della storia francese, saper analizzare un testo; saper commentare e valutare un testo; saper ricondurre l’autore all’epoca di appartenenza; saper individuare le linee generali di evoluzione del sistema letterario straniero; saper comunicare a livello orale e scritto su ogni argomento; saper rielaborare criticamente le conoscenze acquisite; potenziare ed affinare le competenze linguistiche; far apprezzare il testo letterario e il genere narrativo, preparare alla seconda  prova scritt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3" w:hRule="atLeast"/>
                              </w:trPr>
                              <w:tc>
                                <w:tcPr>
                                  <w:tcW w:w="3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estazioni comples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  <w:t>- Dato un reportage di tipo giornalistico, l’allievo è in grado di utilizzarne il contenuto in funzione di uno scopo dat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  <w:t xml:space="preserve">- Data una situazione lavorativa o una simulazione d’impresa, o una discussione relativa ad un evento, un fenomeno, u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  <w:t>comportamento, l’allievo è in grado di interagire comprendendo punti di vista e contributi altrui, e di intervenire con correttezza 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  <w:t>pertinenza per esprimere e sostenere il proprio parer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  <w:t xml:space="preserve">- Dato un testo narrativo, teatrale e/o poetico ascoltato/letto per scopi di studio o per il piacere dell’ascolto/lettura, è in grado di riferirne il contenuto e di riconoscerne alcuni aspetti formali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  <w:t>- Dato un testo letterario, l’alunno è in grado di narrare, descrivere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  <w:t>riferire, argomentare, su temi d’interesse personale, sociale e di studio, in contesti e per scopi divers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  <w:t>- Dati una situazione e uno scopo pratico, sa utilizzare in maniera mirata e correttamente testi funzionali e regolativi (istruzioni, modelli, avvisi, regolamenti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  <w:t>- Dato uno scopo di studio o di realtà, sa documentarsi su temi d’interesse privato e sociale, utilizzando e comparando testi informativi anche a carattere scientifico e sa riorganizzare l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  <w:t xml:space="preserve">informazioni raccolte in funzione dello scopo dat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  <w:t>- Data la necessità di acquisire informazioni a scopo di studio o di realtà su soggetti, fenomeni, contesti, o di formulare una propria opinione su temi d’interesse privato o sociale, sa utilizzare testi descrittivi e argomentativi comprendendone gli elementi essenziali ed elaborandoli personalmen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I</w:t>
                                  </w: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  <w:t>n funzione di scopi di studio e di realtà, o come supporto all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  <w:t>comunicazione orale strutturata, l’allievo sa produrre testi di diverso tipo e forma utilizzando procedure di pianificazione, ideazione, stesura e revisione, citando fonti o testi prodotti da altri, elaborando e sintetizzando altri testi, utilizzando la videoscrittur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  <w:t>In funzione di studio o d’interesse sociale, l’allievo sa produrre forme di scrittura creativa in prosa come un telegiornale, un programma di divulgazione, un’intervista, un dibattito, una conferenza su argomenti di studio o di attualità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24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TRATEGIE E METO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3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ituazioni d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pprendimento</w:t>
                                  </w:r>
                                </w:p>
                              </w:tc>
                              <w:tc>
                                <w:tcPr>
                                  <w:tcW w:w="9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Lezione frontale, lettura strumentale del libro di testo, guida alla costruzione di mappe -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Brain storming e problem solving 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ercitazioni guidate, individuali e di gruppo - assegnazione di compiti individualizzata - Autovalutazione, analisi e correzione degli errori - Addestramento all’uso delle strategie - Esplicitazione degli elementi più trasferibili da un compito di apprendimento ad altri compiti e situazioni, anche in ambiti disciplinari diversi. Attività di laboratori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3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teriali</w:t>
                                  </w:r>
                                </w:p>
                              </w:tc>
                              <w:tc>
                                <w:tcPr>
                                  <w:tcW w:w="9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ibro di testo, dispense / fotocopie, sussidi audiovisivi ed informati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3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ercorso, attività, compiti</w:t>
                                  </w:r>
                                </w:p>
                              </w:tc>
                              <w:tc>
                                <w:tcPr>
                                  <w:tcW w:w="9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Interazioni dialettiche su temi, testi e personalità oggetto di studio o argomenti desunti dalla realtà; produzione scritta di analisi e recensioni di testi letterari, opere d’arte, cinematografiche e musicali; lavoro di parafrasi di testi espressi in linguaggio letterario o in una variante specialistica del francese; Scrittura saggistica documentata su tematiche di ampio respiro che coinvolgano due o più argomenti oggetto di studio o di riflessi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24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ventuali percorsi multidisciplin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3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rgomento</w:t>
                                  </w:r>
                                </w:p>
                              </w:tc>
                              <w:tc>
                                <w:tcPr>
                                  <w:tcW w:w="9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Letteratura: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pacing w:lineRule="auto" w:line="276" w:before="0" w:after="20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Il tema del Viaggio 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pacing w:lineRule="auto" w:line="276" w:before="0" w:after="20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a Caduta delle ideologie (ESABAC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3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iscipline coinvolte</w:t>
                                  </w:r>
                                </w:p>
                              </w:tc>
                              <w:tc>
                                <w:tcPr>
                                  <w:tcW w:w="9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Letteratura italiana, Inglese, francese, spagnola, Storia dell’arte, Storia/Histoire(ESABAC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24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ERIFICHE E VALUTAZIO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atLeast"/>
                              </w:trPr>
                              <w:tc>
                                <w:tcPr>
                                  <w:tcW w:w="3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trumenti d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ccertamento</w:t>
                                  </w:r>
                                </w:p>
                              </w:tc>
                              <w:tc>
                                <w:tcPr>
                                  <w:tcW w:w="9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Wingding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ipologia esami di maturità; test strutturati e semi-strutturati; quesiti a risposta aperta; colloquio con domande-guida; interventi spontanei, s</w:t>
                                  </w: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  <w:t>aggio, comprensione di un testo, analisi testuale, trattazione sintetica, colloqui ed interviste, simulazioni radiofoniche, redazione di articoli, cronache, critiche letterarie, dissertazioni,  saggi brevi (tipologia ESABAC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3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riteri di valutazione</w:t>
                                  </w:r>
                                </w:p>
                              </w:tc>
                              <w:tc>
                                <w:tcPr>
                                  <w:tcW w:w="9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l voto trimestrale e finale scaturisce dall’accertamento dei risultati parziali e sommativi conseguiti dall’allievo in termini di conoscenze, abilità e competenze e dall’osservazione documentata dei processi di apprendimento secondo i criteri deliberati dal Collegio dei Docent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2.05pt;height:595.3pt;mso-wrap-distance-left:7.05pt;mso-wrap-distance-right:7.05pt;mso-wrap-distance-top:0pt;mso-wrap-distance-bottom:0pt;margin-top:-70.75pt;mso-position-vertical-relative:text;margin-left:6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4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3"/>
                        <w:gridCol w:w="4372"/>
                        <w:gridCol w:w="4956"/>
                      </w:tblGrid>
                      <w:tr>
                        <w:trPr>
                          <w:trHeight w:val="697" w:hRule="atLeast"/>
                        </w:trPr>
                        <w:tc>
                          <w:tcPr>
                            <w:tcW w:w="1244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CHEDA DI PERIODIZZAZIONE DEL PROCESSO DI APPRENDIMENTO (mod. 22)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1244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ERIODO: Aprile – Giugno                                                                  UdA n. 4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244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LASSI QUINTE Linguistico                                                    DISCIPLINA - FRANCESE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244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ETENZE DI RIFERIMENTO</w:t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3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etenze d’Asse</w:t>
                            </w:r>
                          </w:p>
                        </w:tc>
                        <w:tc>
                          <w:tcPr>
                            <w:tcW w:w="9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droneggiare gli strumenti espressivi ed argomentativi indispensabili per gestire l'interazione comunicativa verbale in vari contes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ggere, comprendere ed interpretare testi scritti di vario tip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durre testi di vario tipo in relazione a differenti scopi comunicativ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ilizzare una lingua straniera per i principali scopi comunicativi ed operativ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8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ilizzare gli strumenti fondamentali per una fruizione consapevole del patrimonio artistico e letterar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ilizzare e produrre immagini attraverso vari linguaggi espressivi: grafico-pittorico, plastico, architettonico e multimediale</w:t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3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etenze disciplinari</w:t>
                            </w:r>
                          </w:p>
                        </w:tc>
                        <w:tc>
                          <w:tcPr>
                            <w:tcW w:w="9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INGU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sere in grado di: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rendere testi orali circa argomenti diversificati, finalizzati ad usi diversi, prodotti a velocità normale, di diverso registro e con diversi tipi di pronuncia, cogliendone in modo globale, selettivo e dettagliato, la situazione, l’argomento e gli elementi significativi del discorso ed effettuando inferenze rispetto ai contenuti impliciti 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rendere testi scritti di diverso genere inerenti ad una vasta gamma di situazioni cogliendone in modo globale, selettivo e dettagliato gli elementi informativi, il contenuto situazionale, l’intenzione, l’atteggiamento degli eventuali interlocutori, il loro rapporto ed effettuando inferenze rispetto ai contenuti impliciti 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durre testi orali (per riferire, descrivere, argomentare) circa tematiche inerenti ad una vasta gamma di situazioni in modo efficace lessicalmente appropriato e formalmente corretto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ragire anche con parlanti nativi, in modo adeguato sia al contesto sia all’interlocutore, argomentando in modo funzionale la propria opinione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durre testi scritti, di diverse tipologie e generi, efficaci, lessicalmente ricchi e formalmente corretti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ULTU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sere in grado di: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pprofondire gli aspetti relativi alla cultura di paesi francofoni , con particolare riferimento alle problematiche, situazioni e ai linguaggi propri dell’epoca moderna e contemporanea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durre testi orali e/o scritti, di diverse tipologie e generi su temi di attualità, letteratura, cinema, art, ecc. che siano efficaci, lessicalmente appropriati e formalmente corretti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iconoscere la struttura specifica di un testo (narrativo, teatrale, poetico) mettendone in evidenza i tratti specifici e/o stilistici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ggere, analizzare e commentare un testo tramite domande riguardanti la struttura, i temi ed eventualmente i rapporti con altri testi dello stesso autore e/o argomenti tra loro affini 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llocare un testo e un autore nel contesto storico-culturale di appartenenza (siècles XIX- XX)), facendo, eventualmente, pertinenti collegamenti con altri testi ed autori dello stesso periodo storico o di altri periodi o contesti di letteratura italiana o straniera oggetto di studio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ntetizzare le conoscenze acquisite esprimendo valutazioni sui testi letti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crivere in modo chiaro e corretto appunti, risposte a questionari, commenti, riassunti e composizioni;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ilizzare, anche autonomamente, le ICT per approfondire argomenti anche con riferimento a discipline non linguistiche, esprimersi creativamente ed eventualmente comunicare con interlocutori stranier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3" w:hRule="atLeast"/>
                        </w:trPr>
                        <w:tc>
                          <w:tcPr>
                            <w:tcW w:w="3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biettivi</w:t>
                            </w:r>
                          </w:p>
                        </w:tc>
                        <w:tc>
                          <w:tcPr>
                            <w:tcW w:w="4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>Conoscenz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3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 xml:space="preserve">Le XX siècle : histoire art société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3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Les Années Folles – L’Avant-Garde et Le surréalisme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3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Apollinaire ou l’Esprit Nouveau : Calligrammes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3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Breton : l’emblème du surréalisme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3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La Drôle de guerre et l’extension du confli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3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Nouvelles formes romanesques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 xml:space="preserve">Proust et l’Histoire d’une conscience :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3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«  A la Recherche du temps perdu » 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3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Existentialisme et engagement :  Sartre et la Nausée   -   Camus et l’Absurde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3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Analyse textes au choix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3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L’ETRANGER (Lettura integrale) ESABAC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3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L’absurde au théâtre : Ionesco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3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 xml:space="preserve">Le nouveau roman :  Marguerite Yourcenar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3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Analyse textes au choix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bilità (risultati attesi osservabil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  <w:sz w:val="20"/>
                                <w:szCs w:val="20"/>
                              </w:rPr>
                              <w:t>Far conoscere alcuni importanti aspetti della letteratura e della storia francese, saper analizzare un testo; saper commentare e valutare un testo; saper ricondurre l’autore all’epoca di appartenenza; saper individuare le linee generali di evoluzione del sistema letterario straniero; saper comunicare a livello orale e scritto su ogni argomento; saper rielaborare criticamente le conoscenze acquisite; potenziare ed affinare le competenze linguistiche; far apprezzare il testo letterario e il genere narrativo, preparare alla seconda  prova scritta.</w:t>
                            </w:r>
                          </w:p>
                        </w:tc>
                      </w:tr>
                      <w:tr>
                        <w:trPr>
                          <w:trHeight w:val="1243" w:hRule="atLeast"/>
                        </w:trPr>
                        <w:tc>
                          <w:tcPr>
                            <w:tcW w:w="3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estazioni compless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Arial" w:ascii="Arial" w:hAnsi="Arial"/>
                                <w:sz w:val="20"/>
                                <w:szCs w:val="20"/>
                              </w:rPr>
                              <w:t>- Dato un reportage di tipo giornalistico, l’allievo è in grado di utilizzarne il contenuto in funzione di uno scopo dat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Arial" w:ascii="Arial" w:hAnsi="Arial"/>
                                <w:sz w:val="20"/>
                                <w:szCs w:val="20"/>
                              </w:rPr>
                              <w:t xml:space="preserve">- Data una situazione lavorativa o una simulazione d’impresa, o una discussione relativa ad un evento, un fenomeno, un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Arial" w:ascii="Arial" w:hAnsi="Arial"/>
                                <w:sz w:val="20"/>
                                <w:szCs w:val="20"/>
                              </w:rPr>
                              <w:t>comportamento, l’allievo è in grado di interagire comprendendo punti di vista e contributi altrui, e di intervenire con correttezza 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Arial" w:ascii="Arial" w:hAnsi="Arial"/>
                                <w:sz w:val="20"/>
                                <w:szCs w:val="20"/>
                              </w:rPr>
                              <w:t>pertinenza per esprimere e sostenere il proprio parer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Arial" w:ascii="Arial" w:hAnsi="Arial"/>
                                <w:sz w:val="20"/>
                                <w:szCs w:val="20"/>
                              </w:rPr>
                              <w:t xml:space="preserve">- Dato un testo narrativo, teatrale e/o poetico ascoltato/letto per scopi di studio o per il piacere dell’ascolto/lettura, è in grado di riferirne il contenuto e di riconoscerne alcuni aspetti formali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Arial" w:ascii="Arial" w:hAnsi="Arial"/>
                                <w:sz w:val="20"/>
                                <w:szCs w:val="20"/>
                              </w:rPr>
                              <w:t>- Dato un testo letterario, l’alunno è in grado di narrare, descrivere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Arial" w:ascii="Arial" w:hAnsi="Arial"/>
                                <w:sz w:val="20"/>
                                <w:szCs w:val="20"/>
                              </w:rPr>
                              <w:t>riferire, argomentare, su temi d’interesse personale, sociale e di studio, in contesti e per scopi divers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Arial" w:ascii="Arial" w:hAnsi="Arial"/>
                                <w:sz w:val="20"/>
                                <w:szCs w:val="20"/>
                              </w:rPr>
                              <w:t>- Dati una situazione e uno scopo pratico, sa utilizzare in maniera mirata e correttamente testi funzionali e regolativi (istruzioni, modelli, avvisi, regolament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Arial" w:ascii="Arial" w:hAnsi="Arial"/>
                                <w:sz w:val="20"/>
                                <w:szCs w:val="20"/>
                              </w:rPr>
                              <w:t>- Dato uno scopo di studio o di realtà, sa documentarsi su temi d’interesse privato e sociale, utilizzando e comparando testi informativi anche a carattere scientifico e sa riorganizzare l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Arial" w:ascii="Arial" w:hAnsi="Arial"/>
                                <w:sz w:val="20"/>
                                <w:szCs w:val="20"/>
                              </w:rPr>
                              <w:t xml:space="preserve">informazioni raccolte in funzione dello scopo dat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Arial" w:ascii="Arial" w:hAnsi="Arial"/>
                                <w:sz w:val="20"/>
                                <w:szCs w:val="20"/>
                              </w:rPr>
                              <w:t>- Data la necessità di acquisire informazioni a scopo di studio o di realtà su soggetti, fenomeni, contesti, o di formulare una propria opinione su temi d’interesse privato o sociale, sa utilizzare testi descrittivi e argomentativi comprendendone gli elementi essenziali ed elaborandoli personalmen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I</w:t>
                            </w:r>
                            <w:r>
                              <w:rPr>
                                <w:rFonts w:eastAsia="Wingdings" w:cs="Arial" w:ascii="Arial" w:hAnsi="Arial"/>
                                <w:sz w:val="20"/>
                                <w:szCs w:val="20"/>
                              </w:rPr>
                              <w:t>n funzione di scopi di studio e di realtà, o come supporto all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Arial" w:ascii="Arial" w:hAnsi="Arial"/>
                                <w:sz w:val="20"/>
                                <w:szCs w:val="20"/>
                              </w:rPr>
                              <w:t>comunicazione orale strutturata, l’allievo sa produrre testi di diverso tipo e forma utilizzando procedure di pianificazione, ideazione, stesura e revisione, citando fonti o testi prodotti da altri, elaborando e sintetizzando altri testi, utilizzando la videoscrittura.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Arial" w:ascii="Arial" w:hAnsi="Arial"/>
                                <w:sz w:val="20"/>
                                <w:szCs w:val="20"/>
                              </w:rPr>
                              <w:t>In funzione di studio o d’interesse sociale, l’allievo sa produrre forme di scrittura creativa in prosa come un telegiornale, un programma di divulgazione, un’intervista, un dibattito, una conferenza su argomenti di studio o di attualità.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244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TRATEGIE E METODI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3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ituazioni d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pprendimento</w:t>
                            </w:r>
                          </w:p>
                        </w:tc>
                        <w:tc>
                          <w:tcPr>
                            <w:tcW w:w="9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Lezione frontale, lettura strumentale del libro di testo, guida alla costruzione di mappe -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Brain storming e problem solving  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ercitazioni guidate, individuali e di gruppo - assegnazione di compiti individualizzata - Autovalutazione, analisi e correzione degli errori - Addestramento all’uso delle strategie - Esplicitazione degli elementi più trasferibili da un compito di apprendimento ad altri compiti e situazioni, anche in ambiti disciplinari diversi. Attività di laboratorio.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3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teriali</w:t>
                            </w:r>
                          </w:p>
                        </w:tc>
                        <w:tc>
                          <w:tcPr>
                            <w:tcW w:w="9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ibro di testo, dispense / fotocopie, sussidi audiovisivi ed informatici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3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ercorso, attività, compiti</w:t>
                            </w:r>
                          </w:p>
                        </w:tc>
                        <w:tc>
                          <w:tcPr>
                            <w:tcW w:w="9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Interazioni dialettiche su temi, testi e personalità oggetto di studio o argomenti desunti dalla realtà; produzione scritta di analisi e recensioni di testi letterari, opere d’arte, cinematografiche e musicali; lavoro di parafrasi di testi espressi in linguaggio letterario o in una variante specialistica del francese; Scrittura saggistica documentata su tematiche di ampio respiro che coinvolgano due o più argomenti oggetto di studio o di riflessione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244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ventuali percorsi multidisciplinari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3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rgomento</w:t>
                            </w:r>
                          </w:p>
                        </w:tc>
                        <w:tc>
                          <w:tcPr>
                            <w:tcW w:w="9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Letteratura: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76" w:before="0" w:after="20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l tema del Viaggio 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76" w:before="0" w:after="20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 Caduta delle ideologie (ESABAC)</w:t>
                            </w:r>
                          </w:p>
                        </w:tc>
                      </w:tr>
                      <w:tr>
                        <w:trPr>
                          <w:trHeight w:val="904" w:hRule="atLeast"/>
                        </w:trPr>
                        <w:tc>
                          <w:tcPr>
                            <w:tcW w:w="3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scipline coinvolte</w:t>
                            </w:r>
                          </w:p>
                        </w:tc>
                        <w:tc>
                          <w:tcPr>
                            <w:tcW w:w="9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Letteratura italiana, Inglese, francese, spagnola, Storia dell’arte, Storia/Histoire(ESABAC)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244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ERIFICHE E VALUTAZIONI</w:t>
                            </w:r>
                          </w:p>
                        </w:tc>
                      </w:tr>
                      <w:tr>
                        <w:trPr>
                          <w:trHeight w:val="994" w:hRule="atLeast"/>
                        </w:trPr>
                        <w:tc>
                          <w:tcPr>
                            <w:tcW w:w="3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trumenti d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ccertamento</w:t>
                            </w:r>
                          </w:p>
                        </w:tc>
                        <w:tc>
                          <w:tcPr>
                            <w:tcW w:w="9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Wingding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pologia esami di maturità; test strutturati e semi-strutturati; quesiti a risposta aperta; colloquio con domande-guida; interventi spontanei, s</w:t>
                            </w:r>
                            <w:r>
                              <w:rPr>
                                <w:rFonts w:eastAsia="Wingdings" w:cs="Arial" w:ascii="Arial" w:hAnsi="Arial"/>
                                <w:sz w:val="20"/>
                                <w:szCs w:val="20"/>
                              </w:rPr>
                              <w:t>aggio, comprensione di un testo, analisi testuale, trattazione sintetica, colloqui ed interviste, simulazioni radiofoniche, redazione di articoli, cronache, critiche letterarie, dissertazioni,  saggi brevi (tipologia ESABAC)</w:t>
                            </w:r>
                          </w:p>
                        </w:tc>
                      </w:tr>
                      <w:tr>
                        <w:trPr>
                          <w:trHeight w:val="904" w:hRule="atLeast"/>
                        </w:trPr>
                        <w:tc>
                          <w:tcPr>
                            <w:tcW w:w="3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riteri di valutazione</w:t>
                            </w:r>
                          </w:p>
                        </w:tc>
                        <w:tc>
                          <w:tcPr>
                            <w:tcW w:w="9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l voto trimestrale e finale scaturisce dall’accertamento dei risultati parziali e sommativi conseguiti dall’allievo in termini di conoscenze, abilità e competenze e dall’osservazione documentata dei processi di apprendimento secondo i criteri deliberati dal Collegio dei Docent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aragrafoelenco1">
    <w:name w:val="Paragrafo elenco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8:03:00Z</dcterms:created>
  <dc:creator>antonella</dc:creator>
  <dc:description/>
  <cp:keywords/>
  <dc:language>en-US</dc:language>
  <cp:lastModifiedBy>Utente</cp:lastModifiedBy>
  <cp:lastPrinted>2016-11-11T10:14:00Z</cp:lastPrinted>
  <dcterms:modified xsi:type="dcterms:W3CDTF">2017-10-01T17:33:00Z</dcterms:modified>
  <cp:revision>12</cp:revision>
  <dc:subject/>
  <dc:title/>
</cp:coreProperties>
</file>