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IV                                                                             DISCIPLINA: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proble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ipotesi esplicative utilizzando modelli, analogie e leggi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sz w:val="20"/>
                <w:szCs w:val="20"/>
              </w:rPr>
              <w:t>La termodinam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i principi della termodinamica, mettendo in lu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nel primo principio la sintesi dei legami tra le grandezze fondamentali della termodinamica, calore, lavoro, ed energia inter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el secondo principio, l’ introduzione di una idea nuova e fondamentale, dell’ esistenza cioè di una direzione nel comportamento della natu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el terzo principio, il raggiungimento della minima temperatura allo zero assolu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amento delle macchine termiche, e descrizione del  loro funzionamento con il calcolo del rendimento per  il confronto tra lo schema di funzionamento di un frigorifero, di un condizionatore d’ aria e di una pompa di calo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zioni: il moto dell’automobile, il frigorifer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 i principi della termodinamica per calcolare il lavoro, l’energia interna,  il calore assorbito o ceduto in una trasformazione o in un ciclo term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lcola il rendimento di una macchina termic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vori di grupp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osizione ora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voro domestic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fotocopie, materiale audiovisivo, internet, software applicativo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questionari strutturati e semistrutturati, semplici esercizi .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39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20:35:00Z</dcterms:modified>
  <cp:revision>4</cp:revision>
  <dc:subject/>
  <dc:title/>
</cp:coreProperties>
</file>