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21890</wp:posOffset>
            </wp:positionH>
            <wp:positionV relativeFrom="paragraph">
              <wp:posOffset>-307340</wp:posOffset>
            </wp:positionV>
            <wp:extent cx="1498600" cy="691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8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4053"/>
      </w:tblGrid>
      <w:tr>
        <w:trPr>
          <w:trHeight w:val="555" w:hRule="atLeast"/>
        </w:trPr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EDA DI PERIODIZZAZIONE DEL PROCESSO DI APPRENDIMENTO (mod. 22)</w:t>
            </w:r>
          </w:p>
        </w:tc>
      </w:tr>
      <w:tr>
        <w:trPr>
          <w:trHeight w:val="549" w:hRule="atLeast"/>
        </w:trPr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PERIODO (Aprile/Giugno)</w:t>
            </w:r>
          </w:p>
        </w:tc>
      </w:tr>
      <w:tr>
        <w:trPr>
          <w:trHeight w:val="555" w:hRule="atLeast"/>
        </w:trPr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LASSE Seconda  (Liceo classico- linguistico)                              DISCIPLINA Scienze</w:t>
            </w:r>
          </w:p>
        </w:tc>
      </w:tr>
      <w:tr>
        <w:trPr>
          <w:trHeight w:val="423" w:hRule="atLeast"/>
        </w:trPr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 RIFERIMENTO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trasversali</w:t>
            </w:r>
          </w:p>
        </w:tc>
        <w:tc>
          <w:tcPr>
            <w:tcW w:w="7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4" w:before="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Lo studente, alla fine dell’obbligo:</w:t>
            </w:r>
          </w:p>
          <w:p>
            <w:pPr>
              <w:pStyle w:val="Normal"/>
              <w:suppressAutoHyphens w:val="false"/>
              <w:spacing w:lineRule="auto" w:line="254" w:before="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 sa applicare il metodo scientifico nell’osservazione dei principali fenomeni naturali al fine di decodificarli</w:t>
            </w:r>
          </w:p>
          <w:p>
            <w:pPr>
              <w:pStyle w:val="Normal"/>
              <w:suppressAutoHyphens w:val="false"/>
              <w:spacing w:lineRule="auto" w:line="254" w:before="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 riconosce e analizza le relazioni tra l’ambiente abiotico, le forme viventi e i flussi di energia, al fine di interpretare le modificazioni ambientali di origine antropica</w:t>
            </w:r>
          </w:p>
          <w:p>
            <w:pPr>
              <w:pStyle w:val="Normal"/>
              <w:suppressAutoHyphens w:val="false"/>
              <w:spacing w:lineRule="auto" w:line="254" w:before="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 sa applicare le tecniche e le procedure di calcolo per affiancare a un’analisi qualitativa quella quantitativa dei fenomeni naturali fondamentali</w:t>
            </w:r>
          </w:p>
          <w:p>
            <w:pPr>
              <w:pStyle w:val="Normal"/>
              <w:suppressAutoHyphens w:val="false"/>
              <w:spacing w:lineRule="auto" w:line="254" w:before="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 sa ricercare, ordinare ed interpretare dati per individuare gli schemi regolari o le leggi che regolano i fenomeni osservati</w:t>
            </w:r>
          </w:p>
          <w:p>
            <w:pPr>
              <w:pStyle w:val="Normal"/>
              <w:suppressAutoHyphens w:val="false"/>
              <w:spacing w:lineRule="auto" w:line="254" w:before="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 è in grado di utilizzare le tecnologie informatiche per la formalizzazione dei risultati  e per la ricerca di dati e di fonti per le attività di studio e di approfondimento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’Asse</w:t>
            </w:r>
          </w:p>
        </w:tc>
        <w:tc>
          <w:tcPr>
            <w:tcW w:w="7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servare, descrivere ed analizzare fenomeni appartenenti alla realtà naturale e artificiale e riconoscere nelle sue varie forme i concetti di sistema e di complessità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zare qualitativamente e quantitativamente fenomeni legati alle trasformazioni di energia a partire dall’esperienza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sere consapevole delle potenzialità e dei limiti delle tecnologie rispetto al contesto culturale e sociale i cui vengono applicate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7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serva i fenomeni naturali alla luce delle leggi e dei modelli scientific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utilizzare autonomamente i libri di testo decodificando le informazioni provenienti da un testo continuo e non continuo (grafici, mappe, tabelle, immagini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utilizzare i testi multimedia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interpretare un articolo scientific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 esprimere i concetti scientifici utilizzando il lessico specifico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ricercare e tabulare dati e informazioni che utilizza per formulare ipotesi, costruire ed esprimere opinioni su fenomeni naturali o artificiali, lavorando individualmente e in grupp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aggiorna sulle problematiche a carattere scientifico che riguardano il territorio (per es. problema xylella, problemi legati alla qualità dell’aria nel territorio, aumento dell’incidenza di particolari patologie, ecc.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svolgere un esperimento per la spiegazione di un fenomeno individuandone l’obiettivo e i materiali necessari per la sua realizzazion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droneggia tecniche di laboratorio utilizzando in maniera adeguata i diversi strumenti disponibili (es. sa eseguire misure, sa preparare una soluzione, sa allestire un preparato microscopico, sa utilizzare tecniche di separazione di miscugli ecc.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effettuare ricerche di approfondimento sul web relative sia ad argomenti di studio, sia per documentarsi su scoperte e notizie scientifiche divulgate attraverso i mezzi di comunicazione, orientandosi tra i diversi siti e riuscendo a cogliere la affidabilità e la correttezza delle informazion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presentare i contenuti disciplinari con adeguato lessico scientifico e padroneggiando la lingua italia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te i risultati di un esperimento o di un’attività di ricerca svol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 risorse web per effettuare ricerche in modo consapevol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za presentazioni, produce mappe concettuali, testi, grafici, ricorrendo ai software più diffus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a in modo corretto i sistemi per lo scambio di dati e informazioni (rete, ambienti cloud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llo svolgimento delle attività di studio e laboratoriali sa lavorare in gruppo e interagisce correttamente con insegnanti e compagn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’ in grado di apprezzare la bellezza e il valore di un ambiente naturale (paesaggio, parco naturale, ecc.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petta le norme di comportamento e di utilizzo dei laboratori applicando ciò che la normativa sulla sicurezza impone</w:t>
            </w:r>
          </w:p>
        </w:tc>
      </w:tr>
      <w:tr>
        <w:trPr>
          <w:trHeight w:val="15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OLOG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 DIVISIONE CELLULARE E LA RIPRODUZION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ssi di divisione cellular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mitosi e il ciclo cellular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meiosi e la riproduzione sessuat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significato evolutivo della riproduzione sessuat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’EVOLUZIONE E LA BIODIVERSITA’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teorie evolutiv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rwin e l’evoluzionismo modern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egorie tassonomiche e classificazione dei vivent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biodiversità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à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In funzione di scopi di realtà e di studio, l’allievo sarà  in grado di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in riferimento alla BIOLOGI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ilevare, descrivere, rappresentare, spiegare le caratteristiche fondamentali degli esseri viventi ai diversi livelli (molecolare, cellulare, organismico, ecosistemico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escrivere le tappe del ciclo cellular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nfrontare il processo mitotico e quello meiotic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piegare il vantaggio evolutivo della riproduzione sessuat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iconoscere nella teoria di Darwin i diversi aspetti per i quali è considerata un modello nell’evoluzionism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llocare storicamente l’evoluzionismo darwinian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leggere e interpretare un albero filogenetic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escrivere la specie come fondamentale categoria tassonomica.</w:t>
            </w:r>
          </w:p>
        </w:tc>
      </w:tr>
      <w:tr>
        <w:trPr>
          <w:trHeight w:val="12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sserva i fenomeni naturali alla luce delle leggi e dei modelli scientifici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</w:rPr>
              <w:t>In contesti di studio e di ricerca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: utilizza autonomamente, oltre ai libri di testo, varie fonti, articoli scientifici, interpretando e decodificando le informazioni provenienti da un testo continuo e non continuo (grafici, mappe, tabelle, immagini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</w:rPr>
              <w:t>In situazioni di realtà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(per es. elaborare una dieta equilibrata, calcolare il tasso alcolemico, ecc.):  ricerca e si documenta attraverso fonti di tipo diverso (manuali, riviste specialistiche, Internet); tabula dati e informazioni che utilizza per formulare ipotesi, costruire ed esprimere opinioni;  prende decisioni riguardanti la salute e l’alimentazione 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</w:rPr>
              <w:t>Riconosce problematiche a carattere scientifico che riguardano il territorio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e si aggiorna sulla loro evoluzione (per es. aumento dell’incidenza di particolari patologie, ecc.)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</w:rPr>
              <w:t>In riferimento a scoperte e notizie scientifiche divulgate attraverso i mezzi di comunicazione: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si documenta ed effettua ricerche di approfondimento sul web orientandosi tra i diversi siti e riuscendo a cogliere la affidabilità e la correttezza delle informazioni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In situazioni reali</w:t>
            </w:r>
            <w:r>
              <w:rPr>
                <w:rFonts w:cs="Arial" w:ascii="Arial" w:hAnsi="Arial"/>
                <w:sz w:val="20"/>
                <w:szCs w:val="20"/>
              </w:rPr>
              <w:t xml:space="preserve"> (dibattito, produzione di un articolo scientifico, intervista, video o presentazione multimediale) comunica i risultati dello studio e della ricerca attraverso forme di espressione orale, scritta, grafica e multimediale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padroneggiando la lingua italiana e il lessico specifico della Biologia e della Chimica.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</w:rPr>
              <w:t>Usa in modo corretto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i sistemi per lo scambio di dati e informazioni (strumenti multimediali, rete, ambienti cloud)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</w:rPr>
              <w:t>Nello svolgimento delle attività di studio e laboratoriali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sa lavorare in gruppo e interagisce correttamente con insegnanti e compagn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LABORATORIO: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 </w:t>
            </w:r>
            <w:r>
              <w:rPr>
                <w:rFonts w:eastAsia="Times New Roman" w:cs="Arial" w:ascii="Arial" w:hAnsi="Arial"/>
                <w:sz w:val="20"/>
                <w:szCs w:val="20"/>
                <w:u w:val="single"/>
              </w:rPr>
              <w:t>Rispetta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le norme di comportamento e di utilizzo del laboratorio applicando ciò che la normativa sulla sicurezza impone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eastAsia="Times New Roman" w:cs="Arial" w:ascii="Arial" w:hAnsi="Arial"/>
                <w:sz w:val="20"/>
                <w:szCs w:val="20"/>
                <w:u w:val="single"/>
              </w:rPr>
              <w:t>Sa svolgere un esperimento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individuando l’obiettivo e i materiali necessari per la sua realizzazione e utilizzando in maniera adeguata i diversi strumenti disponibili (es. sa preparare una soluzione, sa allestire un preparato microscopico ecc.)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Sa redigere una relazione scientifica</w:t>
            </w:r>
            <w:r>
              <w:rPr>
                <w:rFonts w:cs="Arial" w:ascii="Arial" w:hAnsi="Arial"/>
                <w:sz w:val="20"/>
                <w:szCs w:val="20"/>
              </w:rPr>
              <w:t>, individuando  correttamente i diversi momenti di un’esperienza di laboratorio e ne sa discutere i risultati utilizzando il lessico appropriato.</w:t>
            </w:r>
          </w:p>
        </w:tc>
      </w:tr>
      <w:tr>
        <w:trPr>
          <w:trHeight w:val="367" w:hRule="atLeast"/>
        </w:trPr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E METODI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tuazion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endimento</w:t>
            </w:r>
          </w:p>
        </w:tc>
        <w:tc>
          <w:tcPr>
            <w:tcW w:w="7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so flessibile degli spazi </w:t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lorizzare l’esperienza e le conoscenze degli alunni </w:t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avorire l’esplorazione e la scoperta </w:t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coraggiare l’apprendimento collaborativo </w:t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muovere la consapevolezza del proprio modo di apprendere </w:t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alizzare attività didattiche in forma di laboratorio </w:t>
            </w:r>
          </w:p>
        </w:tc>
      </w:tr>
      <w:tr>
        <w:trPr>
          <w:trHeight w:val="56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li</w:t>
            </w:r>
          </w:p>
        </w:tc>
        <w:tc>
          <w:tcPr>
            <w:tcW w:w="7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ri di testo in adozione, manuali, riviste, prodotti multimediali, riviste, laboratorio scientifico.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corso, attività, compiti</w:t>
            </w:r>
          </w:p>
        </w:tc>
        <w:tc>
          <w:tcPr>
            <w:tcW w:w="7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ell’ambito di laboratorio scientifico, richiedere l’elaborazione di ipotesi, la messa punto o la selezione di strumenti per la raccolta dei dati, l’elaborazione dei dati ... </w:t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getti volti ad una produzione o ad una realizzazione concreta, a carattere funzionale. Ad esempio, realizzare un video di presentazione della scuola; elaborazione di un progetto per la ristrutturazione di un ambiente scolastico (ad es. il giardino della scuola...). </w:t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hiedere agli studenti di preparare una comunicazione alla classe o una relazione su un argomento stabilito. </w:t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hiedere agli allievi di scrivere un testo che deve essere pubblicato; di realizzare un progetto; di realizzare la pianta di un luogo; di elaborare il programma per una manifestazione o per lo svolgimento di attività comuni; di realizzare un plastico; di realizzare un montaggio audiovisivo; di preparare e realizzare una inchiesta, una campagna di sensibilizzazione ... </w:t>
            </w:r>
          </w:p>
        </w:tc>
      </w:tr>
      <w:tr>
        <w:trPr>
          <w:trHeight w:val="266" w:hRule="atLeast"/>
        </w:trPr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percorsi multidisciplinari</w:t>
            </w:r>
          </w:p>
        </w:tc>
      </w:tr>
      <w:tr>
        <w:trPr>
          <w:trHeight w:val="8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gomento</w:t>
            </w:r>
          </w:p>
        </w:tc>
        <w:tc>
          <w:tcPr>
            <w:tcW w:w="7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eastAsia="Arial" w:cs="Arial" w:ascii="Arial" w:hAnsi="Arial"/>
                <w:sz w:val="20"/>
                <w:szCs w:val="20"/>
                <w:u w:val="singl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Calcoli percentuali, semplici nozioni di statistica”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derà la  fondamentale utilità della matematica nella risoluzione di problemi di vario tipo e nell’interpretazione dei risultati di esperimenti.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e coinvolte</w:t>
            </w:r>
          </w:p>
        </w:tc>
        <w:tc>
          <w:tcPr>
            <w:tcW w:w="7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ienze, Matematica</w:t>
            </w:r>
          </w:p>
        </w:tc>
      </w:tr>
      <w:tr>
        <w:trPr>
          <w:trHeight w:val="285" w:hRule="atLeast"/>
        </w:trPr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 E VALUTAZIONI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certamento</w:t>
            </w:r>
          </w:p>
        </w:tc>
        <w:tc>
          <w:tcPr>
            <w:tcW w:w="7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servazioni dirette;</w:t>
            </w:r>
          </w:p>
          <w:p>
            <w:pPr>
              <w:pStyle w:val="Normal"/>
              <w:spacing w:lineRule="auto" w:line="240" w:before="0" w:after="0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lo dei lavori svolti;</w:t>
            </w:r>
          </w:p>
          <w:p>
            <w:pPr>
              <w:pStyle w:val="Normal"/>
              <w:spacing w:lineRule="auto" w:line="240" w:before="0" w:after="0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enti nelle lezioni dialogiche;</w:t>
            </w:r>
          </w:p>
          <w:p>
            <w:pPr>
              <w:pStyle w:val="Normal"/>
              <w:spacing w:lineRule="auto" w:line="240" w:before="0" w:after="0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ve scritte; </w:t>
            </w:r>
          </w:p>
          <w:p>
            <w:pPr>
              <w:pStyle w:val="Normal"/>
              <w:spacing w:lineRule="auto" w:line="240" w:before="0" w:after="0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ruzione di tabelle, di grafici ed eventuale stesura di relazioni;</w:t>
            </w:r>
          </w:p>
          <w:p>
            <w:pPr>
              <w:pStyle w:val="Normal"/>
              <w:spacing w:lineRule="auto" w:line="240" w:before="0" w:after="0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tesi ragionata e analisi di testi scientifici;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e di realtà.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 di valutazione</w:t>
            </w:r>
          </w:p>
        </w:tc>
        <w:tc>
          <w:tcPr>
            <w:tcW w:w="7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 tutte le tipologie di prove si utilizzeranno le griglie di valutazione approvate dal Collegio dei Docenti ed allegate al PTOF di Istitut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070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1">
    <w:name w:val="Car. predefinito paragrafo1"/>
    <w:qFormat/>
    <w:rPr/>
  </w:style>
  <w:style w:type="character" w:styleId="WW8Num3z0">
    <w:name w:val="WW8Num3z0"/>
    <w:qFormat/>
    <w:rPr>
      <w:rFonts w:ascii="Arial" w:hAnsi="Arial" w:eastAsia="Calibri" w:cs="Arial"/>
      <w:color w:val="000000"/>
      <w:sz w:val="20"/>
      <w:szCs w:val="20"/>
      <w:lang w:eastAsia="zh-C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imSun;宋体" w:cs="Lucida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imSun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22:40:00Z</dcterms:created>
  <dc:creator>antonella</dc:creator>
  <dc:description/>
  <dc:language>en-US</dc:language>
  <cp:lastModifiedBy/>
  <cp:lastPrinted>2016-11-11T10:14:00Z</cp:lastPrinted>
  <dcterms:modified xsi:type="dcterms:W3CDTF">2017-09-08T16:37:25Z</dcterms:modified>
  <cp:revision>4</cp:revision>
  <dc:subject/>
  <dc:title/>
</cp:coreProperties>
</file>