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1° Trimestre e  Pentamest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:  5 anno                                                                  DISCIPLINA: Religion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RUZIONE DEL SÈ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mparare ad imparar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cs="Arial" w:ascii="Arial" w:hAnsi="Arial"/>
                <w:sz w:val="20"/>
                <w:szCs w:val="20"/>
              </w:rPr>
              <w:t>Progettare corsi di approfondimento sul proprio territori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ZIONE CON GLI ALTRI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municare: comprendere e rappresentar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llaborare e partecipare all’interno di gruppi di ricerc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PPORTO CON LA REALTA’ NATURALE E SOCIAL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collegamenti e relazioni tra fenomeni di diversa natur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gliere la natura sistemica dei fenomeni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fatti e processi religiosi che riguardano il contesto nazionale, europeo e le interrelazioni con quello mondial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re l’asse temporale e spaziale in cui si sviluppa un fenomeno storico-religios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nella società moderna, in continua trasformazione, i valori umani fondamentali e i contrasti etici più evidenti confrontandoli con la proposta cristian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persi interrogare sull’identità umana, religiosa e spirituale, in relazione con gli altri e con il mondo, al fine di sviluppare un maturo senso critico e un personale progetto di vita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la presenza e l’incidenza del cristianesimo nel corso della storia, nella valutazione e trasformazione della realtà e nella comunicazione contemporanea, in dialogo con altre religioni e sistemi di significato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gli orientamenti della Chiesa cattolica in materia di etica personale, familiare e social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frontarsi con la visione cristiana del mondo in modo da elaborare identità libere e responsabili, aperte alla ricerca della verità e alla pratica di giustizia e solidarietà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il rapporto tra coscienza, libertà e verità nelle scelte che coinvolgono la sfera etic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gli orientamenti della Chiesa sull’etica socia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iritti fondamentali dell’uomo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ricerca della verità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progetto di vita: dai Dieci comandamenti alle Beatitudini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tica della vit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trimonio e famigli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rispetto della vita uman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cologia e responsabilità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dottrina sociale della Chies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dialogo interreligioso nella ricerca della verità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giustifica e sostiene consapevolmente le varie scelte di vita, anche in relazione con i valori proposti dalla cultura cristian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conosce l’importanza del Concilio Vaticano II per la vita della Chiesa contemporanea e sa descriverne le principali scelte operat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, dal punto di vista etico, discute potenzialità e rischi delle nuove tecnologi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sa confrontarsi con la dimensione della multiculturalità, anche in chiave religiosa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conosce gli orientamenti della Chiesa in materia di rispetto della vita in ambito personale, familiare e sociale, internazional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alunno sa affrontare le questioni posate dalla bioetica, dall’etica sessuale e dalla questione ecologica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Soglia media e/o di eccellenz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'alunno acquisisce una capacità di sintesi critica e di confronto tra le grandi tematiche circa il rapporto fede-ragione, fede-scienza, fede-cult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- L'alunno è consapevole del proprio ruolo di cristiano nel contesto familiare, scolastico, sociale, politico in cui vive e agisc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ituazione principale di apprendi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sarà quella induttiva , secondo l’analisi sollecitata dalle provocazioni dell’esperienza individuale del ragazzo e propria dell’età evolutiva , della ricerca-azione e della sintesi unitaria i</w:t>
            </w:r>
            <w:r>
              <w:rPr>
                <w:rFonts w:cs="Arial" w:ascii="Arial" w:hAnsi="Arial"/>
                <w:iCs/>
                <w:sz w:val="20"/>
                <w:szCs w:val="20"/>
              </w:rPr>
              <w:t>n aula, in laboratorio, fuori dalla scuola, favorendo situazioni d’ascolto, situazioni laboratoriali, situazioni problematiche, situazioni di cooperative lear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di lavoro saranno essenzialmente: il libro di testo, la Bibbia, i documenti del Magistero della Chiesa, uso dei laboratori, audiovisivi, appunti di approfondimento reperibili in rete on line, eventuali lavori di grupp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amo proporre un percorso sulla  Bioetica cristiana e sulla Ecologia cristiana con Attività 2.0, Video, Lettura dell’Immagine, Mappe Interattive, Video Lezi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tica della vit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trimonio e famigli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rispetto della vita uman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cologia e responsabilità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dottrina sociale della Chies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dialogo interreligioso nella ricerca della ver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Storia, Filosofia, Letteratura Italiana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ermine di ogni percorso formativo l’insegnante verificherà il livello di coinvolgimento dell’alunno con osservazioni sistematiche su: frequenza di interventi,pertinenza degli interventi,modalità di esecuzione del lavoro,collaborazione nei lavori di gruppo. Le verifiche saranno predisposte in itinere al termine di ogni UD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nsegnante terrà presente nella valutazione finale che ogni ragazzo va confrontato con se stesso e con la situazione di partenza personale-scolastica. Insieme alle competenze acquisite,perciò, si valuterà il progresso in ambito educativo e didattico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i valutativi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insegnante farà riferimento ai seguenti parametri valutativi: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pprendimento è avvenuto in forma completa e approfondita, con elevate personalizzazione e capacità di critica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timo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pprendimento è avvenuto in forma completa e approfondita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tinto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pprendimento è avvenuto in forma completa, ma non approfondita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ono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pprendimento è avvenuto in forma approfondita, ma non completa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reto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pprendimento è avvenuto in forma essenziale secondo gli standard minimi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fficiente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cato raggiungimento degli standard minimi di apprendimento</w:t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ufficiente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ind w:right="-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521970</wp:posOffset>
                </wp:positionH>
                <wp:positionV relativeFrom="paragraph">
                  <wp:posOffset>235585</wp:posOffset>
                </wp:positionV>
                <wp:extent cx="1460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7.05pt;mso-wrap-distance-right:7.05pt;mso-wrap-distance-top:0pt;mso-wrap-distance-bottom:0pt;margin-top:18.55pt;mso-position-vertical-relative:text;margin-left:-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7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926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9"/>
        <w:gridCol w:w="1785"/>
        <w:gridCol w:w="6"/>
        <w:gridCol w:w="9"/>
        <w:gridCol w:w="2685"/>
        <w:gridCol w:w="6"/>
        <w:gridCol w:w="9"/>
        <w:gridCol w:w="4017"/>
        <w:gridCol w:w="9"/>
        <w:gridCol w:w="1719"/>
        <w:gridCol w:w="1217"/>
        <w:gridCol w:w="9"/>
      </w:tblGrid>
      <w:tr>
        <w:trPr>
          <w:trHeight w:val="2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°</w:t>
            </w:r>
          </w:p>
          <w:p>
            <w:pPr>
              <w:pStyle w:val="Normal"/>
              <w:autoSpaceDE w:val="false"/>
              <w:spacing w:lineRule="auto" w:line="240" w:before="0" w:after="0"/>
              <w:ind w:left="-222" w:firstLine="205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UD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firstLine="113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MPETENZE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TENUTI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autoSpaceDE w:val="false"/>
              <w:spacing w:lineRule="auto" w:line="240" w:before="0" w:after="0"/>
              <w:ind w:left="5988" w:hanging="5988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707" w:leader="none"/>
              </w:tabs>
              <w:autoSpaceDE w:val="false"/>
              <w:spacing w:lineRule="auto" w:line="240" w:before="0" w:after="0"/>
              <w:ind w:left="5988" w:hanging="5988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OSCENZE E ABILITA’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DISCIPLI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correnti </w:t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88" w:hRule="atLeast"/>
        </w:trPr>
        <w:tc>
          <w:tcPr>
            <w:tcW w:w="129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QUINTO ANNO </w:t>
            </w:r>
          </w:p>
        </w:tc>
      </w:tr>
      <w:tr>
        <w:trPr>
          <w:trHeight w:val="665" w:hRule="atLeast"/>
        </w:trPr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Religione e vita mor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1+1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levare lo stretto legame tra religione ed etic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vita morale come conseguenza e realizzazione della religione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’interazione tra la cultura religiosa ed i sistemi etic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religioso nell’universo dell’etica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780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9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99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’essere come valore fond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1+1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individuare il valore fondante ed i sistemi di valori ad esso connessi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l valore nella scienza, nell’arte e nell’etica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sistemi di pensiero etico e la loro relazione ed inter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cristiano ed il ruolo dei valori di riferimento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894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Il ruolo dei comandamen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1+1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sostrato culturale e umano dei comandamenti cristiani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e tematiche del quinto, sesto, settimo e ottavo comandamento alla luce del messaggio cristiano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a portata storica e culturale dei comandamenti cristian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sistemi di pensiero etico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cristiano ed il ruolo dei valori di riferimento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</w:tc>
      </w:tr>
      <w:tr>
        <w:trPr>
          <w:trHeight w:val="55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’educazione all’amore e alla vita di rel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6+2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valore dell’amore come vita di relazione con l’alterità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a vita di relazione nella dimensione fisica, psichica e morale dell’essere um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Elementi di bioetica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i valori posti alla base dell’etica cristiana nelle interrelazioni uma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sistemi di pensiero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ico e la loro relazione con la cultura cristian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riconosce la specificità del pensiero cristiano ed il ruolo dei valori di riferiment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è in grado di sapere cos’è la bioetica e quali tematiche raggruppa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</w:tc>
      </w:tr>
      <w:tr>
        <w:trPr>
          <w:trHeight w:val="55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’educazione al rispetto della vi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6+2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valore della vita nelle sue molteplici manifestazioni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on uccidere: legittima difesa, pena di morte, eutanasia, aborto, sofisticazioni alimentari, la questione della pace, ecologia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sistemi di pensiero etico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cristiano ed il ruolo dei valori di riferimento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questione sociale e la verità um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4+2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valore della giustizia e della verità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e questioni sociali alla luce dei documenti della Chiesa e la verità come rispetto della dignità umana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’interazione tra la cultura cristiana ed i sistemi social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sistemi di pensiero sociale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sociale cristiano ed il ruolo dei valori di riferiment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è in grado di cogliere e attualizzare il senso di rispetto, di giustizia, di solidarietà nell’ambito lavorativ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’alunno riconosce le varie realtà sociali ed associative esistenti nel territorio e nel mondo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Fede e scien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3+2 di verific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 valori precipui della scienza e della fede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l riconoscimento della dignità umana nell’ottica dei rapporti tra scienza e fede e dei rispettivi ruoli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confrontare i vari sistemi di pensiero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fatti e testimonianz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riconosce la specificità del pensiero cristiano ed il ruolo dei valori di riferimento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20:00Z</dcterms:created>
  <dc:creator>antonella</dc:creator>
  <dc:description/>
  <cp:keywords/>
  <dc:language>en-US</dc:language>
  <cp:lastModifiedBy>Utente di Microsoft Office</cp:lastModifiedBy>
  <cp:lastPrinted>2016-11-11T10:14:00Z</cp:lastPrinted>
  <dcterms:modified xsi:type="dcterms:W3CDTF">2017-09-16T21:26:00Z</dcterms:modified>
  <cp:revision>3</cp:revision>
  <dc:subject/>
  <dc:title/>
</cp:coreProperties>
</file>