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CLASSE     Prima   (Liceo Classico e Linguistico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recupero/potenziamento dei contenuti affrontati nel primo period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IL SOLE, IL SISTEMA SOLARE E L’UNIVERS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ll’Universo e del sistema solare e differenze tra le diverse tipologie di corpi celesti (pianeti, stelle, asteroidi)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zione storica dal modello geocentrico a quello eliocentric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le relazioni tra i diversi corpi celesti (Leggi di Keplero, Legge di Newton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’origine dell’energia del Sole e delle stel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energia proveniente dalle stel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presenti sulla Terra è formata da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7:00Z</dcterms:created>
  <dc:creator>antonella</dc:creator>
  <dc:description/>
  <dc:language>en-US</dc:language>
  <cp:lastModifiedBy/>
  <cp:lastPrinted>2016-11-11T10:14:00Z</cp:lastPrinted>
  <dcterms:modified xsi:type="dcterms:W3CDTF">2017-09-08T16:19:59Z</dcterms:modified>
  <cp:revision>7</cp:revision>
  <dc:subject/>
  <dc:title/>
</cp:coreProperties>
</file>