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6095"/>
        <w:gridCol w:w="4375"/>
      </w:tblGrid>
      <w:tr>
        <w:trPr>
          <w:trHeight w:val="55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 PRIME                                                                          DISCIPLINA ITALIANO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erva, descrive e analizza fenomeni appartenenti alla realtà naturale e artifici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e risolve problemi, di ordine intellettuale e pratico, con metodi e rigore scientific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 un compito valutando il tempo e le risorse a sua disposizion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fatti ed eventi secondo un ordine diacronico, sincronico e logico-causal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 a colmare eventuali lacune e consolida la padronanza dei mezzi espressivi, scritti, grafici e orali in Italiano e in una o più lingue stranie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, quindi, di leggere e produrre testi narrativi, e  descrittiv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individuare i connettivi logici; di riassumere, analizzare, in modo rigoroso e personale, un testo letto o ascoltato.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risorse (cartacee o multimediali) a disposizione per reperire informazioni, confronta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tinguere le informazioni fondamentali da quelle secondar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ggere e comprendere testi continui e discontinui in Italiano e in una e in lingue strani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avanzare ipotesi, prevedere soluzioni, sviluppi ed esiti, progettare lavori di approfondimento di scrittura e traduzione e iconico-grafi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codificare, comprendere e produrre messaggi in Italiano e in una o più lingue straniere finalizzati al contesto, allo scopo e al destinatario e manifestazioni proprie delle arti figura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perare confronti ed effettuare scel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un problema ( decodifica ed interpretazione), proporre strategie e solu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ttere in relazione gli elementi della frase, di un'opera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3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 a colmare eventuali lacune e consolida le capacità linguistiche orali e scritt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 sulla lingua ai fini delle dinamiche di  coesione morfosintattica e coerenza logico-argomentativa del discorso. Padroneggia la videoscrittura e la comunicazione multimedial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abituato al rispetto dei turni verbali, all’ordine dei temi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produzione scritta sa controllare la costruzione del testo secondo progressioni tematiche coerenti, l’organizzazione logica entro e oltre la frase, l’uso dei connettivi (preposizioni, congiunzioni, avverbi e segnali di strutturazione del testo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rà sviluppato la competenza testuale sia nella comprensione (individuare dati e informazioni, fare inferenze, comprendere le relazioni logiche interne) sia nella produzione (curare la dimensione testuale, ideativa e linguistica)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in grado di comporre brevi scritti su consegne vincolate, riassumere cogliendo i tratti informativi salienti di un testo, titolare, parafrasare, comporre testi variando i punti di vista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a opere e autori significativi della classicità, da leggere in traduzione, al fine di individuare i caratteri principali della tradizione letteraria e culturale, con particolare attenzione a opere fondative per la civiltà occidentale; accanto ad altre letture da autori di epoca moderna anche stranieri.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lessione metalinguistica sulle strutture grammaticali della  lingua italian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 di un intervento scritto secondo criteri di progressione tematica , di organizzazione logica 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ssunto, parafrasi, recensio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testo narrativo, i suoi generi  e la sua analisi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sto epico e la sua analisi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, valutare e rielaborare in interventi scritti e orali, brani letterari,  o di altro argomento anche desunto dall’attualità, cinematografici, musicali, programmi e dibattiti radiofonici e televisivi, conferenze specialistich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</w:t>
            </w:r>
            <w:r>
              <w:rPr>
                <w:rFonts w:cs="Arial" w:ascii="Arial" w:hAnsi="Arial"/>
                <w:sz w:val="20"/>
                <w:szCs w:val="20"/>
              </w:rPr>
              <w:t xml:space="preserve">Pianificazione e sviluppo di  trattazioni su tematiche che si possono cogliere in autori e opere letterar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glie i messaggi espliciti  e impliciti del testo e il suo reale scopo, in situazioni di studio allo scopo di parafrasare, riassumere e pianificare interventi scritti  e orali.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36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i utilizzeranno prevalentemente situazioni d’aula d’ascolto, laboratoriali e cooperative learning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7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Libro di testo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Mappe concettuali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ide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ività laboratori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 class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divid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sequenz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 sequenze cinematografich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 personaggi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 descri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l narratore e la focalizza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 da altro punto di vist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duzione progressiva di un test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pansione progressiva del test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empio di analisi  prodotto da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prodotta dal discente in classe e a cas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utocorre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rrezione da parte de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va di verifica guidata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6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La cosmogonia  tra mito e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io dei miti cosmogonici in Epic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fronto con il racconto della Bibbia e con  testi di altre religioni sulla cosmogoni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io delle teorie scientifiche sull’origine dell’universo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ppresentazioni artistiche preistoriche sull’origine dell’univers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duzione di interventi orali e scritti finalizzati alla partecipazione a dibattiti e alla produzione di scrittura giornalistica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 Italiano, Religione, Scienze, Arte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i scritte 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multipl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iassun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2 prove scri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2 prove orali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PTOF</w:t>
            </w:r>
          </w:p>
        </w:tc>
        <w:tc>
          <w:tcPr>
            <w:tcW w:w="4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74290</wp:posOffset>
            </wp:positionH>
            <wp:positionV relativeFrom="paragraph">
              <wp:posOffset>-154940</wp:posOffset>
            </wp:positionV>
            <wp:extent cx="1502410" cy="695325"/>
            <wp:effectExtent l="0" t="0" r="0" b="0"/>
            <wp:wrapNone/>
            <wp:docPr id="2" name="LOGO VIRGILIO 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VIRGILIO BLA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prime                                                                                                         DISCIPLINA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risorse (cartacee o multimediali) a disposizione per reperire informazioni, confront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tinguere le informazioni fondamentali da quelle secondari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ggere e comprendere testi continui e discontinui in Italiano e in una e in lingue stranie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avanzare ipotesi, prevedere soluzioni, sviluppi ed esiti, progettare lavori di approfondimento di scrittura e traduzione e iconico-grafic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codificare, comprendere e produrre messaggi in Italiano e in una o più lingue straniere finalizzati al contesto, allo scopo e al destinatario e manifestazioni proprie delle arti figurativ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perare confronti ed effettuare scel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un problema ( decodifica ed interpretazione), proporre strategie e solu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ttere in relazione gli elementi della frase, di un'opera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 a colmare eventuali lacune e consolida le capacità linguistiche orali e scrit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 sulla lingua ai fini delle dinamiche di  coesione morfosintattica e coerenza logico-argomentativa del discorso. Padroneggia la videoscrittura e la comunicazione multimedi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abituato al rispetto dei turni verbali, all’ordine dei tem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produzione scritta sa controllare la costruzione del testo secondo progressioni tematiche coerenti, l’organizzazione logica entro e oltre la frase, l’uso dei connettivi (preposizioni, congiunzioni, avverbi e segnali di strutturazione del testo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rà sviluppato la competenza testuale sia nella comprensione (individuare dati e informazioni, fare inferenze, comprendere le relazioni logiche interne) sia nella produzione (curare la dimensione testuale, ideativa e linguistica).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comporre brevi scritti su consegne vincolate, riassumere cogliendo i tratti informativi salienti di un testo, titolare, parafrasare, comporre testi variando i punti di vista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a opere e autori significativi della classicità, da leggere in traduzione, al fine di individuare i caratteri principali della tradizione letteraria e culturale, con particolare attenzione a opere fondative per la civiltà occidentale; accanto ad altre letture da autori di epoca moderna anche stranieri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o/potenziamento delle conoscenze affrontate nel I perio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lessione metalinguistica sulle strutture grammaticali della  lingua italia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 di un intervento scritto secondo criteri di progressione tematica , di organizzazione logica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ssunto, parafrasi, recens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testo narrativo, i suoi generi  e la sua analis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sto epico e la sua anal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i passi  significativi di opere e autori della classicità, in traduzion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di opere integrali di autori moderni e contemporanei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e analisi di testi e autori significativi  dei diversi generi letterar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o/potenziamento delle abilità affrontate nel I peri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, valutare e rielaborare in interventi scritti e orali, brani letterari,  o di altro argomento anche desunto dall’attualità, cinematografici, musicali, programmi e dibattiti radiofonici e televisivi, conferenze specialistich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</w:t>
            </w:r>
            <w:r>
              <w:rPr>
                <w:rFonts w:cs="Arial" w:ascii="Arial" w:hAnsi="Arial"/>
                <w:sz w:val="20"/>
                <w:szCs w:val="20"/>
              </w:rPr>
              <w:t xml:space="preserve">Pianificazione e sviluppo di  trattazioni su tematiche che si possono cogliere in autori e opere letterar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glie i messaggi espliciti  e impliciti del testo e il suo reale scopo, in situazioni di studio allo scopo di parafrasare, riassumere e pianificare interventi scritti  e orali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i utilizzeranno prevalentemente situazioni laboratoriali , peer to peer e cooperative learning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Mappe concettuali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ide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teriale prodotto dal docente e dagli alun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ività laboratori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 class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divid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sequenz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 sequenze cinematografich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 personaggi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 descri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l narratore e la focalizza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 da altro punto di vist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duzione progressiva di un test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pansione progressiva del test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utocorre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La cosmogonia  tra mito e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io dei miti cosmogonici in Epic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fronto con il racconto della Bibbia e con  testi di altre religioni sulla cosmogoni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io delle teorie scientifiche sull’origine dell’universo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ppresentazioni artistiche preistoriche sull’origine dell’univers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duzione di interventi orali e scritti finalizzati alla partecipazione a dibattiti e alla produzione di scrittura giornalistica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reazione con applicativi di Informatica di giochi enigmistic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taliano, Religione, Scienze, Art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, Storia, Storia dell’arte, Inglese, Informatic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multipl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ssun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307590</wp:posOffset>
            </wp:positionH>
            <wp:positionV relativeFrom="paragraph">
              <wp:posOffset>-2540</wp:posOffset>
            </wp:positionV>
            <wp:extent cx="1502410" cy="695325"/>
            <wp:effectExtent l="0" t="0" r="0" b="0"/>
            <wp:wrapNone/>
            <wp:docPr id="3" name="LOGO VIRGILIO 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VIRGILIO BLAC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 - 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prime                                                                                                   DISCIPLINA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risorse (cartacee o multimediali) a disposizione per reperire informazioni, confront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tinguere le informazioni fondamentali da quelle secondari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ggere e comprendere testi continui e discontinui in Italiano e in una e in lingue stranie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avanzare ipotesi, prevedere soluzioni, sviluppi ed esiti, progettare lavori di approfondimento di scrittura e traduzione e iconico-grafic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codificare, comprendere e produrre messaggi in Italiano e in una o più lingue straniere finalizzati al contesto, allo scopo e al destinatario e manifestazioni proprie delle arti figurativ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perare confronti ed effettuare scel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ffermare le proprie opinioni, frutto di informazione, approfondimento e confron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un problema ( decodifica ed interpretazione), proporre strategie e soluzioni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ttere in relazione gli elementi della frase, di un'opera, di un genere, di una tipologia testuale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sapevolezza dell'importanza di uno studio autonomo e responsabile e del rispetto delle norme di convivenza condivis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ma gran parte delle lacune e consolida le capacità linguistiche orali e scrit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i caratteri della lingua scritta da quelli della lingua or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 sulla lingua ai fini delle dinamiche di  coesione morfosintattica e coerenza logico-argomentativa del discorso. Padroneggia la videoscrittura e la comunicazione multimedi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abituato al rispetto dei turni verbali, all’ordine dei tem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lla produzione scritta sa controllare la costruzione del testo secondo progressioni tematiche coerenti, l’organizzazione logica entro e oltre la frase, l’uso dei connettivi (preposizioni, congiunzioni, avverbi e segnali di strutturazione del testo), dei segni di interpunzion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rà sviluppato la competenza testuale sia nella comprensione (individuare dati e informazioni, fare inferenze, comprendere le relazioni logiche interne) sia nella produzione (curare la dimensione testuale, ideativa e linguistica).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comporre brevi scritti su consegne vincolate, riassumere cogliendo i tratti informativi salienti di un testo, titolare, parafrasare, comporre testi variando i punti di vista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a opere e autori significativi della classicità, da leggere in traduzione, al fine di individuare i caratteri principali della tradizione letteraria e culturale, con particolare attenzione a opere fondative per la civiltà occidentale; accanto ad altre letture da autori di epoca moderna anche stranieri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lessione metalinguistica sulle strutture grammaticali della  lingua italia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 di un intervento scritto secondo criteri di progressione tematica , di organizzazione logica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ssunto, parafrasi, recensioni, argomentaz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testo narrativo, i suoi generi  e la sua analis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sto epico e la sua anal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i passi  significativi di opere e autori della classicità, in traduzion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di opere integrali di autori moderni e contemporanei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e analisi di testi e autori significativi  dei diversi generi letterar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, valutare e rielaborare in interventi scritti e orali, brani letterari,  o di altro argomento anche desunto dall’attualità, cinematografici, musicali, programmi e dibattiti radiofonici e televisivi, conferenze specialistich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 xml:space="preserve">su argomenti di studio o su temi di attualità di particolare interesse sociale. Analizzare opere letterarie Pianificazione e sviluppo di  trattazioni su tematiche che si possono cogliere in autori e opere letterar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glie i messaggi espliciti  e impliciti del testo e il suo reale scopo, in situazioni di studio allo scopo di parafrasare, riassumere e pianificare interventi scritti  e orali, esprimendo la propria opin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i d’attualità, storico-geografici, scientifici,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d’attualità o scientifici,con lo scopo di sintetizzare un argomento oggetto di studio, di dibattito o il risultato di una riunione lavorativa, produce sintesi efficaci, complete e chiare, padroneggiando le norme sintattiche e il lessico specialistico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ività laboratori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 class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divid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sequenz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 sequenze cinematografich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 personaggi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 descri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l narratore e la focalizza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 da altro punto di vist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duzione progressiva di un test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pansione progressiva del test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empio di analisi  prodotto da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prodotta dal discente in classe e a cas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utocorre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rrezione da parte de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va di verifica guidata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La cosmogonia  tra mito e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io dei miti cosmogonici in Epic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fronto con il racconto della Bibbia e con  testi di altre religioni sulla cosmogoni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io delle teorie scientifiche sull’origine dell’universo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ppresentazioni artistiche preistoriche sull’origine dell’univers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duzione di interventi orali e scritti finalizzati alla partecipazione a dibattiti e alla produzione di scrittura giornalistic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reazione con applicativi di Informatica di giochi enigmistic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taliano, Religione, Scienze, Arte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aliano, Storia, Storia dell’arte, Inglese, Informatic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i scritte 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multipl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ssun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2 prove scri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2 prov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307590</wp:posOffset>
            </wp:positionH>
            <wp:positionV relativeFrom="paragraph">
              <wp:posOffset>64135</wp:posOffset>
            </wp:positionV>
            <wp:extent cx="1502410" cy="695325"/>
            <wp:effectExtent l="0" t="0" r="0" b="0"/>
            <wp:wrapNone/>
            <wp:docPr id="4" name="LOGO VIRGILIO 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VIRGILIO BLAC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prime                                                                                                   DISCIPLINA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risorse (cartacee o multimediali) a disposizione per reperire informazioni, confront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tinguere le informazioni fondamentali da quelle secondari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ggere e comprendere testi continui e discontinui in Italiano e in una e in lingue stranie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avanzare ipotesi, prevedere soluzioni, sviluppi ed esiti, progettare lavori di approfondimento di scrittura e traduzione e iconico-grafic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codificare, comprendere e produrre messaggi in Italiano e in una o più lingue straniere finalizzati al contesto, allo scopo e al destinatario e manifestazioni proprie delle arti figurativ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perare confronti ed effettuare scel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ffermare le proprie opinioni, frutto di informazione, approfondimento e confron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un problema ( decodifica ed interpretazione), proporre strategie e soluzioni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ttere in relazione gli elementi della frase, di un'opera, di un genere, di una tipologia testuale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sapevolezza dell'importanza di uno studio autonomo e responsabile e del rispetto delle norme di convivenza condivise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laborare un proprio punto di vista autonomo, eliminando argomentazioni deboli o errate relativamente alle categorie logico a tempo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ma gran parte delle lacune e consolida le capacità linguistiche orali e scrit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i caratteri della lingua scritta da quelli della lingua or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 sulla lingua ai fini delle dinamiche di  coesione morfosintattica e coerenza logico-argomentativa del discorso. Padroneggia la videoscrittura e la comunicazione multimedi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abituato al rispetto dei turni verbali, all’ordine dei tem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produzione scritta sa controllare la costruzione del testo secondo progressioni tematiche coerenti, l’organizzazione logica entro e oltre la frase, l’uso dei connettivi (preposizioni, congiunzioni, avverbi e segnali di strutturazione del testo), dei segni di interpunzione, sa compiere adeguate scelte lessic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rà sviluppato la competenza testuale sia nella comprensione (individuare dati e informazioni, fare inferenze, comprendere le relazioni logiche interne) sia nella produzione (curare la dimensione testuale, ideativa e linguistica).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comporre brevi scritti su consegne vincolate, riassumere cogliendo i tratti informativi salienti di un testo, titolare, parafrasare, comporre testi variando i punti di vista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a opere e autori significativi della classicità, da leggere in traduzione, al fine di individuare i caratteri principali della tradizione letteraria e culturale, con particolare attenzione a opere fondative per la civiltà occidentale; accanto ad altre letture da autori di epoca moderna anche stranieri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lessione metalinguistica sulle strutture grammaticali della  lingua italia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 di un intervento scritto secondo criteri di progressione tematica , di organizzazione logica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ssunto, parafrasi, recensioni, argomentaz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testo narrativo, i suoi generi  e la sua analis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sto epico e la sua anal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i passi  significativi di opere e autori della classicità, in traduzion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di opere integrali di autori moderni e contemporanei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e analisi di testi e autori significativi  dei diversi generi letterar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, valutare e rielaborare in interventi scritti e orali, brani letterari,  o di altro argomento anche desunto dall’attualità, cinematografici, musicali, programmi e dibattiti radiofonici e televisivi, conferenze specialistiche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 xml:space="preserve">su argomenti di studio o su temi di attualità di particolare interesse sociale. Analizzare opere letterarie Pianificazione e sviluppo di  trattazioni su tematiche che si possono cogliere in autori e opere letterar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glie i messaggi espliciti  e impliciti del testo e il suo reale scopo, in situazioni di studio allo scopo di parafrasare, riassumere e pianificare interventi scritti  e orali, esprimendo la propria opin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5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i d’attualità, storico-geografici, scientifici,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d’attualità o scientifici,con lo scopo di sintetizzare un argomento oggetto di studio, di dibattito o il risultato di una riunione lavorativa, produce sintesi efficaci, complete e chiare, padroneggiando le norme sintattiche e il lessico specialistico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i utilizzeranno prevalentemente situazioni d’aula d’ascolto, laboratoriali e cooperative learning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Mappe concettuali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ide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teriale prodotto dal docente e dagli alun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ività laboratori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 class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divid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sequenz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 sequenze cinematografich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 personaggi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 descri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l narratore e la focalizza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 da altro punto di vist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duzione progressiva di un test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pansione progressiva del test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empio di analisi  prodotto da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prodotta dal discente in classe e a cas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utocorre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rrezione da parte de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va di verifica guidata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i scritte 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multipl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ssun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2 prove scri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2 prov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28:00Z</dcterms:created>
  <dc:creator>antonella</dc:creator>
  <dc:description/>
  <cp:keywords/>
  <dc:language>en-US</dc:language>
  <cp:lastModifiedBy>toto</cp:lastModifiedBy>
  <cp:lastPrinted>2016-11-11T10:14:00Z</cp:lastPrinted>
  <dcterms:modified xsi:type="dcterms:W3CDTF">2017-09-23T13:36:00Z</dcterms:modified>
  <cp:revision>15</cp:revision>
  <dc:subject/>
  <dc:title/>
</cp:coreProperties>
</file>