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V                                                                                                                     DISCIPLINA: 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 le principali caratteristiche e differenze dei metodi di indagine delle discipline scientifich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sa in modo autonomo modelli di pensiero dialettico e algoritmico,  rappresentazioni grafiche e simboliche.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 i modelli interpretativi per inquadrare in un contesto multidisciplinare i vari fenomeni natural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’ in grado di collocare il pensiero scientifico nel contesto storico e culturale in cui è maturat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sercita il proprio diritto alla salute mettendo in atto, alla luce degli effetti positivi sull’intero organismo, stili di vita corretti e salutari anche attraverso una quotidiana pratica motoria e sportiva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e analizzare fenomeni fisici  utilizzando modelli, analogie e le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re e risolvere semplici problemi di fisica usando gli strumenti matematici adeguati al suo percorso didatt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completerà lo studio dell’elettromagnetismo con l’induzione magnetica e le su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zioni, per giungere, privilegiando gli aspetti concettuali, alla sintesi costituita dal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di Maxwell. Lo studente affronterà anche lo studio delle onde elettromagnetich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loro produzione e propagazione, dei loro effetti e delle loro applicazioni nelle varie bande di frequenza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L’induzione elettromagne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i fenomeni prodotti da campi magnetici variabili nel tem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zione tra campi magnetici variabili e campi elettr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imento che l’ energia è uno dei concetti fisici fondamental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si della trasformazione di energia meccanica in energia elettrica utilizzando un campo magne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si del modo con cui la tensione e la corrente di un circuito possano essere converti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“ trasformate”) in tensione e corrente di valori diversi in un altro circuito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Circuiti in corrente alternat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’ andamento in funzione del tempo della tensione e della corrente in un circuito in corrente altern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comportamento in funzione del tempo dei parametri caratteristici nei circuiti di tipo RC,RL, e RL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zione del fenomeno di risonanza e della similitudine con i sistemi meccanici oscillanti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La  teoria di Maxwell e le onde elettromagnetich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l’analisi dell’ intimo collegamento tra i fenomeni elettrici e quelli magnetici, il riconoscimento delle equazioni di Maxwell, come sintesi e generalizzazione delle leggi dell’ elettricità e del magnetism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e caratteristiche della radiazione elettromagnetica e dello spettro elettromagnetic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a della fisica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si, modernità e innovazione: l’ idea di «campo»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Dalla fisica classica alla  fisica modern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le scoperte che determinarono il passaggio dalla fisica classica alla fisica moderna: i raggi catodici e la determinazione delle proprietà degli elettroni, i raggi X, gli esperimenti sulla struttura atomica e i primi modelli di atomo, le regolarità delle righe spettrali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Formalizza problemi   complessi, anche di realtà,  e applica gli strumenti matematici e disciplinari rilevanti per la sua risoluzione, definendoli con termini precisi e inequivocabili, schematizzandone le procedure e applicando leggi  e principi noti; suddivide il problema in  sotto problemi e ne da una interpretazione graf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Acquisisce consapevolezza del valore conoscitivo della disciplina e del nesso tra lo sviluppo della conoscenza fisica ed il contesto storico e filosofico in cui essa si è sviluppa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Legge, articoli e testi scientifici, si informa su temi propri di altre discipline scientifiche, trova legami e applicazioni pratiche dei concetti  che sono argomento di stud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Confronta le nozioni della fisi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ca con quelle della fisic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r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Formula ipotesi esplicative utilizzando modelli, analogie e legg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Opera in laboratorio per ricavare leggi fisiche  e rendere ragione del significato dei vari aspetti del metodo sperimentale, dove l’esperimento è inteso come interrogazione ragionata dei fenomeni naturali, scelta delle variabili significative, raccolta e analisi critica dei dati e dell'affidabilità di un processo di mis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partico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escrive e interpreta esperimenti che mostrino il fenomeno dell’ induzione elettromagnet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Applica le leggi dell’ induzione per calcolare  l’ intensità e il verso delle correnti indotte in un conduttore in moto in un campo magnetico unifor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Analizza i fenomeni dell’ autoinduzione e della mutua induzione, introducendo il concetto di induttanz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Descrive, anche formalmente, le relazioni tra forza di Lorentz e forza elettromotrice indot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Comprende e determina l’ energia associata a un campo magnetico; calcola correnti e forze elettromotrici indotte utilizzando la legge di Faraday-Neumann-Lenz anche in forma differenzi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onosce le numerosissime applicazioni dell’ induzione elettromagnetica presenti in dispositivi di uso comu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Descrive e rappresenta matematicamente le proprietà della forza elettromotrice e della corrente alternata, comprendendo come quest’ultima possa essere generata dal fenomeno dell’ induzione elettromagnet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Analizza il funzionamento di un alternatore e risolve circuiti in corrente alterna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Determina la f. e. m. indotta in una spira rotante in moto in un campo magnetico e ricava i parametri di funzionamento di generatori e motori elettri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Descrive il funzionamento dell’ alternatore e del trasformatore con la consapevolezza dell’ importanza dei circuiti in corrente alternata nell’ alimentazione di dispositivi di uso quotidi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scrive le caratteristiche della radiazione elettromagnetica e dello spettro elettromagne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 il concetto di campo, e ne individua le applicazioni prat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to un problema di realtà (mancanza di “campo “ quando non possiamo utilizzare un telefonino)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analizza i fenomeni fisici collegati al problema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 Individua collegamenti e relazioni tra fenomeni, eventi e concetti diversi, anche appartenenti a diversi ambiti disciplinari, individuando analogie e differenze, cause ed effetti, la loro natura probabilistica(analizza formalmente e storicamente, il passaggio dal concetto di azione a distanza al concetto di campo )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 Analizza ed interpreta criticamente gli sviluppi delle ricerche che sono prevalse nel corso degli anni, sul problema in esame, e gli esperimenti che le convalidarono (Newton e il campo, Faraday e il campo, Maxwell e l’elettromagnetismo, la fisica del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ern)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 Legge libri e riviste scientifiche  per ricercare  le varie applicazioni del fenomeno fisico analizzato( concetto di campo) ed effettua collegamenti in contesti e scopi diversi. Espone, anche con l’ utilizzo di supporti informatici i risultati ottenut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In aula: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zione frontale,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oblem  posing e problem solving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vori di gruppo (cooperative learning)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boratorio di fisica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In laboratorio d’informatica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zione multimediale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,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utilizzo di software applicativo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Testo in adozione, eventuali fotocopie,  lavagna, LIM, materiale audiovisivo, strumentazione di laboratorio per verificare le leggi fisiche, giornali, software applicativo  Geogebra, Derive; Internet.</w:t>
            </w:r>
          </w:p>
          <w:p>
            <w:pPr>
              <w:pStyle w:val="Default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frontale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scussione guidata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avoro di gruppo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’ di laboratorio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blem solving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laborazione di schemi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feedback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ndo articoli e testi scientifici lo studente analizza alcune delle applicazioni pratiche della fisica in tutto ciò che lo circonda, inoltre sarà  in grado di leggere autonomamente e di informarsi su temi propri di altre discipline scientifich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Il paleomagnetismo”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documenterà sui cambiamenti del campo magnetico terrestre avvenuti nel corso dell’evoluzione del nostro pianeta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ica-Scienza della Terra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osservazioni dire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controllo dei lavori svol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interventi nelle lezioni dialogich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prove scritt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costruzione di tabelle, di grafici ed eventuale stesura di 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intesi ragionata e analisi di testi scientific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 inserite nel PTOF e approvate dal Collegio dei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V                                                                                                                      DISCIPLINA :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e analizzare fenomeni fisici  utilizzando modelli, analogie e le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re e risolvere semplici problemi di fisica usando gli strumenti matematici adeguati al suo percorso didatt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ercorso didattico comprenderà le conoscenze sviluppate nel XX secolo relative al microcosmo e al macrocosmo, accostando le problematiche che storicamente hanno portato ai nuovi concetti di spazio e tempo, massa ed energ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io della teoria della relatività ristretta di Einstein porterà lo studente a confrontarsi con la simultaneità degli eventi, la dilatazione dei tempi e la contrazione delle lunghezze; l’av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to l’equivalenza massa-energia gli permetterà di sviluppare un’interpretazione energetica dei fenomeni nucleari (radioattività, fissione, fusione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Relativit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i postulati della relatività ristretta e confronto con quelli della relatività galilei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imento del significato di dilatazione degli intervalli temporali e contrazione delle lunghezz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o tra le trasformazioni di Lorentz delle coordinate, del tempo e della velocità con quelle di Galile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’effetto Doppler per le onde elettromagne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e grandezze della meccanica in termini relativist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a della fis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 Einste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Formalizza problemi   complessi, anche di realtà,  e applica gli strumenti matematici e disciplinari rilevanti per la sua risoluzione, definendoli con termini precisi e inequivocabili, schematizzandone le procedure e applicando leggi  e principi noti; suddivide il problema in  sotto problemi e ne da una interpretazione graf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cquisisce consapevolezza del valore conoscitivo della disciplina e del nesso tra lo sviluppo della conoscenza fisica ed il contesto storico e filosofico in cui essa si è svilupp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gge, articoli e testi scientifici, si informa su temi propri di altre discipline scientifiche, trova legami e applicazioni pratiche dei concetti  che sono argomento di stud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Confronta le nozioni della fisi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ca con quelle della fisica moder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Formula ipotesi esplicative utilizzando modelli, analogie e legg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pera in laboratorio per ricavare leggi fisiche  e rendere ragione del significato dei vari aspetti del metodo sperimentale, dove l’esperimento è inteso come interrogazione ragionata dei fenomeni naturali, scelta delle variabili significative, raccolta e analisi critica dei dati e dell'affidabilità di un processo di mis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particolar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onosce la contraddizione tra meccanica ed elettromagnetismo in relazione alla costanza della velocità della luce, ed è consapevole che il principio di relatività ristretta generalizza quello di relatività galilei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ostra facendo riferimento ad esperimenti specifici(quale quello di Michelson - Morley), i limiti del paradigma classico di spiegazione e interpretazione dei fenomeni e argomenta la necessità i una visione relativist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rende e argomenta testi divulgativi e di critica scientifica che trattino il tema della relatività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ato un problema di realtà (mancanza di “campo “ quando non possiamo utilizzare un telefonin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analizza i fenomeni fisici collegati al probl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 Individua collegamenti e relazioni tra fenomeni, eventi e concetti diversi, anche appartenenti a diversi ambiti disciplinari, individuando analogie e differenze, cause ed effetti, la loro natura probabilistica(analizza formalmente e storicamente, il passaggio dal concetto di azione a distanza al concetto di campo 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- Analizza ed interpreta criticamente gli sviluppi delle ricerche che sono prevalse nel corso degli anni, sul problema in esame, e gli esperimenti che le convalidaro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 Legge libri e riviste scientifiche  per ricercare  le varie applicazioni del fenomeno fisico analizzato, ed effettua collegamenti in contesti e scopi diversi. Espone, anche con l’ utilizzo di supporti informatici i risultati ottenut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aul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front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multimediale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tilizzo di software applicativo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ndo articoli e testi scientifici lo studente analizza alcune delle applicazioni pratiche della fisica in tutto ciò che lo circonda, inoltre sarà  in grado di leggere autonomamente e di informarsi su temi propri di altre discipline scientifich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servazioni dire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trollo dei lavori svol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venti nelle lezioni dialogich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ove scritt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struzione di tabelle, di grafici ed eventuale stesura di 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tesi ragionata e analisi di testi scientific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 dal Collegio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3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</w:t>
            </w:r>
            <w:r>
              <w:rPr>
                <w:rFonts w:cs="Arial" w:ascii="Arial" w:hAnsi="Arial"/>
                <w:b/>
                <w:sz w:val="18"/>
                <w:szCs w:val="20"/>
              </w:rPr>
              <w:t>Febbraio - Marzo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V                                                                                                                    DISCIPLINA :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e analizzare fenomeni fisici  utilizzando modelli, analogie e le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re e risolvere semplici problemi di fisica usando gli strumenti matematici adeguati al suo percorso didatt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ver affrontato l’equivalenza massa-energia gli permetterà di sviluppare un’interpretazione energetica dei fenomeni nucleari (radioattività, fissione, fusione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ffermarsi del modello del quanto di luce potrà essere introdotto attraverso lo studio della radiazione termica e dell’ipotesi di Planck (affrontati anche solo in modo qualitativo), e sarà sviluppato da un lato con lo studio dell’effetto fotoelettrico e della sua interpretazione da parte di Einstein, e dall’altro lato con la discussione delle teorie e dei risultati sperimentali 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ziano la presenza di livelli energetici discreti nell’ato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La fisica quantistic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 concetto di quantizzazione, con conseguente idea di fot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la natura duale onda-particella della luce e delle particelle atomiche con descrizione dei fenomeni ad essi colleg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modello di Bohr, riconoscimento del modello quantistico dell’ atomo di idrogeno, del principio di indeterminazione di Heisenberg e le sue conseguenz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a della fis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quantistica e realtà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92D050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ormalizza problemi   complessi, anche di realtà,  e applica gli strumenti matematici e disciplinari rilevanti per la sua risoluzione, definendoli con termini precisi e inequivocabili, schematizzandone le procedure e applicando leggi  e principi noti; suddivide il problema in  sotto problemi e ne da una interpretazione graf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cquisisce consapevolezza del valore conoscitivo della disciplina e del nesso tra lo sviluppo della conoscenza fisica ed il contesto storico e filosofico in cui essa si è svilupp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gge, articoli e testi scientifici, si informa su temi propri di altre discipline scientifiche, trova legami e applicazioni pratiche dei concetti  che sono argomento di stud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fronta le nozioni della fisica classica con quelle della fisica moder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Formula ipotesi esplicative utilizzando modelli, analogie e legg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pera in laboratorio per ricavare leggi fisiche  e rendere ragione del significato dei vari aspetti del metodo sperimentale, dove l’esperimento è inteso come interrogazione ragionata dei fenomeni naturali, scelta delle variabili significative, raccolta e analisi critica dei dati e dell'affidabilità di un processo di mis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articolar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rende e argomenta i motivi che portarono allo sviluppo dell’ ipotesi dei quanti e gli esperimenti che la convalidaro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 documenta sulla natura duale onda-particella della luce e delle particelle atomiche e descrive i fenomeni a essa colleg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 il concetto di ampiezza di probabilità ( o funzione d’ onda) e spiega il principio di indeterminazione; identifica i numeri quantici che determinano l’ orbita ellittica e la sua orientaz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 esperimenti di interferenza e diffrazione di particelle, illustrando anche formalmente come essi possano essere interpretati a partire dalla relazione di De Broglie sulla base del principio di sovrapposizione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Grazie a collegamenti con  il mondo universitario, scrive recensioni su testi scientifici,  effettua  misure e simulazioni dei fenomeni fisici analizza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 Usa in modo corretto i sistemi per lo scambio di dati e informazioni (strumenti multimediali, rete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Nello svolgimento delle attività di studio e laboratoriali, sa lavorare in gruppo e interagisce correttamente con insegnanti e compagni.-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aul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front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aboratorio di fi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multimediale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tilizzo di software applicativo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ndo articoli e testi scientifici lo studente analizza alcune delle applicazioni pratiche della fisica in tutto ciò che lo circonda, inoltre sarà  in grado di leggere autonomamente e di informarsi su temi propri di altre discipline scientifiche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servazioni dire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trollo dei lavori svol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venti nelle lezioni dialogich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ove scritt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struzione di tabelle, di grafici ed eventuale stesura di 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tesi ragionata e analisi di testi scientific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 e approvate dal Collegio dei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4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V                                                                                                                DISCIPLINA: 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e analizzare fenomeni fisici  utilizzando modelli, analogie e le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re e risolvere semplici problemi di fisica usando gli strumenti matematici adeguati al suo percorso didatt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evidenza sperimentale del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 ondulatoria della materia, postulata da De Broglie, ed il principio di indetermin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ebbero concludere il percorso in modo significativ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mensione sperimentale potrà essere ulteriormente approfondita con attività da svolger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olo nel laboratorio didattico della scuola, ma anche presso laboratori di Università ed 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ricerca, aderendo anche a progetti di orienta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La fisica nuclear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le forze nucleari e l’ energia di legame dei nucl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zione delle leggi d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cadimen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attiv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a della fis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 Fer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La struttura della mater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 modo con cui le leggi della fisica quantistica spiegano la struttura a livelli degli atomi con più elettroni, le loro configurazioni elettroniche e la Tavola Periodica degli elem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la struttura a bande di energia dei diversi tipi di solidi: conduttori, semiconduttori, isola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La fisica ogg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imento dell’ inizio della fisica delle particel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le particelle-materia  fondament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della forza elettromagnetica e for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lla forza debole neutra e la forza gravitazion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particelle e pacchetti d’ onda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-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izza problemi   complessi, anche di realtà,  e applica gli strumenti matematici e disciplinari rilevanti per la sua risoluzione, definendoli con termini precisi e inequivocabili, schematizzandone le procedure e applicando leggi  e principi noti; suddivide il problema in  sotto problemi e ne da una interpretazione graf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cquisisce consapevolezza del valore conoscitivo della disciplina e del nesso tra lo sviluppo della conoscenza fisica ed il contesto storico e filosofico in cui essa si è svilupp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gge, articoli e testi scientifici, si informa su temi propri di altre discipline scientifiche, trova legami e applicazioni pratiche dei concetti  che sono argomento di stud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fronta le nozioni della fisica classic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quelle della fisica moder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Formula ipotesi esplicative utilizzando modelli, analogie e legg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pera in laboratorio per ricavare leggi fisiche  e rendere ragione del significato dei vari aspetti del metodo sperimentale, dove l’esperimento è inteso come interrogazione ragionata dei fenomeni naturali, scelta delle variabili significative, raccolta e analisi critica dei dati e dell'affidabilità di un processo di mis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articolar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rende e argomenta testi divulgativi e di critica scientifica che trattino il tema della fisica quantist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scrive le caratteristiche della forza nucleare, con la consapevolezza che la natura ondulatoria dei nuclei porta a definire il loro stato energet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pplica l’ equivalenza massa energia in situazioni concrete tratte da esempi di decadimenti radioattivi, reazioni di fissione o di fusione nucle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aluta le applicazioni in campo medico- sanitario e biologico dei radioisotop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finisce il modo con cui le leggi della fisica quantistica spiegano la struttura a livelli degli atomi con più elettroni, le loro configurazioni elettroniche e la Tavola periodica degli elem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rende e illustra la capacità della meccanica quantistica di descrivere la struttura della materia e di spiegare correttamente  i fenomeni che la riguard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onosce il ruolo fondamentale che ha  nel campo del futuro scientifico, la fisica delle particel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scrive a grandi linee le particelle nucleari e le loro propriet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onosce che le conoscenze nell’ambito delle particelle elementari permettono di ricostruire all’ indietro la storia dell’ Universo primordi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Individua collegamenti e relazioni tra fenomeni, eventi e concetti diversi, anche appartenenti a diversi ambiti disciplinari, individuando analogie e differenze, cause ed effetti, la loro natura probabilistica- Analizza ed interpreta criticamente gli sviluppi delle ricerche che sono prevalse nel corso degli anni, sul problema in esame, e gli esperimenti che le convalidarono - Legge libri e riviste scientifiche  per ricercare  le varie applicazioni del fenomeno fisico analizzato ed effettua collegamenti in contesti e scopi diversi. Espone, anche con l’ utilizzo di supporti informatici i risultati ottenut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 Grazie a collegamenti con  il mondo universitario, scrive recensioni su testi scientifici,  effettua  misure e simulazioni dei fenomeni fisici analizza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 Usa in modo corretto i sistemi per lo scambio di dati e informazioni (strumenti multimediali, rete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Nello svolgimento delle attività di studio e laboratoriali, sa lavorare in gruppo e interagisce correttamente con insegnanti e compagn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aul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front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lezione multimediale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utilizzo di software applicativo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ndo articoli e testi scientifici lo studente analizza alcune delle applicazioni pratiche della fisica in tutto ciò che lo circonda, inoltre sarà  in grado di leggere autonomamente e di informarsi su temi propri di altre discipline scientifiche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servazioni dire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trollo dei lavori svol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venti nelle lezioni dialogich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ove scritt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struzione di tabelle, di grafici ed eventuale stesura di 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tesi ragionata e analisi di testi scientific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inserite nel PTOF e approvate dal Collegio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7:19:00Z</dcterms:created>
  <dc:creator>antonella</dc:creator>
  <dc:description/>
  <cp:keywords/>
  <dc:language>en-US</dc:language>
  <cp:lastModifiedBy> </cp:lastModifiedBy>
  <cp:lastPrinted>2016-11-11T10:14:00Z</cp:lastPrinted>
  <dcterms:modified xsi:type="dcterms:W3CDTF">2017-10-03T18:17:00Z</dcterms:modified>
  <cp:revision>5</cp:revision>
  <dc:subject/>
  <dc:title/>
</cp:coreProperties>
</file>