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9870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33"/>
      </w:tblGrid>
      <w:tr>
        <w:trPr>
          <w:trHeight w:val="555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Settembre/Dicembre)</w:t>
            </w:r>
          </w:p>
        </w:tc>
      </w:tr>
      <w:tr>
        <w:trPr>
          <w:trHeight w:val="555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Seconde                                                                                                                                                                   Liceo Scientifico                                                                                          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TOMO E GLI ELEM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eoria atomica di Dalt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nucleo atomic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avola periodica degli elem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 STUDIO DEI VIV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i d’indagine della biolog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ncetto di viv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viventi come sistemi comples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CHIMICA DELLA VITA E LE BIOMOLEC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principali  proprietà  del carbonio e il suo ruolo nella costruzione delle molecole organiche.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istemi viventi sono formati da molecole caratteris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e funzioni delle principali classi di biomolecole: proteine, carboidrati, lipidi e acidi nucle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relare l’ipotesi atomica di Dalton alle leggi ponderali che regolano la combinazione di elementi per formare compo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re l’importanza ed il significato della tavola periodica degli elementi per la chim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tavola periodica come strumento di lavo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la struttura molecolare dell’acqua con le sue proprieta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inguere una sostanza idrofila da una idrofob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ruolo del carbonio nel mondo viv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come le grandi molecole organiche derivino dall’unione di molecole più picco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efinire le principali classi di componenti molecolari degli organismi viventi e riconoscerne le funzion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rilevare, descrivere, rappresentare, spiegare le caratteristiche fondamentali degli esseri viventi.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47:00Z</dcterms:created>
  <dc:creator>antonella</dc:creator>
  <dc:description/>
  <dc:language>en-US</dc:language>
  <cp:lastModifiedBy>paola</cp:lastModifiedBy>
  <cp:lastPrinted>2016-11-11T10:14:00Z</cp:lastPrinted>
  <dcterms:modified xsi:type="dcterms:W3CDTF">2017-09-25T17:47:00Z</dcterms:modified>
  <cp:revision>2</cp:revision>
  <dc:subject/>
  <dc:title/>
</cp:coreProperties>
</file>