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21890</wp:posOffset>
            </wp:positionH>
            <wp:positionV relativeFrom="paragraph">
              <wp:posOffset>-307340</wp:posOffset>
            </wp:positionV>
            <wp:extent cx="1501775" cy="694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111"/>
        <w:gridCol w:w="4003"/>
      </w:tblGrid>
      <w:tr>
        <w:trPr>
          <w:trHeight w:val="555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PERIODO (Gennaio)</w:t>
            </w:r>
          </w:p>
        </w:tc>
      </w:tr>
      <w:tr>
        <w:trPr>
          <w:trHeight w:val="555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CLASSI     Terze      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Liceo Scientifico                                                                                                                       DISCIPLINA Scienze                                                                                                    </w:t>
            </w:r>
          </w:p>
        </w:tc>
      </w:tr>
      <w:tr>
        <w:trPr>
          <w:trHeight w:val="423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trasversali</w:t>
            </w:r>
          </w:p>
        </w:tc>
        <w:tc>
          <w:tcPr>
            <w:tcW w:w="8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oscere i contenuti fondamentali delle diverse discipline scientifiche, in particolar modo delle varie teorie e dei loro nuclei fondanti. 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i linguaggi formali e simbolici delle scienze (Fisica, Chimica, Biologia, Scienze della Terra) per operare previsioni quantitative o per decodificare i fenomeni naturali.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ercare in maniera autonoma notizie sulle principali innovazioni scientifiche e tecnologiche e valutarne l’impatto in ambito ambientale, biomedico e sociale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in maniera critica e consapevole gli strumenti informatici nelle attività di studio, ricerca e approfondimento disciplinare.</w:t>
            </w:r>
          </w:p>
        </w:tc>
      </w:tr>
      <w:tr>
        <w:trPr>
          <w:trHeight w:val="130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8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rmulare ipotesi in base ai dati fornit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rre conclusioni in base ai risultati ottenut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olvere situazioni problematiche utilizzando linguaggi specific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e stabilire relazio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icare le conoscenze acquisite alla vita reale.</w:t>
            </w:r>
          </w:p>
        </w:tc>
      </w:tr>
      <w:tr>
        <w:trPr>
          <w:trHeight w:val="158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himica: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I legami chimici.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Descrivere le diverse tipologie di legame chimico. Distinzione dei vari tipi di legame chimico ( ionico, covalente, metallico) in base alla struttura elettronica esterna degli elementi coinvolti. Costruzione delle molecole e analisi della loro geometria in base alla teoria VSEPR. Rappresentazione delle molecole attraverso le formule di Lewis e di struttura. Conoscere l’energia di legame e sapere quali forze concorrono alla formazione dei vari tipi di legame. Correlazione tra le forze intermolecolari e le proprietà macroscopiche delle sostanze. Interpretazione del legame chimico sulla base della meccanica ondulatoria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himica: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Descrivere le diverse tipologie di legame chimico e interpretare la formazione dei legami fra atomi dal punto di vista energetico. Conoscere i vari tipi di legame chimico collegandoli alla struttura elettronica esterna degli elementi coinvolti. Saper costruire le molecole partendo dagli atomi, prevedendone la geometria in base alla teoria VSEPR e rappresentarle con le relative formule di Lewis e di struttura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07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;宋体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8:08:00Z</dcterms:created>
  <dc:creator>antonella</dc:creator>
  <dc:description/>
  <cp:keywords/>
  <dc:language>en-US</dc:language>
  <cp:lastModifiedBy>paola</cp:lastModifiedBy>
  <cp:lastPrinted>2016-11-11T10:14:00Z</cp:lastPrinted>
  <dcterms:modified xsi:type="dcterms:W3CDTF">2017-09-25T18:27:00Z</dcterms:modified>
  <cp:revision>3</cp:revision>
  <dc:subject/>
  <dc:title/>
</cp:coreProperties>
</file>