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SETTEMBRE-DICEMBRE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III                                                                                                            DISCIPLINA: 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a matematico-scientifica-tecnolog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acquisito i contenuti fondamentali delle diverse discipline scientifiche, in particolar modo delle varie teorie e dei loro nuclei fondant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, comprende e utilizza il linguaggio formale specifico della matematica e le procedure tipiche del pensiero matematico; conosce i contenuti fondamentali delle teorie che sono alla base della descrizione matematica della realtà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i linguaggi formali e simbolici delle scienze (Fisica, Chimica, Biologia, Scienze della Terra) per operare previsioni quantitative o per decodificare i fenomeni natura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seguire in maniera autonoma le principali innovazioni scientifiche e tecnologiche e di valutarne l’impatto in ambito ambientale, biomedico e socia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n maniera critica e consapevole gli strumenti informatici nelle attività di studio, ricerca e approfondimento disciplinare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festa la propria identità personale e culturale, attraverso una positiva e consapevole espressività corporea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i Numeri reali e distinguerli dagli altri insiemi numerici.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risolvere Equazioni e disequazioni di secondo grado e di grado superiore, Equazioni e disequazioni irrazionali e con valori assoluti.</w:t>
            </w:r>
          </w:p>
          <w:p>
            <w:pPr>
              <w:pStyle w:val="Normal"/>
              <w:spacing w:before="0" w:after="200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Funzioni reali di variabile reale, funzioni iniettive, suriettive , biunivoche, funzione inversa e composta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4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ffrontare il problema della ricerca del numero delle soluzioni delle equazioni polinomiali.</w:t>
            </w:r>
          </w:p>
          <w:p>
            <w:pPr>
              <w:pStyle w:val="Normal"/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le tecniche di risoluzione di equazioni e disequazioni di secondo grado e di grado superiore, equazioni e disequazioni irrazionali e con valori assoluti.</w:t>
            </w:r>
          </w:p>
          <w:p>
            <w:pPr>
              <w:pStyle w:val="Normal"/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tudiare le funzioni elementari dell’analisi e dei loro grafici, in particolare le funzioni polinomiali.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cquisire la conoscenza di semplici esempi di successioni numeriche, anche definite per ricorrenza.</w:t>
            </w:r>
          </w:p>
          <w:p>
            <w:pPr>
              <w:pStyle w:val="Normal"/>
              <w:spacing w:before="0" w:after="200"/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sz w:val="20"/>
                <w:szCs w:val="20"/>
              </w:rPr>
              <w:t>- Utilizzare le tecniche del calcolo algebrico. Risolvere equazioni e disequazioni di secondo grado, di grado superiore al secondo, irrazionali e con valore assoluto e rappresentare anche sotto forma grafica.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sz w:val="20"/>
                <w:szCs w:val="20"/>
              </w:rPr>
              <w:t>- Individuare strategie appropriate per risolvere problemi.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aper riconoscere una funzione e studiarne gli elementi indispensabili per poterla rappresentare. </w:t>
            </w:r>
          </w:p>
          <w:p>
            <w:pPr>
              <w:pStyle w:val="Normal"/>
              <w:spacing w:before="0" w:after="200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trattare situazioni in cui si presentano progressioni aritmetiche e geometriche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o un problema di realtà (es. studio della traiettoria di un oggetto lanciato in aria), l'allievo lo analizza individualmente o in gruppo con altri compagni, se necessario guidato dal docente, individua i dati e li traduce dal linguaggio naturale a quello matematico. Suddivide eventualmente il problema in sottoproblemi e li risolve, applicando le competenze acquisit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isce tabelle e grafici utilizzando dapprima foglio e matita, poi un foglio elettronico Excel, confrontando i risultati dei due metod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ne ai compagni e al docente il percorso seguito per risolvere il problema, illustrando risultati e grafici, usando un adeguato linguaggio scientifico e discutendo sulle eventuali osservaz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aul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i gui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rcitazioni guidate, individuali e di grupp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laboratorio d’informa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 lavagna, software applicativi  Geogebra, Derive; Internet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e guid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di sche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unno, attraverso lo studio di contenuti interdisciplinari,  acquisirà la consapevolezza delle correlazioni tra le discipline scientifiche, in particolare l'applicabilità dei contenuti di matematica in ogni ambito scientifico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ca, Fisica, Scienze.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zione di definizioni, concetti, procedure per la risoluzione di un esercizio o di un problema, se necessario guidato da docente, mediante verifica oral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uzione di un esercizio o di un problema mediante prova scritta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e griglie di valutazione inserite nel PTOF e approvate dal Collegio dei Docent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2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GENNAI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III                                                                                                          DISCIPLINA :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I luoghi geometrici nel piano cartesiano.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appresentare punti, segmenti, vettori nel piano cartesiano, calcolare distanze.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l'equazione della retta nelle varie forme, ricavare  relazioni e  grafici.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il significato di coefficiente angolare e termine noto.</w:t>
            </w:r>
          </w:p>
          <w:p>
            <w:pPr>
              <w:pStyle w:val="Normal"/>
              <w:spacing w:before="0" w:after="200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relazioni di proporzionalità diretta e relazione lineare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7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re strategie appropriate per risolvere problemi che hanno modelli lineari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re invarianti e relazioni tra figure geometriche e utilizzare trasformazioni per risolvere problemi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o un problema di realtà (es. studio del moto rettilineo uniforme), l'allievo lo analizza individualmente o in gruppo con altri compagni, se necessario guidato dal docente, individua i dati e li traduce dal linguaggio naturale a quello matematico. Suddivide eventualmente il problema in sottoproblemi e li risolve, applicando le competenze acquisit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isce tabelle e grafici utilizzando dapprima foglio e matita, poi un foglio elettronico Excel, confrontando i risultati dei due metod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ne ai compagni e al docente il percorso seguito per risolvere il problema, illustrando risultati e grafici, usando un adeguato linguaggio scientifico e discutendo sulle eventuali osservaz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aul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i gui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rcitazioni guidate, individuali e di grupp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laboratorio d’informa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 lavagna, software applicativi  Geogebra, Derive; Internet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e guid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di sche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unno, attraverso lo studio di contenuti interdisciplinari,  acquisirà la consapevolezza delle correlazioni tra le discipline scientifiche, in particolare l'applicabilità dei contenuti di matematica in ogni ambito scientifico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ca, Fisica, Scienze.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zione di definizioni, concetti, procedure per la risoluzione di un esercizio o di un problema, se necessario guidato da docente, mediante verifica oral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uzione di un esercizio o di un problema mediante prova scritta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e griglie di valutazione inserite nel PTOF e approvate dal Collegio dei Docent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3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FEBBRAIO-MARZ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III                                                                                                          DISCIPLINA :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gli esempi significativi di luogo geometrico.</w:t>
            </w:r>
          </w:p>
          <w:p>
            <w:pPr>
              <w:pStyle w:val="Normal"/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le sezioni coniche che saranno studiate sia da un punto di vista geometrico sintetico che analitico.</w:t>
            </w:r>
          </w:p>
          <w:p>
            <w:pPr>
              <w:pStyle w:val="Normal"/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pprofondire la comprensione della specificità dei due approcci (sintetico e analitico) allo studio della geometria.</w:t>
            </w:r>
          </w:p>
          <w:p>
            <w:pPr>
              <w:pStyle w:val="Normal"/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Studiare le proprietà della circonferenza e del cerchio e il problema della determinazione dell'area del cerchio. </w:t>
            </w:r>
          </w:p>
          <w:p>
            <w:pPr>
              <w:pStyle w:val="Normal"/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Apprendere lo studio delle funzioni quadratiche; </w:t>
            </w:r>
          </w:p>
          <w:p>
            <w:pPr>
              <w:pStyle w:val="Normal"/>
              <w:ind w:left="175" w:hanging="142"/>
              <w:rPr/>
            </w:pPr>
            <w:r>
              <w:rPr>
                <w:rFonts w:cs="Arial" w:ascii="Arial" w:hAnsi="Arial"/>
                <w:sz w:val="20"/>
                <w:szCs w:val="20"/>
              </w:rPr>
              <w:t>- Conoscere la circonferenza, il cerchio, il numero π.</w:t>
            </w:r>
          </w:p>
          <w:p>
            <w:pPr>
              <w:pStyle w:val="Normal"/>
              <w:spacing w:before="0" w:after="200"/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la parabola, l'ellisse, l'iperbole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7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iare le coniche di equazione generica e i luoghi geometrici e utilizzarli per risolvere particolari equazioni e disequazioni.</w:t>
            </w:r>
          </w:p>
          <w:p>
            <w:pPr>
              <w:pStyle w:val="Normal"/>
              <w:spacing w:before="0" w:after="200"/>
              <w:ind w:left="175" w:hanging="175"/>
              <w:rPr/>
            </w:pPr>
            <w:r>
              <w:rPr>
                <w:rFonts w:cs="Arial" w:ascii="Arial" w:hAnsi="Arial"/>
                <w:sz w:val="20"/>
                <w:szCs w:val="20"/>
              </w:rPr>
              <w:t>- Risolvere problemi geometrici con l’utilizzo delle coniche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appresentare e studiare le proprietà di semplici luoghi geometrici, in particolare delle coniche, utilizzandole come modelli geometrici in contesti reali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o un problema di realtà (es. studio della traiettoria di un oggetto lanciato in aria), l'allievo lo analizza individualmente o in gruppo con altri compagni, se necessario guidato dal docente, individua i dati e li traduce dal linguaggio naturale a quello matematico. Suddivide eventualmente il problema in sottoproblemi e li risolve, applicando le competenze acquisit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isce tabelle e grafici utilizzando dapprima foglio e matita, poi un foglio elettronico Excel, confrontando i risultati dei due metod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ne ai compagni e al docente il percorso seguito per risolvere il problema, illustrando risultati e grafici, usando un adeguato linguaggio scientifico e discutendo sulle eventuali osservaz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aul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i gui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rcitazioni guidate, individuali e di grupp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laboratorio d’informa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 lavagna, software applicativi  Geogebra, Derive; Internet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e guid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di sche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unno, attraverso lo studio di contenuti interdisciplinari,  acquisirà la consapevolezza delle correlazioni tra le discipline scientifiche, in particolare l'applicabilità dei contenuti di matematica in ogni ambito scientifico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ca, Fisica, Scienze.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zione di definizioni, concetti, procedure per la risoluzione di un esercizio o di un problema, se necessario guidato da docente, mediante verifica oral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uzione di un esercizio o di un problema mediante prova scritta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e griglie di valutazione inserite nel PTOF e approvate dal Collegio dei Docenti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4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APRILE-GIUGN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III                                                                                                           DISCIPLINA: 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re uso delle distribuzioni doppie condizionate e marginali, dei concetti di deviazione standard, dipendenza, correlazione e regressione, e di campio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appresentare dati e prevision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proprietà di potenze e logarit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risolvere Equazioni e disequazioni esponenziali e logaritmiche.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funzioni esponenziali e logaritmiche e determinarne il dominio.</w:t>
            </w:r>
          </w:p>
          <w:p>
            <w:pPr>
              <w:pStyle w:val="Normal"/>
              <w:spacing w:before="0" w:after="200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Analizzare dati e interpretarli sviluppando deduzioni e ragionamenti sugli stessi,anche con l'ausilio di rappresentazioni grafiche, usando consapevolmente gli strumenti di calcolo. 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il linguaggio e i metodi propri della matematica per organizzare e valutare adeguatamente informazioni qualitative e quantitative.</w:t>
            </w:r>
          </w:p>
          <w:p>
            <w:pPr>
              <w:pStyle w:val="Normal"/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pprendere a costruire semplici modelli di crescita o decrescita esponenziale.</w:t>
            </w:r>
          </w:p>
          <w:p>
            <w:pPr>
              <w:pStyle w:val="Normal"/>
              <w:spacing w:before="0" w:after="200"/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le tecniche di risoluzione di equazioni e disequazioni esponenziali e logaritmiche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iare le funzioni elementari dell’analisi e dei loro grafici, in particolare le funzioni esponenziali e logaritmiche.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semplificare espressioni contenenti esponenziali o logaritmi.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solvere equazioni e disequazioni esponenziali e logaritmiche.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racciare il grafico di funzioni esponenziali e logaritmiche.</w:t>
            </w:r>
          </w:p>
          <w:p>
            <w:pPr>
              <w:pStyle w:val="Normal"/>
              <w:ind w:left="175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riconoscere funzioni esponenziali e logaritmiche e studiarne gli elementi indispensabili per poterle rappresentare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costruire modelli di crescita e decrescita di tipo esponenziale o logaritmico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o un problema di realtà (es. studio della magnitudo di un terremoto), l'allievo lo analizza individualmente o in gruppo con altri compagni, se necessario guidato dal docente, individua i dati e li traduce dal linguaggio naturale a quello matematico. Suddivide eventualmente il problema in sottoproblemi e li risolve, applicando le competenze acquisit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isce tabelle e grafici utilizzando dapprima foglio e matita, poi un foglio elettronico Excel, confrontando i risultati dei due metod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ne ai compagni e al docente il percorso seguito per risolvere il problema, illustrando risultati e grafici, usando un adeguato linguaggio scientifico e discutendo sulle eventuali osservaz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aul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i gui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rcitazioni guidate, individuali e di grupp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laboratorio d’informa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 lavagna, software applicativi  Geogebra, Derive; Internet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e guid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di sche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unno, attraverso lo studio di contenuti interdisciplinari,  acquisirà la consapevolezza delle correlazioni tra le discipline scientifiche, in particolare l'applicabilità dei contenuti di matematica in ogni ambito scientifico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ca, Fisica, Scienze.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zione di definizioni, concetti, procedure per la risoluzione di un esercizio o di un problema, se necessario guidato da docente, mediante verifica oral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uzione di un esercizio o di un problema mediante prova scritta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e griglie di valutazione inserite nel PTOF e approvate dal Collegio dei Docent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8:09:00Z</dcterms:created>
  <dc:creator>antonella</dc:creator>
  <dc:description/>
  <cp:keywords/>
  <dc:language>en-US</dc:language>
  <cp:lastModifiedBy> </cp:lastModifiedBy>
  <cp:lastPrinted>2016-11-11T10:14:00Z</cp:lastPrinted>
  <dcterms:modified xsi:type="dcterms:W3CDTF">2017-10-01T16:37:00Z</dcterms:modified>
  <cp:revision>6</cp:revision>
  <dc:subject/>
  <dc:title/>
</cp:coreProperties>
</file>