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                                                                                                                 DISCIPLINA: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 e utilizza il linguaggio formale specifico della Matematica per decodificare e interpretare i termini di un problem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le tecniche e le procedure del calcolo aritmetico ed algebrico, rappresentandole anche sotto forma grafic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 ricercare, ordinare ed interpretare dati per individuare gli schemi regolari o le leggi che regolano i fenomeni osserva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 abilità motorie ed espressive come manifestazione dell’identità personale, sociale e cultu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 ed analizzare fenomeni appartenenti alla real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le e artificiale e riconoscere nelle sue varie forme i concetti d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e di complessi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re qualitativamente e quantitativamente fenomeni legati all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formazioni di energia a partire dall’esperienza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sere consapevole delle potenzialità e dei limiti delle tecnologie nel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 culturale e sociale in cui vengono applica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o studente iniziarà lo studio della Fisica conoscendo  le grandezze fisiche fondamentali e derivate , con le rispettive unità di misura,   usando strumenti analogici e digitali.  Effettuerà misure di grandezze fisiche e fornirà in modo corretto il risultato di una misura con il suo erro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arerà ad operare  correttamente con i vettor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La Fisica e le leggi della nat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Le grandezze fisich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ndamentali e deriv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Cifre significati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Ordini di grandez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Gli strumenti di mis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Gli errori di mis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Il risultato di una mis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Errore relativo ed errore percentuale.    -Propagazione degli error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Relazioni tra grandezze fisiche. Grandezze scalari e grandezze vettori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Operazioni con i vettor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onenti cartesiane di un vetto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Calcolo delle componenti di un vetto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alcolo del modulo e della direzione di un vettor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tilizzare la notazione scientif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durre una relazione tra due grandezze in una tabel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 grafici cartesia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i concetti scientifici utilizzando un linguaggio specif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inguere grandezze scalari e grandezze vettori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ffettuare operazioni con i vettor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Dato, un problema di realtà, traduce i dati dal linguaggio naturale a quello matematico, impostando le condizioni esprimibili in equazioni, sistemi, ecc.,  con l’utilizzo  di grafici rappresenta la situazione fisica presa in esame.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Comprende,  valuta e rielabora in interventi scritti e orali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n aula: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zione frontale,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oblem  posing e problem solving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vori di gruppo (cooperative learning)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n laboratorio di fisica: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esperimenti per verificare e scoprire leggi fisiche 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n laboratorio d’informatica: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zione multimediale</w:t>
            </w: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utilizzo di software applicativ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Testo in adozione, eventuali fotocopie,  lavagna, LIM, materiale audiovisivo, giornali, riviste scientifiche, strumenti di laboratorio, software applicativo  Geogebra, Derive; Internet.</w:t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-Discussione guidata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-Lavoro di gruppo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  <w:r>
              <w:rPr>
                <w:rFonts w:cs="Arial" w:ascii="Arial" w:hAnsi="Arial"/>
                <w:iCs/>
                <w:sz w:val="20"/>
                <w:szCs w:val="20"/>
              </w:rPr>
              <w:t>Attività’ di laboratorio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Compilazione di relazioni di laboratorio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-Elaborazione di schemi</w:t>
            </w:r>
          </w:p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-Attività di feedback</w:t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Misure e grandezze”: Comprenderà che la Scienze, la Matematica e la Fisica consentono di descrivere qualitativamente e quantitativamente la materia che li circonda e i fenomeni osservabili.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à la  fondamentale utilità della matematica nella produzione scientifica ai fini della valutazione della precisione e accuratezza delle misure e dei risultati di esperimen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ca, Chimica e Matematic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or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approvate dal Collegio Docenti e inserite nel PTOF 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                                                                                                                      DISCIPLINA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 ed analizzare fenomeni appartenenti alla real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le e artificiale e riconoscere nelle sue varie forme i concetti d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e di complessi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re qualitativamente e quantitativamente fenomeni legati all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formazioni di energia a partire dall’esperienza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sere consapevole delle potenzialità e dei limiti delle tecnologie nel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 culturale e sociale in cui vengono applica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rà le forze in gioco in una semplice situazione fisica  e conoscerà la dipendenza delle forze da altre grandezz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rà le condizioni di equilibrio statico di un cor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elle funzioni goniometriche con la calcolatrice scientif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 forze: forza peso, forza elastica e forza di attri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quilibrio static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quilibrio di un punto materiale. L’equilibrio di un corpo rigid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i massa ed equilib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,  valuta e rielabora in interventi scritti e or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sservare, descrivere, analizzare i fenomeni naturali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notazione scientif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durre una relazione tra due grandezze in una tabel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 grafici cartesi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sprimere i concetti scientifici utilizzand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linguaggio spec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alire dal grafico ad una relazione tra due varia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are in laboratorio le leggi fisiche   riportando i risultati ottenuti in relazioni con  tabelle e grafici, utilizzando anche strumenti multimedi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Dato, un problema di realtà, traduce i dati dal linguaggio naturale a quello matematico, impostando le condizioni esprimibili in equazioni, sistemi, ecc.,  con l’utilizzo  di grafici rappresenta la situazione fisica presa in esam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Comprende,  valuta e rielabora in interventi scritti e oral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 au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e front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laboratorio di fisic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perimenti per verificare e scoprire leggi fis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e multimediale, utilizzo di software applicativo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o in adozione, eventuali fotocopie,  lavagna, LIM, materiale audiovisivo, giornali, riviste scientifiche, strumenti di laboratorio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-Discussione gui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-Lavoro di grup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-Attività’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-Compilazione di relazioni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-Elaborazione di sch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-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or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approvate dal Collegio Docenti e inserite nel PTOF 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                                                                                                                     DISCIPLINA: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 ed analizzare fenomeni appartenenti alla real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le e artificiale e riconoscere nelle sue varie forme i concetti d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e di complessi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re qualitativamente e quantitativamente fenomeni legati all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formazioni di energia a partire dall’esperienza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sere consapevole delle potenzialità e dei limiti delle tecnologie nel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 culturale e sociale in cui vengono applica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rà le condizioni di equilibrio statico di un corpo. Applicherà i principi dei fluidi, riconoscendo correttamente pressioni e forz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quilibrio statico. L’equilibrio di un punto materiale. L’equilibrio di un corpo rigido. Centro di massa ed equilibri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e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fluidi. La pressione. La pressione atmosferica. La pressione e la profondità dei fluidi. La Legge di Stevino. I vasi comunicanti. Il principio di Pascal. Il principio di Archime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sservare, descrivere, analizzare i fenomeni naturali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notazione scientif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durre una relazione tra due grandezze in una tabel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 grafici cartesi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i concetti scientifici utilizzando un linguaggio spec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alire dal grafico ad una relazione tra due varia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are in laboratorio le leggi fisiche   riportando i risultati ottenuti in relazioni con  tabelle e grafici,</w:t>
            </w:r>
            <w:r>
              <w:rPr>
                <w:rFonts w:cs="Arial" w:ascii="Arial" w:hAnsi="Arial"/>
                <w:color w:val="92D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ilizzando anche strumenti multimediali</w:t>
            </w:r>
            <w:r>
              <w:rPr>
                <w:rFonts w:cs="Arial" w:ascii="Arial" w:hAnsi="Arial"/>
                <w:color w:val="92D050"/>
                <w:sz w:val="20"/>
                <w:szCs w:val="20"/>
              </w:rPr>
              <w:t>-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Dato, un problema di realtà, traduce i dati dal linguaggio naturale a quello matematico, impostando le condizioni esprimibili in equazioni, sistemi, ecc.,  con l’utilizzo  di grafici rappresenta la situazione fisica presa in esam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Comprende,  valuta e rielabora in interventi scritti e orali.-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i fis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rimenti per verificare e scoprire leggi fisich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 utilizzo di software applicativo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o in adozione, eventuali fotocopie,  lavagna, LIM, materiale audiovisivo, giornali, riviste scientifiche, strumenti di laboratorio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or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approvate dal Collegio Docenti e inserite nel PTOF 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                                                                                                                   DISCIPLINA: 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servare, descrivere ed analizzare fenomeni appartenenti alla real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le e artificiale e riconoscere nelle sue varie forme i concetti d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e di complessità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nalizzare qualitativamente e quantitativamente fenomeni legati all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formazioni di energia a partire dall’esperienza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sere consapevole delle potenzialità e dei limiti delle tecnologie nel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 culturale e sociale in cui vengono applica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e analizzare fenomeni fisici  utilizzando modelli, analogie e legg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di fisica usando gli strumenti matematici adeguati al suo percorso didat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à il moto rettilineo di un corpo, analizzandone le cause, e  utilizzando le equazioni che legano spazio, velocità e tem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rà saper applicare i principi della dinamica per risolvere problemi,  tratti anche dall’esperienza quotidian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oto di un punto materiale. Sistemi di riferimento. Distanza percorsa e spostamento. La velocità. Il moto rettilineo uniforme. L’accelerazione. Il moto uniformemente accelerato. La caduta libera. La dinamica Newtoniana.  La prima legge della dinamica. La seconda legge della dinamica e la terza legge della dinamica e applicazioni delle tre legg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sservare, descrivere, analizzare i fenomeni naturali legati allo studio del mo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notazione scientif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durre una relazione tra due grandezze in una tabella come spazio e tempo, velocità e tem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 grafici cartesiani per distinguere i vari tipi di mo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i concetti scientifici utilizzando un linguaggio spec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salire dal grafico ad una relazione tra due varia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are in laboratorio le leggi fisiche ,come il moto rettilineo uniforme, riportando i risultati ottenuti in relazioni con  tabelle e grafici,</w:t>
            </w:r>
            <w:r>
              <w:rPr>
                <w:rFonts w:cs="Arial" w:ascii="Arial" w:hAnsi="Arial"/>
                <w:color w:val="92D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ilizzando anche strumenti multimediali</w:t>
            </w:r>
            <w:r>
              <w:rPr>
                <w:rFonts w:cs="Arial" w:ascii="Arial" w:hAnsi="Arial"/>
                <w:color w:val="92D050"/>
                <w:sz w:val="20"/>
                <w:szCs w:val="20"/>
              </w:rPr>
              <w:t>-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Dato, un problema di realtà, traduce i dati dal linguaggio naturale a quello matematico, impostando le condizioni esprimibili in equazioni, sistemi, ecc.,  con l’utilizzo  di grafici rappresenta la situazione fisica presa in esam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- Comprende,  valuta e rielabora in interventi scritti e orali.-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i fis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rimenti per verificare e scoprire leggi fisich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 utilizzo di software applica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o in adozione, eventuali fotocopie,  lavagna, LIM, materiale audiovisivo, giornali, riviste scientifiche, strumenti di laboratorio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Relazioni di laborato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ttività di feedb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erifica or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servazioni dire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trollo dei lavori svol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enti nelle lezioni dialogich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struzione di tabelle, di grafici ed eventuale stesura di 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ntesi ragionata e analisi di testi scientific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ve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approvate dal Collegio Docenti e inserite nel PTOF 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03:00Z</dcterms:created>
  <dc:creator>antonella</dc:creator>
  <dc:description/>
  <cp:keywords/>
  <dc:language>en-US</dc:language>
  <cp:lastModifiedBy> </cp:lastModifiedBy>
  <cp:lastPrinted>2016-11-11T10:14:00Z</cp:lastPrinted>
  <dcterms:modified xsi:type="dcterms:W3CDTF">2017-10-02T16:46:00Z</dcterms:modified>
  <cp:revision>6</cp:revision>
  <dc:subject/>
  <dc:title/>
</cp:coreProperties>
</file>