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LASSI     Prime   (Liceo Scientifico)                               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oncetto di “sistema” in riferimento alla Terra inserita nel Sistema Solare e nell’Univers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recupero/potenziamento dei contenuti affrontati nel primo period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IL SOLE, IL SISTEMA SOLARE E L’UNIVERS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ll’Universo e del sistema solare e differenze tra le diverse tipologie di corpi celesti (pianeti, stelle, asteroidi)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zione storica dal modello geocentrico a quello eliocentric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le relazioni tra i diversi corpi celesti (Leggi di Keplero, Legge di Newton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’origine dell’energia del Sole e delle stel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energia proveniente dalle stel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presenti sulla Terra è formata da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quadrare il Pianeta Terra nel Sistema Solare e nell’Univers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(calcola la densità e il volume di corpi di diverso tipo, effettua misure di temperatura), applicando nei calcoli le relazioni tra massa e volume e convertendo i valori delle temperature tra le diverse scale di misura in uso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21:00Z</dcterms:created>
  <dc:creator>antonella</dc:creator>
  <dc:description/>
  <dc:language>en-US</dc:language>
  <cp:lastModifiedBy>paola</cp:lastModifiedBy>
  <cp:lastPrinted>2016-11-11T10:14:00Z</cp:lastPrinted>
  <dcterms:modified xsi:type="dcterms:W3CDTF">2017-09-25T17:21:00Z</dcterms:modified>
  <cp:revision>2</cp:revision>
  <dc:subject/>
  <dc:title/>
</cp:coreProperties>
</file>