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13"/>
        <w:gridCol w:w="4177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434590</wp:posOffset>
                  </wp:positionH>
                  <wp:positionV relativeFrom="paragraph">
                    <wp:posOffset>-836930</wp:posOffset>
                  </wp:positionV>
                  <wp:extent cx="1502410" cy="69659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O (Febbraio- Marzo )                      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PRIME                                                                DISCIPLINA Disegno e storia dell’Arte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TENZE TRASVERSALI: CT1 –Imparare ad imparare. CT2- Progettare. CT3- Comunicare. CT4- Collaborare e partecipare. CT5- Agire in modo autonomo e responsabile. CT6- Risolvere problemi. CT7- Individuare collegamenti e relazioni. CT8- Acquisire e interpretare informazioni.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TENZE D’ASSE DEI LINGUAGGI: CL.1Sviluppare la padronanza dei mezzi espressivi , scritti, grafici e orali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.CL2- Essere in grado di leggere e produrre testi  , riassumendo, analizzando in modoman mano più.CL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decodificare , comprendere e produrre messaggi finalizzati al contesto, allo scopo  e al destinatario e a  manifestazioni delle arti figurative anche sapendo utilizzare e produrre testi multimediali. CL4-Possedere un lessico specialistico essenziale e utilizzarlo per decodificare e interpretare   i termini di un problema o di un testo.</w:t>
            </w:r>
          </w:p>
          <w:p>
            <w:pPr>
              <w:pStyle w:val="Stile"/>
              <w:spacing w:lineRule="exact" w:line="259" w:before="364" w:after="0"/>
              <w:ind w:right="1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ZE DISCIPLINARI: CD1-</w:t>
            </w:r>
            <w:r>
              <w:rPr>
                <w:color w:val="110E0C"/>
                <w:sz w:val="20"/>
                <w:szCs w:val="20"/>
              </w:rPr>
              <w:t xml:space="preserve"> Padroneggiare il disegno grafic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110E0C"/>
                <w:sz w:val="20"/>
                <w:szCs w:val="20"/>
              </w:rPr>
              <w:t xml:space="preserve">geometrico, come linguaggio e strumento di conoscenza . CD2- Utilizzare gli strumenti propri del disegno per studiare e capire l'arte. CD3- Saper comprendere e interpretare le opere architettoniche ed artistiche. CD4- Saper collocare un'opera d'arte nel contesto storico-culturale. CD5- Acquisire consapevolezza del valore del patrimonio artistico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14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1, CT2, CT3, CT4, CT5, CT6, CT7, CT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50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, CL5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zioni ortogonali di punti, segmenti e pia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zioni ortogonali di poligoni paralleli ai piani di proiezione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Stile"/>
              <w:ind w:right="19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-Conoscere gli aspotti teorici delle proiezioni di Monge.</w:t>
            </w:r>
          </w:p>
          <w:p>
            <w:pPr>
              <w:pStyle w:val="Stile"/>
              <w:ind w:right="19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</w:r>
          </w:p>
          <w:p>
            <w:pPr>
              <w:pStyle w:val="Stile"/>
              <w:ind w:right="19" w:hanging="0"/>
              <w:rPr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- Rappresentare in forma bidimensionale  le forme geometriche collocate nello spaz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ile"/>
              <w:ind w:left="110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 xml:space="preserve">Arte greca </w:t>
            </w:r>
          </w:p>
          <w:p>
            <w:pPr>
              <w:pStyle w:val="Stile"/>
              <w:ind w:left="134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</w:r>
          </w:p>
          <w:p>
            <w:pPr>
              <w:pStyle w:val="Stile"/>
              <w:ind w:left="134" w:hanging="0"/>
              <w:rPr/>
            </w:pPr>
            <w:r>
              <w:rPr>
                <w:color w:val="020000"/>
                <w:sz w:val="20"/>
                <w:szCs w:val="20"/>
              </w:rPr>
              <w:t>La scultura:arcaica, classica, ellenistica.</w:t>
            </w:r>
            <w:r>
              <w:rPr>
                <w:color w:val="1C1918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697" w:leader="none"/>
              </w:tabs>
              <w:spacing w:before="0" w:after="160"/>
              <w:rPr>
                <w:rFonts w:ascii="Arial" w:hAnsi="Arial" w:cs="Arial"/>
                <w:b/>
                <w:b/>
                <w:color w:val="1C19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C1918"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ile"/>
              <w:ind w:right="19" w:hanging="0"/>
              <w:rPr/>
            </w:pPr>
            <w:r>
              <w:rPr>
                <w:color w:val="020000"/>
                <w:sz w:val="20"/>
                <w:szCs w:val="20"/>
              </w:rPr>
              <w:t>Descr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vere le opere usando la terminologia </w:t>
            </w:r>
          </w:p>
          <w:p>
            <w:pPr>
              <w:pStyle w:val="Stile"/>
              <w:ind w:left="144" w:hanging="0"/>
              <w:rPr/>
            </w:pPr>
            <w:r>
              <w:rPr>
                <w:color w:val="020000"/>
                <w:sz w:val="20"/>
                <w:szCs w:val="20"/>
              </w:rPr>
              <w:t>appropria</w:t>
            </w:r>
            <w:r>
              <w:rPr>
                <w:color w:val="1C1918"/>
                <w:sz w:val="20"/>
                <w:szCs w:val="20"/>
              </w:rPr>
              <w:t xml:space="preserve">ta 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Individuar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>nelle opere d</w:t>
            </w:r>
            <w:r>
              <w:rPr>
                <w:color w:val="1C1918"/>
                <w:sz w:val="20"/>
                <w:szCs w:val="20"/>
              </w:rPr>
              <w:t>'</w:t>
            </w:r>
            <w:r>
              <w:rPr>
                <w:color w:val="020000"/>
                <w:sz w:val="20"/>
                <w:szCs w:val="20"/>
              </w:rPr>
              <w:t>art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 xml:space="preserve">alcuni degli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020000"/>
                <w:sz w:val="20"/>
                <w:szCs w:val="20"/>
              </w:rPr>
              <w:t>elementi del l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nguaggio v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sivo 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Operare semplic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>collegament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 xml:space="preserve">tra la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1C1918"/>
                <w:sz w:val="20"/>
                <w:szCs w:val="20"/>
              </w:rPr>
              <w:t>p</w:t>
            </w:r>
            <w:r>
              <w:rPr>
                <w:color w:val="020000"/>
                <w:sz w:val="20"/>
                <w:szCs w:val="20"/>
              </w:rPr>
              <w:t>rodu</w:t>
            </w:r>
            <w:r>
              <w:rPr>
                <w:color w:val="1C1918"/>
                <w:sz w:val="20"/>
                <w:szCs w:val="20"/>
              </w:rPr>
              <w:t>z</w:t>
            </w:r>
            <w:r>
              <w:rPr>
                <w:color w:val="020000"/>
                <w:sz w:val="20"/>
                <w:szCs w:val="20"/>
              </w:rPr>
              <w:t xml:space="preserve">ione artistica e </w:t>
            </w:r>
            <w:r>
              <w:rPr>
                <w:color w:val="1C1918"/>
                <w:sz w:val="20"/>
                <w:szCs w:val="20"/>
              </w:rPr>
              <w:t xml:space="preserve">il </w:t>
            </w:r>
            <w:r>
              <w:rPr>
                <w:color w:val="020000"/>
                <w:sz w:val="20"/>
                <w:szCs w:val="20"/>
              </w:rPr>
              <w:t xml:space="preserve">contesto in cui si </w:t>
            </w:r>
          </w:p>
          <w:p>
            <w:pPr>
              <w:pStyle w:val="Normal"/>
              <w:tabs>
                <w:tab w:val="clear" w:pos="708"/>
                <w:tab w:val="center" w:pos="1980" w:leader="none"/>
              </w:tabs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>sviluppa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 utilizzeranno mezzi multimediali, libro di testo, documenti, aula, laboratorio. Le stradegie saranno lezione frontale, lezione partecipata, lavori di gruppo, situazioni problematiche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, appunti, fotocopie, materiale multimediale, fogli da disegno, matite, colori, riviste d’arte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erche usando internet, lettura dal libro e da altri documenti  per ricavarne informazioni, in particolare sul mito greco. Disegni a mano libera e geometrici per appropriarsi del procedimento creativo di una testimonianza artistica o degli elementi del linguaggio geometrico. </w:t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l mi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e storia dell’Arte, Italiano, Storia, Scienze, Informat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;verifiche grafiche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enti brevi da parte degli alunni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iche scritte a risposta aperta e/o chiusa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stionari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isi di un testo (un monumento, un reperto archeologico, ecc.)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testi di vario tipo frutto del lavoro (individuale o di gruppo) di studio-ricerca-documentazione e/o analisi-interpretaz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icerca di informazioni su un dato argomento in Internet, su testi non colastici ,          quindi, messa a punto di un prodotto multimediale da proporre alla clas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il numero delle verifiche e la valutazione, ci si atterrà a quanto deliberato dal Collegio Docenti e alle griglie presenti nel P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4730</wp:posOffset>
            </wp:positionH>
            <wp:positionV relativeFrom="paragraph">
              <wp:posOffset>-167640</wp:posOffset>
            </wp:positionV>
            <wp:extent cx="1502410" cy="69659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Carattere1">
    <w:name w:val="Corpo del testo Carattere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5:49:00Z</dcterms:created>
  <dc:creator>Account Microsoft</dc:creator>
  <dc:description/>
  <cp:keywords/>
  <dc:language>en-US</dc:language>
  <cp:lastModifiedBy>paola</cp:lastModifiedBy>
  <cp:lastPrinted>2016-12-26T16:35:00Z</cp:lastPrinted>
  <dcterms:modified xsi:type="dcterms:W3CDTF">2017-09-25T21:31:00Z</dcterms:modified>
  <cp:revision>4</cp:revision>
  <dc:subject/>
  <dc:title/>
</cp:coreProperties>
</file>