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eo Scientifico                                        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himic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omenclatura tradizionale e IUPAC dei principali gruppi di composti inorganici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zione dei principali composti inorganici e loro riconoscimento sia attraverso la formula che il nome derivante dai vari sistemi di nomenclatu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valenza. Il numero di ossidazione e la sua determinazione nei composti. Composti binari, ternari e quaternari. Formule di struttura e modelli molecolari. Significato qualitativo e quantitativo delle trasformazioni chimich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composizione chimica della litosfe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si della struttura dei minerali e loro classificazione. Le rocc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l processo magmatico, sedimentario e metamorfico. Il ciclo litogenetico. Analisi della struttura e della composizione delle rocce magmatiche, sedimentarie e metamorfich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:  </w:t>
            </w:r>
            <w:r>
              <w:rPr>
                <w:rFonts w:cs="Arial" w:ascii="Arial" w:hAnsi="Arial"/>
                <w:sz w:val="20"/>
                <w:szCs w:val="20"/>
              </w:rPr>
              <w:t>Saper trovare la formula di un composto inorganico seguendo le regole della nomenclatura IUPAC e tradizionale. Saper ricavare il n.o. di un elemento presente in un dato composto chimic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per eseguire e risolvere calcoli stechiometric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conoscere i diversi tipi di minerali e descrivere la loro struttura; riconoscere i vari tipi di rocce e descrivere la loro form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ndividua, analizza e discerne </w:t>
            </w:r>
            <w:r>
              <w:rPr>
                <w:rFonts w:cs="Arial" w:ascii="Arial" w:hAnsi="Arial"/>
                <w:sz w:val="20"/>
                <w:szCs w:val="20"/>
              </w:rPr>
              <w:t>i vari tipi di minerali e rocce, delineando i processi alla base della loro form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gomenta</w:t>
            </w:r>
            <w:r>
              <w:rPr>
                <w:rFonts w:cs="Arial" w:ascii="Arial" w:hAnsi="Arial"/>
                <w:sz w:val="20"/>
                <w:szCs w:val="20"/>
              </w:rPr>
              <w:t>, dopo aver raccolto informazioni e documenti scientifici, sulle caratteristiche fisiche e chimiche dei principali tipi di rocce e minera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codifica le inform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contenute in testi e/o articoli scientifici inerenti minerali e roc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09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28:00Z</dcterms:modified>
  <cp:revision>4</cp:revision>
  <dc:subject/>
  <dc:title/>
</cp:coreProperties>
</file>