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 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     II                                                                                                      DISCIPLINA: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utilizza il linguaggio formale specifico della Matematica per decodificare e interpretare i termini di un problema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tecniche e le procedure del calcolo aritmetico ed algebrico, rappresentandole anche sotto forma grafica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ricercare, ordinare ed interpretare dati per individuare gli schemi regolari o le leggi che regolano i fenomeni osservati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 abilità motorie ed espressive come manifestazione dell’identità personale, sociale e culturale.</w:t>
            </w:r>
          </w:p>
          <w:p>
            <w:pPr>
              <w:pStyle w:val="Normal"/>
              <w:spacing w:before="0" w:after="0"/>
              <w:ind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ritmetico ed algebrico, rappresentandole anche sotto forma grafic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Confrontare ed analizzare figure geometriche, individuando invarianti e relazioni. Individuare le strategie appropriate per la soluzione di problem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Comprende e utilizza il linguaggio formale specifico della Matematica per decodificare e interpretare i termini di un problema.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Utilizza le tecniche e le procedure del calcolo aritmetico ed algebric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numeri irrazionali. Radice ennesima di un numero reale. Potenze con esponente razionale e radical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emi di primo grado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geometria euclidea del piano. Il metodo delle coordinate e la retta nel piano cartesiano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LAZIONI E FUNZ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 nel piano cartesiano di equazioni, disequazioni e sistemi.</w:t>
            </w:r>
          </w:p>
          <w:p>
            <w:pPr>
              <w:pStyle w:val="Normal"/>
              <w:spacing w:lineRule="auto" w:line="256" w:before="120" w:after="0"/>
              <w:ind w:right="57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 sarà in grado d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perare con numeri irrazional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ilizzare le proprietà delle radici ed eseguire operazioni con esse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solvere equazioni e disequazioni di primo grado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pretare graficamente  funzioni linear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rivere l’equazione di una retta nel piano cartesian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equazioni di rette parallele e perpendicolari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rivere l’equazione di una retta nel piano cartesian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equazioni di rette parallele e perpendicolari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solvere sistemi lineari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solvere disequazioni di primo grad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ppresentare graficamente  equazioni, disequazioni e sistem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pretare graficamente equazioni e disequazioni.</w:t>
            </w:r>
          </w:p>
        </w:tc>
      </w:tr>
      <w:tr>
        <w:trPr>
          <w:trHeight w:val="26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 in funzione di scopi di realtà e di studio sarà in grado di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lgebric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frontare  e analizzare figure geometriche individuandone simmetrie ed invariant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crivere equazioni e sistemi di equazioni che matematizzano e risolvono problemi di diversa natura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codificare le informazioni contenute in test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, analizzare e discernere le procedure da seguire per la risoluzione di un problema, effettuando verifiche e dimostrazion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vorare in gruppo e interagire correttamente con insegnanti e compagni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 aula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</w:tc>
      </w:tr>
      <w:tr>
        <w:trPr>
          <w:trHeight w:val="1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sto in adozione, eventuali fotocopie,  lavagna, LIM, materiale audiovisivo, giornali; Internet.</w:t>
            </w:r>
          </w:p>
        </w:tc>
      </w:tr>
      <w:tr>
        <w:trPr>
          <w:trHeight w:val="8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lunno, attraverso lo studio di contenuti interdisciplinari,  acquisirà la consapevolezza delle correlazioni tra le discipline scientifiche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Calcoli percentuali, semplici nozioni di statistica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, mediante l’uso di 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lazioni quadratiche per lo studio del moto uniformemente accelerato e la sua rappresentazione nel piano cartesian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le relazioni lineari : spazio-velocità, forza-accelerazione, velocità angolare-velocità tangenziale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so di  formule inverse.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i equazioni e sistemi  per matematizzare un problema fisico, chimico, biologic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 piano cartesiano come rappresentazione grafica di un modello.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tematica,Fisica, Scienz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4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struzione di tabelle, di grafic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ve di realtà</w:t>
            </w:r>
          </w:p>
        </w:tc>
      </w:tr>
      <w:tr>
        <w:trPr>
          <w:trHeight w:val="4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 fa riferimento alle griglie di valutazione inserite nel PTOF e approvate da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12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  <w:gridCol w:w="10622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 Gennaio)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I                                                                                                       DISCIPLINA:   MATEMATICA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ritmetico ed algebrico, rappresentandole anche sotto forma graf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Confrontare ed analizzare figure geometriche, individuando invarianti e relazioni. Individuare le strategie appropriate per la soluzione di proble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Comprende e utilizza il linguaggio formale specifico della Matematica per decodificare e interpretare i termini di un problema.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Utilizza le tecniche e le procedure del calcolo aritmetico ed algebrico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quazioni di secondo grado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zioni  e Funzion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io delle funzioni delle funzioni del tipo  f(x)=a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+bx+c    f(x)=√x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’alunno sarà in grado di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solvere equazioni  secondo grad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pretare graficamente  funzioni quadratiche, equazioni e disequazion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lazioni e Funzion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le funzioni del tipo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f(x)=ax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+bx+c, f(x)=√x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appresentare graficamente  equazioni, disequazioni e sistem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pretare graficamente equazioni e disequazioni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 in funzione di scopi di realtà e di studio sarà in grado d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lgebr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frontare  e analizzare figure geometriche individuandone simmetrie ed invari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crivere equazioni e sistemi di equazioni che matematizzano e risolvono problemi di diversa natu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codificare le informazioni contenute in t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, analizzare e discernere le procedure da seguire per la risoluzione di un problema, effettuando verifiche e dimostrazioni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vorare in gruppo e interagire correttamente con insegnanti e compagni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; Internet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4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attraverso lo studio di contenuti interdisciplinari,  acquisirà la consapevolezza delle correlazioni tra le discipline scientifiche: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, mediante l’uso di 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lazioni quadratiche per lo studio del moto uniformemente accelerato e la sua rappresentazione nel piano cartesian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le relazioni lineari : spazio-velocità, forza-accelerazione, velocità angolare-velocità tangenziale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so di  formule inverse.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i equazioni e sistemi  per matematizzare un problema fisico, chimico, biologic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 piano cartesiano come rappresentazione grafica di un model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ica, Fisica, Scienz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struzione di tabelle, di grafic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 fa riferimento alle griglie di valutazione inserite nel PTOF e approvate dal Collegio dei Docenti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12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851"/>
        <w:gridCol w:w="10622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 Marzo)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   II                                                                                                        DISCIPLINA:  Matematica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ritmetico ed algebrico, rappresentandole anche sotto forma grafic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Confrontare ed analizzare figure geometriche, individuando invarianti e relazioni. Individuare le strategie appropriate per la soluzione di problem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Comprende e utilizza il linguaggio formale specifico della Matematica per decodificare e interpretare i termini di un problema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Utilizza le tecniche e le procedure del calcolo aritmetico ed algebr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 di secondo grado e frazionar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i di disequazioni.  sistemi di secondo grado. Sistemi di secondo grado simmetrici. Rappresentazione di sistemi nel piano cartesiano e loro significato geometric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irconferenza e il cerchio. Il concetto di radiante e la misura degli angoli. Area dei poligoni.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i quadrilateri come quadrati, rombi, rettangoli, parallelogrammi, trapezi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iconoscere eventuali simmetrie di una figu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imostrare proprietà di figure geometrich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 in funzione di scopi di realtà e di studio sarà in grado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lgebr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frontare  e analizzare figure geometriche individuandone simmetrie ed invari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crivere equazioni e sistemi di equazioni che matematizzano e risolvono problemi di diversa natu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codificare le informazioni contenute in t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, analizzare e discernere le procedure da seguire per la risoluzione di un problema, effettuando verifiche e dimostrazioni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vorare in gruppo e interagire correttamente con insegnanti e compagni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; Internet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Attività’ di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4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attraverso lo studio di contenuti interdisciplinari,  acquisirà la consapevolezza delle correlazioni tra le discipline scientifich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, mediante l’uso di 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lazioni quadratiche per lo studio del moto uniformemente accelerato e la sua rappresentazione nel piano cartesian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le relazioni lineari : spazio-velocità, forza-accelerazione, velocità angolare-velocità tangenziale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so di  formule inverse.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i equazioni e sistemi  per matematizzare un problema fisico, chimico, biologic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 piano cartesiano come rappresentazione grafica di un modello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ica, Fisica, Scienze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struzione di tabelle, di grafic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12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  <w:gridCol w:w="10622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 Giugno)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     II                                                                                                DISCIPLINA :   Matematica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ritmetico ed algebrico, rappresentandole anche sotto forma graf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Confrontare ed analizzare figure geometriche, individuando invarianti e relazioni. Individuare le strategie appropriate per la soluzione di proble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Comprende e utilizza il linguaggio formale specifico della Matematica per decodificare e interpretare i termini di un problema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 Utilizza le tecniche e le procedure del calcolo aritmetico ed algebr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quazioni e funzioni con valori assoluti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eomet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concetto di “perpendicolarità” attraverso lo studio dei Teoremi di Euclide e Pitagora che si riallacciano al prodotto scalare e al prodotto vettoriale. La similitudine. Le trasformazioni nel piano: le isometrie (traslazioni, rotazion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lgeb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isolvere equazioni e disequazioni con valori assoluti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terpretare graficamente  equazioni e disequazion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eometri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equazioni di rette parallele e perpendicolari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re i teoremi di Pitagora e di Euclide per la risoluzione di problemi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le figure simili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oscere eventuali simmetrie di una figura o in un problem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lazioni e Funzion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ppresentare graficamente  equazioni, disequazioni e sistem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pretare graficamente equazioni e disequaz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 in funzione di scopi di realtà e di studio sarà in grado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le tecniche e le procedure del calcolo algebr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frontare  e analizzare figure geometriche individuandone simmetrie ed invari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crivere equazioni e sistemi di equazioni che matematizzano e risolvono problemi di diversa natu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codificare le informazioni contenute in t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, analizzare e discernere le procedure da seguire per la risoluzione di un problema, effettuando verifiche e dimostra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vorare in gruppo e interagire correttamente con insegnanti e compagni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; Internet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Attività’ di laborato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attraverso lo studio di contenuti interdisciplinari,  acquisirà la consapevolezza delle correlazioni tra le discipline scientifiche: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risoluzione di problemi di vario tipo e nell’interpretazione dei risultati di esperimenti, mediante l’uso di 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lazioni quadratiche per lo studio del moto uniformemente accelerato e la sua rappresentazione nel piano cartesian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le relazioni lineari : spazio-velocità, forza-accelerazione, velocità angolare-velocità tangenziale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so di  formule inverse.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i equazioni e sistemi  per matematizzare un problema fisico, chimico, biologico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o del piano cartesiano come rappresentazione grafica di un modello.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-Fisica-Scienze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struzione di tabelle, di grafic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ei Docenti</w:t>
            </w:r>
          </w:p>
        </w:tc>
        <w:tc>
          <w:tcPr>
            <w:tcW w:w="10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36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1T16:32:00Z</dcterms:modified>
  <cp:revision>4</cp:revision>
  <dc:subject/>
  <dc:title/>
</cp:coreProperties>
</file>