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Aprile/Giugn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Second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eo Scientifico                                                                                                                        DISCIPLINA: SCIENZE        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truttura della molecola dell’acqu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à dell’acqua: densità, calore specifico, coesione e ades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i e loro unità di concentr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DIVISIONE CELLULARE E LA RIPRODU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 di divisione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tosi e il ciclo cellul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 meiosi e 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gnificato evolutivo del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VOLUZIONE E LA BIODIVERSITA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orie evolu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win e l’evoluzionismo mode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e tassonomiche e classificazione dei viv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iodiversità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tere in relazione la struttura molecolare dell’acqua con le sue proprieta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inguere una sostanza idrofila da una idrofob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re la  concentrazione  di una solu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guire semplici calcoli per preparare una soluzione a concentrazione no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levare, descrivere, rappresentare, spiegare le caratteristiche fondamentali degli esseri viventi ai diversi livelli (molecolare, cellulare, organismico, ecosistemic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le tappe del ciclo cellul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rontare il processo mitotico e quello meio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re il vantaggio evolutivo della riproduzione sessu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a teoria di Darwin i diversi aspetti per i quali è considerata un modello nell’evoluzion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storicamente l’evoluzionismo darwin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 e interpretare un albero filogene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la specie come fondamentale categoria tassonomica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367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o flessibile degli spazi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izzare l’esperienza e le conoscenze degli alunni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vorire l’esplorazione e la scoperta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raggiare l’apprendimento collaborativo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uovere la consapevolezza del proprio modo di apprendere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zare attività didattiche in forma di laboratorio </w:t>
            </w:r>
          </w:p>
        </w:tc>
      </w:tr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in adozione, manuali, riviste, prodotti multimediali, riviste, laboratorio scientific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ll’ambito di laboratorio scientifico, richiedere l’elaborazione di ipotesi, la messa punto o la selezione di strumenti per la raccolta dei dati, l’elaborazione dei dati ..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i volti ad una produzione o ad una realizzazione concreta, a carattere funzionale. Ad esempio, realizzare un video di presentazione della scuola; elaborazione di un progetto per la ristrutturazione di un ambiente scolastico (ad es. il giardino della scuola...)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edere agli studenti di preparare una comunicazione alla classe o una relazione su un argomento stabilito.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iedere agli allievi di scrivere un testo che deve essere pubblicato; di realizzare un progetto; di realizzare la pianta di un luogo; di elaborare il programma per una manifestazione o per lo svolgimento di attività comuni; di realizzare un plastico; di realizzare un montaggio audiovisivo; di preparare e realizzare una inchiesta, una campagna di sensibilizzazione ... </w:t>
            </w:r>
          </w:p>
        </w:tc>
      </w:tr>
      <w:tr>
        <w:trPr>
          <w:trHeight w:val="266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lcoli percentuali, semplici nozioni di statistica”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risoluzione di problemi di vario tipo e nell’interpretazione dei risultati di esperiment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, Matematica</w:t>
            </w:r>
          </w:p>
        </w:tc>
      </w:tr>
      <w:tr>
        <w:trPr>
          <w:trHeight w:val="28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i dirette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dei lavori svolti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nelle lezioni dialogiche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 scritte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i tabelle, di grafici ed eventuale stesura di relazioni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ragionata e analisi di testi scientifici;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51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7:52:00Z</dcterms:modified>
  <cp:revision>3</cp:revision>
  <dc:subject/>
  <dc:title/>
</cp:coreProperties>
</file>