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Aprile - Giugn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CLASSI     Terze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Liceo Scientifico                                                                                                                     DISCIPLINA Scienze                                                                                                   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8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i contenuti fondamentali delle diverse discipline scientifiche, in particolar modo delle varie teorie e dei loro nuclei fondanti.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e scienze (Fisica, Chimica, Biologia, Scienze della Terra) per operare previsioni quantitative o per decodificare i fenomeni naturali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re in maniera autonoma notizie sulle principali innovazioni scientifiche e tecnologiche e valutarne l’impatto in ambito ambientale, biomedico e soci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aniera critica e consapevole gli strumenti informatici nelle attività di studio, ricerca e approfondimento disciplinare.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8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ulare ipotesi in base ai dati fornit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rre conclusioni in base ai risultati ottenu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situazioni problematiche utilizzando linguaggi specif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stabilire rel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le conoscenze acquisite alla vita reale.</w:t>
            </w:r>
          </w:p>
        </w:tc>
      </w:tr>
      <w:tr>
        <w:trPr>
          <w:trHeight w:val="15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Biologia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a regolazione genica e lo sviluppo embrionale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e sequenze genomiche. Le caratteristiche del genoma procariotico ed eucariotico. L’evoluzione e l’origine delle specie viventi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 fattori che portano all’evoluzione. La selezione naturale. Il concetto di specie e le modalità di speciazione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Documentarsi per scopi di studio sulle tappe storiche della scoperta delle mutazioni; confrontare l’organizzazione del genoma eucariotico con quella del genoma procariotico, evidenziandone le differenze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i intende costruire le seguenti situazioni di apprendimento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 aula, in laboratorio, fuori scuola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ituazioni d’ascolto, situazioni laboratoriali, situazioni problematiche, situazioni di cooperative learn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strumentale del libro di test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ain storm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solv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i di grupp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guidate, individuali e di grupp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gnazione di compiti individualizzat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laboratori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ibri di tes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rticoli scientifici tratti da riviste specializzate (es. Focus, ect..) o dal web (Aula di Scienze – myZanichelli)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ideolezioni e Lezioni in Power Point (my Zanichelli)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isorse varie reperibili in rete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Esercizi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lazion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alizzazione di presentazioni con vari strumenti (Power Point, Prezi, ecc.)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grupp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ricerca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zioni diret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o dei lavori svol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nelle lezioni dialogich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e scritt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e di tabelle, di grafici ed eventuale stesura di rela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esi ragionata e analisi di testi scientifi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di realtà</w:t>
            </w:r>
          </w:p>
        </w:tc>
      </w:tr>
      <w:tr>
        <w:trPr>
          <w:trHeight w:val="90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tutte le tipologie di prove si utilizzeranno le griglie di valutazione approvate dal Collegio dei Docenti ed allegate al PTOF di Istitut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8:10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18:16:00Z</dcterms:modified>
  <cp:revision>3</cp:revision>
  <dc:subject/>
  <dc:title/>
</cp:coreProperties>
</file>