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CLASSI    Quarte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Liceo Scientifico)                                                                            DISCIPLINA Scienze naturali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i contenuti fondamentali delle diverse discipline scientifiche, in particolar modo delle varie teorie e dei loro nuclei fondant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linguaggi formali e simbolici della chimica per operare previsioni quantitative o per decodificare i fenomeni natural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sere in grado di seguire in maniera autonoma le principali  innovazioni scientifiche e tecnologiche e di valutarne l’impatto in ambito ambientale, biomedico e sociale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n maniera critica e consapevole gli strumenti informatici nelle attività di studio, ricerca e approfondimento disciplinar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/>
              <w:t>-------------------------------------------------------------------------------------------------------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escrivere l’organizzazione generale del corpo umano , evidenziando l’interconnessione tra sistemi ed apparati interessa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piegare il significato di omeostas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cquisire consapevolezza dell’importanza di determinate pratiche collegate al mantenimento di un buono stato di salu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piegare le proprietà colligative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l’organizzazione dell’apparato digerente:organi e funzion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oprietà colligativ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a struttura e la funzione dell’apparato digerente, argomentare su tematiche inerenti l’educazione alla salu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e proprietà colligative delle solu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lassifica ed elabora informazioni chimiche, inclusi dati, grafici, etc;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rogetta uno schema appropriato per la risoluzione di un problema chimico pratico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nalizza informazioni relative a problemi scientifici dimostrando di possedere criteri di giudizio;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tilizza le conoscenze relative all’anatomia e fisiologia per sviluppare un’adeguata educazione alla salute e all’alimentazione;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trapola in modo autonomo informazioni in seguito alla lettura di un testo scientifico tecnico-pratico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rrela le manifestazioni patologiche ai sintomi che le caratterizzano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codifica le informazioni contenute in testi e/o articoli scientifici sulle principali malattie che riguardano l’uom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8:38:00Z</dcterms:created>
  <dc:creator>antonella</dc:creator>
  <dc:description/>
  <dc:language>en-US</dc:language>
  <cp:lastModifiedBy>paola</cp:lastModifiedBy>
  <cp:lastPrinted>2016-11-11T10:14:00Z</cp:lastPrinted>
  <dcterms:modified xsi:type="dcterms:W3CDTF">2017-09-25T18:38:00Z</dcterms:modified>
  <cp:revision>2</cp:revision>
  <dc:subject/>
  <dc:title/>
</cp:coreProperties>
</file>