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498600" cy="69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53"/>
      </w:tblGrid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Febbraio/Marzo)</w:t>
            </w:r>
          </w:p>
        </w:tc>
      </w:tr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ASSI Seconde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ceo Scientifico                                                                                                                         DISCIPLINA Scienze</w:t>
            </w:r>
          </w:p>
        </w:tc>
      </w:tr>
      <w:tr>
        <w:trPr>
          <w:trHeight w:val="423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o studente, alla fine dell’obbligo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il metodo scientifico nell’osservazione dei principali fenomeni naturali al fine di decodificarl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iconosce e analizza le relazioni tra l’ambiente abiotico, le forme viventi e i flussi di energia, al fine di interpretare le modificazioni ambientali di origine antropic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le tecniche e le procedure di calcolo per affiancare a un’analisi qualitativa quella quantitativa dei fenomeni naturali fondamental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ricercare, ordinare ed interpretare dati per individuare gli schemi regolari o le leggi che regolano i fenomeni osserva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è in grado di utilizzare le tecnologie informatiche per la formalizzazione dei risultati  e per la ricerca di dati e di fonti per le attività di studio e di approfond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 testi multimed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interpretare un articolo scient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 esprimere i concetti scientifici utilizzando il lessic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ggiorna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tecniche di laboratorio utilizzando in maniera adeguata i diversi strumenti disponibili (es. sa eseguire misure, sa preparare una soluzione, sa allestire un preparato microscopico, sa utilizzare tecniche di separazione di miscugli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presentare i contenuti disciplinari con adeguato lessico scientifico e padroneggiando 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e i risultati di un esperimento o di un’attività di ricerca svol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risorse web per effettuare ricerche in modo consap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 presentazioni, produce mappe concettuali, testi, grafici, ricorrendo ai software più diffus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odo corretto i sistemi per lo scambio di dati e informazioni (rete, ambienti clou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o svolgimento delle attività di studio e laboratoriali sa lavorare in gruppo e interagisce correttamente con insegnanti e compag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apprezzare la bellezza e il valore di un ambiente naturale (paesaggio, parco naturale, ecc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le norme di comportamento e di utilizzo dei laboratori applicando ciò che la normativa sulla sicurezza impon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QUANTITA’ DI SOSTANZA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 atomica e molecolar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tomi, le molecole, la mol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e e massa molar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izione percentuale e formule empirich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oli nelle equazioni chim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SERVIAMO LA CELLU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icroscopio e la teoria cellul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e dimensioni delle cellu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comuni e specifiche delle cellule procariote ed eucariote, animali e veget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embrane cellula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 e le funzioni dei principali organu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ENERGIA E LE SUE TRAS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sso di materia ed energia nella cellu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etabolismo cellulare e il ruolo degli enzim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bolismo del glucosio (respirazione cellulare, fermentazione) e  fotosintes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Default"/>
              <w:spacing w:lineRule="auto" w:line="252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riferimento alla CHIMICA)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definire l’unità di massa atomica. 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lcolare la massa molecolare di un compost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salire alla formula empirica di un composto dalla sua composizione percentual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tere in relazione la struttura molecolare dell’acqua con le sue proprietà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 riferimento alla BIOLOGIA)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levare, descrivere, rappresentare, spiegare le caratteristiche fondamentali degli esseri viventi ai diversi livelli (molecolare, cellulare, organismico).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escrivere la struttura generale delle cellule procariote ed eucariote animali e vegetali. 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le differenze tra autotrofi ed eterotrofi in relazione alle modalità con cui si procurano l’energia e il nutriment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i vantaggi della pluricellularità.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illustrare la struttura delle membrane cellulari. 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relare la struttura e le funzioni degli organuli citoplasmatici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lassificare e distinguere le varie forme con cui si manifesta l’energia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il ruolo indispensabile della fotosintesi per l’immissione di materia e di energia nel mondo vivent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che le cellule utilizzano molecole organiche per procurarsi l’energia di cui hanno bisogn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pire in quale forma l’energia è presente a livello biologic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re il metabolismo cellular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re le differenze tra fermentazione e respirazione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tere in relazione fotosintesi, respirazione e fermentazione.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identificare le principali tappe della fotosintesi, della respirazione cellulare e della fermentazione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contesti di studio e di ricer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utilizza autonomamente, oltre ai libri di testo, varie fonti, articoli scientifici, interpretando e decodificando le informazioni provenienti da un testo continuo e non continuo (grafici, mappe, tabelle, immagini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situazioni di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r es. elaborare una dieta equilibrata, calcolare il tasso alcolemico, ecc.):  ricerca e si documenta attraverso fonti di tipo diverso (manuali, riviste specialistiche, Internet); tabula dati e informazioni che utilizza per formulare ipotesi, costruire ed esprimere opinioni;  prende decisioni riguardanti la salute e l’alimentazione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conosce problematiche a carattere scientifico che riguardano il territori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 si aggiorna sulla loro evoluzione (per es. aumento dell’incidenza di particolari patologie, ecc.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riferimento a scoperte e notizie scientifiche divulgate attraverso i mezzi di comunicazione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 documenta ed effettua ricerche di approfondimento sul web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situazion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(dibattito, produzione di un articolo scientifico, intervista, video o presentazione multimediale) comunica i risultati dello studio e della ricerca attraverso forme di espressione orale, scritta, grafica e multimediale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adroneggiando la lingua italiana e il lessico specifico della Biologia e della Chimica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Usa in modo corret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spett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le norme di comportamento e di utilizzo del laboratorio applicando ciò che la normativa sulla sicurezza impone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svolgere un esperimen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dividuando l’obiettivo e i materiali necessari per la sua realizzazione e utilizzando in maniera adeguata i diversi strumenti disponibili (es. sa preparare una soluzione, sa allestire un preparato microscopico ecc.)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  <w:tr>
        <w:trPr>
          <w:trHeight w:val="7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ze, Fisica,  Scienze moto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  <w:sz w:val="20"/>
      <w:szCs w:val="20"/>
      <w:lang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49:00Z</dcterms:created>
  <dc:creator>antonella</dc:creator>
  <dc:description/>
  <dc:language>en-US</dc:language>
  <cp:lastModifiedBy>paola</cp:lastModifiedBy>
  <cp:lastPrinted>2016-11-11T10:14:00Z</cp:lastPrinted>
  <dcterms:modified xsi:type="dcterms:W3CDTF">2017-09-25T17:49:00Z</dcterms:modified>
  <cp:revision>2</cp:revision>
  <dc:subject/>
  <dc:title/>
</cp:coreProperties>
</file>