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settembre - 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SI     Prime   (Liceo Scientifico)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i moti della Terra, (rotazione, rivoluzione, moti millenari)  individuarne le conseguenze sulla nostra vita e correlarli alla scansione del temp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e confrontare i moti della Terra con quelli del suo satellite, la Luna, comprendendo a cosa sia dovuta l’origine del “mese”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SCIENZE E IL METODO DI INDAGI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alla teoria. Come gli scienziati non si accontentano di osservare i fenomeni ma ricercano le loro cause e i nessi che li correlano.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E E GRANDEZZ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LE GRANDEZZE FISICH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dezze fisiche e relative unità di mis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iazione tra grandezze estensive ed intensive, fondamentali e derivate, ed espressione delle loro misure attraverso le unità del Sistema Internazion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ALCUNE GRANDEZZE IMPORTANTI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si di grandezze importanti per indagare le proprietà della materia e dell’energia dal punto di vista macroscopico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unghezza, volume, massa </w:t>
            </w:r>
            <w:r>
              <w:rPr>
                <w:rFonts w:cs="Arial" w:ascii="Arial" w:hAnsi="Arial"/>
                <w:sz w:val="20"/>
                <w:szCs w:val="20"/>
              </w:rPr>
              <w:t>(differenza tra massa e peso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temperatura </w:t>
            </w:r>
            <w:r>
              <w:rPr>
                <w:rFonts w:cs="Arial" w:ascii="Arial" w:hAnsi="Arial"/>
                <w:sz w:val="20"/>
                <w:szCs w:val="20"/>
              </w:rPr>
              <w:t>(scale Celsius, Kelvin, Fahrenheit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pressione, densità, energia, calore specifico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ESPRIMERE LE MIS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ssi di multipli e sottomultipli delle unità del S.I., ordine di grandezza e notazione scientifica per operare comodamente con numeri molto grandi o molto piccol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zioni e affidabilità dei dati sperimentali: accuratezza e preci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erse tipologie di errori nelle misurazioni sperimentali: determinato, indeterminato, errore assoluto e relativ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isure da effettuare e scelta degli strumenti più adeguati in relazione a portata e sensibilità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e significative: arrotondamenti al corretto numero di cifre dei risultati delle operazioni di calcol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IANETA TERRA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LA TERRA NELLO SPAZI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ella Terra all’interno del Sistema Solare e relazioni con il suo satellite e gli altri pianet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tra distanze astronomiche e dimensioni terrestri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i modelli che rappresentano la Terra (ellissoide e geoid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i punti cardinali e coordinate che consentono la localizzazione di un punto sulla superficie terrest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moti della Terra  e conseguenze (alternarsi del dì e della notte; alternarsi delle stagioni; precessione degli equinoz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lazione tra i moti della Terra e i moti della Luna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su temi disciplinari, Chimica e Sc. della Terra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21:00Z</dcterms:created>
  <dc:creator>antonella</dc:creator>
  <dc:description/>
  <dc:language>en-US</dc:language>
  <cp:lastModifiedBy>paola</cp:lastModifiedBy>
  <cp:lastPrinted>2016-11-11T10:14:00Z</cp:lastPrinted>
  <dcterms:modified xsi:type="dcterms:W3CDTF">2017-09-25T17:21:00Z</dcterms:modified>
  <cp:revision>2</cp:revision>
  <dc:subject/>
  <dc:title/>
</cp:coreProperties>
</file>