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8"/>
                <w:szCs w:val="28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LASSI     Prime   (Liceo Scientifico)                               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significato del ciclo idrogeologico e individuare le principali caratteristiche delle acque continentali ed oceanich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OPRIETA’ E TRASFORMAZIONI FIS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zione delle proprietà della materia, nei suoi tre stati di aggregazione, attraverso il modello particella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proprietà fisiche e trasformazioni fisiche della materia, distinguendo i diversi passaggi di stato, e correlazione con variazioni di temperatura e press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E MISCELE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elle sostanze che costituiscono la materia in base alle proprietà fisiche 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sistema omogeneo ed eterogeneo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3. LE SOLU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a solubilità e l’effetto della temperatura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istinzione tra soluzioni sature, insature e sovrassatur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efinizione degli aspetti quantitativi di una soluzione attraverso l’impiego delle unità fisiche di concentr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del ciclo dell’acqua, che coinvolge atmosfera, idrosfera, litosfera e biosfera, all’energia solare e al cambiamento dello stato fisico dell’acqu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idrosfera marina attraverso le proprietà fisico-chimiche e la varietà dei movimenti (moto ondoso, correnti e mare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re la materia in base al suo stato fis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che la materia nei suoi tre stati è formata da particel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disegnare e commentare le curve di riscaldamento e raffreddamento delle sostanze p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orrelare la relazione tra densità, massa e volume allo stato di aggregazione delle particelle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ffettuare semplici calcoli per determinare le unità fisiche della concentrazione di soluzion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n modo corretto le carte geografiche tematiche di fondamentale importanza per lo studio del paes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In situazioni reali, individua i diversi  stati di aggregazione della mater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e analizza i parametri  (temperatura, pressione) che ne determinano  le relative trasformazioni, interpretando tali modificazioni alla luce del modello particel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 xml:space="preserve"> Effettua calcoli relativi all’energi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fornita da una data quantità di nutrienti  (carboidrati, lipidi e/o proteine) per calcolare l’energia totale fornita da un alimento conoscendone la composizio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-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per via algebrica applicando le relazioni che consentono di determinare le unità fisiche della concentrazione delle soluzioni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22:00Z</dcterms:created>
  <dc:creator>antonella</dc:creator>
  <dc:description/>
  <dc:language>en-US</dc:language>
  <cp:lastModifiedBy>paola</cp:lastModifiedBy>
  <cp:lastPrinted>2016-11-11T10:14:00Z</cp:lastPrinted>
  <dcterms:modified xsi:type="dcterms:W3CDTF">2017-09-25T17:22:00Z</dcterms:modified>
  <cp:revision>2</cp:revision>
  <dc:subject/>
  <dc:title/>
</cp:coreProperties>
</file>