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81"/>
        <w:gridCol w:w="3993"/>
      </w:tblGrid>
      <w:tr>
        <w:trPr>
          <w:trHeight w:val="555" w:hRule="atLeast"/>
        </w:trPr>
        <w:tc>
          <w:tcPr>
            <w:tcW w:w="1033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3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Settembre-Dicembre)</w:t>
            </w:r>
          </w:p>
        </w:tc>
      </w:tr>
      <w:tr>
        <w:trPr>
          <w:trHeight w:val="555" w:hRule="atLeast"/>
        </w:trPr>
        <w:tc>
          <w:tcPr>
            <w:tcW w:w="103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     V                                                                                                      DISCIPLINA :  Matematica</w:t>
            </w:r>
          </w:p>
        </w:tc>
      </w:tr>
      <w:tr>
        <w:trPr>
          <w:trHeight w:val="423" w:hRule="atLeast"/>
        </w:trPr>
        <w:tc>
          <w:tcPr>
            <w:tcW w:w="103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8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Padroneggia le principali caratteristiche e differenze dei metodi di indagine delle discipline scientifiche.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Individua ed applica procedure, anche originali ed economiche, che consentono di analizzare situazioni problematiche, individuarne le informazioni essenziali e proporre soluzioni.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Usa in modo autonomo modelli di pensiero dialettico e algoritmico,  rappresentazioni grafiche e simboliche. 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Utilizza i modelli interpretativi per inquadrare in un contesto multidisciplinare i vari fenomeni naturali.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E’ in grado di collocare il pensiero scientifico nel contesto storico e culturale in cui è maturato.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Valuta criticamente le problematiche che scaturiscono dalle applicazioni tecnologiche su scala globale e a livello locale al fine di assumere comportamenti responsabili individuali e sociali finalizzati allo sviluppo sostenibile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E’ in grado di utilizzare in maniera critica le risorse informatiche al fine di aggiornarsi e approfondirle proprie conoscenze, sapendo distinguere le diverse fonti in base alla loro autorevolezza.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Esercita il proprio diritto alla salute mettendo in atto, alla luce degli effetti positivi sull’intero organismo, stili di vita corretti e salutari anche attraverso una quotidiana pratica motoria e sportiva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8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 studente proseguirà lo studio delle funzioni fondamentali anche attraverso esempi tratti dalla fisica o da altre discipline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à i primi concetti del calcolo infinitesimale : Concetto di limite.</w:t>
            </w:r>
          </w:p>
        </w:tc>
      </w:tr>
      <w:tr>
        <w:trPr>
          <w:trHeight w:val="1587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io di una funzi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e di una funzion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ncetto di continuità di una funzion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eterminare il dominio di una funzione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lcolo di semplici limiti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imiti notevoli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studiare i punti di discontinuità</w:t>
            </w:r>
          </w:p>
        </w:tc>
      </w:tr>
      <w:tr>
        <w:trPr>
          <w:trHeight w:val="2061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unno sa utilizzare le tecniche e le procedure di calcolo infinitesimale.</w:t>
            </w:r>
          </w:p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 e analizza vari funzioni elementari e composte.</w:t>
            </w:r>
          </w:p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unno riesce a determinarne il dominio, eventuali asintoti orizzontali, verticali, obliqui, punti di discontinuità di una funzione</w:t>
            </w:r>
          </w:p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esce a fare congetture, verifiche e dimostrazio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62"/>
        <w:gridCol w:w="6318"/>
      </w:tblGrid>
      <w:tr>
        <w:trPr/>
        <w:tc>
          <w:tcPr>
            <w:tcW w:w="990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i guidat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rcitazioni guidate, individuali e di gruppo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2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 lavagna, software applicativi:  Excel, Geogebra, Derive; Internet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autonomo a cas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665" w:hRule="atLeast"/>
        </w:trPr>
        <w:tc>
          <w:tcPr>
            <w:tcW w:w="2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zione di definizioni, concetti, procedure per la risoluzione di un esercizio o di un problema, se necessario guidato da docente, mediante verifica or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uzione di un esercizio o di un problema mediante prova scritta.</w:t>
            </w:r>
          </w:p>
        </w:tc>
      </w:tr>
      <w:tr>
        <w:trPr>
          <w:trHeight w:val="699" w:hRule="atLeast"/>
        </w:trPr>
        <w:tc>
          <w:tcPr>
            <w:tcW w:w="2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inserita nel P.T.O.F approvata dal C. d. D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2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975"/>
        <w:gridCol w:w="3796"/>
      </w:tblGrid>
      <w:tr>
        <w:trPr>
          <w:trHeight w:val="567" w:hRule="atLeast"/>
        </w:trPr>
        <w:tc>
          <w:tcPr>
            <w:tcW w:w="982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61" w:hRule="atLeast"/>
        </w:trPr>
        <w:tc>
          <w:tcPr>
            <w:tcW w:w="982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67" w:hRule="atLeast"/>
        </w:trPr>
        <w:tc>
          <w:tcPr>
            <w:tcW w:w="982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     V                                                                              DISCIPLINA :  Matematica</w:t>
            </w:r>
          </w:p>
        </w:tc>
      </w:tr>
      <w:tr>
        <w:trPr>
          <w:trHeight w:val="432" w:hRule="atLeast"/>
        </w:trPr>
        <w:tc>
          <w:tcPr>
            <w:tcW w:w="982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105" w:hRule="atLeast"/>
        </w:trPr>
        <w:tc>
          <w:tcPr>
            <w:tcW w:w="20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 studente proseguirà lo studio delle funzioni fondamentali anche attraverso esempi tratti dalla fisica o da altre discipline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à altri  concetti del calcolo infinitesimale : Concetto di derivata e di integrale</w:t>
            </w:r>
          </w:p>
        </w:tc>
      </w:tr>
      <w:tr>
        <w:trPr>
          <w:trHeight w:val="1621" w:hRule="atLeast"/>
        </w:trPr>
        <w:tc>
          <w:tcPr>
            <w:tcW w:w="20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ta di una funzion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tto di differenzial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e indefinito.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tudio del grafico di una funzio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o di integrali.</w:t>
            </w:r>
          </w:p>
        </w:tc>
      </w:tr>
      <w:tr>
        <w:trPr>
          <w:trHeight w:val="127" w:hRule="atLeast"/>
        </w:trPr>
        <w:tc>
          <w:tcPr>
            <w:tcW w:w="20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pacing w:lineRule="auto" w:line="240" w:before="0" w:after="0"/>
              <w:ind w:left="720" w:hanging="36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L’alunno sa utilizzare le tecniche e le procedure di calcolo infinitesimale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pacing w:lineRule="auto" w:line="240" w:before="0" w:after="0"/>
              <w:ind w:left="720" w:hanging="36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L’alunno riesce ad usare correttamente vari metodi di integrazione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pacing w:lineRule="auto" w:line="240" w:before="0" w:after="0"/>
              <w:ind w:left="720" w:hanging="36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iesce ad applicare le conoscenze apprese anche alla Fisica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pacing w:lineRule="auto" w:line="240" w:before="0" w:after="0"/>
              <w:ind w:left="720" w:hanging="36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iesce a fare congetture, verifiche e dimostrazioni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"/>
        <w:gridCol w:w="7380"/>
      </w:tblGrid>
      <w:tr>
        <w:trPr/>
        <w:tc>
          <w:tcPr>
            <w:tcW w:w="990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721" w:hRule="atLeast"/>
        </w:trPr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tà istantane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o del potenziale elettr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o della f.e.m. indotta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, Fisica.</w:t>
            </w:r>
          </w:p>
        </w:tc>
      </w:tr>
      <w:tr>
        <w:trPr>
          <w:trHeight w:val="506" w:hRule="atLeast"/>
        </w:trPr>
        <w:tc>
          <w:tcPr>
            <w:tcW w:w="990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 aul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zione fro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lem sol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cussioni guid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ercitazioni guidate, individuali e di grupp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di feedb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o di software applicativi</w:t>
            </w:r>
          </w:p>
        </w:tc>
      </w:tr>
      <w:tr>
        <w:trPr>
          <w:trHeight w:val="467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 lavagna, software applicativi:  Excel, Geogebra, Derive; Internet.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io autonomo a casa.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707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zione di definizioni, concetti, procedure per la risoluzione di un esercizio o di un problema, se necessario guidato da docente, mediante verifica or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uzione di un esercizio o di un problema mediante prova scritta.</w:t>
            </w:r>
          </w:p>
        </w:tc>
      </w:tr>
      <w:tr>
        <w:trPr>
          <w:trHeight w:val="699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inserita nel P.T.O.F approvata dal C. d. D.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3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81"/>
        <w:gridCol w:w="3993"/>
      </w:tblGrid>
      <w:tr>
        <w:trPr>
          <w:trHeight w:val="555" w:hRule="atLeast"/>
        </w:trPr>
        <w:tc>
          <w:tcPr>
            <w:tcW w:w="1033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3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Febbraio-Marzo)</w:t>
            </w:r>
          </w:p>
        </w:tc>
      </w:tr>
      <w:tr>
        <w:trPr>
          <w:trHeight w:val="555" w:hRule="atLeast"/>
        </w:trPr>
        <w:tc>
          <w:tcPr>
            <w:tcW w:w="103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     V                                                                                   DISCIPLINA:   Matematica</w:t>
            </w:r>
          </w:p>
        </w:tc>
      </w:tr>
      <w:tr>
        <w:trPr>
          <w:trHeight w:val="423" w:hRule="atLeast"/>
        </w:trPr>
        <w:tc>
          <w:tcPr>
            <w:tcW w:w="103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082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8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 studente proseguirà lo studio delle funzioni fondamentali anche attraverso esempi tratti dalla fisica o da altre discipline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cquisirà altri  concetti del calcolo infinitesimale : Concetto di derivata, differenziale, integrale</w:t>
            </w:r>
          </w:p>
        </w:tc>
      </w:tr>
      <w:tr>
        <w:trPr>
          <w:trHeight w:val="1587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e definit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di Rolle ,Lagrange, Chauchy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o di integrali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o di are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olumi di solidi di rotazio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o della lunghezza di una curva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pacing w:lineRule="auto" w:line="240" w:before="0" w:after="0"/>
              <w:ind w:left="720" w:hanging="36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L’alunno sa utilizzare le tecniche e le procedure di calcolo infinitesimale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pacing w:lineRule="auto" w:line="240" w:before="0" w:after="0"/>
              <w:ind w:left="720" w:hanging="36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L’alunno riesce a calcolare aree e volumi di solidi di rotazione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pacing w:lineRule="auto" w:line="240" w:before="0" w:after="0"/>
              <w:ind w:left="720" w:hanging="36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iesce ad applicare le conoscenze apprese anche alla Fisica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pacing w:lineRule="auto" w:line="240" w:before="0" w:after="0"/>
              <w:ind w:left="720" w:hanging="36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iesce a fare congetture, verifiche e dimostrazioni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"/>
        <w:gridCol w:w="7380"/>
      </w:tblGrid>
      <w:tr>
        <w:trPr/>
        <w:tc>
          <w:tcPr>
            <w:tcW w:w="990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721" w:hRule="atLeast"/>
        </w:trPr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tà istantane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o del potenziale elettr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o della f.e.m. indotta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, Fisica.</w:t>
            </w:r>
          </w:p>
        </w:tc>
      </w:tr>
      <w:tr>
        <w:trPr>
          <w:trHeight w:val="506" w:hRule="atLeast"/>
        </w:trPr>
        <w:tc>
          <w:tcPr>
            <w:tcW w:w="990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aul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zione fro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lem sol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cussioni guid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ercitazioni guidate, individuali e di grupp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di feedb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o di software applicativi</w:t>
            </w:r>
          </w:p>
        </w:tc>
      </w:tr>
      <w:tr>
        <w:trPr>
          <w:trHeight w:val="467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 lavagna, software applicativi:  Excel, Geogebra, Derive; Internet.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autonomo a cas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707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zione di definizioni, concetti, procedure per la risoluzione di un esercizio o di un problema, se necessario guidato da docente, mediante verifica or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uzione di un esercizio o di un problema mediante prova scritta.</w:t>
            </w:r>
          </w:p>
        </w:tc>
      </w:tr>
      <w:tr>
        <w:trPr>
          <w:trHeight w:val="699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inserite nel PTOF e approvate dal Collegio dei Docenti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4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3721"/>
        <w:gridCol w:w="4074"/>
      </w:tblGrid>
      <w:tr>
        <w:trPr>
          <w:trHeight w:val="562" w:hRule="atLeast"/>
        </w:trPr>
        <w:tc>
          <w:tcPr>
            <w:tcW w:w="9855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56" w:hRule="atLeast"/>
        </w:trPr>
        <w:tc>
          <w:tcPr>
            <w:tcW w:w="9855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Aprile-Giugno)</w:t>
            </w:r>
          </w:p>
        </w:tc>
      </w:tr>
      <w:tr>
        <w:trPr>
          <w:trHeight w:val="562" w:hRule="atLeast"/>
        </w:trPr>
        <w:tc>
          <w:tcPr>
            <w:tcW w:w="9855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     V                                                                                              DISCIPLINA:   Matematica</w:t>
            </w:r>
          </w:p>
        </w:tc>
      </w:tr>
      <w:tr>
        <w:trPr>
          <w:trHeight w:val="429" w:hRule="atLeast"/>
        </w:trPr>
        <w:tc>
          <w:tcPr>
            <w:tcW w:w="9855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096" w:hRule="atLeast"/>
        </w:trPr>
        <w:tc>
          <w:tcPr>
            <w:tcW w:w="2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à altri  concetti del calcolo infinitesimale : Concetto di differenziale, integrale, integrale indefinito, integrale improprio, equazioni differenzial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proseguirà lo studio della geometria analitica dello spazi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prà scrivere le equazioni di una retta nello spazio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proseguirà lo studio del calcolo delle probabilità .</w:t>
            </w:r>
          </w:p>
        </w:tc>
      </w:tr>
      <w:tr>
        <w:trPr>
          <w:trHeight w:val="1608" w:hRule="atLeast"/>
        </w:trPr>
        <w:tc>
          <w:tcPr>
            <w:tcW w:w="2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differenzi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uzione approssimata di equazioni : metodo delle tangenti e delle secan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i di geometria analitica dello spazi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o delle probabilità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i di statistica.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grare semplici equazioni differenzi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o delle radici di una equazio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quazione di un pian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quazione di una retta nello spaz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la probabilità di un event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il significato di  una variabile casuale, moda, varianza, scarto.</w:t>
            </w:r>
          </w:p>
        </w:tc>
      </w:tr>
      <w:tr>
        <w:trPr>
          <w:trHeight w:val="1262" w:hRule="atLeast"/>
        </w:trPr>
        <w:tc>
          <w:tcPr>
            <w:tcW w:w="20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779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pacing w:lineRule="auto" w:line="240" w:before="0" w:after="0"/>
              <w:ind w:left="720" w:hanging="36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L’alunno riesce a calcolare aree e volumi di solidi di rotazione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pacing w:lineRule="auto" w:line="240" w:before="0" w:after="0"/>
              <w:ind w:left="720" w:hanging="36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iesce ad applicare le conoscenze apprese anche alla Fisica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pacing w:lineRule="auto" w:line="240" w:before="0" w:after="0"/>
              <w:ind w:left="720" w:hanging="36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L’alunno riesce a calcolare la distanza punto-piano nello spazio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pacing w:lineRule="auto" w:line="240" w:before="0" w:after="0"/>
              <w:ind w:left="720" w:hanging="36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iesce a calcolare, in casi molto semplici, la probabilità di un evento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pacing w:lineRule="auto" w:line="240" w:before="0" w:after="0"/>
              <w:ind w:left="720" w:hanging="36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iesce a fare congetture, verifiche e dimostrazioni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5940"/>
      </w:tblGrid>
      <w:tr>
        <w:trPr/>
        <w:tc>
          <w:tcPr>
            <w:tcW w:w="990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721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o del potenziale elettr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o della f.e.m. indot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di carica e  scarica di un condensatore con l’uso di semplici equazioni differenziali.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, Fisica.</w:t>
            </w:r>
          </w:p>
        </w:tc>
      </w:tr>
      <w:tr>
        <w:trPr>
          <w:trHeight w:val="506" w:hRule="atLeast"/>
        </w:trPr>
        <w:tc>
          <w:tcPr>
            <w:tcW w:w="990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aul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zione fro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lem sol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cussioni guid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ercitazioni guidate, individuali e di grupp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di feedb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o di software applicativi</w:t>
            </w:r>
          </w:p>
        </w:tc>
      </w:tr>
      <w:tr>
        <w:trPr>
          <w:trHeight w:val="467" w:hRule="atLeast"/>
        </w:trPr>
        <w:tc>
          <w:tcPr>
            <w:tcW w:w="2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 lavagna, software applicativi:  Excel, Geogebra, Derive; Internet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autonomo a cas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707" w:hRule="atLeast"/>
        </w:trPr>
        <w:tc>
          <w:tcPr>
            <w:tcW w:w="2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zione di definizioni, concetti, procedure per la risoluzione di un esercizio o di un problema, se necessario guidato da docente, mediante verifica or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uzione di un esercizio o di un problema mediante prova scritta.</w:t>
            </w:r>
          </w:p>
        </w:tc>
      </w:tr>
      <w:tr>
        <w:trPr>
          <w:trHeight w:val="699" w:hRule="atLeast"/>
        </w:trPr>
        <w:tc>
          <w:tcPr>
            <w:tcW w:w="2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inserite nel PTOF e approvate dal Collegio dei Docenti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Arial Unicode MS" w:cs="Mang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8:09:00Z</dcterms:created>
  <dc:creator>antonella</dc:creator>
  <dc:description/>
  <cp:keywords/>
  <dc:language>en-US</dc:language>
  <cp:lastModifiedBy> </cp:lastModifiedBy>
  <cp:lastPrinted>2016-11-11T10:14:00Z</cp:lastPrinted>
  <dcterms:modified xsi:type="dcterms:W3CDTF">2017-10-01T16:54:00Z</dcterms:modified>
  <cp:revision>4</cp:revision>
  <dc:subject/>
  <dc:title>Mj </dc:title>
</cp:coreProperties>
</file>