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096645</wp:posOffset>
                </wp:positionV>
                <wp:extent cx="6469380" cy="12801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9380" cy="128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8"/>
                              <w:gridCol w:w="3737"/>
                              <w:gridCol w:w="2344"/>
                              <w:gridCol w:w="1869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3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bookmarkStart w:id="0" w:name="_GoBack"/>
                                  <w:bookmarkEnd w:id="0"/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 xml:space="preserve">SCHEDA DI PERIODIZZAZIONE DEL PROCESSO DI APPRENDIMENTO 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3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3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LASSI QUINTE                                 DISCIPLINA: Disegno e storia dell’art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566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83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3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OMPETENZE DI RIFERIMENTO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ompetenze trasversali</w:t>
                                  </w:r>
                                </w:p>
                              </w:tc>
                              <w:tc>
                                <w:tcPr>
                                  <w:tcW w:w="60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laborare soggettivamente una visione della realtà, fondata sullo studio consapevole delle varie discipline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Utilizzare in autonomia gli strumenti di apprendimento; scegliere e valutare fonti di qualunque natura; saper reperire informazioni, confrontarle, avanzare ipotesi, verificarle, esporre teorie, risolvere problemi, affermare la propria opinione e sostenerla con argomenti convincenti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Valutare e gestire il tempo e le risorse a disposizione per l’esecuzione di un compito e il raggiungimento di uno scopo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adroneggiare la lingua italiana e una o più lingue straniere per intervenire in ogni situazione comunicativa, funzionalmente al destinatario e all’argomento, in maniera proficua ed efficace, in contesti noti e non noti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noscere e saper utilizzare strumenti espressivi grafico-iconico-visuali e digitali in modo autonomo e consapevole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rseguire in maniera autonoma la conoscenza delle principali innovazioni scientifiche e tecnologiche, sapendone valutare l’impatto in ambito ambientale, biomedico e sociale.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6" w:hRule="atLeast"/>
                              </w:trPr>
                              <w:tc>
                                <w:tcPr>
                                  <w:tcW w:w="2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ompetenze d’Ass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(Linguaggi)</w:t>
                                  </w:r>
                                </w:p>
                              </w:tc>
                              <w:tc>
                                <w:tcPr>
                                  <w:tcW w:w="60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08"/>
                                      <w:tab w:val="left" w:pos="4140" w:leader="none"/>
                                    </w:tabs>
                                    <w:spacing w:lineRule="auto" w:line="24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it-IT"/>
                                    </w:rPr>
                                    <w:t>Saper utilizzare risorse (cartacee o multimediali) per reperire informazioni, confrontare, criticare.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08"/>
                                      <w:tab w:val="left" w:pos="4140" w:leader="none"/>
                                    </w:tabs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it-IT"/>
                                    </w:rPr>
                                    <w:t>Distinguere le informazioni fondamentali da quelle secondarie.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it-IT"/>
                                    </w:rPr>
                                    <w:t>Leggere e comprendere testi continui e discontinui espressi anche in linguaggio specialistico.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it-IT"/>
                                    </w:rPr>
                                    <w:t>Saper avanzare ipotesi, prevedere soluzioni, sviluppi ed esiti, progettare lavori di approfondimento iconico-grafici.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it-IT"/>
                                    </w:rPr>
                                    <w:t>Decodificare, comprendere e produrre messaggi in Italiano e in una o più lingue straniere finalizzati al contesto, allo scopo e al destinatario e manifestazioni proprie delle arti figurative.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it-IT"/>
                                    </w:rPr>
                                    <w:t>Affermare le proprie opinioni, frutto di informazione, approfondimento e confronto e confutare quelle altrui sempre sulla base di pareri autorevoli e usando le strategie più idonee.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it-IT"/>
                                    </w:rPr>
                                    <w:t>Operare confronti ed effettuare scelte.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it-IT"/>
                                    </w:rPr>
                                    <w:t>Analizzare un problema (decodifica ed interpretazione), proporre strategie e soluzioni.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08"/>
                                      <w:tab w:val="left" w:pos="4140" w:leader="none"/>
                                    </w:tabs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it-IT"/>
                                    </w:rPr>
                                    <w:t>Mettere in relazione gli elementi della frase, di un'opera, di un autore, di un genere, di una tipologia testuale.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it-IT"/>
                                    </w:rPr>
                                    <w:t>Elaborare un proprio punto di vista critico, autonomo, eliminando argomentazioni deboli o errate relativamente alle categorie logico a temporali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ompetenze disciplinari</w:t>
                                  </w:r>
                                </w:p>
                              </w:tc>
                              <w:tc>
                                <w:tcPr>
                                  <w:tcW w:w="60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bbiettivi specifici di apprendimento (D.M. 211/2010)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adroneggiare il disegno grafico-geometrico come linguaggio e strumento di conoscenza.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ilizzare gli strumenti propri del disegno per studiare e capire l’arte.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aper comprendere e interpretare le opere architettoniche ed artistiche.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aper collocare un’opera d’arte nel contesto storico-culturale.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cquisire consapevolezza del valore del patrimonio artistico.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ilizzare la fotografia per documentare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atLeast"/>
                              </w:trPr>
                              <w:tc>
                                <w:tcPr>
                                  <w:tcW w:w="2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Obiettivi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PERIODO</w:t>
                                  </w:r>
                                </w:p>
                              </w:tc>
                              <w:tc>
                                <w:tcPr>
                                  <w:tcW w:w="3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onoscenze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Abilità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(risultati attesi osservabili)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atLeast"/>
                              </w:trPr>
                              <w:tc>
                                <w:tcPr>
                                  <w:tcW w:w="2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rimestre, settembre, ottobre, novembre/dicembre.</w:t>
                                  </w:r>
                                </w:p>
                              </w:tc>
                              <w:tc>
                                <w:tcPr>
                                  <w:tcW w:w="3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ostimpressionismo, Art Nouveau, le Avanguardie, Cubismo e futurismo, leggiamo il paesaggio, dalll’architettura post-unitaria a quella del 1940, la fotografia per documentare.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seguire con rigore costruzioni geometrich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sare i vari metodi di rappresentazione grafica, anche in modo integrato e creativo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escrivere le opere usando una terminologia appropriata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perare collegamenti interdisciplinari, tra produzione artistica e contesto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iconoscere i segni della cultura del 900 nel paesaggio, interpretare e avanzare proposte di valorizzazione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atLeast"/>
                              </w:trPr>
                              <w:tc>
                                <w:tcPr>
                                  <w:tcW w:w="2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dicembre-febbraio/marzo</w:t>
                                  </w:r>
                                </w:p>
                              </w:tc>
                              <w:tc>
                                <w:tcPr>
                                  <w:tcW w:w="3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Dall’architettura post-unitaria all’età contemporanea, approfondimenti personali, l’arte del totalitarismo, l’arte tra le due guerre. Il Pug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atLeast"/>
                              </w:trPr>
                              <w:tc>
                                <w:tcPr>
                                  <w:tcW w:w="2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Aprile, maggio, giugno.</w:t>
                                  </w:r>
                                </w:p>
                              </w:tc>
                              <w:tc>
                                <w:tcPr>
                                  <w:tcW w:w="3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L’arte dopo la Secona Guerra mondiale.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Il Pug nel mio comune.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atLeast"/>
                              </w:trPr>
                              <w:tc>
                                <w:tcPr>
                                  <w:tcW w:w="2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Prestazioni compless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it-IT"/>
                                    </w:rPr>
                                    <w:t>Sa usare gli strumenti a sua disposizione per raccogliere informazioni, approfondire, confrontare.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it-IT"/>
                                    </w:rPr>
                                    <w:t>Sa distinguere i siti Internet in base alla loro affidabilità’ e li sa classificare in base al grado di specializzazione.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it-IT"/>
                                    </w:rPr>
                                    <w:t>Legge e comprende i testi, continui e discontinui, contenuti nei manuali di studio.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it-IT"/>
                                    </w:rPr>
                                    <w:t>Sa distinguere le informazioni fondamentali da quelle secondarie.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it-IT"/>
                                    </w:rPr>
                                    <w:t>Sa schematizzare, creare mappe funzionali allo studio.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it-IT"/>
                                    </w:rPr>
                                    <w:t>Sa gestire tempi e risorse.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it-IT"/>
                                    </w:rPr>
                                    <w:t>Sa valutare i propri processi di acquisizione delle conoscenze.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it-IT"/>
                                    </w:rPr>
                                    <w:t>Sa avanzare ipotesi, prevedere soluzioni, sviluppi ed esiti.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it-IT"/>
                                    </w:rPr>
                                    <w:t>Sa analizzare la struttura sintattica di una frase in italiano e in una o più lingue straniere, proponendo traduzioni.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it-IT"/>
                                    </w:rPr>
                                    <w:t>Sa progettare strutture narrative, espositive  ed argomentative.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it-IT"/>
                                    </w:rPr>
                                    <w:t>Sa progettare lavori di approfondimento anche con l'ausilio di strumenti digitali, multimediali e grafici.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it-IT"/>
                                    </w:rPr>
                                    <w:t>Sa usare l’italiano e una o più lingue straniere in base al contesto (formale, medio, informale), ai destinatari e allo scopo (informare, descrivere, esporre, persuadere, ecc.). Sa usare i linguaggi visuali per un compito noto o non noto. Sa usare i linguaggi visuali per svolgere un compito noto e/o non noto.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it-IT"/>
                                    </w:rPr>
                                    <w:t>Legge e comprende testi espressi anche nel linguaggio specialistico essenziale dei diversi settori ( storico, scientifico, tecnico e artistico).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it-IT"/>
                                    </w:rPr>
                                    <w:t>Legge e comprende articoli giornalistici di cronaca e saggistici.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it-IT"/>
                                    </w:rPr>
                                    <w:t>Sa esporre in modo organico e coeso testi continui.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it-IT"/>
                                    </w:rPr>
                                    <w:t>Sa leggere grafici, tabelle, schemi e mappe concettuali.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it-IT"/>
                                    </w:rPr>
                                    <w:t>Sa narrare secondo sequenze logico-causali e temporali.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it-IT"/>
                                    </w:rPr>
                                    <w:t>Sa presentare la propria opinione, affermarla con pareri autorevoli e confutare quelle contrarie.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it-IT"/>
                                    </w:rPr>
                                    <w:t>Sa riassumere, decodificare, parafrasare e interpretare espressioni artistiche.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it-IT"/>
                                    </w:rPr>
                                    <w:t>Sa ascoltare e tenere in conto le opinioni altrui.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it-IT"/>
                                    </w:rPr>
                                    <w:t>Sa condividere col gruppo informazioni, opinioni e progetti.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it-IT"/>
                                    </w:rPr>
                                    <w:t>Sa mettere in relazione le conoscenze acquisite con i valori condivisi per elaborare consapevolezza sul piano del comportamento e dello stile di vita.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it-IT"/>
                                    </w:rPr>
                                    <w:t>Sa ritrovare gli elementi ricorrenti e caratterizzanti un genere, un autore, una corrente. Sa operare confronti.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it-IT"/>
                                    </w:rPr>
                                    <w:t>Sa rielaborare criticamente un'informazione.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2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STRATEGIE E METODI</w:t>
                                  </w:r>
                                </w:p>
                              </w:tc>
                              <w:tc>
                                <w:tcPr>
                                  <w:tcW w:w="60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it-IT"/>
                                    </w:rPr>
                                    <w:t>Lezione frontale, educazione tra pari, ricerca individuale, riflessione sui dati visivi, ricerca azione.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3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Situazioni di apprendimento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20"/>
                                      <w:szCs w:val="20"/>
                                    </w:rPr>
                                    <w:t>In aula, in laboratorio, eventualmente nell’ambito di uscite guidate programmat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Materiali</w:t>
                                  </w:r>
                                </w:p>
                              </w:tc>
                              <w:tc>
                                <w:tcPr>
                                  <w:tcW w:w="60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20"/>
                                      <w:szCs w:val="20"/>
                                    </w:rPr>
                                    <w:t>Manuali adottati, siti specialistici, materiali per il disegno manuale e cad, riviste specializzate, quotidiani, ecc. ecc. che si intende utilizzare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9" w:hRule="atLeast"/>
                              </w:trPr>
                              <w:tc>
                                <w:tcPr>
                                  <w:tcW w:w="2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Percorso, attività, compiti</w:t>
                                  </w:r>
                                </w:p>
                              </w:tc>
                              <w:tc>
                                <w:tcPr>
                                  <w:tcW w:w="60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Arial" w:hAnsi="Arial" w:cs="Arial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20"/>
                                      <w:szCs w:val="20"/>
                                    </w:rPr>
                                    <w:t>Compiti e attività di apprendimento:</w:t>
                                  </w:r>
                                </w:p>
                                <w:p>
                                  <w:pPr>
                                    <w:pStyle w:val="Default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tudio e attività di ricerca sui manuali.</w:t>
                                  </w:r>
                                </w:p>
                                <w:p>
                                  <w:pPr>
                                    <w:pStyle w:val="Default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nsultazione e lettura di quotidiani, riviste e siti web</w:t>
                                  </w:r>
                                </w:p>
                                <w:p>
                                  <w:pPr>
                                    <w:pStyle w:val="Default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artecipazione costruttiva e ordinata alla discussione in classe sui temi trattati (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>brainstorming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Default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Esercitazioni grafiche (attività di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>cooperative learnig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VERIFICHE E VALUTAZIONI</w:t>
                                  </w:r>
                                </w:p>
                              </w:tc>
                              <w:tc>
                                <w:tcPr>
                                  <w:tcW w:w="60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Strumenti di accertamento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Verifiche sommative orali collettive e programmate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ventuali verifiche scritte (simulazioni terza prova d’esame di maturità con due quesiti aperti)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sercitazioni grafiche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riteri di valutazione</w:t>
                                  </w:r>
                                </w:p>
                              </w:tc>
                              <w:tc>
                                <w:tcPr>
                                  <w:tcW w:w="60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  <w:t>Livello base (raggiunto o meno): ≤ 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o studente svolge compiti semplici in situazioni note, mostrando di possedere conoscenze e abilità essenziali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  <w:t>Livello intermedio: 7-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o studente svolge compiti e risolve problemi complessi in situazioni note, compie scelte consapevoli, mostrando di saper utilizzare le conoscenze e le abilità acquisite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  <w:t>Livello avanzato: 9-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o studente svolge compiti e problemi complessi in situazioni anche non note, mostrando padronanza nell’uso delle conoscenze e delle abilità. Sa proporre e sostenere le proprie opinioni e assumere autonomamente decisioni consapevoli.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4pt;height:1008pt;mso-wrap-distance-left:0pt;mso-wrap-distance-right:7.05pt;mso-wrap-distance-top:0pt;mso-wrap-distance-bottom:0pt;margin-top:86.3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1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8"/>
                        <w:gridCol w:w="3737"/>
                        <w:gridCol w:w="2344"/>
                        <w:gridCol w:w="1869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83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bookmarkStart w:id="1" w:name="_GoBack"/>
                            <w:bookmarkEnd w:id="1"/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SCHEDA DI PERIODIZZAZIONE DEL PROCESSO DI APPRENDIMENTO </w:t>
                            </w:r>
                          </w:p>
                        </w:tc>
                        <w:tc>
                          <w:tcPr>
                            <w:tcW w:w="186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3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6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3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CLASSI QUINTE                                 DISCIPLINA: Disegno e storia dell’art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566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6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83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3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OMPETENZE DI RIFERIMENTO</w:t>
                            </w:r>
                          </w:p>
                        </w:tc>
                        <w:tc>
                          <w:tcPr>
                            <w:tcW w:w="186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ompetenze trasversali</w:t>
                            </w:r>
                          </w:p>
                        </w:tc>
                        <w:tc>
                          <w:tcPr>
                            <w:tcW w:w="60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laborare soggettivamente una visione della realtà, fondata sullo studio consapevole delle varie disciplin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Utilizzare in autonomia gli strumenti di apprendimento; scegliere e valutare fonti di qualunque natura; saper reperire informazioni, confrontarle, avanzare ipotesi, verificarle, esporre teorie, risolvere problemi, affermare la propria opinione e sostenerla con argomenti convincenti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Valutare e gestire il tempo e le risorse a disposizione per l’esecuzione di un compito e il raggiungimento di uno scop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adroneggiare la lingua italiana e una o più lingue straniere per intervenire in ogni situazione comunicativa, funzionalmente al destinatario e all’argomento, in maniera proficua ed efficace, in contesti noti e non noti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noscere e saper utilizzare strumenti espressivi grafico-iconico-visuali e digitali in modo autonomo e consapevol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rseguire in maniera autonoma la conoscenza delle principali innovazioni scientifiche e tecnologiche, sapendone valutare l’impatto in ambito ambientale, biomedico e sociale.</w:t>
                            </w:r>
                          </w:p>
                        </w:tc>
                        <w:tc>
                          <w:tcPr>
                            <w:tcW w:w="186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6" w:hRule="atLeast"/>
                        </w:trPr>
                        <w:tc>
                          <w:tcPr>
                            <w:tcW w:w="2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ompetenze d’Ass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(Linguaggi)</w:t>
                            </w:r>
                          </w:p>
                        </w:tc>
                        <w:tc>
                          <w:tcPr>
                            <w:tcW w:w="60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foelenco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4140" w:leader="none"/>
                              </w:tabs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it-IT"/>
                              </w:rPr>
                              <w:t>Saper utilizzare risorse (cartacee o multimediali) per reperire informazioni, confrontare, criticare.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4140" w:leader="none"/>
                              </w:tabs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it-IT"/>
                              </w:rPr>
                              <w:t>Distinguere le informazioni fondamentali da quelle secondarie.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it-IT"/>
                              </w:rPr>
                              <w:t>Leggere e comprendere testi continui e discontinui espressi anche in linguaggio specialistico.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it-IT"/>
                              </w:rPr>
                              <w:t>Saper avanzare ipotesi, prevedere soluzioni, sviluppi ed esiti, progettare lavori di approfondimento iconico-grafici.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it-IT"/>
                              </w:rPr>
                              <w:t>Decodificare, comprendere e produrre messaggi in Italiano e in una o più lingue straniere finalizzati al contesto, allo scopo e al destinatario e manifestazioni proprie delle arti figurative.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it-IT"/>
                              </w:rPr>
                              <w:t>Affermare le proprie opinioni, frutto di informazione, approfondimento e confronto e confutare quelle altrui sempre sulla base di pareri autorevoli e usando le strategie più idonee.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it-IT"/>
                              </w:rPr>
                              <w:t>Operare confronti ed effettuare scelte.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it-IT"/>
                              </w:rPr>
                              <w:t>Analizzare un problema (decodifica ed interpretazione), proporre strategie e soluzioni.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4140" w:leader="none"/>
                              </w:tabs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it-IT"/>
                              </w:rPr>
                              <w:t>Mettere in relazione gli elementi della frase, di un'opera, di un autore, di un genere, di una tipologia testuale.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it-IT"/>
                              </w:rPr>
                              <w:t>Elaborare un proprio punto di vista critico, autonomo, eliminando argomentazioni deboli o errate relativamente alle categorie logico a temporali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ompetenze disciplinari</w:t>
                            </w:r>
                          </w:p>
                        </w:tc>
                        <w:tc>
                          <w:tcPr>
                            <w:tcW w:w="60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bbiettivi specifici di apprendimento (D.M. 211/2010)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adroneggiare il disegno grafico-geometrico come linguaggio e strumento di conoscenza.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ilizzare gli strumenti propri del disegno per studiare e capire l’arte.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aper comprendere e interpretare le opere architettoniche ed artistiche.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aper collocare un’opera d’arte nel contesto storico-culturale.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cquisire consapevolezza del valore del patrimonio artistico.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ilizzare la fotografia per documentare</w:t>
                            </w:r>
                          </w:p>
                        </w:tc>
                        <w:tc>
                          <w:tcPr>
                            <w:tcW w:w="186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29" w:hRule="atLeast"/>
                        </w:trPr>
                        <w:tc>
                          <w:tcPr>
                            <w:tcW w:w="2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biettivi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ERIODO</w:t>
                            </w:r>
                          </w:p>
                        </w:tc>
                        <w:tc>
                          <w:tcPr>
                            <w:tcW w:w="3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onoscenze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Abilità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(risultati attesi osservabili)</w:t>
                            </w:r>
                          </w:p>
                        </w:tc>
                        <w:tc>
                          <w:tcPr>
                            <w:tcW w:w="186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9" w:hRule="atLeast"/>
                        </w:trPr>
                        <w:tc>
                          <w:tcPr>
                            <w:tcW w:w="2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rimestre, settembre, ottobre, novembre/dicembre.</w:t>
                            </w:r>
                          </w:p>
                        </w:tc>
                        <w:tc>
                          <w:tcPr>
                            <w:tcW w:w="3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ostimpressionismo, Art Nouveau, le Avanguardie, Cubismo e futurismo, leggiamo il paesaggio, dalll’architettura post-unitaria a quella del 1940, la fotografia per documentare.</w:t>
                            </w:r>
                          </w:p>
                        </w:tc>
                        <w:tc>
                          <w:tcPr>
                            <w:tcW w:w="23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seguire con rigore costruzioni geometrich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sare i vari metodi di rappresentazione grafica, anche in modo integrato e creativo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escrivere le opere usando una terminologia appropriata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perare collegamenti interdisciplinari, tra produzione artistica e contesto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iconoscere i segni della cultura del 900 nel paesaggio, interpretare e avanzare proposte di valorizzazione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9" w:hRule="atLeast"/>
                        </w:trPr>
                        <w:tc>
                          <w:tcPr>
                            <w:tcW w:w="2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icembre-febbraio/marzo</w:t>
                            </w:r>
                          </w:p>
                        </w:tc>
                        <w:tc>
                          <w:tcPr>
                            <w:tcW w:w="3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>Dall’architettura post-unitaria all’età contemporanea, approfondimenti personali, l’arte del totalitarismo, l’arte tra le due guerre. Il Pug</w:t>
                            </w:r>
                          </w:p>
                        </w:tc>
                        <w:tc>
                          <w:tcPr>
                            <w:tcW w:w="23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9" w:hRule="atLeast"/>
                        </w:trPr>
                        <w:tc>
                          <w:tcPr>
                            <w:tcW w:w="2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Aprile, maggio, giugno.</w:t>
                            </w:r>
                          </w:p>
                        </w:tc>
                        <w:tc>
                          <w:tcPr>
                            <w:tcW w:w="3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>L’arte dopo la Secona Guerra mondiale.</w:t>
                            </w:r>
                          </w:p>
                          <w:p>
                            <w:pPr>
                              <w:pStyle w:val="Default"/>
                              <w:jc w:val="both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>Il Pug nel mio comune.</w:t>
                            </w:r>
                          </w:p>
                        </w:tc>
                        <w:tc>
                          <w:tcPr>
                            <w:tcW w:w="23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9" w:hRule="atLeast"/>
                        </w:trPr>
                        <w:tc>
                          <w:tcPr>
                            <w:tcW w:w="2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restazioni compless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foelenco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it-IT"/>
                              </w:rPr>
                              <w:t>Sa usare gli strumenti a sua disposizione per raccogliere informazioni, approfondire, confrontare.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it-IT"/>
                              </w:rPr>
                              <w:t>Sa distinguere i siti Internet in base alla loro affidabilità’ e li sa classificare in base al grado di specializzazione.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it-IT"/>
                              </w:rPr>
                              <w:t>Legge e comprende i testi, continui e discontinui, contenuti nei manuali di studio.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it-IT"/>
                              </w:rPr>
                              <w:t>Sa distinguere le informazioni fondamentali da quelle secondarie.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it-IT"/>
                              </w:rPr>
                              <w:t>Sa schematizzare, creare mappe funzionali allo studio.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it-IT"/>
                              </w:rPr>
                              <w:t>Sa gestire tempi e risorse.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it-IT"/>
                              </w:rPr>
                              <w:t>Sa valutare i propri processi di acquisizione delle conoscenze.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it-IT"/>
                              </w:rPr>
                              <w:t>Sa avanzare ipotesi, prevedere soluzioni, sviluppi ed esiti.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it-IT"/>
                              </w:rPr>
                              <w:t>Sa analizzare la struttura sintattica di una frase in italiano e in una o più lingue straniere, proponendo traduzioni.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it-IT"/>
                              </w:rPr>
                              <w:t>Sa progettare strutture narrative, espositive  ed argomentative.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it-IT"/>
                              </w:rPr>
                              <w:t>Sa progettare lavori di approfondimento anche con l'ausilio di strumenti digitali, multimediali e grafici.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it-IT"/>
                              </w:rPr>
                              <w:t>Sa usare l’italiano e una o più lingue straniere in base al contesto (formale, medio, informale), ai destinatari e allo scopo (informare, descrivere, esporre, persuadere, ecc.). Sa usare i linguaggi visuali per un compito noto o non noto. Sa usare i linguaggi visuali per svolgere un compito noto e/o non noto.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it-IT"/>
                              </w:rPr>
                              <w:t>Legge e comprende testi espressi anche nel linguaggio specialistico essenziale dei diversi settori ( storico, scientifico, tecnico e artistico).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it-IT"/>
                              </w:rPr>
                              <w:t>Legge e comprende articoli giornalistici di cronaca e saggistici.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it-IT"/>
                              </w:rPr>
                              <w:t>Sa esporre in modo organico e coeso testi continui.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it-IT"/>
                              </w:rPr>
                              <w:t>Sa leggere grafici, tabelle, schemi e mappe concettuali.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it-IT"/>
                              </w:rPr>
                              <w:t>Sa narrare secondo sequenze logico-causali e temporali.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it-IT"/>
                              </w:rPr>
                              <w:t>Sa presentare la propria opinione, affermarla con pareri autorevoli e confutare quelle contrarie.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it-IT"/>
                              </w:rPr>
                              <w:t>Sa riassumere, decodificare, parafrasare e interpretare espressioni artistiche.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it-IT"/>
                              </w:rPr>
                              <w:t>Sa ascoltare e tenere in conto le opinioni altrui.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it-IT"/>
                              </w:rPr>
                              <w:t>Sa condividere col gruppo informazioni, opinioni e progetti.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it-IT"/>
                              </w:rPr>
                              <w:t>Sa mettere in relazione le conoscenze acquisite con i valori condivisi per elaborare consapevolezza sul piano del comportamento e dello stile di vita.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it-IT"/>
                              </w:rPr>
                              <w:t>Sa ritrovare gli elementi ricorrenti e caratterizzanti un genere, un autore, una corrente. Sa operare confronti.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it-IT"/>
                              </w:rPr>
                              <w:t>Sa rielaborare criticamente un'informazione.</w:t>
                            </w:r>
                          </w:p>
                        </w:tc>
                        <w:tc>
                          <w:tcPr>
                            <w:tcW w:w="23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20"/>
                                <w:szCs w:val="20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186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TRATEGIE E METODI</w:t>
                            </w:r>
                          </w:p>
                        </w:tc>
                        <w:tc>
                          <w:tcPr>
                            <w:tcW w:w="60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foelenco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it-IT"/>
                              </w:rPr>
                              <w:t>Lezione frontale, educazione tra pari, ricerca individuale, riflessione sui dati visivi, ricerca azione.</w:t>
                            </w:r>
                          </w:p>
                        </w:tc>
                        <w:tc>
                          <w:tcPr>
                            <w:tcW w:w="186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3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ituazioni di apprendimento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Default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20"/>
                                <w:szCs w:val="20"/>
                              </w:rPr>
                              <w:t>In aula, in laboratorio, eventualmente nell’ambito di uscite guidate programmat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Materiali</w:t>
                            </w:r>
                          </w:p>
                        </w:tc>
                        <w:tc>
                          <w:tcPr>
                            <w:tcW w:w="60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Default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20"/>
                                <w:szCs w:val="20"/>
                              </w:rPr>
                              <w:t>Manuali adottati, siti specialistici, materiali per il disegno manuale e cad, riviste specializzate, quotidiani, ecc. ecc. che si intende utilizzare</w:t>
                            </w:r>
                          </w:p>
                        </w:tc>
                        <w:tc>
                          <w:tcPr>
                            <w:tcW w:w="186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9" w:hRule="atLeast"/>
                        </w:trPr>
                        <w:tc>
                          <w:tcPr>
                            <w:tcW w:w="2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ercorso, attività, compiti</w:t>
                            </w:r>
                          </w:p>
                        </w:tc>
                        <w:tc>
                          <w:tcPr>
                            <w:tcW w:w="60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Default"/>
                              <w:jc w:val="both"/>
                              <w:rPr>
                                <w:rFonts w:ascii="Arial" w:hAnsi="Arial" w:cs="Arial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20"/>
                                <w:szCs w:val="20"/>
                              </w:rPr>
                              <w:t>Compiti e attività di apprendimento:</w:t>
                            </w:r>
                          </w:p>
                          <w:p>
                            <w:pPr>
                              <w:pStyle w:val="Default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tudio e attività di ricerca sui manuali.</w:t>
                            </w:r>
                          </w:p>
                          <w:p>
                            <w:pPr>
                              <w:pStyle w:val="Default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nsultazione e lettura di quotidiani, riviste e siti web</w:t>
                            </w:r>
                          </w:p>
                          <w:p>
                            <w:pPr>
                              <w:pStyle w:val="Default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artecipazione costruttiva e ordinata alla discussione in classe sui temi trattati (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brainstorming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Default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Esercitazioni grafiche (attività di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cooperative learnig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VERIFICHE E VALUTAZIONI</w:t>
                            </w:r>
                          </w:p>
                        </w:tc>
                        <w:tc>
                          <w:tcPr>
                            <w:tcW w:w="60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trumenti di accertamento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Verifiche sommative orali collettive e programmate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ventuali verifiche scritte (simulazioni terza prova d’esame di maturità con due quesiti aperti)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sercitazioni grafiche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riteri di valutazione</w:t>
                            </w:r>
                          </w:p>
                        </w:tc>
                        <w:tc>
                          <w:tcPr>
                            <w:tcW w:w="60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Livello base (raggiunto o meno): ≤ 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o studente svolge compiti semplici in situazioni note, mostrando di possedere conoscenze e abilità essenziali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Livello intermedio: 7-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o studente svolge compiti e risolve problemi complessi in situazioni note, compie scelte consapevoli, mostrando di saper utilizzare le conoscenze e le abilità acquisite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Livello avanzato: 9-1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o studente svolge compiti e problemi complessi in situazioni anche non note, mostrando padronanza nell’uso delle conoscenze e delle abilità. Sa proporre e sostenere le proprie opinioni e assumere autonomamente decisioni consapevoli.</w:t>
                            </w:r>
                          </w:p>
                        </w:tc>
                        <w:tc>
                          <w:tcPr>
                            <w:tcW w:w="186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2240" w:h="20160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2280285</wp:posOffset>
          </wp:positionH>
          <wp:positionV relativeFrom="paragraph">
            <wp:posOffset>-163830</wp:posOffset>
          </wp:positionV>
          <wp:extent cx="1502410" cy="695325"/>
          <wp:effectExtent l="0" t="0" r="0" b="0"/>
          <wp:wrapNone/>
          <wp:docPr id="2" name="Immagine 7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7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2" r="-2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50241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3T16:06:00Z</dcterms:created>
  <dc:creator>Account Microsoft</dc:creator>
  <dc:description/>
  <cp:keywords/>
  <dc:language>en-US</dc:language>
  <cp:lastModifiedBy>paola</cp:lastModifiedBy>
  <cp:lastPrinted>2017-01-05T17:47:00Z</cp:lastPrinted>
  <dcterms:modified xsi:type="dcterms:W3CDTF">2017-09-25T21:33:00Z</dcterms:modified>
  <cp:revision>4</cp:revision>
  <dc:subject/>
  <dc:title/>
</cp:coreProperties>
</file>