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   QUINTE                   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opz. Scienze Applicate                                                            DISCIPLINA: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llocare il pensiero scientifico nel contesto storico e culturale in cui è maturat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pplicare le conoscenze acquisite a situazioni della vita re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ificare e distinguere i principali composti organici attraverso la corretta nomenclatura, formula chimica, gruppi funzionali, specifiche proprietà fisiche e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mprendere l’importanza dell’applicazione di metodi indiretti nella formulazione di modelli nelle scienze della Ter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olvere  situazioni problema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icare in modo corretto ed efficace le proprie conclusioni utilizzando il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orsi in modo critico e consapevole di fronte allo sviluppo scientifico e tecnolog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HIMICA ORGAN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LA CHIMICA DEL CARBONIO Ibridazione del carbonio. Legami singolo, doppio e triplo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LE REAZIONI ORGANICHE E I FATTORI CHE LE GUIDANO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  <w:t xml:space="preserve">.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Effetto induttivo. Effetto mesomerico. Sostituzione nucleofila ed elettrofila. Addizione elettrofila. Sostituzione radicalica. Eliminazion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DROCARBURI ALIFATICI SATURI E INSATURI. Alcani. Alcheni. Alchini. Nomenclatura. Proprietà fisico-chimich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l petrolio e i suoi derivat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IDROCARBURI AROMATICI. Nomenclatura. Proprietà fisiche e reattività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DAI GRUPPI FUNZIONALI ALLE MACROMOLECOLE. I gruppi funzionali e la specificità dei comportamenti. Alogenuri alchilici - Alcoli – Fenoli  - Eteri – Aldeidi e Cheton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Ammine. Acidi carbossilici e derivati. Esteri. Ammidi. Cloruri acilici. Anidridi. Nomenclatura e reattività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: stessa combinazione, diversa struttura. Isomeria conformazionale e configurazionale. Gli enantiomeri. Configurazione assoluta e proiezioni di Fish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ATTIVITA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Sintesi di este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L’aspirina in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La saponific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SCIENZE DELLA T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Modello della struttura interna della T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e si studia l’interno della Terra. Le superfici di discontinuità. Modello della struttura interna della Terra. Calore interno e flusso geotermico. Il campo magnetico terrest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n funzione di scopi di realtà e di studio, l’allievo sarà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ell’ambito della CHI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dentificare le diverse ibridazioni del carbon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applicare le regole della nomenclatura IUPAC per denominare i composti organici più significativi (idrocarburi, alogeno derivati,  composti ossigenati e azotati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noscere le più attuali tecniche di estrazione del petrolio e gas naturale e le relative ricadute strategiche in campo politico a livello mondi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distinguere un carbonio chirale da uno non chirale ed i diversi tipi di isomeri, strutturali, stereoisomeri  ed enantiome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ricostruire il meccanismo delle reazioni di sostituzione nucleofila, eliminazione e addizione nucleofila e ossid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spiegare l’influenza degli intermedi sul procedere delle reazioni organ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utilizzare le proprie conoscenze sui meccanismi di polimerizzazione (addizione e condensazione) per distinguere le fonti, le proprietà e  l’impiego dei più comuni polimeri organici di sintesi  (plastiche e fib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condur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utonomamente un’esperienza per arrivare alla sintesi di composti organi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elabor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potesi, pianificare esperimenti e individuare la strumentazione più adeguata per lo svolgimento di un compito ed elaborare un protocollo di lavoro di validazione di tali ipotes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riportando con rigore e chiarezza i diversi momenti di un’esperienza di laboratorio e sa  discutere e analizzare i risultati utilizzando il lessico appropr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E’ in grado di formul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un semplice modello, al fine di spiegare gli esiti di un esper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nell’ambito delle Scienze della Ter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01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rrelare le informazioni attuali sulla struttura interna della Terra ai diversi metodi indiretti con i quali sono state ottenute</w:t>
            </w:r>
          </w:p>
          <w:p>
            <w:pPr>
              <w:pStyle w:val="Defaul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 xml:space="preserve">In contesti reali e quotidian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: riconosce nelle sostanze di utilizzo comune (alimenti, farmaci, detergenti, sostanze varie di uso comune, etc.) le sostanze organiche studiate, sa denominarle e ricostruirle mediante modelli anche ricorrendo all’ausilio di software (es. “Avogadro”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problema di realtà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dividua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d estrapola autonomamente i dati rilevanti,  che sa rielaborare sia attraverso una corret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osizione ricorrendo al linguaggio specifico delle discipline scientifiche sia riconducendoli ai diversi linguaggi simbolici delle scienze naturali, ricorrendo cioè ad equazioni chimiche, formule matematiche, grafici, schemi, tabelle, modelli e formule di stru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testo scientific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(anche in lingua inglese):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istingue la natura divulgativa o specialistica del testo, si orienta nei diversi ambiti di una rivista scientifica (abstract, materiali e metodi, discussioni e risultati), sa decodificare il testo sia  in italiano che in inglese, riconoscendo anche l’ importanza della bibliografia associata a un articolo scientific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08" w:right="0" w:hanging="0"/>
    </w:pPr>
    <w:rPr>
      <w:rFonts w:ascii="Arial" w:hAnsi="Arial" w:eastAsia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47:00Z</dcterms:created>
  <dc:creator>antonella</dc:creator>
  <dc:description/>
  <dc:language>en-US</dc:language>
  <cp:lastModifiedBy>paola</cp:lastModifiedBy>
  <cp:lastPrinted>2016-11-11T10:14:00Z</cp:lastPrinted>
  <dcterms:modified xsi:type="dcterms:W3CDTF">2017-09-25T18:48:00Z</dcterms:modified>
  <cp:revision>3</cp:revision>
  <dc:subject/>
  <dc:title/>
</cp:coreProperties>
</file>