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CLASSI     Terze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Liceo Scientifico opz. Scienze applicate                                                                                DISCIPLINA Scienze                                                  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ontenuti fondamentali delle diverse discipline scientifiche, in particolar modo delle varie teorie e dei loro nuclei fondanti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in maniera autonoma notizie sulle principali innovazioni scientifiche e tecnologiche e valutarne l’impatto in ambito ambientale, biomedico e soci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aniera critica e consapevole gli strumenti informatici nelle attività di studio, ricerca e approfondimento disciplinare.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re ipotesi in base ai dati forni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rre conclusioni in base ai risultati ottenu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tuazioni problematiche utilizzando linguaggi spec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tabilire 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conoscenze acquisite alla vita reale.</w:t>
            </w:r>
          </w:p>
        </w:tc>
      </w:tr>
      <w:tr>
        <w:trPr>
          <w:trHeight w:val="1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imica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 legami chimici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Descrivere le diverse tipologie di legame chimico. Distinzione dei vari tipi di legame chimico ( ionico, covalente, metallico) in base alla struttura elettronica esterna degli elementi coinvolti. Costruzione delle molecole e analisi della loro geometria in base alla teoria VSEPR. Rappresentazione delle molecole attraverso le formule di Lewis e di struttura. Conoscere l’energia di legame e sapere quali forze concorrono alla formazione dei vari tipi di legame. Correlazione tra le forze intermolecolari e le proprietà macroscopiche delle sostanze. Interpretazione del legame chimico sulla base della meccanica ondulatoria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imica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Descrivere le diverse tipologie di legame chimico e interpretare la formazione dei legami fra atomi dal punto di vista energetico. Conoscere i vari tipi di legame chimico collegandoli alla struttura elettronica esterna degli elementi coinvolti. Saper costruire le molecole partendo dagli atomi, prevedendone la geometria in base alla teoria VSEPR e rappresentarle con le relative formule di Lewis e di struttura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29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8:31:00Z</dcterms:modified>
  <cp:revision>3</cp:revision>
  <dc:subject/>
  <dc:title/>
</cp:coreProperties>
</file>