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V                                                                                                           DISCIPLINA: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matematico-scientifica-tecnolog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acquisito i contenuti fondamentali delle diverse discipline scientifiche, in particolar modo delle varie teorie e dei loro nuclei fond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, comprende e utilizza il linguaggio formale specifico della matematica e le procedure tipiche del pensiero matematico; conosce i contenuti fondamentali delle teorie che sono alla base della descrizione matematica della realt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seguire in maniera autonoma le principali innovazioni scientifiche e tecnologiche e di valutarne l’impatto in ambito ambientale, biomedico e soci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 la propria identità personale e culturale, attraverso una positiva e consapevole espressività corporea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Conoscere proprietà di potenze e logarit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solvere equazioni e disequazioni esponenziali e logaritmich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funzioni esponenziali e logaritmiche e determinarne il domini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pprendere a costruire semplici modelli di crescita o decrescita esponenziale </w:t>
            </w:r>
          </w:p>
          <w:p>
            <w:pPr>
              <w:pStyle w:val="Normal"/>
              <w:ind w:left="175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- Conoscere le tecniche di risoluzione di equazioni e disequazioni esponenziali e logaritmiche.</w:t>
            </w:r>
          </w:p>
          <w:p>
            <w:pPr>
              <w:pStyle w:val="Normal"/>
              <w:spacing w:before="0" w:after="200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iare le funzioni elementari dell’analisi e dei loro grafici, in particolare le funzioni esponenziali e logaritmich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le tecniche del calcolo algebrico. 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semplificare espressioni contenenti esponenziali o logaritmi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solvere equazioni e disequazioni esponenziali e logaritmiche 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cciare il grafico di funzioni esponenziali e logaritmiche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conoscere funzioni esponenziali e logaritmiche e studiarne gli elementi indispensabili per poterle rappresentare.</w:t>
            </w:r>
          </w:p>
          <w:p>
            <w:pPr>
              <w:pStyle w:val="Normal"/>
              <w:spacing w:before="0" w:after="20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struire modelli di crescita e decrescita di tipo esponenziale o logaritmico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studio della magnitudo di un terremoto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V                                                                                                       DISCIPLINA: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definire angoli e funzioni goniometr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definire inverse delle funzioni goniometrich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cavare le relazioni tra le funzioni goniometrich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endere le definizioni, le proprietà e le relazioni elementari delle funzioni circolari e delle funzioni inverse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semplificare espressioni contenenti funzioni goniometriche, applicando le relazioni fondamentali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alcolare le funzioni goniometriche di un angolo e, viceversa, risalire all'angolo data una funzione goniometrica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erare con funzioni goniometriche e tracciare il grafico di funzioni goniometriche mediante l'utilizzo di opportune trasformazioni geometriche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conoscere grafici di funzioni goniometriche.</w:t>
            </w:r>
          </w:p>
          <w:p>
            <w:pPr>
              <w:pStyle w:val="Normal"/>
              <w:spacing w:before="0" w:after="20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struire modelli di fenomeni periodici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studio del moto del pendolo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V                                                                                                         DISCIPLINA: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tecniche e le procedure per la risoluzione di equazioni e disequazioni  goniometrich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 teoremi che permettono la risoluzione dei triangol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solvere equazioni e disequazioni goniometriche, utilizzando opportunamente le tecniche e le procedure del calcolo aritmetico e algebrico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strategie appropriate per la soluzione di problemi sui triangoli.</w:t>
            </w:r>
          </w:p>
          <w:p>
            <w:pPr>
              <w:pStyle w:val="Normal"/>
              <w:spacing w:before="0" w:after="20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problema sui triangoli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V                                                                                                            DISCIPLINA: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iare la definizione e le proprietà di calcolo dei numeri complessi, nella forma algebrica, geometrica e trigonometrica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Apprendere i primi elementi di geometria analitica dello spazio e la rappresentazione analitica di rette, piani e sfere,nonché le proprietà dei principali solidi geometrici (in particolare dei poliedri)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o spazio la posizione reciproca di due rette, di due piani o di una retta e un piano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terminare la distanza di un punto da un piano o da una retta nello spazio riferito a un sistema di riferimento cartesiano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l'equazione di una superficie sferica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rontare e analizzare figure geometriche, individuandone invarianti e relazioni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lcolare la probabilità di un evento secondo la definizione classica, anche utilizzando le regole del calcolo combinatorio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pprofondire la conoscenza dei numeri reali, con riguardo alla tematica dei numeri trascendenti. 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iare la formalizzazione dei numeri reali anche come introduzione alla problematica dell’infinito matematico (e alle sue connessioni con il pensiero filosofico)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erare con numeri complessi e interpretarli  geometricamente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olvere equazioni in C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olvere problemi riguardanti il calcolo di aree di superfici e di volumi dei principali solidi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l'equazione di una retta o di un piano nello spazio, soddisfacente condizioni date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un modello adeguato a risolvere un problema di conteggio.</w:t>
            </w:r>
          </w:p>
          <w:p>
            <w:pPr>
              <w:pStyle w:val="Normal"/>
              <w:spacing w:before="0" w:after="20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modelli probabilistici per risolvere problemi ed effettuare scelte consapevoli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calcolo di aree di superfici o volumi di solidi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8:03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1T16:40:00Z</dcterms:modified>
  <cp:revision>4</cp:revision>
  <dc:subject/>
  <dc:title/>
</cp:coreProperties>
</file>