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1775" cy="694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  <w:gridCol w:w="4003"/>
      </w:tblGrid>
      <w:tr>
        <w:trPr>
          <w:trHeight w:val="555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 (Febbraio-Marzo)</w:t>
            </w:r>
          </w:p>
        </w:tc>
      </w:tr>
      <w:tr>
        <w:trPr>
          <w:trHeight w:val="555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LASSI     Terze      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iceo Scientifico opz. Scienze applicate                                                                                DISCIPLINA Scienze                                                                                                    </w:t>
            </w:r>
          </w:p>
        </w:tc>
      </w:tr>
      <w:tr>
        <w:trPr>
          <w:trHeight w:val="423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trasversali</w:t>
            </w:r>
          </w:p>
        </w:tc>
        <w:tc>
          <w:tcPr>
            <w:tcW w:w="8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oscere i contenuti fondamentali delle diverse discipline scientifiche, in particolar modo delle varie teorie e dei loro nuclei fondanti. 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i linguaggi formali e simbolici delle scienze (Fisica, Chimica, Biologia, Scienze della Terra) per operare previsioni quantitative o per decodificare i fenomeni naturali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ercare in maniera autonoma notizie sulle principali innovazioni scientifiche e tecnologiche e valutarne l’impatto in ambito ambientale, biomedico e sociale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in maniera critica e consapevole gli strumenti informatici nelle attività di studio, ricerca e approfondimento disciplinare.</w:t>
            </w:r>
          </w:p>
        </w:tc>
      </w:tr>
      <w:tr>
        <w:trPr>
          <w:trHeight w:val="13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8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mulare ipotesi in base ai dati fornit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rre conclusioni in base ai risultati ottenut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olvere situazioni problematiche utilizzando linguaggi specific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e stabilire relazio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care le conoscenze acquisite alla vita reale.</w:t>
            </w:r>
          </w:p>
        </w:tc>
      </w:tr>
      <w:tr>
        <w:trPr>
          <w:trHeight w:val="158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Chimica: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Nomenclatura tradizionale e IUPAC dei principali gruppi di composti inorganici.</w:t>
            </w: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Classificazione dei principali composti inorganici e loro riconoscimento sia attraverso la formula che il nome derivante dai vari sistemi di nomenclatura.</w:t>
            </w: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La valenza. Il numero di ossidazione e la sua determinazione nei composti. Composti binari, ternari e quaternari. Formule di struttura e modelli molecolari. Significato qualitativo e quantitativo delle trasformazioni chimiche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Scienze della Terra: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La composizione chimica della litosfera.</w:t>
            </w: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nalisi della struttura dei minerali e loro classificazione. Le rocce.</w:t>
            </w: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l processo magmatico, sedimentario e metamorfico. Il ciclo litogenetico. Analisi della struttura e della composizione delle rocce magmatiche, sedimentarie e metamorfiche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himica:  </w:t>
            </w:r>
            <w:r>
              <w:rPr>
                <w:rFonts w:cs="Arial" w:ascii="Arial" w:hAnsi="Arial"/>
                <w:sz w:val="20"/>
                <w:szCs w:val="20"/>
              </w:rPr>
              <w:t>Saper trovare la formula di un composto inorganico seguendo le regole della nomenclatura IUPAC e tradizionale. Saper ricavare il n.o. di un elemento presente in un dato composto chimico.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Saper eseguire e risolvere calcoli stechiometrici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cienze della Terra: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Riconoscere i diversi tipi di minerali e descrivere la loro struttura; riconoscere i vari tipi di rocce e descrivere la loro formazio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Individua, analizza e discerne </w:t>
            </w:r>
            <w:r>
              <w:rPr>
                <w:rFonts w:cs="Arial" w:ascii="Arial" w:hAnsi="Arial"/>
                <w:sz w:val="20"/>
                <w:szCs w:val="20"/>
              </w:rPr>
              <w:t>i vari tipi di minerali e rocce, delineando i processi alla base della loro formazion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Argomenta</w:t>
            </w:r>
            <w:r>
              <w:rPr>
                <w:rFonts w:cs="Arial" w:ascii="Arial" w:hAnsi="Arial"/>
                <w:sz w:val="20"/>
                <w:szCs w:val="20"/>
              </w:rPr>
              <w:t>, dopo aver raccolto informazioni e documenti scientifici, sulle caratteristiche fisiche e chimiche dei principali tipi di rocce e minerali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Decodifica le informazioni</w:t>
            </w:r>
            <w:r>
              <w:rPr>
                <w:rFonts w:cs="Arial" w:ascii="Arial" w:hAnsi="Arial"/>
                <w:sz w:val="20"/>
                <w:szCs w:val="20"/>
              </w:rPr>
              <w:t xml:space="preserve"> contenute in testi e/o articoli scientifici inerenti minerali e roc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7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;宋体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57:00Z</dcterms:created>
  <dc:creator>antonella</dc:creator>
  <dc:description/>
  <cp:keywords/>
  <dc:language>en-US</dc:language>
  <cp:lastModifiedBy>paola</cp:lastModifiedBy>
  <cp:lastPrinted>2016-11-11T10:14:00Z</cp:lastPrinted>
  <dcterms:modified xsi:type="dcterms:W3CDTF">2017-09-25T18:31:00Z</dcterms:modified>
  <cp:revision>3</cp:revision>
  <dc:subject/>
  <dc:title/>
</cp:coreProperties>
</file>