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835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69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settembre-dicemb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TERZE                                                                                                  DISCIPLINA - ITALIANO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 una propria  visione  della realtà, fondata sullo studio consapevole delle varie discipline.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 in autonomia gli strumenti di lavoro; sceglie e valuta fonti di qualunque natura e le utilizza per reperire informazioni, confrontarle, avanzare ipotesi, verificarle e definire teorie, risolvere problemi in contesti noti e non noti, affermare la propria opinione e sostenerla con argomenti convincenti. 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 e gestisce il tempo e le risorse a disposizione per l’esecuzione di un compito e il raggiungimento di uno scopo.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 le informazioni fondamentali da quelle secondarie, le colloca in una dimensione spazio-temporale o causale al fine di analizzare,  interpretare un problema e proporre soluzioni con rigore logico, basate su  metodi scientifici.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 la propria opinione motivata, nata dall’analisi scientifica del  problema e dal confronto di più posizioni, in modo coerente e coeso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a lingua italiana per intervenire in ogni situazione comunicativa, funzionalmente al destinatario e all’argomento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ica la traduzione come passaggio da un codice comunicativo ad un altro, da un registro ad un altro, da un linguaggio ad un altr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, comprendere, interpretare, contestualizzare in modo semplice ma corretto autori, generi, e testi letterari, storico-filosofici , artistici, sapendo cogliere in essi 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il riflesso del clima storico di riferim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il cambiamento e la  diversità di fatti, processi ed eventi storici</w:t>
            </w:r>
          </w:p>
          <w:p>
            <w:pPr>
              <w:pStyle w:val="Paragrafoelenco1"/>
              <w:ind w:left="5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 le linee di continuità tra letteratura classica, italiana ed europea in ambito culturale,      politico, economico e social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il rapporto tra vicende  storiche e geografiche dell’Italia, nello studio dell’evoluzione      dei processi cultura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a lingua italiana, in forma scritta e or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esprime con chiarezza e propriet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compiere operazioni fondamentali, quali riassumere e parafrasare un testo dato, organizzare e motivare un ragionamento; illustrare e interpretare in termini essenziali un fenomeno storico, culturale, scientif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ffronta testi anche complessi, presenti in situazioni di studio o di lavoro grazie  anche agli strumenti forniti da una riflessione metalinguistica basata sul ragionamento circa le funzioni dei diversi livelli (ortografico, interpuntivo, morfosintattico, lessicale-semantico, testuale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il valore della lettu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isce stabile familiarità con la letteratura, con i suoi strumenti espressivi e con il metodo che essa richied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tura un’autonoma capacità di interpretare e commentare testi in prosa e in versi, Coglie la dimensione storica dell’opera letteraria, intesa come riferimento a un dato contesto; l’incidenza degli autori sul linguaggio e sulla codificazione letteraria (nel senso sia della continuità sia della rottur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. Coglie la portata storico-sociale del fenomeno  culturale comprendendo i cambiamenti  più significativi in chiave sincronica e diacron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cietà e cultura nel Medioevo ; la visione del mondo. La lirica religiosa: San Francesco. La scuola siciliana : Iacopo da Lentini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Lo Stilnovo e il nuovo modo di fare poesia; </w:t>
            </w:r>
            <w:r>
              <w:rPr>
                <w:rFonts w:cs="Arial" w:ascii="Arial" w:hAnsi="Arial"/>
                <w:sz w:val="20"/>
                <w:szCs w:val="20"/>
              </w:rPr>
              <w:t>Guinizzelli e Cavalcanti. La poesia comico- parodica : Cecco Angiolie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te Alighieri :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la scienza, il pensiero politico, la lingua</w:t>
            </w:r>
            <w:r>
              <w:rPr>
                <w:rFonts w:cs="Arial" w:ascii="Arial" w:hAnsi="Arial"/>
                <w:sz w:val="20"/>
                <w:szCs w:val="20"/>
              </w:rPr>
              <w:t xml:space="preserve"> . Le oper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Coglie i messaggi espliciti  e impliciti del testo e il suo reale scopo, in situazioni di studio o di realtà, allo scopo di parafrasare, riassumere e pianificare interventi scritti  e orali, rielaborandoli ed esprimendo valutazioni critiche personali.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Valuta  criticamente le opere oggetto di studio o di lettura personale, in virtù della relazione testo-autore-contesto e del bagaglio lessicale, retorico ,  metrico  a disposizione.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onfronta criticamente opere dello stesso autore,  autori della stessa corrente,  autori che trattano le stesse tematiche, in situazioni di studio o di realtà ( interventi in dibattiti , in presenza o a distanza, pianificazione di interventi a conferenze)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hiamato ad intervenire in un dibattito su tematiche letterarie, o su temi d’attualità, introduce l’argomento in modo chiaro, approfondito e contestualizzato, con citazioni ben finalizzate e rigorose, sintetizza le opinioni esistenti sul tema, espone la propria opinione, fondata sul proprio bagaglio culturale ed esperienziale, la sostiene con dovizia di argomenti rigorosi,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56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recensire un’opera letteraria, figurativa, cinematografica o musicale, per un compito di studio o per intervenire in un dibattito, in presenza o a distanza, la descrive utilizzando il lessico specialistico ,un evidente ordine logico ( spazio-temporale o logico-causale), una sintassi chiara, relativamente al significante e al significato; la valuta relativamente al significante e al significato, all’autore e al suo contesto</w:t>
            </w:r>
            <w:r>
              <w:rPr>
                <w:rFonts w:cs="Arial" w:ascii="Arial" w:hAnsi="Arial"/>
                <w:sz w:val="20"/>
                <w:szCs w:val="20"/>
              </w:rPr>
              <w:t>; ne approfondisce il tema centrale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hiamato a presentare, in una situazione di studio ( verifica) o di realtà </w:t>
            </w:r>
          </w:p>
          <w:p>
            <w:pPr>
              <w:pStyle w:val="Paragrafoelenco"/>
              <w:spacing w:lineRule="auto" w:line="256"/>
              <w:ind w:left="108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settimana della Scienza, orientamento presso la Scuola Media) un        esperimento scientifico, descrive il fenomeno fisico di riferimento utilizzando il   lessico specialistico e una sintassi adeguata. Ordina l’argomento secondo un   preciso schema logico-causale o temporale, ne analizza le fasi con precisione e    ne deduce i risultati con rigore e chiarezz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hiamato a produrre articoli per giornali scolastici,  locali o nazionali su fenomeni sociali, eventi storici, progressi scientifici, usa uno stile agile e, ove necessario, il lessico specialistico; fornisce dell’argomento una lettura personale acuta, sostenendo la propria opinione con rigore e argomentazioni scientificamente valide;  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ione frontale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strumentale del libro di test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ain storm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solv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guidate, individuali e di grupp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gnazione di compiti individualizzat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stramento all’uso delle strategi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licitazione degli elementi più trasferibili da un compito di apprendimento ad altri compiti e situazioni, anche in ambiti disciplinari divers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laborato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o di testo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ense / fotocopi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ssidi audiovisivi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ssidi informatici 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terazioni dialettiche su temi, testi e personalità oggetto di studio o argomenti desunti dalla realtà; produzione scritta di analisi e recensioni di testi letterari , opere d’arte, cinematografiche e musicali; lavoro di parafrasi di testi espressi in linguaggio letterario o burocratico o in una variante specialistica dell’Italiano; Scrittura saggistica  documentata  su tematiche di ampio respiro che coinvolgano due o più argomenti oggetto di studio o di rifless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scendenza e immanenza : viaggio bidirezionale dell’uomo verso la conoscenz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tteratura , tra giochi, poesia, musica e teatro 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, Storia, Filosofia, Religione, Storia dell’Arte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,B,C,D esami di maturit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 strutturati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semi-strutturat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iti a risposta apert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quio con domande-guid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spontan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verificare e valutare il raggiungimento degli esiti attesi, si farà ricorso ad un numero congruo di verifiche, sulla base di quanto stabilito nel Collegio dei Docenti e nelle riunioni per Assi disciplinari.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ve scritte: almeno  due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ve orali o altra tipologia di verifica: almeno  du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314575</wp:posOffset>
            </wp:positionH>
            <wp:positionV relativeFrom="paragraph">
              <wp:posOffset>9525</wp:posOffset>
            </wp:positionV>
            <wp:extent cx="1502410" cy="695325"/>
            <wp:effectExtent l="0" t="0" r="0" b="0"/>
            <wp:wrapNone/>
            <wp:docPr id="2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69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gennaio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III                                                                                                        DISCIPLINA - ITALIANO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, comprendere, interpretare, contestualizzare in modo semplice ma corretto autori, generi, e testi letterari, storico-filosofici , artistici, sapendo cogliere in essi 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il riflesso del clima storico di riferim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il cambiamento e la  diversità di fatti, processi ed eventi storici</w:t>
            </w:r>
          </w:p>
          <w:p>
            <w:pPr>
              <w:pStyle w:val="Paragrafoelenco1"/>
              <w:ind w:left="5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 le linee di continuità tra letteratura classica, italiana ed europea in ambito culturale,      politico, economico e social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il rapporto tra vicende  storiche e geografiche dell’Italia, nello studio dell’evoluzione      dei processi cultura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upero/Potenziamento delle competenze del periodo precedente</w:t>
            </w:r>
          </w:p>
          <w:p>
            <w:pPr>
              <w:pStyle w:val="Paragrafoelenco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a lingua italiana, in forma scritta e orale.</w:t>
            </w:r>
          </w:p>
          <w:p>
            <w:pPr>
              <w:pStyle w:val="Paragrafoelenco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esprime con chiarezza e proprietà</w:t>
            </w:r>
          </w:p>
          <w:p>
            <w:pPr>
              <w:pStyle w:val="Paragrafoelenco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compiere operazioni fondamentali, quali riassumere e parafrasare un testo dato, organizzare e motivare un ragionamento; illustrare e interpretare in termini essenziali un fenomeno storico, culturale, scientifico.</w:t>
            </w:r>
          </w:p>
          <w:p>
            <w:pPr>
              <w:pStyle w:val="Paragrafoelenco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ffronta testi anche complessi, presenti in situazioni di studio o di lavoro grazie  anche agli strumenti forniti da una riflessione metalinguistica basata sul ragionamento circa le funzioni dei diversi livelli (ortografico, interpuntivo, morfosintattico, lessicale-semantico, testuale). </w:t>
            </w:r>
          </w:p>
          <w:p>
            <w:pPr>
              <w:pStyle w:val="Paragrafoelenco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il valore della lettura.</w:t>
            </w:r>
          </w:p>
          <w:p>
            <w:pPr>
              <w:pStyle w:val="Paragrafoelenco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isce stabile familiarità con la letteratura, con i suoi strumenti espressivi e con il metodo che essa richiede. </w:t>
            </w:r>
          </w:p>
          <w:p>
            <w:pPr>
              <w:pStyle w:val="Paragrafoelenco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un’autonoma capacità di interpretare e commentare testi in prosa e in versi, Coglie la dimensione storica dell’opera letteraria, intesa come riferimento a un dato contesto; l’incidenza degli autori sul linguaggio e sulla codificazione letteraria (nel senso sia della continuità sia della rottura)</w:t>
            </w:r>
          </w:p>
          <w:p>
            <w:pPr>
              <w:pStyle w:val="Paragrafoelenco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Coglie la portata storico-sociale del fenomeno  culturale comprendendo i cambiamenti  più significativi in chiave sincronica e diacron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upero/Potenziamento delle conoscenze del periodo precedente</w:t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etrarca e il preumanesimo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Coglie i messaggi espliciti  e impliciti del testo e il suo reale scopo, in situazioni di studio o di realtà, allo scopo di parafrasare, riassumere e pianificare interventi scritti  e orali, rielaborandoli ed esprimendo valutazioni critiche personali.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Valuta  criticamente le opere oggetto di studio o di lettura personale, in virtù della relazione testo-autore-contesto e del bagaglio lessicale, retorico ,  metrico  a disposizione.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onfronta criticamente opere dello stesso autore,  autori della stessa corrente,  autori che trattano le stesse tematiche, in situazioni di studio o di realtà ( interventi in dibattiti , in presenza o a distanza, pianificazione di interventi a conferenze)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d intervenire in un dibattito su tematiche letterarie, o su temi d’attualità, introduce l’argomento in modo chiaro, approfondito e contestualizzato, con citazioni ben finalizzate e rigorose, sintetizza le opinioni esistenti sul tema, espone la propria opinione, fondata sul proprio bagaglio culturale ed esperienziale, la sostiene con dovizia di argomenti rigorosi, con  un’evidente struttura logica e un appropriato lessico specialistico; sa calibrare il proprio intervento in base al tempo a disposizione e al destinatari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56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recensire un’opera letteraria, figurativa, cinematografica o musicale, per un compito di studio o per intervenire in un dibattito, in presenza o a distanza, la descrive utilizzando il lessico specialistico ,un evidente ordine logico ( spazio-temporale o logico-causale), una sintassi chiara, prevalentemente paratattica, relativamente al significante e al significato; la valuta relativamente al significante e al significato, all’autore e al suo contesto</w:t>
            </w:r>
            <w:r>
              <w:rPr>
                <w:rFonts w:cs="Arial" w:ascii="Arial" w:hAnsi="Arial"/>
                <w:sz w:val="20"/>
                <w:szCs w:val="20"/>
              </w:rPr>
              <w:t>; la confronta con opere dello stesso genere, dello stesso autore, di autori diversi; ne approfondisce il tema centrale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hiamato a presentare, in una situazione di studio ( verifica) o di realtà </w:t>
            </w:r>
          </w:p>
          <w:p>
            <w:pPr>
              <w:pStyle w:val="Paragrafoelenco"/>
              <w:spacing w:lineRule="auto" w:line="256"/>
              <w:ind w:left="108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settimana della Scienza, orientamento presso la Scuola Media) un        esperimento scientifico, descrive il fenomeno fisico di riferimento utilizzando il   lessico specialistico e una sintassi adeguata. Ordina l’argomento secondo un   preciso schema logico-causale o temporale, ne analizza le fasi con precisione e    ne deduce i risultati con rigore e chiarezz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56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hiamato a produrre articoli per giornali scolastici,  locali o nazionali su fenomeni sociali, eventi storici, progressi scientifici, usa uno stile agile e, ove necessario, il lessico specialistico; fornisce dell’argomento una lettura personale acuta, sostenendo la propria opinione con rigore e argomentazioni scientificamente valide;  </w:t>
            </w:r>
            <w:r>
              <w:rPr>
                <w:rFonts w:cs="Arial" w:ascii="Arial" w:hAnsi="Arial"/>
                <w:sz w:val="20"/>
                <w:szCs w:val="20"/>
              </w:rPr>
              <w:t>confuta le argomentazioni che ritiene non valide con riferimenti al proprio bagaglio culturale e a fonti accreditate, fornite in dotazione o reperite autonomament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6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privilegeranno le attività laboratoriali e il cooperative lern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strumentale del libro di test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ain storm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solv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guidate, individuali e di grupp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gnazione di compiti individualizzat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stramento all’uso delle strategie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o di testo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ense / fotocopi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ssidi audiovisivi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ssidi informatici 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terazioni dialettiche su temi, testi e personalità oggetto di studio o argomenti desunti dalla realtà; produzione scritta di analisi e recensioni di testi letterari , opere d’arte, cinematografiche e musicali; lavoro di parafrasi di testi espressi in linguaggio letterario o burocratico o in una variante specialistica dell’Italiano; Scrittura saggistica  documentata  su tematiche di ampio respiro che coinvolgano due o più argomenti oggetto di studio o di rifless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scendenza e immanenza : viaggio bidirezionale dell’uomo verso la conoscenz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tteratura , tra giochi, poesia, musica e teatro 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, Storia, Filosofia, Religione, Storia dell’Arte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,B,C,D esami di maturit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 strutturati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semi-strutturat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iti a risposta apert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quio con domande-guid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spontan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verificare e valutare il raggiungimento degli esiti attesi, si farà ricorso ad una prova conclusiva della fase di recupero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152650</wp:posOffset>
            </wp:positionH>
            <wp:positionV relativeFrom="paragraph">
              <wp:posOffset>-219075</wp:posOffset>
            </wp:positionV>
            <wp:extent cx="1502410" cy="695325"/>
            <wp:effectExtent l="0" t="0" r="0" b="0"/>
            <wp:wrapNone/>
            <wp:docPr id="3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69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febbraio-marzo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TERZE                                                                                                 DISCIPLINA - ITALIANO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a lingua italiana, in forma scritta e orale.</w:t>
            </w:r>
          </w:p>
          <w:p>
            <w:pPr>
              <w:pStyle w:val="Paragrafoelenco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esprime con chiarezza e proprietà, variando - a seconda dei diversi contesti e scopi - l’uso personale della lingua; </w:t>
            </w:r>
          </w:p>
          <w:p>
            <w:pPr>
              <w:pStyle w:val="Paragrafoelenco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compiere operazioni fondamentali, quali riassumere e parafrasare un testo dato, organizzare e motivare un ragionamento; illustrare e interpretare in termini essenziali un fenomeno storico, culturale, scientifico.</w:t>
            </w:r>
          </w:p>
          <w:p>
            <w:pPr>
              <w:pStyle w:val="Paragrafoelenco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ffronta testi anche complessi, presenti in situazioni di studio o di lavoro grazie  anche agli strumenti forniti da una riflessione metalinguistica basata sul ragionamento circa le funzioni dei diversi livelli (ortografico, interpuntivo, morfosintattico, lessicale-semantico, testuale). </w:t>
            </w:r>
          </w:p>
          <w:p>
            <w:pPr>
              <w:pStyle w:val="Paragrafoelenco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  il valore intrinseco della lettura, come risposta a un autonomo interesse e come fonte di paragone con altro da sé e di ampliamento dell’esperienza del mondo; Acquisisce stabile familiarità con la letteratura, con i suoi strumenti espressivi e con il metodo che essa richiede. riconosce l’interdipendenza fra le esperienze che vengono rappresentate (i temi, i sensi espliciti e impliciti, gli archetipi e le forme simboliche) nei testi e i modi della rappresentazione (l’uso estetico e retorico delle forme letterarie e la loro capacità di contribuire al senso).  </w:t>
            </w:r>
          </w:p>
          <w:p>
            <w:pPr>
              <w:pStyle w:val="Paragrafoelenco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un’autonoma capacità di interpretare e commentare testi in prosa e in versi, di porre loro domande personali e paragonare esperienze distanti con esperienze presenti nell’oggi. Coglie la dimensione storica dell’opera letteraria, intesa come riferimento a un dato contesto; l’incidenza degli autori sul linguaggio e sulla codificazione letteraria (nel senso sia della continuità sia della rottura); il nesso con le domande storicamente presenti nelle diverse epoche. Ha un’ adeguata idea dei rapporti con le letterature di altri Paesi.</w:t>
            </w:r>
          </w:p>
          <w:p>
            <w:pPr>
              <w:pStyle w:val="Paragrafoelenco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una complessiva coscienza della storicità della lingua italiana, delle sue caratteristiche sociolinguistiche e della presenza dei dialetti. Comprende e sa mettere in relazione le caratteristiche del panorama letterario come risultante delle strutture sociali  e del loro rapporto con i gruppi di intellettuali; è consapevole dell’affermarsi di visioni del mondo e di nuovi paradigmi etici e conoscitiv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occaccio e la rivoluzione del mercante</w:t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’Umanesimo e il recupero della cultura classica</w:t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 Rinascimento: una nuova concezione del bello</w:t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a trattatistica</w:t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achiavelli e Guicciardini</w:t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ttura e analisi critica di un numero significativo di canti della prima cantica della Divina Commedia (almeno 8 in totale)</w:t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Coglie i messaggi espliciti  e impliciti del testo e il suo reale scopo, in situazioni di studio o di realtà, allo scopo di parafrasare, riassumere e pianificare interventi scritti  e orali, rielaborandoli ed esprimendo valutazioni critiche personali.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Valuta  criticamente le opere oggetto di studio o di lettura personale, in virtù della relazione testo-autore-contesto e del bagaglio lessicale, retorico ,  metrico  a disposizione.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onfronta criticamente opere dello stesso autore,  autori della stessa corrente,  autori che trattano le stesse tematiche, in situazioni di studio o di realtà ( interventi in dibattiti , in presenza o a distanza, pianificazione di interventi a conferenze)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d intervenire in un dibattito su tematiche letterarie, o su temi d’attualità, introduce l’argomento in modo chiaro, approfondito e contestualizzato, con citazioni ben finalizzate e rigorose, sintetizza le opinioni esistenti sul tema, espone la propria opinione, fondata sul proprio bagaglio culturale ed esperienziale, la sostiene con dovizia di argomenti rigorosi, con  un’evidente struttura logica e un appropriato lessico specialistico; sa calibrare il proprio intervento in base al tempo a disposizione e al destinatario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recensire un’opera letteraria, figurativa, cinematografica o musicale, per un compito di studio o per intervenire in un dibattito, in presenza o a distanza, la descrive utilizzando il lessico specialistico ,un evidente ordine logico ( spazio-temporale o logico-causale), una sintassi chiara, prevalentemente paratattica, relativamente al significante e al significato; la valuta relativamente al significante e al significato, all’autore e al suo contesto</w:t>
            </w:r>
            <w:r>
              <w:rPr>
                <w:rFonts w:cs="Arial" w:ascii="Arial" w:hAnsi="Arial"/>
                <w:sz w:val="20"/>
                <w:szCs w:val="20"/>
              </w:rPr>
              <w:t>; la confronta con opere dello stesso genere, dello stesso autore, di autori diversi; ne approfondisce il tema centrale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hiamato a presentare, in una situazione di studio ( verifica) o di realtà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settimana della Scienza, orientamento presso la Scuola Media) un        esperimento scientifico, descrive il fenomeno fisico di riferimento utilizzando il   lessico specialistico e una sintassi adeguata. Ordina l’argomento secondo un   preciso schema logico-causale o temporale, ne analizza le fasi con precisione e    ne deduce i risultati con rigore e chiarezz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56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hiamato a produrre articoli per giornali scolastici,  locali o nazionali su fenomeni sociali, eventi storici, progressi scientifici, usa uno stile agile e, ove necessario, il lessico specialistico; fornisce dell’argomento una lettura personale acuta, sostenendo la propria opinione con rigore e argomentazioni scientificamente valide;  </w:t>
            </w:r>
            <w:r>
              <w:rPr>
                <w:rFonts w:cs="Arial" w:ascii="Arial" w:hAnsi="Arial"/>
                <w:sz w:val="20"/>
                <w:szCs w:val="20"/>
              </w:rPr>
              <w:t>confuta le argomentazioni che ritiene non valide con riferimenti al proprio bagaglio culturale e a fonti accreditate, fornite in dotazione o reperite autonomament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ione frontale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strumentale del libro di test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ain storm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solv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guidate, individuali e di grupp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gnazione di compiti individualizzat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stramento all’uso delle strategi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licitazione degli elementi più trasferibili da un compito di apprendimento ad altri compiti e situazioni, anche in ambiti disciplinari divers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laborato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o di testo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ense / fotocopi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ssidi audiovisivi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ssidi informatici 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terazioni dialettiche su temi, testi e personalità oggetto di studio o argomenti desunti dalla realtà; produzione scritta di analisi e recensioni di testi letterari , opere d’arte, cinematografiche e musicali; lavoro di parafrasi di testi espressi in linguaggio letterario o burocratico o in una variante specialistica dell’Italiano; Scrittura saggistica  documentata  su tematiche di ampio respiro che coinvolgano due o più argomenti oggetto di studio o di rifless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scendenza e immanenza : viaggio bidirezionale dell’uomo verso la conoscenz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tteratura , tra giochi, poesia, musica e teatro 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, Storia, Filosofia, Religione, Storia dell’Arte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,B,C,D esami di maturit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 strutturati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semi-strutturat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iti a risposta apert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quio con domande-guid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spontan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verificare e valutare il raggiungimento degli esiti attesi, si farà ricorso ad un numero congruo di verifiche, sulla base di quanto stabilito nel Collegio dei Docenti e nelle riunioni per Assi disciplinari.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ve scritte: almeno  due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ve orali o altra tipologia di verifica: almeno  du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066925</wp:posOffset>
            </wp:positionH>
            <wp:positionV relativeFrom="paragraph">
              <wp:posOffset>882015</wp:posOffset>
            </wp:positionV>
            <wp:extent cx="1502410" cy="695325"/>
            <wp:effectExtent l="0" t="0" r="0" b="0"/>
            <wp:wrapNone/>
            <wp:docPr id="4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69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 aprile-giugno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TERZE                                                                                                DISCIPLINA - ITALIANO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, comprendere, interpretare, contestualizzare in modo semplice ma corretto autori, generi, e testi letterari, storico-filosofici , artistici, sapendo cogliere in essi 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il riflesso del clima storico di riferim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il cambiamento e la  diversità di fatti, processi ed eventi storici</w:t>
            </w:r>
          </w:p>
          <w:p>
            <w:pPr>
              <w:pStyle w:val="Paragrafoelenco1"/>
              <w:ind w:left="5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 le linee di continuità tra letteratura classica, italiana ed europea in ambito culturale,      politico, economico e social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il rapporto tra vicende  storiche e geografiche dell’Italia, nello studio dell’evoluzione      dei processi cultura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a lingua italiana, in forma scritta e orale.</w:t>
            </w:r>
          </w:p>
          <w:p>
            <w:pPr>
              <w:pStyle w:val="Paragrafoelenco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esprime con chiarezza e proprietà, variando - a seconda dei diversi contesti e scopi - l’uso personale della lingua; </w:t>
            </w:r>
          </w:p>
          <w:p>
            <w:pPr>
              <w:pStyle w:val="Paragrafoelenco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compiere operazioni fondamentali, quali riassumere e parafrasare un testo dato, organizzare e motivare un ragionamento; illustrare e interpretare in termini essenziali un fenomeno storico, culturale, scientifico.</w:t>
            </w:r>
          </w:p>
          <w:p>
            <w:pPr>
              <w:pStyle w:val="Paragrafoelenco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ffronta testi anche complessi, presenti in situazioni di studio o di lavoro grazie  anche agli strumenti forniti da una riflessione metalinguistica basata sul ragionamento circa le funzioni dei diversi livelli (ortografico, interpuntivo, morfosintattico, lessicale-semantico, testuale). </w:t>
            </w:r>
          </w:p>
          <w:p>
            <w:pPr>
              <w:pStyle w:val="Paragrafoelenco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  il valore intrinseco della lettura, come risposta a un autonomo interesse e come fonte di paragone con altro da sé e di ampliamento dell’esperienza del mondo; Acquisisce stabile familiarità con la letteratura, con i suoi strumenti espressivi e con il metodo che essa richiede. riconosce l’interdipendenza fra le esperienze che vengono rappresentate (i temi, i sensi espliciti e impliciti, gli archetipi e le forme simboliche) nei testi e i modi della rappresentazione (l’uso estetico e retorico delle forme letterarie e la loro capacità di contribuire al senso).  </w:t>
            </w:r>
          </w:p>
          <w:p>
            <w:pPr>
              <w:pStyle w:val="Paragrafoelenco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un’autonoma capacità di interpretare e commentare testi in prosa e in versi, di porre loro domande personali e paragonare esperienze distanti con esperienze presenti nell’oggi. Coglie la dimensione storica dell’opera letteraria, intesa come riferimento a un dato contesto; l’incidenza degli autori sul linguaggio e sulla codificazione letteraria (nel senso sia della continuità sia della rottura); il nesso con le domande storicamente presenti nelle diverse epoche. Ha un’ adeguata idea dei rapporti con le letterature di altri Paesi.</w:t>
            </w:r>
          </w:p>
          <w:p>
            <w:pPr>
              <w:pStyle w:val="Paragrafoelenco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una complessiva coscienza della storicità della lingua italiana, delle sue caratteristiche sociolinguistiche e della presenza dei dialetti, nel quadro complessivo dell’Italia odierna, caratterizzato dalle varietà d’uso dell’italiano stesso. Comprende e sa mettere in relazione le caratteristiche del panorama letterario come risultante delle strutture sociali  e del loro rapporto con i gruppi di intellettuali; è consapevole dell’affermarsi di visioni del mondo e di nuovi paradigmi etici e conoscitiv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lessione metalinguistica sulla varietà della lingua italiana in base ai contesti socio-culturali, all’argomento, allo scopo, al destinatario, al genere letterario, sui registri linguistici e sulle situazioni comunicative, sull’evoluzione storica attraverso il confronto tra la lingua d’uso e la lingua lettera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riosto</w:t>
            </w:r>
          </w:p>
          <w:p>
            <w:pPr>
              <w:pStyle w:val="Normal"/>
              <w:spacing w:lineRule="auto" w:line="256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sso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ttura e analisi critica di un numero significativo di canti della prima cantica della Divina Commedia (almeno 8 in totale)</w:t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Coglie i messaggi espliciti  e impliciti del testo e il suo reale scopo, in situazioni di studio o di realtà, allo scopo di parafrasare, riassumere e pianificare interventi scritti  e orali, rielaborandoli ed esprimendo valutazioni critiche personali.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Valuta  criticamente le opere oggetto di studio o di lettura personale, in virtù della relazione testo-autore-contesto e del bagaglio lessicale, retorico ,  metrico  a disposizione.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onfronta criticamente opere dello stesso autore,  autori della stessa corrente,  autori che trattano le stesse tematiche, in situazioni di studio o di realtà ( interventi in dibattiti , in presenza o a distanza, pianificazione di interventi a conferenze)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ind w:left="36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d intervenire in un dibattito su tematiche letterarie, o su temi d’attualità, introduce l’argomento in modo chiaro, approfondito e contestualizzato, con citazioni ben finalizzate e rigorose, sintetizza le opinioni esistenti sul tema, espone la propria opinione, fondata sul proprio bagaglio culturale ed esperienziale, la sostiene con dovizia di argomenti rigorosi, con  un’evidente struttura logica e un appropriato lessico specialistico; sa calibrare il proprio intervento in base al tempo a disposizione e al destinatario.</w:t>
            </w:r>
          </w:p>
          <w:p>
            <w:pPr>
              <w:pStyle w:val="Normal"/>
              <w:spacing w:lineRule="auto" w:line="256" w:before="0" w:after="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hiamato a recensire un’opera letteraria, figurativa, cinematografica o musicale, per un compito di studio o per intervenire in un dibattito, in presenza o a distanza, la descrive utilizzando il lessico specialistico ,un evidente ordine logico ( spazio-temporale o logico-causale), una sintassi chiara, prevalentemente paratattica, relativamente al significante e al significato; la valuta relativamente al significante e al significato, all’autore e al suo contesto</w:t>
            </w:r>
            <w:r>
              <w:rPr>
                <w:rFonts w:eastAsia="Calibri" w:cs="Arial" w:ascii="Arial" w:hAnsi="Arial"/>
                <w:sz w:val="20"/>
                <w:szCs w:val="20"/>
              </w:rPr>
              <w:t>; la confronta con opere dello stesso genere, dello stesso autore, di autori diversi; ne approfondisce il tema centrale.</w:t>
            </w:r>
          </w:p>
          <w:p>
            <w:pPr>
              <w:pStyle w:val="Normal"/>
              <w:spacing w:lineRule="auto" w:line="256" w:before="0" w:after="0"/>
              <w:ind w:left="36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amato a presentare, in una situazione di studio ( verifica) o di realtà </w:t>
            </w:r>
          </w:p>
          <w:p>
            <w:pPr>
              <w:pStyle w:val="Normal"/>
              <w:spacing w:lineRule="auto" w:line="256" w:before="0" w:after="0"/>
              <w:ind w:left="36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(settimana della Scienza, orientamento presso la Scuola Media) un        esperimento scientifico, descrive il fenomeno fisico di riferimento utilizzando il   lessico specialistico e una sintassi adeguata. Ordina l’argomento secondo un   preciso schema logico-causale o temporale, ne analizza le fasi con precisione e    ne deduce i risultati con rigore e chiarezza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lineRule="auto" w:line="256"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amato a produrre articoli per giornali scolastici,  locali o nazionali su fenomeni sociali, eventi storici, progressi scientifici, usa uno stile agile e, ove necessario, il lessico specialistico; fornisce dell’argomento una lettura personale acuta, sostenendo la propria opinione con rigore e argomentazioni scientificamente valide;  </w:t>
            </w:r>
            <w:r>
              <w:rPr>
                <w:rFonts w:eastAsia="Calibri" w:cs="Arial" w:ascii="Arial" w:hAnsi="Arial"/>
                <w:sz w:val="20"/>
                <w:szCs w:val="20"/>
              </w:rPr>
              <w:t>confuta le argomentazioni che ritiene non valide con riferimenti al proprio bagaglio culturale e a fonti accreditate, fornite in dotazione o reperite autonomamente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ione frontale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strumentale del libro di test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ain storm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solv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guidate, individuali e di grupp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gnazione di compiti individualizzat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stramento all’uso delle strategi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licitazione degli elementi più trasferibili da un compito di apprendimento ad altri compiti e situazioni, anche in ambiti disciplinari divers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laborato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o di testo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ense / fotocopi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ssidi audiovisivi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ssidi informatici 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terazioni dialettiche su temi, testi e personalità oggetto di studio o argomenti desunti dalla realtà; produzione scritta di analisi e recensioni di testi letterari , opere d’arte, cinematografiche e musicali; lavoro di parafrasi di testi espressi in linguaggio letterario o burocratico o in una variante specialistica dell’Italiano; Scrittura saggistica  documentata  su tematiche di ampio respiro che coinvolgano due o più argomenti oggetto di studio o di rifless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scendenza e immanenza : viaggio bidirezionale dell’uomo verso la conoscenz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tteratura , tra giochi, poesia, musica e teatro 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, Storia, Filosofia, Religione, Storia dell’Arte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,B,C,D esami di maturit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 strutturati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semi-strutturat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iti a risposta apert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quio con domande-guid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spontan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verificare e valutare il raggiungimento degli esiti attesi, si farà ricorso ad un numero congruo di verifiche, sulla base di quanto stabilito nel Collegio dei Docenti e nelle riunioni per Assi disciplinari.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ve scritte: almeno  tre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ve orali o altra tipologia di verifica: almeno  du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yle51">
    <w:name w:val="style_5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aragrafoelenco1">
    <w:name w:val="Paragrafo elenco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3:45:00Z</dcterms:created>
  <dc:creator>antonella</dc:creator>
  <dc:description/>
  <dc:language>en-US</dc:language>
  <cp:lastModifiedBy>toto</cp:lastModifiedBy>
  <cp:lastPrinted>2016-11-11T10:14:00Z</cp:lastPrinted>
  <dcterms:modified xsi:type="dcterms:W3CDTF">2017-09-23T13:59:00Z</dcterms:modified>
  <cp:revision>17</cp:revision>
  <dc:subject/>
  <dc:title/>
</cp:coreProperties>
</file>