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 - Giugn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CLASSI     Terze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Liceo Scientifico opz. Scienze applicate                                                                                DISCIPLINA Scienze        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Biologi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regolazione genica e lo sviluppo embrionale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e sequenze genomiche. Le caratteristiche del genoma procariotico ed eucariotico. L’evoluzione e l’origine delle specie viventi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 fattori che portano all’evoluzione. La selezione naturale. Il concetto di specie e le modalità di speciazion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ocumentarsi per scopi di studio sulle tappe storiche della scoperta delle mutazioni; confrontare l’organizzazione del genoma eucariotico con quella del genoma procariotico, evidenziandone le differenz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 intende costruire le seguenti situazioni di apprendimento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 aula, in laboratorio, fuori scuola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tuazioni d’ascolto, situazioni laboratoriali, situazioni problematiche, situazioni di cooperative learn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bri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ticoli scientifici tratti da riviste specializzate (es. Focus, ect..) o dal web (Aula di Scienze – myZanichelli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ideolezioni e Lezioni in Power Point (my Zanichelli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orse varie reperibili in rete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Esercizi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lazion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zazione di presentazioni con vari strumenti (Power Point, Prezi, ecc.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grupp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ricerca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</w:t>
            </w:r>
          </w:p>
        </w:tc>
      </w:tr>
      <w:tr>
        <w:trPr>
          <w:trHeight w:val="90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29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32:00Z</dcterms:modified>
  <cp:revision>3</cp:revision>
  <dc:subject/>
  <dc:title/>
</cp:coreProperties>
</file>