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531745</wp:posOffset>
                  </wp:positionH>
                  <wp:positionV relativeFrom="paragraph">
                    <wp:posOffset>-738505</wp:posOffset>
                  </wp:positionV>
                  <wp:extent cx="1501775" cy="694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Sett./Dic.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CLASSI   Quarte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Liceo Scientifico opz. Scienze applicate)                      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vestigare e bilanciare le reazioni che realmente  avvengono, eseguendo calcoli quantitativi su reagenti e prodo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eparare soluzioni a concentrazione nota e spiegare la solubilità nei solventi col modello cinetico- molecolar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il significato di omeostas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cquisire consapevolezza dell’importanza di determinate pratiche collegate al mantenimento di un buono stato di salut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 tipi di reazioni chimiche; calcoli stechiometrici; sol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zione del corpo umano;l’apparato cardiovascolare e il sangue; l’apparato respiratorio; l’apparato digerent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ciare una reazione chimica;effettuare calcoli stechiometrici;leggere un’equazione chimica bilanciata sotto l’aspetto macroscopico e microscopico;riconoscere il reagente in eccesso e quello limitante, rispetto alle quantità stechiometriche;provare la solubilità di una sostanza in acqua o in altri solventi;preparare soluzioni di data concentrazione;spiegare la solubilità mediante il modello cinetico- molecol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vere la struttura e la funzione degli apparati cardiovascolare, respiratorio, argomentare su tematiche inerenti l’educazione alla salute.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e all’alimentazione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1:51:00Z</dcterms:created>
  <dc:creator>Lucianna</dc:creator>
  <dc:description/>
  <cp:keywords/>
  <dc:language>en-US</dc:language>
  <cp:lastModifiedBy>paola</cp:lastModifiedBy>
  <dcterms:modified xsi:type="dcterms:W3CDTF">2017-09-25T18:36:00Z</dcterms:modified>
  <cp:revision>2</cp:revision>
  <dc:subject/>
  <dc:title/>
</cp:coreProperties>
</file>