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I                                                                                                                    DISCIPLINA: 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o studente, alla fine dell’obbligo, sa applicare il metodo scientifico nell’osservazione dei principali fenomeni naturali al fine di decodificarl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rende e utilizza il linguaggio formale specifico della Matematica per decodificare e interpretare i termini di un problem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 le tecniche e le procedure del calcolo aritmetico ed algebrico, rappresentandole anche sotto forma grafic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osce i contenuti fondamentali delle teorie che sono alla base della descrizione matematica della realtà, individuando, all’interno di un testo, gli elementi portanti di un problema dato, noto o non noto, e le strategie appropriate per giungere alla soluzione in modo rigoros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onosce e analizza le relazioni tra l’ambiente abiotico, le forme viventi e i flussi di energia, al fine di interpretare le modificazioni ambientali di origine antropic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 ricercare, ordinare ed interpretare dati per individuare gli schemi regolari o le leggi che regolano i fenomeni osservat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È in grado di utilizzare le tecnologie informatiche per la formalizzazione dei risultati  e per la ricerca di dati e di fonti per le attività di studio e di approfondiment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 abilità motorie ed espressive come manifestazione dell’identità personale, sociale e culturale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 ed analizzare fenomeni appartenenti alla real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urale e artificiale e riconoscere nelle sue varie forme i concetti d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e di complessi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alizzare qualitativamente e quantitativamente fenomeni legati all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formazioni di energia a partire dall’esperienza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sere consapevole delle potenzialità e dei limiti delle tecnologie nel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o culturale e sociale in cui vengono applica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e analizzare fenomeni fisici  utilizzando modelli, analogie e leg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rontare e risolvere semplici problemi di fisica usando gli strumenti matematici adeguati al suo percorso didatt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erà i fenomeni fisici con riferimento alla conservazione dell’energia e imparerà a calcolare il lavoro, la potenza e le variazioni dei diversi tipi di energia, nel caso di forze conservative e non conserva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lavoro di una forza costante. L’energia cinetica. Il lavoro di una forza variabile. La potenza. Forze conservative ed energia potenziale. La conservazione dell’energia meccanica. Lavoro di forze non conservative e conservazione dell’energia tot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sservare, descrivere, analizzare i fenomeni naturali  per evidenziare i concetti di conservazione e lavo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a notazione scientif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durre una relazione tra due grandezze in una tabel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 grafici cartesia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sprimere i concetti scientifici utilizzan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linguaggio specif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salire dal grafico ad una relazione tra due variabi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rificare in laboratorio le leggi fisiche   riportando i risultati ottenuti in relazioni con  tabelle e grafici, utilizzando anche strumenti multimediali.</w:t>
              <w:tab/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tilizzare le leggi della dinamica, per analizzare situazioni reali, applicando le espressioni matematiche delle forze che agiscono sul sistema preso in esame e verifica tali leggi in laboratorio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- Dato, un problema di realtà, traduce i dati dal linguaggio naturale a quello matematico, impostando le condizioni esprimibili in equazioni, sistemi, ecc.,  con l’utilizzo  di grafici rappresenta la situazione fisica presa in esame.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 posing e problem solv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di gruppo (cooperative learning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i fisic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perimenti per verificare e scoprire leggi fisich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 utilizzo di software applicativ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Testo in adozione, eventuali fotocopie,  lavagna, LIM, materiale audiovisivo, giornali, riviste scientifiche, software applicativo  Geogebra, Derive; Internet.</w:t>
            </w:r>
          </w:p>
          <w:p>
            <w:pPr>
              <w:pStyle w:val="Default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Discussione guidata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Lavoro di gruppo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Attività’ di laboratorio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Compilazione di relazioni di laboratorio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Elaborazione di schemi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Attività di feedback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Energia e sue trasformazioni”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à gli aspetti della fisica nei flussi di energia e nelle trasformazioni energetiche della cellula e dell’ambiente  e correlerà il ruolo dell’ATP ai diversi momenti dell’attività motoria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ze, Fisica, Scienze motori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erifica or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sservazioni dire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trollo dei lavori svol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venti nelle lezioni dialogich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struzione di tabelle, di grafici ed eventuale stesura di rela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tesi ragionata e analisi di testi scientific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ve di realtà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approvate dal Collegio Docenti e inserite nel PTOF 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I                                                                                                                         DISCIPLINA 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 ed analizzare fenomeni appartenenti alla real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urale e artificiale e riconoscere nelle sue varie forme i concetti d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e di complessi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alizzare qualitativamente e quantitativamente fenomeni legati all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formazioni di energia a partire dall’esperienza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sere consapevole delle potenzialità e dei limiti delle tecnologie nel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o culturale e sociale in cui vengono applica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dentificare e analizzare fenomeni fisici  utilizzando modelli, analogie e leg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ffrontare e risolvere semplici problemi di fisica usando gli strumenti matematici adeguati al suo percorso didatt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criverà correttamente la propagazione della luce e determinerà le immagini prodotte da specchi e lenti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i fenomeni luminosi, legati alla propagazione della luc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raggi luminosi. La riflessione della luce. Gli specchi piani e sferici. La rifrazione della luce. Le lenti. Strumenti ottici. La dispersione della luce e i colori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, analizzare i fenomeni riguardanti la propagazione della luce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vare  le relazioni tra angolo di incidenza e angolo di riflessione e/o rifrazione, verificandole anche in laboratorio e riportando i risultati ottenuti in relazioni con  tabelle e grafici, utilizzando anche strumenti multimediali-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i concetti scientifici utilizzando un linguaggio specific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Utilizzare le leggi dell’ottica , per analizzare situazioni reali, applicando le espressioni matematiche delle forze che agiscono sul sistema preso in esame e verifica tali leggi in laboratori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- Dato, un problema di realtà, traduce i dati dal linguaggio naturale a quello matematico, impostando le condizioni esprimibili in equazioni, sistemi, ecc.,  con l’utilizzo  di grafici rappresenta la situazione fisica presa in esame. -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aul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zione fronta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laboratoriodi fi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lezione multimediale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tilizzo di software applicativo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esto in adozione, eventuali fotocopie,  lavagna, LIM, materiale audiovisivo, giornali, oggetti di plexiglass, specchi, software applicativo  Geogebra, Derive; Interne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scussione gui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voro di grup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Elaborazione di sch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strumenti di verifica saranno diversificati e potranno comprendere,  in relazione al percorso,  le seguenti tipologie: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sservazioni dire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trollo dei lavori svol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venti nelle lezioni dialogich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ve scri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struzione di tabelle, di grafici ed eventuale stesura di rela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tesi ragionata e analisi di testi scientific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ve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stabilite inerite nel PTOF e approvate in Collegio Docen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3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I                                                                                                                    DISCIPLINA 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 ed analizzare fenomeni appartenenti alla real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urale e artificiale e riconoscere nelle sue varie forme i concetti d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e di complessi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alizzare qualitativamente e quantitativamente fenomeni legati all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formazioni di energia a partire dall’esperienza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sere consapevole delle potenzialità e dei limiti delle tecnologie nel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o culturale e sociale in cui vengono applica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e analizzare fenomeni fisici  utilizzando modelli, analogie e leg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rontare e risolvere semplici problemi di fisica usando gli strumenti matematici adeguati al suo percorso didatt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 conoscenza dei fenomeni termici legati alla dilatazione termica, alla propagazione e agli scambi di calore, permetterà allo studente di imposta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ttamente la legge della termologia per risolvere i problemi e di saper descrivere i cambiamenti di stato con riferimento allo scambio di calore e alla conservazione dell’energ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struttura atomica della materia. Gli stati di aggregazione della materia. I cambiamenti di stato. Il calore latente. I cambiamenti di stato e conservazione dell’energ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, analizzare i fenomeni naturali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a notazione scientif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durre una relazione tra due grandezze in una tabel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 grafici cartesi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i concetti scientifici utilizzando un linguaggio spec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salire dal grafico ad una relazione tra due variabi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rificare in laboratorio le leggi fisiche   riportando i risultati ottenuti in relazioni con  tabelle e grafici, utilizzando anche strumenti multimediali-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Utilizzare le leggi della propagazione del calore , per analizzare situazioni reali, applicando le espressioni matematiche delle forze che agiscono sul sistema preso in esame e verifica tali leggi in laboratori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- Dato, un problema di realtà, traduce i dati dal linguaggio naturale a quello matematico, impostando le condizioni esprimibili in equazioni, sistemi, ecc.,  con l’utilizzo  di grafici rappresenta la situazione fisica presa in esame. -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aul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zione fronta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laboratoriodi fi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lezione multimediale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tilizzo di software applicativo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esto in adozione, eventuali fotocopie,  lavagna, LIM, materiale audiovisivo, strumentazione di laboratorio, giornali, software applicativo  Geogebra, Derive; Interne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scussione gui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voro di grup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Elaborazione di sch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Energia e sue trasformazioni”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à gli aspetti della fisica nei flussi di energia e nelle trasformazioni energetiche della cellula e dell’ambiente e correlerà il ruolo dell’ATP ai diversi momenti dell’attività motoria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ica,  Scienze,  Scienze motori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sservazioni dire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trollo dei lavori svol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venti nelle lezioni dialogich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rove scritt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struzione di tabelle, di grafici ed eventuale stesura di rela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tesi ragionata e analisi di testi scientific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ve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ei Docenti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4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-Giugn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I                                                                                                                     DISCIPLINA 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 ed analizzare fenomeni appartenenti alla real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urale e artificiale e riconoscere nelle sue varie forme i concetti d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e di complessi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alizzare qualitativamente e quantitativamente fenomeni legati all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formazioni di energia a partire dall’esperienza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sere consapevole delle potenzialità e dei limiti delle tecnologie nel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o culturale e sociale in cui vengono applica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dentificare e analizzare fenomeni fisici  utilizzando modelli, analogie e leg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ffrontare e risolvere semplici problemi di fisica usando gli strumenti matematici adeguati al suo percorso didatt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 conoscenza dei fenomeni termici legati alla dilatazione termica, alla propagazione e agli scambi di calore, permetterà allo studente di impostare correttamente la legge della termologia per risolvere i problemi e di saper descrivere i cambiamenti di stato con riferimento allo scambio di calore e alla conservazione dell’energ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La struttura atomica della mater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Gli stati di aggregazione della materi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 cambiamenti di sta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l calore lat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 cambiamenti di stato e conservazione dell’energ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osservare, descrivere, analizzare i fenomeni naturali legati alla struttura atomica e al cambiamento di stato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a notazione scientif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i concetti scientifici utilizzando un linguaggio spec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salire dal grafico ad una relazione tra due variabi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rificare in laboratorio le leggi fisiche   riportando i risultati ottenuti in relazioni con  tabelle e grafici, utilizzando anche strumenti multimediali-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-Utilizzare le leggi della propagazione del calore , per analizzare situazioni reali, applicando le espressioni matematiche delle forze che agiscono sul sistema preso in esame e verifica tali leggi in laboratori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- Dato, un problema di realtà, traduce i dati dal linguaggio naturale a quello matematico, impostando le condizioni esprimibili in equazioni, sistemi, ecc.,  con l’utilizzo  di grafici rappresenta la situazione fisica presa in esame. -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aul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zione fronta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laboratoriodi fi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lezione multimediale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utilizzo di software applicativo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esto in adozione, eventuali fotocopie,  lavagna, LIM, materiale audiovisivo, strumentazione si laboratorio, giornali, software applicativo  Geogebra, Derive; Interne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scussione gui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voro di grup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Elaborazione di sch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sservazioni dire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trollo dei lavori svol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venti nelle lezioni dialogich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rove scritt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struzione di tabelle, di grafici ed eventuale stesura di rela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tesi ragionata e analisi di testi scientific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ve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ocen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7:06:00Z</dcterms:created>
  <dc:creator>antonella</dc:creator>
  <dc:description/>
  <cp:keywords/>
  <dc:language>en-US</dc:language>
  <cp:lastModifiedBy> </cp:lastModifiedBy>
  <cp:lastPrinted>2016-11-11T10:14:00Z</cp:lastPrinted>
  <dcterms:modified xsi:type="dcterms:W3CDTF">2017-10-03T18:07:00Z</dcterms:modified>
  <cp:revision>5</cp:revision>
  <dc:subject/>
  <dc:title/>
</cp:coreProperties>
</file>