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aprile- giugn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SI     Prime   (Liceo Scientifico opz. Scienze applicate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nciare e spiegare le leggi ponderali della chimica, alla luce della teoria atomica di Dalt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, i nuclei concettuali che saranno appresi dagli student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ATERIA E LE SUE TRASFORMA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ALLE MISCELE ALLE SOSTANZE PUR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miscele omogenee, eterogenee e sostanze pure anche attraverso la lettura di semplici simboli e formule chimich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I METODI DI SEPARAZIONE DELLE MISCEL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zione dei metodi di separazione più adatti per separare i componenti di una data miscela in funzione del principio su cui si basano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OPRIETA’ E TRASFOMAZIONI CHIMICHE DELLA MATER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trasformazioni fisiche e chimiche della materi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 approcci con le equazioni chimiche: lettura di un’equazione chimica e riconoscimento degli indizi che evidenziano lo svolgimento di una reaz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TOMO E GLI ELEMENT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ALLE LEGGI PONDERALI ALLA TEORIA ATO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in una reazione chimica delle leggi che la regolano: legge della conservazione della massa (legge di Lavoisier), legge della composizione costante (Legge di Proust) e delle proporzioni multiple (legge di Dalton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llocazione storica</w:t>
            </w:r>
            <w:r>
              <w:rPr>
                <w:rFonts w:cs="Arial" w:ascii="Arial" w:hAnsi="Arial"/>
                <w:sz w:val="20"/>
                <w:szCs w:val="20"/>
              </w:rPr>
              <w:t xml:space="preserve">  e spiegazione delle leggi ponderali alla luce della teoria atomica di Dalton e dei limiti di questa stessa teori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’idea fortunata di Democrit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avoisier e l’invenzione della 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it-IT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IDROSFERA E GEOMORFOLOG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>Differenziazione tra acque continentali superficiali e sotterranee con particolari riferimenti al fenomeno del Carsismo e alla situazione loca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Individuazione delle cause e conseguenze dell’inquinamento dell’idrosfe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>Comprensione dell’importanza di una corretta gestione delle risorse idriche naturali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lassificare un miscuglio come eterogeneo o omogene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ndividuare la tecnica più adeguata  per separare un miscuglio, scegliendo tra filtrazione, centrifugazione, estrazione, cromatografia e distillazione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lassificare una trasformazione come fisica o chimica sulla base di semplici osservazioni sperimentali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dicare le evidenze sperimentali che portarono Lavoisier, Proust e Dalton a formulare le relative leggi ponderali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applicare le leggi ponderali nella risoluzione di problemi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orrelare la teoria atomica di Dalton con le leggi ponderal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e conoscenze acquisite per riconoscere i principali problemi ambi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la fragilità del territorio nei confronti di fenomeni naturali e di quelli indotti dall’ uomo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dimostrando di saper utilizzare i sistemi più adeguati per riconoscere le sostanze pure dai miscugli e scegliendo le tecniche più adeguate per la loro separazione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36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rendi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aula:</w:t>
            </w:r>
            <w:r>
              <w:rPr>
                <w:rFonts w:cs="Arial" w:ascii="Arial" w:hAnsi="Arial"/>
                <w:sz w:val="20"/>
                <w:szCs w:val="20"/>
              </w:rPr>
              <w:t>situazioni d’ascolto, situazioni laboratoriali e problematiche, situazioni di cooperative learning, flipped classroom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laboratorio di scienze e fisica:  </w:t>
            </w:r>
            <w:r>
              <w:rPr>
                <w:rFonts w:cs="Arial" w:ascii="Arial" w:hAnsi="Arial"/>
                <w:sz w:val="20"/>
                <w:szCs w:val="20"/>
              </w:rPr>
              <w:t>situazioni laboratoriali e problematiche situazioni  di peer education e 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ori scuola: </w:t>
            </w:r>
            <w:r>
              <w:rPr>
                <w:rFonts w:cs="Arial" w:ascii="Arial" w:hAnsi="Arial"/>
                <w:sz w:val="20"/>
                <w:szCs w:val="20"/>
              </w:rPr>
              <w:t>situazioni problematiche e compiti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Testi scolastici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pens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ticoli da riviste scientifich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orse multimediali: risorse prodotte dai docenti o associate ai libri di testo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iti web (risorse reperibili in rete; link vari associati ai libri di testo)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corso, attività, compit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li alunni svolgeranno compiti di realtà, esercitazioni in classe e attività pratiche in laboratorio; produrranno relazioni su quanto operato; effettueranno presentazioni alla classe del proprio lavoro (individuale e/o di gruppo) attraverso ricerche su web.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 organizzeranno dibattiti e discussioni ricorrendo ad appropriati setting d’aul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>Risorse ambientali e sostenibilità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. Comprenderà l’importanza della tutela delle risorse naturali e acquisirà la consapevolezza della trasversalità di questo tem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coinvolt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it-IT"/>
              </w:rPr>
              <w:t>Scienze della Terra, Italiano, Geostoria, Ar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rta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complesse laboratori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emistrutturati o struttur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orale, discussione, dibatti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 relazioni su esperienze laboratoriali o su ricerche su siti o riviste scientifich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 di valutazion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8:10:00Z</dcterms:created>
  <dc:creator>antonella</dc:creator>
  <dc:description/>
  <dc:language>en-US</dc:language>
  <cp:lastModifiedBy/>
  <cp:lastPrinted>2016-11-11T10:14:00Z</cp:lastPrinted>
  <dcterms:modified xsi:type="dcterms:W3CDTF">2017-09-08T16:03:06Z</dcterms:modified>
  <cp:revision>6</cp:revision>
  <dc:subject/>
  <dc:title/>
</cp:coreProperties>
</file>