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6000</wp:posOffset>
            </wp:positionH>
            <wp:positionV relativeFrom="paragraph">
              <wp:posOffset>-22860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TERZE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re la riflessione critica sulle diverse forme del sapere, sulle loro condizioni di possibilità e sul loro senso, cioè sul loro rapporto con la totalità dell’esperienza uman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ine a problematizzare conoscenze, idee e credenze, mediante il riconoscimento della loro storic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el controllo del discorso attraverso l’uso di strategie argomentative e di procedure log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la capacità di pensare per modelli diversi e di individuare alternative possibili, anche in rapporto alla richiesta di flessibilità nel pensare che nasce dalla rapidità delle attuali trasformazioni scientifiche e tecnolog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tra concetti, modelli interpretativi e metodi dei diversi campi conoscitiv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 storiche dell’Italia, nello studio dell’evoluzione dei processi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rapporto tra la filosofia e le altre forme di sapere, come la scienza, in particolare la matematica e l’astronom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rapporto tra la filosofia e le altre forme di sapere, come la poesia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entalità mitica e razionalità filosofica tra rottura e continuità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Significato e interpretazioni del termine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filosofia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’arché e le sue interpret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ncetti e termini essenziali del lessico filosofico (arché, physis, kosmos. logos, essere, divenire, nulla, radici, semi, nous, atomi, gnoseologia, ontologi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aratteri propri del nuovo atteggiamento scientifico (attenzione all’esperienza e all’osservazione, interpretazione razionale dei dati, obiettivo pratico e operativo)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spetti di scientificità del pensiero di Democrito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cogliere l’influsso che il contesto storico, sociale e culturale esercita sulla nascita della filosof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pire la differenza tra le risposte fornite dai primi filosofi agli interrogativi fondamentali dell’uomo e quelle offerte dalle credenze mitico-religiose</w:t>
            </w:r>
          </w:p>
          <w:p>
            <w:pPr>
              <w:pStyle w:val="Defaul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e analizzare le domande radicali della filosof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identificare le analogie e le differenze tra Posizioni teoriche divers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analizzare un testo, individuandone le idee portanti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 anche attraverso una narrazione scrit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 le scoperte scientifiche a partire da diverse prospettive epistemologiche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TERZE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 storiche dell’Italia, nello studio dell’evoluzione dei processi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estualizzare le motivazioni alla base del mutamento di prospettiva dalla natura all’uomo e alla socie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re sia il legame con il contesto storico-culturale, sia la portata potenzialmente universalistica che ogni filosofia possie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il lessico e le categorie specifiche della disciplina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a svolta storico-politica del V secolo a.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Nuovi temi al centro del dibattito filosofico: interesse per l’uomo e per la dimensione pubblica;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paideia, areté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fis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crate: dialogo, virtù, felic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ffinità e differenze tra i sofisti e Socrat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cogliere l’influsso che il contesto storico, sociale e culturale esercita sui contenuti e sul metodo della ricerca filoso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l’importanza del linguaggio e della retorica nella costruzione della virtù poli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analizzare un testo che si avvale di artifici retorici, cogliendone il senso e la peculiarità stilis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lo stile dialogico inaugurato da Socrate e saperne utilizzare il procedimento con scopo di chiarire un concetto, anche in contesti diversi dalla filosof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cogliere e illustrare la novità del messaggio socratico rispetto al contesto della sofistica, in cui pure si muove, e i motivi delle critiche che gli vengono mosse, fino a portare alla sua condanna a mort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TERZE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 storiche dell’Italia, nello studio dell’evoluzione dei processi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contesto in cui è stata elaborata gran parte dei temi, dei concetti e del lessico della filosofia occiden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re di ogni tema trattato sia il legame con il contesto storico-culturale, sia la portata potenzialmente universalistica che ogni filosofia possie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ientarsi sui problemi fondamentali relativi all’ontologia, alla conoscenza, all’etica, alla cosmologia, alla poli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estualizzare le ragioni alla base del mutato obiettivo della filosofia: non solo la realizzazione di un ordine ideale ma anche la descrizione del mondo re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ientarsi sui problemi fondamentali relativi all’ontologia, alla conoscenza, alla fisica, all’etica, alla politica, alla log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il lessico e le categorie specifiche della disciplina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unzione culturale e politica dell’Accademia plato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aratteri della razionalità platonica e suoi rapporti con il mi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Ontologia, gnoseologia, etica e poli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odello platonico dello Stato ide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rmini e concetti essenziali del lessico filosofico platonico come idea, mimesi, parusia, scienza, opinione, reminiscenza, dialettica, giustizia, politeia, mate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ristotele e le scienze: Metafisica, Fisica, Etica, Log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rmini e concetti essenziali del lessico filosofico aristotelico: sostanza, accidente, categoria, forma, materia, sinolo, atto, potenza, causa, luogo natural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cogliere l’influsso che il contesto storico, sociale e culturale esercita sui contenuti e sul metodo della ricerca filoso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e comprendere le caratteristiche del dialogo filosofico e saper riconoscere la funzione del mito nell’opera platon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cogliere le relazioni che nella filosofia platonica sussistono tra i piani dell’essere e del conosc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identificare i valori che per Platone l’uomo deve persegui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le modalità indicate da Platone per la realizzazione della società giu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progetto generale dell’aristotelismo, consistente nell’identificazione dell’oggetto e dei principi primi di ogni sap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riconoscere un ragionamento deduttivo e riuscire a distinguerlo da uni indut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valutare la tenuta logica di un argomento e il suo valore di verità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sere in grado di leggere i brani selezionati dai trattati filosofici e saperne decifrare il senso general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proposte di legge o provvedimenti legislativi alla luce delle teorie filosofico-giuridiche e filosofico-politich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tilizza le tecnologie multimediali per costruire percorsi di apprendimento da proporre ai coetanei su specifici contenuti della filosofia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ercizi di log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 (racconto mitologico, racconto autobiografico, racconto di storia di vita)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2692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TERZE                                                                               DISCIPLINA FILOSOFI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, interpretare, contestualizzare in modo semplice ma corretto autori, generi, e testi letterari, storico-filosofici, artistici, sapendo cogliere in essi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flesso del clima storico di riferimen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amento e la diversità di fatti, processi ed eventi storici,</w:t>
            </w:r>
          </w:p>
          <w:p>
            <w:pPr>
              <w:pStyle w:val="Paragrafoelenco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linee di continuità tra letteratura classica, italiana ed europea in ambito culturale, politico, economico e social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pporto tra vicende  storiche dell’Italia, nello studio dell’evoluzione dei processi cultu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estualizzare le nuove domande e i nuovi bisogni che sorgono nella filosofia elleni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ientarsi sui problemi fondamentali relativi all’e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iluppa re l’attitudine alla discussione razionale e la capacità di argomentare una te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testualizzare il passaggio dalla sapienza degli antichi al pensiero cristian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estualizzare le origini della filosofia scola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ientarsi sul problema fondamentale del rapporto tra filosofia e tradizione religio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il lessico e le categorie specifiche della disciplina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aratteri culturali e socio-politici dell’ellen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ncetti fondamentali del pensiero scettico, epicureo e sto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Temi di fondo della riflessione filosofica cristiana e medieval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gostino: il rapporto tra fede e ragione; il problema del male; la libertà, il tempo ed il rapporto tra anima e 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a Scolastica e la sua cri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rmini del lessico filosofico come tetrafarmaco, epoché, afasia, atarassia, edonismo, amicizia, apatia, mal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aper cogliere l’influsso che il contesto storico, sociale e culturale esercita sull’orientamento prevalentemente etico della filosofia ellenis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giudicare criticamente il significato delle principali tesi etiche e eudaimonistiche studiate e le differenze tra esse</w:t>
            </w:r>
          </w:p>
          <w:p>
            <w:pPr>
              <w:pStyle w:val="Default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argomentare a favore o contro una delle posizioni in campo, ad esempio contro la posizione radicalmente scet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cogliere l’influsso che il contesto storico, sociale e culturale esercita sulla diffusione del cristianesimo; saper cogliere l’influsso che la diffusione del cristianesimo esercita sulla mentalità occiden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interpretare alcuni brani delle Confessioni, riconoscendo le principali strategie espressive della scrittura autobiografica Saper esporre alcune delle principali soluzioni proposte dagli scolastici al problema della conciliazione tra fede e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ricostruire il procedimento a priori alla base dell’argomento ontologico di Anselmo e le principali critiche che gli sono state rivolte anche in epoca moder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er illustrare il procedimento utilizzato da Tommaso nell’elaborazione delle cinque prove dell’esistenza di Di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sere in grado di leggere brani strutturati in forma di disputa, prestando attenzione agli aspetti logici dell’argomentaz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è in grado di chiarire a se stesso e spiegare la propria visione del mondo e la propria esperienza ed esistenza anche attraverso una narrazione scri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in riferimento a quesiti problematici importanti d'interesse culturale,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tecnologie multimediali per costruire percorsi di apprendimento da proporre ai coetanei su specifici contenuti della filoso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 autonomamente un breve scritto filosofico (articolo, saggio)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Filosof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strumentale del libro di testo o di dispen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ainstorm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'uso delle strategi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i stabiliti dal Collegio Docenti e presenti nel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lencoacoloriColore1">
    <w:name w:val="Elenco a colori - Colore 1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6:47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10-15T10:54:00Z</dcterms:modified>
  <cp:revision>50</cp:revision>
  <dc:subject/>
  <dc:title/>
</cp:coreProperties>
</file>