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860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53"/>
      </w:tblGrid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Febbraio/Marzo)</w:t>
            </w:r>
          </w:p>
        </w:tc>
      </w:tr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 Seconde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eo Scientifico opz. Scienze Applicate                                                                          DISCIPLINA Scienze</w:t>
            </w:r>
          </w:p>
        </w:tc>
      </w:tr>
      <w:tr>
        <w:trPr>
          <w:trHeight w:val="423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QUANTITA’ DI SOSTANZ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 atomica e molecolar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tomi, le molecole, la mol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e e massa molar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zione percentuale e formule empirich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oli nelle equazioni chim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ERVIAMO LA CELLU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icroscopio e la teoria cellul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e dimensioni delle cellu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comuni e specifiche delle cellule procariote ed eucariote, animali e veget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embrane cellula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 e le funzioni dei principali organu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ENERGIA E LE SUE TRAS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sso di materia ed energia nella cellu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etabolismo cellulare e il ruolo degli enzim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bolismo del glucosio (respirazione cellulare, fermentazione) e  fotosinte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spacing w:lineRule="auto" w:line="252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definire l’unità di massa atomica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lcolare la massa molecolare di un compost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alire alla formula empirica di un composto dalla sua composizione percentual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la struttura molecolare dell’acqua con le sue proprietà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levare, descrivere, rappresentare, spiegare le caratteristiche fondamentali degli esseri viventi ai diversi livelli (molecolare, cellulare, organismico).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escrivere la struttura generale delle cellule procariote ed eucariote animali e vegetali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le differenze tra autotrofi ed eterotrofi in relazione alle modalità con cui si procurano l’energia e il nutriment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i vantaggi della pluricellularità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llustrare la struttura delle membrane cellulari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relare la struttura e le funzioni degli organuli citoplasmatici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lassificare e distinguere le varie forme con cui si manifesta l’energia.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riconoscere il ruolo indispensabile della fotosintesi per l’immissione di materia e di energia nel mondo vivent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che le cellule utilizzano molecole organiche per procurarsi l’energia di cui hanno bisogn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pire in quale forma l’energia è presente a livello biologico.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definire il metabolismo cellular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re le differenze tra fermentazione e respirazion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fotosintesi, respirazione e fermentazion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dentificare le principali tappe della fotosintesi, della respirazione cellulare e della fermentaz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  <w:tr>
        <w:trPr>
          <w:trHeight w:val="7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, Fisica,  Scienze moto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8:28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7:58:00Z</dcterms:modified>
  <cp:revision>2</cp:revision>
  <dc:subject/>
  <dc:title/>
</cp:coreProperties>
</file>