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42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QUARTE   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re la riflessione critica sulle diverse forme del sapere, sulle loro condizioni di possibilità e sul loro senso, cioè sul loro rapporto con la totalità dell’esperienza uman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ine a problematizzare conoscenze, idee e credenze, mediante il riconoscimento della loro storic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el controllo del discorso attraverso l’uso di strategie argomentative e di procedure log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la capacità di pensare per modelli diversi e di individuare alternative possibili, anche in rapporto alla richiesta di flessibilità nel pensare che nasce dalla rapidità delle attuali trasformazioni scientifiche e tecnolog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tra concetti, modelli interpretativi e metodi dei diversi campi conoscitiv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essico e le categorie specifiche della disciplina e contestualizzare le questioni filosof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di ogni autore o tema trattato sia il legame con il contesto storico- culturale, sia la portata potenzialmente universalistica che la filosofia possie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e radici concettuali e filosofiche della cultura contemporan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a riflessione personale, il giudizio critico, l’attitudine all’approfondimento e alla discussione razionale, la capacità di argomentare una tesi - anche in forma scritta - riconoscendo la diversità dei metodi con cui la ragione giunge a conoscere il real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’origine e la natura della moderni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 caratteristiche della civiltà umanistico- rinasciment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’interesse dell’uomo per la natura e la nascita della scienza moder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voluzione astronomica, cosmologia, infini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l metodo scientifico nelle formulazioni di Galilei e Bac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 implicazioni filosofiche e teologiche della nuova scienza e della rivoluzione astronom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porre le conoscenze acquisite utilizzando un lessico specifico e appropri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llocare nel tempo e nello spazio le esperienze filosofiche dei principali autori studi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gliere l’influsso che il contesto storico sociale e culturale esercita sulla produzione delle ide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llegare le questioni della politica contemporanea a modelli teorici elaborati nel pass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tizzare gli elementi essenziali dei temi trattati operando collegamenti tra prospettive filosofiche divers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 anche attraverso una narrazione scri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tecnologie multimediali per costruire percorsi di apprendimento da proporre ai coetanei su specifici contenuti della filoso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 autonomamente un breve scritto filosofico (articolo, saggio)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2692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QUARTE 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essico e le categorie specifiche della disciplina e contestualizzare le questioni filosof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di ogni autore o tema trattato sia il legame con il contesto storico- culturale, sia la portata potenzialmente universalistica che la filosofia possie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e radici concettuali e filosofiche dei principali problemi della cultura contemporan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a riflessione personale, il giudizio critico, l’attitudine all’approfondimento e alla discussione razionale, la capacità di argomentare una tesi - anche in forma scritta - riconoscendo la diversità dei metodi con cui la ragione giunge a conoscere il real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dernità e filosof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zionalità e sapere in Cartes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zionalità, condizione umana e senso della fede in Pascal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porre le conoscenze acquisite utilizzando un lessico specifico e appropri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gliere l’influsso che il contesto storico sociale e culturale esercita sulla produzione delle id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tizzare gli elementi essenziali dei temi trattati operando collegamenti tra prospettive filosofiche divers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are a riflettere criticamente sulle proprie convinzioni e imparare a motivarle in una discussione critica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 anche attraverso una narrazione scri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nalizza le scoperte scientifiche a partire da diverse prospettive epistemologiche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tecnologie multimediali per costruire percorsi di apprendimento da proporre ai coetanei su specifici contenuti della filoso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 autonomamente un breve scritto filosofico (articolo, saggio)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ste filosofiche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br w:type="page"/>
      </w: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2692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QUARTE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essico e le categorie specifiche della disciplina e contestualizzare le questioni filosof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di ogni autore o tema trattato sia il legame con il contesto storico- culturale, sia la portata potenzialmente universalistica che la filosofia possie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e radici concettuali e filosofiche dei principali problemi della cultura contemporan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a riflessione personale, il giudizio critico, l’attitudine all’approfondimento e alla discussione razionale, la capacità di argomentare una tesi - anche in forma scritta - riconoscendo la diversità dei metodi con cui la ragione giunge a conoscere il real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l pensiero politico di Hobb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noseologia e filosofia politica in Lock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 riflessione di Locke e la nascita dello Stato la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’esito scettico dell’empirismo di Hume e le premesse del kant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 modelli della gnoseologia moderna: razionalismo ed empir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 capisaldi dell’Illumin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finizioni e differenze tra assolutismo, liberalismo e democrazia nei modelli politici del pensiero moderno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porre le conoscenze acquisite utilizzando un lessico specifico e appropri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gliere l’influsso che il contesto storico sociale e culturale esercita sulla produzione delle id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tizzare gli elementi essenziali dei temi trattati operando collegamenti tra prospettive filosofiche diver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are a riflettere criticamente sulle proprie convinzioni e imparare a motivarle in una discussione critic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“mettere in questione” le diverse concezioni della politica e dello Stato, mediante il riconoscimento della loro genesi storica e l’analisi delle loro strategie argomentative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 anche attraverso una narrazione scri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le scoperte scientifiche a partire da diverse prospettive epistemolog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tilizza le tecnologie multimediali per costruire percorsi di apprendimento da proporre ai coetanei su specifici contenuti della filoso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 autonomamente un breve scritto filosofico (articolo, saggio)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ssegnazione di compiti individualizzat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2692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QUARTE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storiche dell’Italia, nello studio dell’evoluzione dei processi cultu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essico e le categorie specifiche della disciplina e contestualizzare le questioni filosof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di ogni autore o tema trattato sia il legame con il contesto storico- culturale, sia la portata potenzialmente universalistica che la filosofia possie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a riflessione personale, il giudizio critico, l’attitudine all’approfondimento e alla discussione razionale, la capacità di argomentare una tesi - anche in forma scritta - riconoscendo la diversità dei metodi con cui la ragione giunge a conoscere il real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 gnoseologia kant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 morale kant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ttualità del pensiero politico e cosmopolitico kant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 concetti fondamentali della filosofia di Hegel: il percorso fenomenologico; logica, filosofia del diri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 caratteri dello Stato hegeliano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porre le conoscenze acquisite utilizzando un lessico specifico e appropri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gliere l’influsso che il contesto storico sociale e culturale esercita sulla produzione delle id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tizzare gli elementi essenziali dei temi trattati operando collegamenti tra prospettive filosofiche diver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are a trasferire le questioni e i conflitti ideologici da un orizzonte emotivo ed ereditato a un livello di consapevolezza critic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are a valutare la realtà nella sua “concretezza”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 le scoperte scientifiche a partire da diverse prospettive epistemologiche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sume posizioni personali argomentate sui molteplici fenomeni della vita sociale e poli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ecipa alle iniziative di problematizzazione ed attualizzazione della filosofia promosse dalle Olimpiadi della Conoscenza della Società Filosofica Ital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 autonomamente un breve scritto filosofico (articolo, saggio) di recente pubblicazione, ne dà una personale interpretazione e valutazione e costruisce ipotesi di soluzione del problema in oggetto alternative rispetto alla prospettiva dell'autor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lencoacoloriColore1">
    <w:name w:val="Elenco a colori - Colore 1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51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10-15T10:55:00Z</dcterms:modified>
  <cp:revision>24</cp:revision>
  <dc:subject/>
  <dc:title/>
</cp:coreProperties>
</file>