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254635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O (Febbraio/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I   Quar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Liceo Scientifico opz. Scienze applicate)                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diversi tipi di edifici vulcanici e metterli in relazione con il chimismo del magma e con il tipo di attivi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re l’azione dei diversi parametri che influenzano la velocità di re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re le proprietà dei sistemi chimici all’equilibrio e risolvere problemi quantitativi sulla solubilità e le costanti di equilib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, spiegare il significato di omeostasi;acquisire consapevolezza dell’importanza di determinate pratiche collegate al mantenimento di un buono stato di salut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fenomeni vulcanici</w:t>
            </w:r>
            <w:r>
              <w:rPr>
                <w:rFonts w:cs="Arial" w:ascii="Arial" w:hAnsi="Arial"/>
                <w:b/>
                <w:sz w:val="20"/>
                <w:szCs w:val="20"/>
              </w:rPr>
              <w:t>: m</w:t>
            </w:r>
            <w:r>
              <w:rPr>
                <w:rFonts w:cs="Arial" w:ascii="Arial" w:hAnsi="Arial"/>
                <w:sz w:val="20"/>
                <w:szCs w:val="20"/>
              </w:rPr>
              <w:t>eccanismo eruttivo, tipi di eruzioni e prodotti, fenomeni secondari,rischio vulcan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tica delle reazioni; equilibrio chim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ato urinario:struttura e funzioni, patologie, regol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endocrino: funzioni ghiandole ed organizzazione,integrazione con funzioni nervose,regolazione metabolismo, patolog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nervoso: organizzazione e funzioni;sistema nervoso centrale e periferico; patolog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rrelare la forma dell’ edificio vulcanico con il tipo di eruzione; spiegare il meccanismo che genera un’eruzione vulcanic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are la teoria degli urti per prevedere l’andamento di una reazione;descrivere il comportamento di una reazione con la teoria dello stato di transizione; descrivere il funzionamento dei catalizzatori;descrivere l’equilibrio chimico di una reazione; calcolare la costante di equilibri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rrelare alla struttura del nefrone le funzioni specifiche; spiegare il meccanismo di produzione dell’urina; confrontare i meccanismi d’azione degli ormoni idrosolubili e quelli liposolubili; descrivere come viene modulata la secrezione ormonale;discutere le interazioni tra sistema endocrino e nervoso; descrivere la regolazione ormonale della tiroide;riconoscere i meccanismi e le strutture di controllo del sistema nervos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 e su temi ambient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48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39:00Z</dcterms:modified>
  <cp:revision>2</cp:revision>
  <dc:subject/>
  <dc:title/>
</cp:coreProperties>
</file>