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828800</wp:posOffset>
            </wp:positionH>
            <wp:positionV relativeFrom="paragraph">
              <wp:posOffset>-22860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 QUINTE                                                                DISCIPLINA FILOSOFI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re la riflessione critica sulle diverse forme del sapere, sulle loro condizioni di possibilità e sul loro senso, cioè sul loro rapporto con la totalità dell’esperienza uman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ine a problematizzare conoscenze, idee e credenze, mediante il riconoscimento della loro storici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del controllo del discorso attraverso l’uso di strategie argomentative e di procedure logich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la capacità di pensare per modelli diversi e di individuare alternative possibili, anche in rapporto alla richiesta di flessibilità nel pensare che nasce dalla rapidità delle attuali trasformazioni scientifiche e tecnologich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analogie e differenze tra concetti, modelli interpretativi e metodi dei diversi campi conoscitiv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, artistici, sapendo cogliere in essi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flesso del clima storico di riferimen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amento e la diversità di fatti, processi ed eventi storici,</w:t>
            </w:r>
          </w:p>
          <w:p>
            <w:pPr>
              <w:pStyle w:val="Paragrafoelenco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linee di continuità tra letteratura classica, italiana ed europea in ambito culturale, politico, economico e social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pporto tra vicende storiche dell’Italia, nello studio dell’evoluzione dei processi cultur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gliere di ogni tema trattato la portata potenzialmente universalistica che ogni filosofia possie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Orientarsi sui problemi fondamentali relativi alla conoscenza, all'etica, all'estetica, all'antropologia all'economia e alla poli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Utilizzare il lessico le categorie specifiche della disciplina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La domanda sul senso dell'esistenza: Schopenhauer e Kierkegaar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Temi di fondo del pensiero post-idealistico con particolare riferimento al nuovo significato che assumono i concetti di esistenza e di individu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Termini e concetti essenziali del pensiero dei filosofi analizzati (quali rappresentazione, volontà, noia, noluntas, scelta, possibilità, angosci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La critica della società capitalistica: Feuerbach e Marx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-Caratteri fondamentali del materialismo ottocentesc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Concetti essenziali della filosofia di Marx, con particolare riguardo alla critica della filosofia di Heg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-Tratti salienti dell'impostazione economico-politica di Marx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Interpretazione del pensiero marxista da parte dei suoi successo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Termini e concetti essenziali dei filosofi analizzati (ad esempio alienazione, materialismo storico, ideologia, struttura e sovrastruttura, plusvalore)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Comprendere il nesso tra filosofia e altre scienze sottolineato da Schopenhauer e quello tra filosofia e religione evidenziato da Kierkegaard;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aper individuare le tematiche esistenzialiste che saranno riprese nella filosofia del ‘900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Saper cogliere il legame tra la filosofia di Marx e Feuerbach e lo sviluppo della società industriale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Saper indicare il modello teorico tipico del materialismo storico è l'importanza della sua scoperta e applicazione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apire analogie e differenze tra Hegel e Marx in riferimento all'analisi della moderna società borghese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aper valutare la tenuta argomentativa dei passaggi essenziali del discorso di Marx, sia in rapporto al momento storico in cui esso fu elaborato sia in una prospettiva di lungo periodo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è in grado di chiarire a se stesso e spiegare la propria visione del mondo e la propria esperienza ed esistenz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in riferimento a quesiti problematici importanti d'interesse culturale,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 proposte di legge o provvedimenti legislativi alla luce delle teorie filosofico-giuridiche e filosofico-politiche studi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 le scoperte scientifiche a partire da diverse prospettive epistemologiche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tilizza le tecnologie multimediali per costruire percorsi di apprendimento da proporre ai coetanei su specifici contenuti della filosof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ssume posizioni personali argomentate sui molteplici fenomeni della vita sociale e poli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tecipa alle iniziative di problematizzazione ed attualizzazione della filosofia promosse dalle Olimpiadi della Conoscenza della Società Filosofica Itali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gge autonomamente un breve scritto filosofico (articolo, saggio) di recente pubblicazione, ne dà una personale interpretazione e valutazione e costruisce ipotesi di soluzione del problema in oggetto alternative rispetto alla prospettiva dell'autor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Filosof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iste di Filosofi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strumentale del libro di testo o di dispen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rainstorm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'uso delle strategi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ccasioni di autovalutazione attivate attraverso il dialogo con l'insegnante o attraverso schede di autovalutazione dello studente sulla propria attività di stud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aborazione di concetti filosofici attraverso l’impiego di tecniche narrativ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i stabiliti dal Collegio Docenti e presenti nel PTOF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269240</wp:posOffset>
            </wp:positionV>
            <wp:extent cx="1502410" cy="69532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QUINTE                                                                DISCIPLINA FILOSOFI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, artistici, sapendo cogliere in essi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flesso del clima storico di riferimen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amento e la diversità di fatti, processi ed eventi storici,</w:t>
            </w:r>
          </w:p>
          <w:p>
            <w:pPr>
              <w:pStyle w:val="Paragrafoelenco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linee di continuità tra letteratura classica, italiana ed europea in ambito culturale, politico, economico e social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pporto tra vicende storiche dell’Italia, nello studio dell’evoluzione dei processi cultur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Orientarsi sui problemi fondamentali relativi alla sociologia alla conoscenza, alla logica, all'etica, alla politica, alla biologia, all’este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Utilizzare il lessico e le categorie specifiche della discipl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Cogliere di ogni tema trattato sia il legame con il contesto storico-culturale sia la portata potenzialmente universalistica che ogni filosofia possiede 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Il Positivismo: caratteristiche specifiche delle diverse anime del positivismo e delle sue declinazioni teori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ietzsche e la crisi delle certezze filosofiche: metafisica, cristianesimo, scien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rmini e concetti essenziali della dottrina filosofica di Nietzsche (apollineo, dionisiaco, morte di dio, nichilismo, oltreuomo)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ntestualizzare il movimento culturale filosofico del positivismo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ntestualizzare le condizioni e le motivazioni alla base della rivoluzionaria prospettiva nietzschean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aper cogliere l'influsso che il contesto storico-sociale e culturale esercita sulle finalità della riflessione filosof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aper collegare lo sviluppo del metodo scientifico al progresso delle idee e alle conquiste nel campo dei diritti civil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Sapere impostare una discussione sui temi della libertà dell'individuo e del rapporto tra Stato e cittadino;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mprendere la portata rivoluzionaria della prospettiva evoluzionistica di Darwin, anche relazione la nuova visione dell'uom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gliere l’influsso che il contesto storico, sociale e culturale esercita sulle finalità della riflessione filosofic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la portata rivoluzionaria delle critiche di Nietzsche alla morale e alla civiltà occidental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valutare l’attualità del pensiero di Nietzsche in relazione al suo e al nostro tempo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ssere in grado di leggere brani caratterizzati da una scrittura allusiva e saperne decifrare il senso generale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è in grado di chiarire a se stesso e spiegare la propria visione del mondo e la propria esperienza ed esistenz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in riferimento a quesiti problematici importanti d'interesse culturale,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 proposte di legge o provvedimenti legislativi alla luce delle teorie filosofico-giuridiche e filosofico-politiche studi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 le scoperte scientifiche a partire da diverse prospettive epistemologiche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tilizza le tecnologie multimediali per costruire percorsi di apprendimento da proporre ai coetanei su specifici contenuti della filosof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ssume posizioni personali argomentate sui molteplici fenomeni della vita sociale e poli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tecipa alle iniziative di problematizzazione ed attualizzazione della filosofia promosse dalle Olimpiadi della Conoscenza della Società Filosofica Itali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gge autonomamente uno scritto filosofico (articolo, saggio) di recente pubblicazione, ne dà una personale interpretazione e valutazione e costruisce ipotesi di soluzione del problema in oggetto alternative rispetto alla prospettiva dell'autor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Filosof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iste di Filosofi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i degli autori trattat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strumentale del libro di testo o di dispen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rainstorm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'uso delle strategi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ccasioni di autovalutazione attivate attraverso il dialogo con l'insegnante o attraverso schede di autovalutazione dello studente sulla propria attività di stud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aborazione di concetti filosofici attraverso l’impiego di tecniche narrativ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i stabiliti dal Collegio Docenti e presenti nel PTOF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21890</wp:posOffset>
            </wp:positionH>
            <wp:positionV relativeFrom="paragraph">
              <wp:posOffset>-269240</wp:posOffset>
            </wp:positionV>
            <wp:extent cx="1502410" cy="695325"/>
            <wp:effectExtent l="0" t="0" r="0" b="0"/>
            <wp:wrapNone/>
            <wp:docPr id="3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QUINTE                                                                DISCIPLINA FILOSOFI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, artistici, sapendo cogliere in essi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flesso del clima storico di riferimen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amento e la diversità di fatti, processi ed eventi storici,</w:t>
            </w:r>
          </w:p>
          <w:p>
            <w:pPr>
              <w:pStyle w:val="Paragrafoelenco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linee di continuità tra letteratura classica, italiana ed europea in ambito culturale, politico, economico e social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pporto tra vicende storiche dell’Italia, nello studio dell’evoluzione dei processi cultur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Cogliere, di ogni tema trattato, i suoi legami con il contesto storico-culturale e la portata potenzialmente universalistica che ogni filosofia possiede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Orientarsi sui problemi fondamentali relativi all’I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Utilizzare il lessico e le categorie specifiche della disciplin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mprendere il rapporto tra la filosofia e le altre forme del sapere in particolare psicologia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Freud e la psicoanalisi: pratica psicoanalitica e inconsc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Teoria del sogno come espressione di un desiderio rimoss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Teoria della sessualità infantile e fasi dello sviluppo psicosessuale del bambi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Lessico fondamentale della psicoanalis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Percorso sul Novecento a discrezione del docent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ntestualizzazione della nascita della psicoanalis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aper distinguere la peculiarità del approccio psicoanalitico ai fenomeni psichici rispetto a quello psicologico tradizional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Saper cogliere la portata innovativa della teoria freudiana, in particolare in relazione alla nuova immagine dell'uomo conseguente alla scoperta dell'inconscio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ssere in grado di leggere brani caratterizzati da una scrittura indiziaria e saperne decifrare il senso general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mprendere il senso generale programma fenomenologico con particolare riferimento al tema della crisi delle scienze europee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ssere in grado di valutare i testi presentati e di elaborare un giudizio complessivo sulla filosofia fenomenologica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è in grado di chiarire a se stesso e spiegare la propria visione del mondo e la propria esperienza ed esistenz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in riferimento a quesiti problematici importanti d'interesse culturale,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 proposte di legge o provvedimenti legislativi alla luce delle teorie filosofico-giuridiche e filosofico-politiche studi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 le scoperte scientifiche a partire da diverse prospettive epistemologiche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tilizza le tecnologie multimediali per costruire percorsi di apprendimento da proporre ai coetanei su specifici contenuti della filosof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ssume posizioni personali argomentate sui molteplici fenomeni della vita sociale e poli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tecipa alle iniziative di problematizzazione ed attualizzazione della filosofia promosse dalle Olimpiadi della Conoscenza della Società Filosofica Itali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gge autonomamente uno scritto filosofico (articolo, saggio) di recente pubblicazione, ne dà una personale interpretazione e valutazione e costruisce ipotesi di soluzione del problema in oggetto alternative rispetto alla prospettiva dell'autor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Filosof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iste di Filosofi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strumentale del libro di testo o di dispen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rainstorm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'uso delle strategi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ccasioni di autovalutazione attivate attraverso il dialogo con l'insegnante o attraverso schede di autovalutazione dello studente sulla propria attività di stud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aborazione di concetti filosofici attraverso l’impiego di tecniche narrativ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i stabiliti dal Collegio Docenti e presenti nel PTOF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21890</wp:posOffset>
            </wp:positionH>
            <wp:positionV relativeFrom="paragraph">
              <wp:posOffset>-269240</wp:posOffset>
            </wp:positionV>
            <wp:extent cx="1502410" cy="695325"/>
            <wp:effectExtent l="0" t="0" r="0" b="0"/>
            <wp:wrapNone/>
            <wp:docPr id="4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QUINTE                                                                DISCIPLINA FILOSOFI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, artistici, sapendo cogliere in essi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flesso del clima storico di riferimen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amento e la diversità di fatti, processi ed eventi storici,</w:t>
            </w:r>
          </w:p>
          <w:p>
            <w:pPr>
              <w:pStyle w:val="Paragrafoelenco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linee di continuità tra letteratura classica, italiana ed europea in ambito culturale, politico, economico e social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pporto tra vicende storiche dell’Italia, nello studio dell’evoluzione dei processi cultur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Orientarsi su problemi fondamentali relativi alla sociologia, alla politica, all’etica e all'estetica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Orientarsi sui problemi fondamentali relativi all'ontologi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gliere il legame con il contesto storico-culturale, la portata potenzialmente universalistica che ogni filosofia possied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Utilizzare il lessico e le categorie specifiche della disciplina;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333333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Percorso sulle filosofie del Novecento a discrezione del doc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mprendere i caratteri peculiari della nuova disciplina sociologica fondata da Weber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aper valutare gli esiti a cui pervengono le filosofie dell'esistenz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aper riconoscere le potenzialità e i limiti del linguaggio scientifico individuandolo differenza tra scienza e metafisica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mprendere il valore della riflessione popperiana, in particolare per quanto riguarda l'opposizione al dogmatismo elettrizzazione della società aperta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è in grado di chiarire a se stesso e spiegare la propria visione del mondo e la propria esperienza ed esistenz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in riferimento a quesiti problematici importanti d'interesse culturale,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 proposte di legge o provvedimenti legislativi alla luce delle teorie filosofico-giuridiche e filosofico-politiche studi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 le scoperte scientifiche a partire da diverse prospettive epistemologiche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tilizza le tecnologie multimediali per costruire percorsi di apprendimento da proporre ai coetanei su specifici contenuti della filosof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ssume posizioni personali argomentate sui molteplici fenomeni della vita sociale e poli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tecipa alle iniziative di problematizzazione ed attualizzazione della filosofia promosse dalle Olimpiadi della Conoscenza della Società Filosofica Itali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gge autonomamente uno scritto filosofico (articolo, saggio) di recente pubblicazione, ne dà una personale interpretazione e valutazione e costruisce ipotesi di soluzione del problema in oggetto alternative rispetto alla prospettiva dell'autor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Filosof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iste di Filosofi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strumentale del libro di testo o di dispen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rainstorm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'uso delle strategi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ccasioni di autovalutazione attivate attraverso il dialogo con l'insegnante o attraverso schede di autovalutazione dello studente sulla propria attività di stud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aborazione di concetti filosofici attraverso l’impiego di tecniche narrativ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i stabiliti dal Collegio Docenti e presenti nel PTOF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lencoacoloriColore1">
    <w:name w:val="Elenco a colori - Colore 1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7:52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10-15T10:55:00Z</dcterms:modified>
  <cp:revision>23</cp:revision>
  <dc:subject/>
  <dc:title/>
</cp:coreProperties>
</file>