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498600" cy="691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4053"/>
      </w:tblGrid>
      <w:tr>
        <w:trPr>
          <w:trHeight w:val="555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(Gennaio)</w:t>
            </w:r>
          </w:p>
        </w:tc>
      </w:tr>
      <w:tr>
        <w:trPr>
          <w:trHeight w:val="555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LASSI Seconde  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ceo Scientifico opzione Scienze applicate                                                                             DISCIPLINA Scienze</w:t>
            </w:r>
          </w:p>
        </w:tc>
      </w:tr>
      <w:tr>
        <w:trPr>
          <w:trHeight w:val="423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o studente, alla fine dell’obbligo: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sa applicare il metodo scientifico nell’osservazione dei principali fenomeni naturali al fine di decodificarli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riconosce e analizza le relazioni tra l’ambiente abiotico, le forme viventi e i flussi di energia, al fine di interpretare le modificazioni ambientali di origine antropica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sa applicare le tecniche e le procedure di calcolo per affiancare a un’analisi qualitativa quella quantitativa dei fenomeni naturali fondamentali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sa ricercare, ordinare ed interpretare dati per individuare gli schemi regolari o le leggi che regolano i fenomeni osservat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è in grado di utilizzare le tecnologie informatiche per la formalizzazione dei risultati  e per la ricerca di dati e di fonti per le attività di studio e di approfond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, descrivere ed analizzare fenomeni appartenenti alla realtà naturale e artificiale e riconoscere nelle sue varie forme i concetti di sistema e di complessi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qualitativamente e quantitativamente fenomeni legati alle trasformazioni di energia a partire dall’esperienz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ere consapevole delle potenzialità e dei limiti delle tecnologie rispetto al contesto culturale e sociale i cui vengono applicate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 i fenomeni naturali alla luce delle leggi e dei modelli scientifi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utilizzare autonomamente i libri di testo decodificando le informazioni provenienti da un testo continuo e non continuo (grafici, mappe, tabelle, immagin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utilizzare i testi multimedi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interpretare un articolo scientif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 esprimere i concetti scientifici utilizzando il lessico specific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ricercare e tabulare dati e informazioni che utilizza per formulare ipotesi, costruire ed esprimere opinioni su fenomeni naturali o artificiali, lavorando individualmente e in grup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aggiorna sulle problematiche a carattere scientifico che riguardano il territorio (per es. problema xylella, problemi legati alla qualità dell’aria nel territorio, aumento dell’incidenza di particolari patologie, ecc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svolgere un esperimento per la spiegazione di un fenomeno individuandone l’obiettivo e i materiali necessari per la sua realizzazi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tecniche di laboratorio utilizzando in maniera adeguata i diversi strumenti disponibili (es. sa eseguire misure, sa preparare una soluzione, sa allestire un preparato microscopico, sa utilizzare tecniche di separazione di miscugli ecc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effettuare ricerche di approfondimento sul web relative sia ad argomenti di studio, sia per documentarsi su scoperte e notizie scientifiche divulgate attraverso i mezzi di comunicazione, orientandosi tra i diversi siti e riuscendo a cogliere la affidabilità e la correttezza delle informaz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presentare i contenuti disciplinari con adeguato lessico scientifico e padroneggiando la lingua italia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te i risultati di un esperimento o di un’attività di ricerca svol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risorse web per effettuare ricerche in modo consapevo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 presentazioni, produce mappe concettuali, testi, grafici, ricorrendo ai software più diffus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 in modo corretto i sistemi per lo scambio di dati e informazioni (rete, ambienti cloud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o svolgimento delle attività di studio e laboratoriali sa lavorare in gruppo e interagisce correttamente con insegnanti e compag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apprezzare la bellezza e il valore di un ambiente naturale (paesaggio, parco naturale, ecc.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a le norme di comportamento e di utilizzo dei laboratori applicando ciò che la normativa sulla sicurezza impone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VITA’ DI RECUPERO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QUANTITA’ DI SOSTANZA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tavola periodica come strumento di lavoro del chimic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SERVIAMO LA CELLU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di laboratorio: osservazione di cellule, riconoscimento di sostanze organich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irazione, fermentazione e fotosintesi in laboratori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Default"/>
              <w:spacing w:lineRule="auto" w:line="252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n funzione di scopi di realtà e di studio, l’allievo sarà  in grado di: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n riferimento alla CHIMICA)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 la tavola periodica come strumento di lavoro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n riferimento alla BIOLOGIA)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escrivere la struttura generale delle cellule procariote ed eucariote animali e vegetali. 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le differenze tra autotrofi ed eterotrofi in relazione alle modalità con cui si procurano l’energia e il nutrimento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il ruolo indispensabile della fotosintesi per l’immissione di materia e di energia nel mondo vivente.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riconoscere le differenze tra fermentazione e respirazione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tere in relazione fotosintesi, respirazione e fermentazione.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sserva i fenomeni naturali alla luce delle leggi e dei modelli scientifici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In contesti di studio e di ricerc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: utilizza autonomamente, oltre ai libri di testo, varie fonti, articoli scientifici, interpretando e decodificando le informazioni provenienti da un testo continuo e non continuo (grafici, mappe, tabelle, immagini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In situazioni di realt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(per es. elaborare una dieta equilibrata, calcolare il tasso alcolemico, ecc.):  ricerca e si documenta attraverso fonti di tipo diverso (manuali, riviste specialistiche, Internet); tabula dati e informazioni che utilizza per formulare ipotesi, costruire ed esprimere opinioni;  prende decisioni riguardanti la salute e l’alimentazione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Riconosce problematiche a carattere scientifico che riguardano il territori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e si aggiorna sulla loro evoluzione (per es. aumento dell’incidenza di particolari patologie, ecc.)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In riferimento a scoperte e notizie scientifiche divulgate attraverso i mezzi di comunicazione: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si documenta ed effettua ricerche di approfondimento sul web orientandosi tra i diversi siti e riuscendo a cogliere la affidabilità e la correttezza delle informazioni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 situazioni reali</w:t>
            </w:r>
            <w:r>
              <w:rPr>
                <w:rFonts w:cs="Arial" w:ascii="Arial" w:hAnsi="Arial"/>
                <w:sz w:val="20"/>
                <w:szCs w:val="20"/>
              </w:rPr>
              <w:t xml:space="preserve"> (dibattito, produzione di un articolo scientifico, intervista, video o presentazione multimediale) comunica i risultati dello studio e della ricerca attraverso forme di espressione orale, scritta, grafica e multimediale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padroneggiando la lingua italiana e il lessico specifico della Biologia e della Chimica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Usa in modo corrett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 sistemi per lo scambio di dati e informazioni (strumenti multimediali, rete, ambienti cloud)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Nello svolgimento delle attività di studio e laboratorial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sa lavorare in gruppo e interagisce correttamente con insegnanti e compag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Rispett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le norme di comportamento e di utilizzo del laboratorio applicando ciò che la normativa sulla sicurezza impone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Sa svolgere un esperiment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ndividuando l’obiettivo e i materiali necessari per la sua realizzazione e utilizzando in maniera adeguata i diversi strumenti disponibili (es. sa preparare una soluzione, sa allestire un preparato microscopico ecc.)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a redigere una relazione scientifica</w:t>
            </w:r>
            <w:r>
              <w:rPr>
                <w:rFonts w:cs="Arial" w:ascii="Arial" w:hAnsi="Arial"/>
                <w:sz w:val="20"/>
                <w:szCs w:val="20"/>
              </w:rPr>
              <w:t>, individuando  correttamente i diversi momenti di un’esperienza di laboratorio e ne sa discutere i risultati utilizzando il lessico appropria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Arial" w:hAnsi="Arial" w:cs="Arial"/>
      <w:color w:val="000000"/>
      <w:sz w:val="20"/>
      <w:szCs w:val="20"/>
      <w:lang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WW8Num3z0">
    <w:name w:val="WW8Num3z0"/>
    <w:qFormat/>
    <w:rPr>
      <w:rFonts w:ascii="Arial" w:hAnsi="Arial" w:eastAsia="Calibri" w:cs="Arial"/>
      <w:color w:val="000000"/>
      <w:sz w:val="20"/>
      <w:szCs w:val="20"/>
      <w:lang w:eastAsia="zh-C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08:28:00Z</dcterms:created>
  <dc:creator>antonella</dc:creator>
  <dc:description/>
  <cp:keywords/>
  <dc:language>en-US</dc:language>
  <cp:lastModifiedBy>paola</cp:lastModifiedBy>
  <cp:lastPrinted>2016-11-11T10:14:00Z</cp:lastPrinted>
  <dcterms:modified xsi:type="dcterms:W3CDTF">2017-09-25T17:55:00Z</dcterms:modified>
  <cp:revision>2</cp:revision>
  <dc:subject/>
  <dc:title/>
</cp:coreProperties>
</file>