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499870" cy="692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33"/>
      </w:tblGrid>
      <w:tr>
        <w:trPr>
          <w:trHeight w:val="555" w:hRule="atLeast"/>
        </w:trPr>
        <w:tc>
          <w:tcPr>
            <w:tcW w:w="10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Settembre/Dicembre)</w:t>
            </w:r>
          </w:p>
        </w:tc>
      </w:tr>
      <w:tr>
        <w:trPr>
          <w:trHeight w:val="555" w:hRule="atLeast"/>
        </w:trPr>
        <w:tc>
          <w:tcPr>
            <w:tcW w:w="10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LASSI Seconde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eo Scientifico Opz. Scienze Applicate                                                                              DISCIPLINA Scienze</w:t>
            </w:r>
          </w:p>
        </w:tc>
      </w:tr>
      <w:tr>
        <w:trPr>
          <w:trHeight w:val="423" w:hRule="atLeast"/>
        </w:trPr>
        <w:tc>
          <w:tcPr>
            <w:tcW w:w="10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o studente, alla fine dell’obbligo: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il metodo scientifico nell’osservazione dei principali fenomeni naturali al fine di decodificarl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riconosce e analizza le relazioni tra l’ambiente abiotico, le forme viventi e i flussi di energia, al fine di interpretare le modificazioni ambientali di origine antropica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le tecniche e le procedure di calcolo per affiancare a un’analisi qualitativa quella quantitativa dei fenomeni naturali fondamental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ricercare, ordinare ed interpretare dati per individuare gli schemi regolari o le leggi che regolano i fenomeni osserva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è in grado di utilizzare le tecnologie informatiche per la formalizzazione dei risultati  e per la ricerca di dati e di fonti per le attività di studio e di approfond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 testi multimed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interpretare un articolo scient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 esprimere i concetti scientifici utilizzando il lessico spec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ggiorna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tecniche di laboratorio utilizzando in maniera adeguata i diversi strumenti disponibili (es. sa eseguire misure, sa preparare una soluzione, sa allestire un preparato microscopico, sa utilizzare tecniche di separazione di miscugli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presentare i contenuti disciplinari con adeguato lessico scientifico e padroneggiando la lingua ital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te i risultati di un esperimento o di un’attività di ricerca svol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risorse web per effettuare ricerche in modo consapev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 presentazioni, produce mappe concettuali, testi, grafici, ricorrendo ai software più diffus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n modo corretto i sistemi per lo scambio di dati e informazioni (rete, ambienti cloud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o svolgimento delle attività di studio e laboratoriali sa lavorare in gruppo e interagisce correttamente con insegnanti e compag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apprezzare la bellezza e il valore di un ambiente naturale (paesaggio, parco naturale, ecc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 le norme di comportamento e di utilizzo dei laboratori applicando ciò che la normativa sulla sicurezza impon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ATOMO E GLI ELEM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eoria atomica di Dalt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nucleo atomic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avola periodica degli eleme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 STUDIO DEI VIV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pi d’indagine della biologi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oncetto di viv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viventi come sistemi compless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CHIMICA DELLA VITA E LE BIOMOLEC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principali  proprietà  del carbonio e il suo ruolo nella costruzione delle molecole organiche.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istemi viventi sono formati da molecole caratterist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 e funzioni delle principali classi di biomolecole: proteine, carboidrati, lipidi e acidi nucle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riferimento alla CHIMIC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relare l’ipotesi atomica di Dalton alle leggi ponderali che regolano la combinazione di elementi per formare compos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iegare l’importanza ed il significato della tavola periodica degli elementi per la chim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a tavola periodica come strumento di lavor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tere in relazione la struttura molecolare dell’acqua con le sue proprieta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inguere una sostanza idrofila da una idrofob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 riferimento alla BIOLOG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il ruolo del carbonio nel mondo viv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come le grandi molecole organiche derivino dall’unione di molecole più picco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efinire le principali classi di componenti molecolari degli organismi viventi e riconoscerne le funzion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rilevare, descrivere, rappresentare, spiegare le caratteristiche fondamentali degli esseri viventi.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contesti di studio e di ricerc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utilizza autonomamente, oltre ai libri di testo, varie fonti, articoli scientifici, interpretando e decodificando le informazioni provenienti da un testo continuo e non continuo (grafici, mappe, tabelle, immagini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situazioni di realt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per es. elaborare una dieta equilibrata, calcolare il tasso alcolemico, ecc.):  ricerca e si documenta attraverso fonti di tipo diverso (manuali, riviste specialistiche, Internet); tabula dati e informazioni che utilizza per formulare ipotesi, costruire ed esprimere opinioni;  prende decisioni riguardanti la salute e l’alimentazione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conosce problematiche a carattere scientifico che riguardano il territori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 si aggiorna sulla loro evoluzione (per es. aumento dell’incidenza di particolari patologie, ecc.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riferimento a scoperte e notizie scientifiche divulgate attraverso i mezzi di comunicazione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i documenta ed effettua ricerche di approfondimento sul web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situazion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(dibattito, produzione di un articolo scientifico, intervista, video o presentazione multimediale) comunica i risultati dello studio e della ricerca attraverso forme di espressione orale, scritta, grafica e multimediale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adroneggiando la lingua italiana e il lessico specifico della Biologia e della Chimica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Usa in modo corret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spett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le norme di comportamento e di utilizzo del laboratorio applicando ciò che la normativa sulla sicurezza impone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Sa svolgere un esperimen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dividuando l’obiettivo e i materiali necessari per la sua realizzazione e utilizzando in maniera adeguata i diversi strumenti disponibili (es. sa preparare una soluzione, sa allestire un preparato microscopico ecc.)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>
      <w:rFonts w:ascii="Arial" w:hAnsi="Arial" w:eastAsia="Calibri" w:cs="Arial"/>
      <w:color w:val="000000"/>
      <w:sz w:val="20"/>
      <w:szCs w:val="20"/>
      <w:lang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8:28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17:56:00Z</dcterms:modified>
  <cp:revision>2</cp:revision>
  <dc:subject/>
  <dc:title/>
</cp:coreProperties>
</file>