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096645</wp:posOffset>
                </wp:positionV>
                <wp:extent cx="6469380" cy="12801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9380" cy="128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42"/>
                              <w:gridCol w:w="3827"/>
                              <w:gridCol w:w="2241"/>
                              <w:gridCol w:w="1878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831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bookmarkStart w:id="0" w:name="_GoBack"/>
                                  <w:bookmarkEnd w:id="0"/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 xml:space="preserve">SCHEDA DI PERIODIZZAZIONE DEL PROCESSO DI APPRENDIMENTO </w:t>
                                  </w:r>
                                </w:p>
                              </w:tc>
                              <w:tc>
                                <w:tcPr>
                                  <w:tcW w:w="187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831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</w:rPr>
                                    <w:t xml:space="preserve">            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187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831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CLASSI TERZE                             DISCIPLINA: Disegno e  storia dell’art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5664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831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COMPETENZE DI RIFERIMENTO</w:t>
                                  </w:r>
                                </w:p>
                              </w:tc>
                              <w:tc>
                                <w:tcPr>
                                  <w:tcW w:w="187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Competenze trasversali</w:t>
                                  </w:r>
                                </w:p>
                              </w:tc>
                              <w:tc>
                                <w:tcPr>
                                  <w:tcW w:w="60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Elaborare soggettivamente una visione della realtà, fondata sullo studio consapevole delle varie discipline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Utilizzare in autonomia gli strumenti di apprendimento; scegliere e valutare fonti di qualunque natura; saper reperire informazioni, confrontarle, avanzare ipotesi, verificarle, esporre teorie, risolvere problemi, affermare la propria opinione e sostenerla con argomenti convincenti.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Valutare e gestire il tempo e le risorse a disposizione per l’esecuzione di un compito e il raggiungimento di uno scopo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before="0" w:after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adroneggiare la lingua italiana e una o più lingue straniere per intervenire in ogni situazione comunicativa, funzionalmente al destinatario e all’argomento, in maniera proficua ed efficace, in contesti noti e non noti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before="0" w:after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onoscere e saper utilizzare strumenti espressivi grafico-iconico-visuali e digitali in modo autonomo e consapevole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before="0" w:after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erseguire in maniera autonoma la conoscenza delle principali innovazioni scientifiche e tecnologiche, sapendone valutare l’impatto in ambito ambientale, biomedico e sociale.</w:t>
                                  </w:r>
                                </w:p>
                              </w:tc>
                              <w:tc>
                                <w:tcPr>
                                  <w:tcW w:w="187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6" w:hRule="atLeast"/>
                              </w:trPr>
                              <w:tc>
                                <w:tcPr>
                                  <w:tcW w:w="2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Competenze d’Ass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(Linguaggi)</w:t>
                                  </w:r>
                                </w:p>
                              </w:tc>
                              <w:tc>
                                <w:tcPr>
                                  <w:tcW w:w="60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agrafoelenco"/>
                                    <w:numPr>
                                      <w:ilvl w:val="0"/>
                                      <w:numId w:val="6"/>
                                    </w:numPr>
                                    <w:tabs>
                                      <w:tab w:val="clear" w:pos="708"/>
                                      <w:tab w:val="left" w:pos="4140" w:leader="none"/>
                                    </w:tabs>
                                    <w:spacing w:lineRule="auto" w:line="240"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it-IT"/>
                                    </w:rPr>
                                    <w:t>Saper utilizzare risorse (cartacee o multimediali) per reperire informazioni, confrontare, criticare.</w:t>
                                  </w:r>
                                </w:p>
                                <w:p>
                                  <w:pPr>
                                    <w:pStyle w:val="Paragrafoelenco"/>
                                    <w:numPr>
                                      <w:ilvl w:val="0"/>
                                      <w:numId w:val="6"/>
                                    </w:numPr>
                                    <w:tabs>
                                      <w:tab w:val="clear" w:pos="708"/>
                                      <w:tab w:val="left" w:pos="4140" w:leader="none"/>
                                    </w:tabs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it-IT"/>
                                    </w:rPr>
                                    <w:t>Distinguere le informazioni fondamentali da quelle secondarie.</w:t>
                                  </w:r>
                                </w:p>
                                <w:p>
                                  <w:pPr>
                                    <w:pStyle w:val="Paragrafoelenco"/>
                                    <w:numPr>
                                      <w:ilvl w:val="0"/>
                                      <w:numId w:val="6"/>
                                    </w:numPr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it-IT"/>
                                    </w:rPr>
                                    <w:t>Leggere e comprendere testi continui e discontinui espressi anche in linguaggio specialistico.</w:t>
                                  </w:r>
                                </w:p>
                                <w:p>
                                  <w:pPr>
                                    <w:pStyle w:val="Paragrafoelenco"/>
                                    <w:numPr>
                                      <w:ilvl w:val="0"/>
                                      <w:numId w:val="6"/>
                                    </w:numPr>
                                    <w:spacing w:lineRule="auto" w:line="240"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it-IT"/>
                                    </w:rPr>
                                    <w:t>Saper avanzare ipotesi, prevedere soluzioni, sviluppi ed esiti, progettare lavori di approfondimento iconico-grafici.</w:t>
                                  </w:r>
                                </w:p>
                                <w:p>
                                  <w:pPr>
                                    <w:pStyle w:val="Paragrafoelenco"/>
                                    <w:numPr>
                                      <w:ilvl w:val="0"/>
                                      <w:numId w:val="6"/>
                                    </w:numPr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it-IT"/>
                                    </w:rPr>
                                    <w:t>Decodificare, comprendere e produrre messaggi in Italiano e in una o più lingue straniere finalizzati al contesto, allo scopo e al destinatario e manifestazioni proprie delle arti figurative.</w:t>
                                  </w:r>
                                </w:p>
                                <w:p>
                                  <w:pPr>
                                    <w:pStyle w:val="Paragrafoelenco"/>
                                    <w:numPr>
                                      <w:ilvl w:val="0"/>
                                      <w:numId w:val="6"/>
                                    </w:numPr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it-IT"/>
                                    </w:rPr>
                                    <w:t>Affermare le proprie opinioni, frutto di informazione, approfondimento e confronto e confutare quelle altrui sempre sulla base di pareri autorevoli e usando le strategie più idonee.</w:t>
                                  </w:r>
                                </w:p>
                                <w:p>
                                  <w:pPr>
                                    <w:pStyle w:val="Paragrafoelenco"/>
                                    <w:numPr>
                                      <w:ilvl w:val="0"/>
                                      <w:numId w:val="6"/>
                                    </w:numPr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it-IT"/>
                                    </w:rPr>
                                    <w:t>Operare confronti ed effettuare scelte.</w:t>
                                  </w:r>
                                </w:p>
                                <w:p>
                                  <w:pPr>
                                    <w:pStyle w:val="Paragrafoelenco"/>
                                    <w:numPr>
                                      <w:ilvl w:val="0"/>
                                      <w:numId w:val="6"/>
                                    </w:numPr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it-IT"/>
                                    </w:rPr>
                                    <w:t>Analizzare un problema (decodifica ed interpretazione), proporre strategie e soluzioni.</w:t>
                                  </w:r>
                                </w:p>
                                <w:p>
                                  <w:pPr>
                                    <w:pStyle w:val="Paragrafoelenco"/>
                                    <w:numPr>
                                      <w:ilvl w:val="0"/>
                                      <w:numId w:val="6"/>
                                    </w:numPr>
                                    <w:tabs>
                                      <w:tab w:val="clear" w:pos="708"/>
                                      <w:tab w:val="left" w:pos="4140" w:leader="none"/>
                                    </w:tabs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it-IT"/>
                                    </w:rPr>
                                    <w:t>Mettere in relazione gli elementi della frase, di un'opera, di un autore, di un genere, di una tipologia testuale.</w:t>
                                  </w:r>
                                </w:p>
                                <w:p>
                                  <w:pPr>
                                    <w:pStyle w:val="Paragrafoelenco"/>
                                    <w:numPr>
                                      <w:ilvl w:val="0"/>
                                      <w:numId w:val="6"/>
                                    </w:numPr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it-IT"/>
                                    </w:rPr>
                                    <w:t>Elaborare un proprio punto di vista critico, autonomo, eliminando argomentazioni deboli o errate relativamente alle categorie logico a temporali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Competenze disciplinari</w:t>
                                  </w:r>
                                </w:p>
                              </w:tc>
                              <w:tc>
                                <w:tcPr>
                                  <w:tcW w:w="60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Obbiettivi specifici di apprendimento (D.M. 211/2010)</w:t>
                                  </w:r>
                                </w:p>
                                <w:p>
                                  <w:pPr>
                                    <w:pStyle w:val="Paragrafoelenco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adroneggiare il disegno grafico-geometrico come linguaggio e strumento di conoscenza.</w:t>
                                  </w:r>
                                </w:p>
                                <w:p>
                                  <w:pPr>
                                    <w:pStyle w:val="Paragrafoelenco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Utilizzare gli strumenti propri del disegno per studiare e capire l’arte.</w:t>
                                  </w:r>
                                </w:p>
                                <w:p>
                                  <w:pPr>
                                    <w:pStyle w:val="Paragrafoelenco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aper comprendere e interpretare le opere architettoniche ed artistiche.</w:t>
                                  </w:r>
                                </w:p>
                                <w:p>
                                  <w:pPr>
                                    <w:pStyle w:val="Paragrafoelenco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aper collocare un’opera d’arte nel contesto storico-culturale.</w:t>
                                  </w:r>
                                </w:p>
                                <w:p>
                                  <w:pPr>
                                    <w:pStyle w:val="Paragrafoelenco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Acquisire consapevolezza del valore del patrimonio artistico.</w:t>
                                  </w:r>
                                </w:p>
                              </w:tc>
                              <w:tc>
                                <w:tcPr>
                                  <w:tcW w:w="187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" w:hRule="atLeast"/>
                              </w:trPr>
                              <w:tc>
                                <w:tcPr>
                                  <w:tcW w:w="2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Obiettivi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PERIODO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Conoscenze</w:t>
                                  </w:r>
                                </w:p>
                              </w:tc>
                              <w:tc>
                                <w:tcPr>
                                  <w:tcW w:w="2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Abilità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(risultati attesi osservabili)</w:t>
                                  </w:r>
                                </w:p>
                              </w:tc>
                              <w:tc>
                                <w:tcPr>
                                  <w:tcW w:w="187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" w:hRule="atLeast"/>
                              </w:trPr>
                              <w:tc>
                                <w:tcPr>
                                  <w:tcW w:w="2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Trimestre, settembre, ottobre, novembre/dicembre.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Il Rinascimento, contesto, caratteristiche fondamentali,  Brunelleschi, Donatello, Masaccio, Leon Battista Alberti, Piero della Francesca, Botticelli.</w:t>
                                  </w:r>
                                </w:p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Il 500 nel Salento, masserie fortificate.</w:t>
                                  </w:r>
                                </w:p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rospettiva, lo spazio del Rinascimento. Prospettiva di fronte o centrale.</w:t>
                                  </w:r>
                                </w:p>
                              </w:tc>
                              <w:tc>
                                <w:tcPr>
                                  <w:tcW w:w="22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Eseguire con rigore costruzioni geometrich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Usare i vari metodi di rappresentazione grafica, anche in modo integrato e creativo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escrivere le opere usando una terminologia appropriata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Operare collegamenti interdisciplinari, tra produzione artistica e contesto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Riconoscere le tracce del 400 e del 500 nel Salento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" w:hRule="atLeast"/>
                              </w:trPr>
                              <w:tc>
                                <w:tcPr>
                                  <w:tcW w:w="2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dicembre-febbraio/marzo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  <w:t>Prospettiva centrale: figure piane e solide.</w:t>
                                  </w:r>
                                </w:p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  <w:t>Leonardo, Michelangelo, Raffaello.</w:t>
                                  </w:r>
                                </w:p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  <w:t>Nel Regno di Napoli e in Puglia.</w:t>
                                  </w:r>
                                </w:p>
                              </w:tc>
                              <w:tc>
                                <w:tcPr>
                                  <w:tcW w:w="22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" w:hRule="atLeast"/>
                              </w:trPr>
                              <w:tc>
                                <w:tcPr>
                                  <w:tcW w:w="2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Aprile, maggio, giugno.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iC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sz w:val="20"/>
                                      <w:szCs w:val="20"/>
                                      <w:u w:val="single"/>
                                    </w:rPr>
                                    <w:t>Pr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sz w:val="20"/>
                                      <w:szCs w:val="20"/>
                                      <w:u w:val="single"/>
                                    </w:rPr>
                                    <w:t>ospettiva solidi compenetrati, recupero e valorizzazione abilità.</w:t>
                                  </w:r>
                                </w:p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sz w:val="20"/>
                                      <w:szCs w:val="20"/>
                                      <w:u w:val="single"/>
                                    </w:rPr>
                                    <w:t>Giorgione, Tiziano, il paesaggio  nell’arte.</w:t>
                                  </w:r>
                                </w:p>
                              </w:tc>
                              <w:tc>
                                <w:tcPr>
                                  <w:tcW w:w="22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" w:hRule="atLeast"/>
                              </w:trPr>
                              <w:tc>
                                <w:tcPr>
                                  <w:tcW w:w="2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Prestazioni compless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agrafoelenco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it-IT"/>
                                    </w:rPr>
                                    <w:t>Sa usare gli strumenti a sua disposizione per raccogliere informazioni, approfondire, confrontare.</w:t>
                                  </w:r>
                                </w:p>
                                <w:p>
                                  <w:pPr>
                                    <w:pStyle w:val="Paragrafoelenco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it-IT"/>
                                    </w:rPr>
                                    <w:t>Sa distinguere i siti Internet in base alla loro affidabilità’ e li sa classificare in base al grado di specializzazione.</w:t>
                                  </w:r>
                                </w:p>
                                <w:p>
                                  <w:pPr>
                                    <w:pStyle w:val="Paragrafoelenco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it-IT"/>
                                    </w:rPr>
                                    <w:t>Legge e comprende i testi, continui e discontinui, contenuti nei manuali di studio.</w:t>
                                  </w:r>
                                </w:p>
                                <w:p>
                                  <w:pPr>
                                    <w:pStyle w:val="Paragrafoelenco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it-IT"/>
                                    </w:rPr>
                                    <w:t>Sa distinguere le informazioni fondamentali da quelle secondarie.</w:t>
                                  </w:r>
                                </w:p>
                                <w:p>
                                  <w:pPr>
                                    <w:pStyle w:val="Paragrafoelenco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it-IT"/>
                                    </w:rPr>
                                    <w:t>Sa schematizzare, creare mappe funzionali allo studio.</w:t>
                                  </w:r>
                                </w:p>
                                <w:p>
                                  <w:pPr>
                                    <w:pStyle w:val="Paragrafoelenco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it-IT"/>
                                    </w:rPr>
                                    <w:t>Sa gestire tempi e risorse.</w:t>
                                  </w:r>
                                </w:p>
                                <w:p>
                                  <w:pPr>
                                    <w:pStyle w:val="Paragrafoelenco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it-IT"/>
                                    </w:rPr>
                                    <w:t>Sa valutare i propri processi di acquisizione delle conoscenze.</w:t>
                                  </w:r>
                                </w:p>
                                <w:p>
                                  <w:pPr>
                                    <w:pStyle w:val="Paragrafoelenco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it-IT"/>
                                    </w:rPr>
                                    <w:t>Sa avanzare ipotesi, prevedere soluzioni, sviluppi ed esiti.</w:t>
                                  </w:r>
                                </w:p>
                                <w:p>
                                  <w:pPr>
                                    <w:pStyle w:val="Paragrafoelenco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it-IT"/>
                                    </w:rPr>
                                    <w:t>Sa analizzare la struttura sintattica di una frase in italiano e in una o più lingue straniere, proponendo traduzioni.</w:t>
                                  </w:r>
                                </w:p>
                                <w:p>
                                  <w:pPr>
                                    <w:pStyle w:val="Paragrafoelenco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it-IT"/>
                                    </w:rPr>
                                    <w:t>Sa progettare strutture narrative, espositive  ed argomentative.</w:t>
                                  </w:r>
                                </w:p>
                                <w:p>
                                  <w:pPr>
                                    <w:pStyle w:val="Paragrafoelenco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it-IT"/>
                                    </w:rPr>
                                    <w:t>Sa progettare lavori di approfondimento anche con l'ausilio di strumenti digitali, multimediali e grafici.</w:t>
                                  </w:r>
                                </w:p>
                                <w:p>
                                  <w:pPr>
                                    <w:pStyle w:val="Paragrafoelenco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240"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it-IT"/>
                                    </w:rPr>
                                    <w:t>Sa usare l’italiano e una o più lingue straniere in base al contesto (formale, medio, informale), ai destinatari e allo scopo (informare, descrivere, esporre, persuadere, ecc.). Sa usare i linguaggi visuali per un compito noto o non noto. Sa usare i linguaggi visuali per svolgere un compito noto e/o non noto.</w:t>
                                  </w:r>
                                </w:p>
                                <w:p>
                                  <w:pPr>
                                    <w:pStyle w:val="Paragrafoelenco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it-IT"/>
                                    </w:rPr>
                                    <w:t>Legge e comprende testi espressi anche nel linguaggio specialistico essenziale dei diversi settori ( storico, scientifico, tecnico e artistico).</w:t>
                                  </w:r>
                                </w:p>
                                <w:p>
                                  <w:pPr>
                                    <w:pStyle w:val="Paragrafoelenco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it-IT"/>
                                    </w:rPr>
                                    <w:t>Legge e comprende articoli giornalistici di cronaca e saggistici.</w:t>
                                  </w:r>
                                </w:p>
                                <w:p>
                                  <w:pPr>
                                    <w:pStyle w:val="Paragrafoelenco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it-IT"/>
                                    </w:rPr>
                                    <w:t>Sa esporre in modo organico e coeso testi continui.</w:t>
                                  </w:r>
                                </w:p>
                                <w:p>
                                  <w:pPr>
                                    <w:pStyle w:val="Paragrafoelenco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it-IT"/>
                                    </w:rPr>
                                    <w:t>Sa leggere grafici, tabelle, schemi e mappe concettuali.</w:t>
                                  </w:r>
                                </w:p>
                                <w:p>
                                  <w:pPr>
                                    <w:pStyle w:val="Paragrafoelenco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it-IT"/>
                                    </w:rPr>
                                    <w:t>Sa narrare secondo sequenze logico-causali e temporali.</w:t>
                                  </w:r>
                                </w:p>
                                <w:p>
                                  <w:pPr>
                                    <w:pStyle w:val="Paragrafoelenco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it-IT"/>
                                    </w:rPr>
                                    <w:t>Sa presentare la propria opinione, affermarla con pareri autorevoli e confutare quelle contrarie.</w:t>
                                  </w:r>
                                </w:p>
                                <w:p>
                                  <w:pPr>
                                    <w:pStyle w:val="Paragrafoelenco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it-IT"/>
                                    </w:rPr>
                                    <w:t>Sa riassumere, decodificare, parafrasare e interpretare espressioni artistiche.</w:t>
                                  </w:r>
                                </w:p>
                                <w:p>
                                  <w:pPr>
                                    <w:pStyle w:val="Paragrafoelenco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it-IT"/>
                                    </w:rPr>
                                    <w:t>Sa ascoltare e tenere in conto le opinioni altrui.</w:t>
                                  </w:r>
                                </w:p>
                                <w:p>
                                  <w:pPr>
                                    <w:pStyle w:val="Paragrafoelenco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it-IT"/>
                                    </w:rPr>
                                    <w:t>Sa condividere col gruppo informazioni, opinioni e progetti.</w:t>
                                  </w:r>
                                </w:p>
                                <w:p>
                                  <w:pPr>
                                    <w:pStyle w:val="Paragrafoelenco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it-IT"/>
                                    </w:rPr>
                                    <w:t>Sa mettere in relazione le conoscenze acquisite con i valori condivisi per elaborare consapevolezza sul piano del comportamento e dello stile di vita.</w:t>
                                  </w:r>
                                </w:p>
                                <w:p>
                                  <w:pPr>
                                    <w:pStyle w:val="Paragrafoelenco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it-IT"/>
                                    </w:rPr>
                                    <w:t>Sa ritrovare gli elementi ricorrenti e caratterizzanti un genere, un autore, una corrente. Sa operare confronti.</w:t>
                                  </w:r>
                                </w:p>
                                <w:p>
                                  <w:pPr>
                                    <w:pStyle w:val="Paragrafoelenco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it-IT"/>
                                    </w:rPr>
                                    <w:t>Sa rielaborare criticamente un'informazione.</w:t>
                                  </w:r>
                                </w:p>
                              </w:tc>
                              <w:tc>
                                <w:tcPr>
                                  <w:tcW w:w="22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sz w:val="20"/>
                                      <w:szCs w:val="20"/>
                                      <w:lang w:eastAsia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STRATEGIE E METODI</w:t>
                                  </w:r>
                                </w:p>
                              </w:tc>
                              <w:tc>
                                <w:tcPr>
                                  <w:tcW w:w="60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agrafoelenco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it-IT"/>
                                    </w:rPr>
                                    <w:t>Lezione frontale, educazione tra pari, ricerca individuale, riflessione sui dati visivi, ricerca azione.</w:t>
                                  </w:r>
                                </w:p>
                              </w:tc>
                              <w:tc>
                                <w:tcPr>
                                  <w:tcW w:w="187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it-I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831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Situazioni di apprendimento</w:t>
                                  </w:r>
                                </w:p>
                              </w:tc>
                              <w:tc>
                                <w:tcPr>
                                  <w:tcW w:w="1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sz w:val="20"/>
                                      <w:szCs w:val="20"/>
                                    </w:rPr>
                                    <w:t>In aula, in laboratorio, eventualmente nell’ambito di uscite guidate programmate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Materiali</w:t>
                                  </w:r>
                                </w:p>
                              </w:tc>
                              <w:tc>
                                <w:tcPr>
                                  <w:tcW w:w="60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sz w:val="20"/>
                                      <w:szCs w:val="20"/>
                                    </w:rPr>
                                    <w:t>Manuali adottati, siti specialistici, materiali per il disegno manuale e cad, riviste specializzate, quotidiani, ecc. ecc. che si intende utilizzare</w:t>
                                  </w:r>
                                </w:p>
                              </w:tc>
                              <w:tc>
                                <w:tcPr>
                                  <w:tcW w:w="187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9" w:hRule="atLeast"/>
                              </w:trPr>
                              <w:tc>
                                <w:tcPr>
                                  <w:tcW w:w="2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Percorso, attività, compiti</w:t>
                                  </w:r>
                                </w:p>
                              </w:tc>
                              <w:tc>
                                <w:tcPr>
                                  <w:tcW w:w="60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rFonts w:ascii="Arial" w:hAnsi="Arial" w:cs="Arial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sz w:val="20"/>
                                      <w:szCs w:val="20"/>
                                    </w:rPr>
                                    <w:t>Compiti e attività di apprendimento:</w:t>
                                  </w:r>
                                </w:p>
                                <w:p>
                                  <w:pPr>
                                    <w:pStyle w:val="Default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tudio e attività di ricerca sui manuali.</w:t>
                                  </w:r>
                                </w:p>
                                <w:p>
                                  <w:pPr>
                                    <w:pStyle w:val="Default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onsultazione e lettura di quotidiani, riviste e siti web</w:t>
                                  </w:r>
                                </w:p>
                                <w:p>
                                  <w:pPr>
                                    <w:pStyle w:val="Default"/>
                                    <w:numPr>
                                      <w:ilvl w:val="0"/>
                                      <w:numId w:val="3"/>
                                    </w:numPr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artecipazione costruttiva e ordinata alla discussione in classe sui temi trattati (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szCs w:val="20"/>
                                    </w:rPr>
                                    <w:t>brainstorming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Default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Esercitazioni grafiche (attività di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szCs w:val="20"/>
                                    </w:rPr>
                                    <w:t>cooperative learnig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VERIFICHE E VALUTAZIONI</w:t>
                                  </w:r>
                                </w:p>
                              </w:tc>
                              <w:tc>
                                <w:tcPr>
                                  <w:tcW w:w="60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1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Strumenti di accertamento</w:t>
                                  </w:r>
                                </w:p>
                              </w:tc>
                              <w:tc>
                                <w:tcPr>
                                  <w:tcW w:w="1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Paragrafoelenco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Verifiche sommative orali collettive e programmate</w:t>
                                  </w:r>
                                </w:p>
                                <w:p>
                                  <w:pPr>
                                    <w:pStyle w:val="Paragrafoelenco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Eventuali verifiche scritte (simulazioni terza prova d’esame di maturità con due quesiti aperti)</w:t>
                                  </w:r>
                                </w:p>
                                <w:p>
                                  <w:pPr>
                                    <w:pStyle w:val="Paragrafoelenco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Esercitazioni grafiche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Criteri di valutazione</w:t>
                                  </w:r>
                                </w:p>
                              </w:tc>
                              <w:tc>
                                <w:tcPr>
                                  <w:tcW w:w="60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u w:val="single"/>
                                    </w:rPr>
                                    <w:t>Livello base (raggiunto o meno): ≤ 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Lo studente svolge compiti semplici in situazioni note, mostrando di possedere conoscenze e abilità essenziali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u w:val="single"/>
                                    </w:rPr>
                                    <w:t>Livello intermedio: 7-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Lo studente svolge compiti e risolve problemi complessi in situazioni note, compie scelte consapevoli, mostrando di saper utilizzare le conoscenze e le abilità acquisite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u w:val="single"/>
                                    </w:rPr>
                                    <w:t>Livello avanzato: 9-1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Lo studente svolge compiti e problemi complessi in situazioni anche non note, mostrando padronanza nell’uso delle conoscenze e delle abilità. Sa proporre e sostenere le proprie opinioni e assumere autonomamente decisioni consapevoli.</w:t>
                                  </w:r>
                                </w:p>
                              </w:tc>
                              <w:tc>
                                <w:tcPr>
                                  <w:tcW w:w="187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.4pt;height:1008pt;mso-wrap-distance-left:0pt;mso-wrap-distance-right:7.05pt;mso-wrap-distance-top:0pt;mso-wrap-distance-bottom:0pt;margin-top:86.3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01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42"/>
                        <w:gridCol w:w="3827"/>
                        <w:gridCol w:w="2241"/>
                        <w:gridCol w:w="1878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831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bookmarkStart w:id="1" w:name="_GoBack"/>
                            <w:bookmarkEnd w:id="1"/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 xml:space="preserve">SCHEDA DI PERIODIZZAZIONE DEL PROCESSO DI APPRENDIMENTO </w:t>
                            </w:r>
                          </w:p>
                        </w:tc>
                        <w:tc>
                          <w:tcPr>
                            <w:tcW w:w="187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831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                                                                      </w:t>
                            </w:r>
                          </w:p>
                        </w:tc>
                        <w:tc>
                          <w:tcPr>
                            <w:tcW w:w="187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831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CLASSI TERZE                             DISCIPLINA: Disegno e  storia dell’art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5664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87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831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COMPETENZE DI RIFERIMENTO</w:t>
                            </w:r>
                          </w:p>
                        </w:tc>
                        <w:tc>
                          <w:tcPr>
                            <w:tcW w:w="187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Competenze trasversali</w:t>
                            </w:r>
                          </w:p>
                        </w:tc>
                        <w:tc>
                          <w:tcPr>
                            <w:tcW w:w="60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laborare soggettivamente una visione della realtà, fondata sullo studio consapevole delle varie disciplin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Utilizzare in autonomia gli strumenti di apprendimento; scegliere e valutare fonti di qualunque natura; saper reperire informazioni, confrontarle, avanzare ipotesi, verificarle, esporre teorie, risolvere problemi, affermare la propria opinione e sostenerla con argomenti convincenti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Valutare e gestire il tempo e le risorse a disposizione per l’esecuzione di un compito e il raggiungimento di uno scopo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adroneggiare la lingua italiana e una o più lingue straniere per intervenire in ogni situazione comunicativa, funzionalmente al destinatario e all’argomento, in maniera proficua ed efficace, in contesti noti e non noti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onoscere e saper utilizzare strumenti espressivi grafico-iconico-visuali e digitali in modo autonomo e consapevol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erseguire in maniera autonoma la conoscenza delle principali innovazioni scientifiche e tecnologiche, sapendone valutare l’impatto in ambito ambientale, biomedico e sociale.</w:t>
                            </w:r>
                          </w:p>
                        </w:tc>
                        <w:tc>
                          <w:tcPr>
                            <w:tcW w:w="187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6" w:hRule="atLeast"/>
                        </w:trPr>
                        <w:tc>
                          <w:tcPr>
                            <w:tcW w:w="2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Competenze d’Ass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(Linguaggi)</w:t>
                            </w:r>
                          </w:p>
                        </w:tc>
                        <w:tc>
                          <w:tcPr>
                            <w:tcW w:w="60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aragrafoelenco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08"/>
                                <w:tab w:val="left" w:pos="4140" w:leader="none"/>
                              </w:tabs>
                              <w:spacing w:lineRule="auto" w:line="240"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it-IT"/>
                              </w:rPr>
                              <w:t>Saper utilizzare risorse (cartacee o multimediali) per reperire informazioni, confrontare, criticare.</w:t>
                            </w:r>
                          </w:p>
                          <w:p>
                            <w:pPr>
                              <w:pStyle w:val="Paragrafoelenco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08"/>
                                <w:tab w:val="left" w:pos="4140" w:leader="none"/>
                              </w:tabs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it-IT"/>
                              </w:rPr>
                              <w:t>Distinguere le informazioni fondamentali da quelle secondarie.</w:t>
                            </w:r>
                          </w:p>
                          <w:p>
                            <w:pPr>
                              <w:pStyle w:val="Paragrafoelenco"/>
                              <w:numPr>
                                <w:ilvl w:val="0"/>
                                <w:numId w:val="6"/>
                              </w:numPr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it-IT"/>
                              </w:rPr>
                              <w:t>Leggere e comprendere testi continui e discontinui espressi anche in linguaggio specialistico.</w:t>
                            </w:r>
                          </w:p>
                          <w:p>
                            <w:pPr>
                              <w:pStyle w:val="Paragrafoelenco"/>
                              <w:numPr>
                                <w:ilvl w:val="0"/>
                                <w:numId w:val="6"/>
                              </w:numPr>
                              <w:spacing w:lineRule="auto" w:line="240"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it-IT"/>
                              </w:rPr>
                              <w:t>Saper avanzare ipotesi, prevedere soluzioni, sviluppi ed esiti, progettare lavori di approfondimento iconico-grafici.</w:t>
                            </w:r>
                          </w:p>
                          <w:p>
                            <w:pPr>
                              <w:pStyle w:val="Paragrafoelenco"/>
                              <w:numPr>
                                <w:ilvl w:val="0"/>
                                <w:numId w:val="6"/>
                              </w:numPr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it-IT"/>
                              </w:rPr>
                              <w:t>Decodificare, comprendere e produrre messaggi in Italiano e in una o più lingue straniere finalizzati al contesto, allo scopo e al destinatario e manifestazioni proprie delle arti figurative.</w:t>
                            </w:r>
                          </w:p>
                          <w:p>
                            <w:pPr>
                              <w:pStyle w:val="Paragrafoelenco"/>
                              <w:numPr>
                                <w:ilvl w:val="0"/>
                                <w:numId w:val="6"/>
                              </w:numPr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it-IT"/>
                              </w:rPr>
                              <w:t>Affermare le proprie opinioni, frutto di informazione, approfondimento e confronto e confutare quelle altrui sempre sulla base di pareri autorevoli e usando le strategie più idonee.</w:t>
                            </w:r>
                          </w:p>
                          <w:p>
                            <w:pPr>
                              <w:pStyle w:val="Paragrafoelenco"/>
                              <w:numPr>
                                <w:ilvl w:val="0"/>
                                <w:numId w:val="6"/>
                              </w:numPr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it-IT"/>
                              </w:rPr>
                              <w:t>Operare confronti ed effettuare scelte.</w:t>
                            </w:r>
                          </w:p>
                          <w:p>
                            <w:pPr>
                              <w:pStyle w:val="Paragrafoelenco"/>
                              <w:numPr>
                                <w:ilvl w:val="0"/>
                                <w:numId w:val="6"/>
                              </w:numPr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it-IT"/>
                              </w:rPr>
                              <w:t>Analizzare un problema (decodifica ed interpretazione), proporre strategie e soluzioni.</w:t>
                            </w:r>
                          </w:p>
                          <w:p>
                            <w:pPr>
                              <w:pStyle w:val="Paragrafoelenco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08"/>
                                <w:tab w:val="left" w:pos="4140" w:leader="none"/>
                              </w:tabs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it-IT"/>
                              </w:rPr>
                              <w:t>Mettere in relazione gli elementi della frase, di un'opera, di un autore, di un genere, di una tipologia testuale.</w:t>
                            </w:r>
                          </w:p>
                          <w:p>
                            <w:pPr>
                              <w:pStyle w:val="Paragrafoelenco"/>
                              <w:numPr>
                                <w:ilvl w:val="0"/>
                                <w:numId w:val="6"/>
                              </w:numPr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it-IT"/>
                              </w:rPr>
                              <w:t>Elaborare un proprio punto di vista critico, autonomo, eliminando argomentazioni deboli o errate relativamente alle categorie logico a temporali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7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Competenze disciplinari</w:t>
                            </w:r>
                          </w:p>
                        </w:tc>
                        <w:tc>
                          <w:tcPr>
                            <w:tcW w:w="60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Obbiettivi specifici di apprendimento (D.M. 211/2010)</w:t>
                            </w:r>
                          </w:p>
                          <w:p>
                            <w:pPr>
                              <w:pStyle w:val="Paragrafoelenco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adroneggiare il disegno grafico-geometrico come linguaggio e strumento di conoscenza.</w:t>
                            </w:r>
                          </w:p>
                          <w:p>
                            <w:pPr>
                              <w:pStyle w:val="Paragrafoelenco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tilizzare gli strumenti propri del disegno per studiare e capire l’arte.</w:t>
                            </w:r>
                          </w:p>
                          <w:p>
                            <w:pPr>
                              <w:pStyle w:val="Paragrafoelenco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aper comprendere e interpretare le opere architettoniche ed artistiche.</w:t>
                            </w:r>
                          </w:p>
                          <w:p>
                            <w:pPr>
                              <w:pStyle w:val="Paragrafoelenco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aper collocare un’opera d’arte nel contesto storico-culturale.</w:t>
                            </w:r>
                          </w:p>
                          <w:p>
                            <w:pPr>
                              <w:pStyle w:val="Paragrafoelenco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cquisire consapevolezza del valore del patrimonio artistico.</w:t>
                            </w:r>
                          </w:p>
                        </w:tc>
                        <w:tc>
                          <w:tcPr>
                            <w:tcW w:w="187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29" w:hRule="atLeast"/>
                        </w:trPr>
                        <w:tc>
                          <w:tcPr>
                            <w:tcW w:w="2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Obiettivi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PERIODO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Conoscenze</w:t>
                            </w:r>
                          </w:p>
                        </w:tc>
                        <w:tc>
                          <w:tcPr>
                            <w:tcW w:w="2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Abilità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(risultati attesi osservabili)</w:t>
                            </w:r>
                          </w:p>
                        </w:tc>
                        <w:tc>
                          <w:tcPr>
                            <w:tcW w:w="187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9" w:hRule="atLeast"/>
                        </w:trPr>
                        <w:tc>
                          <w:tcPr>
                            <w:tcW w:w="2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Trimestre, settembre, ottobre, novembre/dicembre.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Il Rinascimento, contesto, caratteristiche fondamentali,  Brunelleschi, Donatello, Masaccio, Leon Battista Alberti, Piero della Francesca, Botticelli.</w:t>
                            </w:r>
                          </w:p>
                          <w:p>
                            <w:pPr>
                              <w:pStyle w:val="Default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Il 500 nel Salento, masserie fortificate.</w:t>
                            </w:r>
                          </w:p>
                          <w:p>
                            <w:pPr>
                              <w:pStyle w:val="Default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rospettiva, lo spazio del Rinascimento. Prospettiva di fronte o centrale.</w:t>
                            </w:r>
                          </w:p>
                        </w:tc>
                        <w:tc>
                          <w:tcPr>
                            <w:tcW w:w="22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seguire con rigore costruzioni geometrich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sare i vari metodi di rappresentazione grafica, anche in modo integrato e creativo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escrivere le opere usando una terminologia appropriata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Operare collegamenti interdisciplinari, tra produzione artistica e contesto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Riconoscere le tracce del 400 e del 500 nel Salento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7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9" w:hRule="atLeast"/>
                        </w:trPr>
                        <w:tc>
                          <w:tcPr>
                            <w:tcW w:w="2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dicembre-febbraio/marzo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both"/>
                              <w:rPr>
                                <w:rFonts w:ascii="Arial" w:hAnsi="Arial" w:cs="Arial"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20"/>
                                <w:szCs w:val="20"/>
                              </w:rPr>
                              <w:t>Prospettiva centrale: figure piane e solide.</w:t>
                            </w:r>
                          </w:p>
                          <w:p>
                            <w:pPr>
                              <w:pStyle w:val="Default"/>
                              <w:jc w:val="both"/>
                              <w:rPr>
                                <w:rFonts w:ascii="Arial" w:hAnsi="Arial" w:cs="Arial"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20"/>
                                <w:szCs w:val="20"/>
                              </w:rPr>
                              <w:t>Leonardo, Michelangelo, Raffaello.</w:t>
                            </w:r>
                          </w:p>
                          <w:p>
                            <w:pPr>
                              <w:pStyle w:val="Default"/>
                              <w:jc w:val="both"/>
                              <w:rPr>
                                <w:rFonts w:ascii="Arial" w:hAnsi="Arial" w:cs="Arial"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20"/>
                                <w:szCs w:val="20"/>
                              </w:rPr>
                              <w:t>Nel Regno di Napoli e in Puglia.</w:t>
                            </w:r>
                          </w:p>
                        </w:tc>
                        <w:tc>
                          <w:tcPr>
                            <w:tcW w:w="22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7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9" w:hRule="atLeast"/>
                        </w:trPr>
                        <w:tc>
                          <w:tcPr>
                            <w:tcW w:w="2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Aprile, maggio, giugno.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both"/>
                              <w:rPr>
                                <w:rFonts w:ascii="Arial" w:hAnsi="Arial" w:cs="Arial"/>
                                <w:bCs/>
                                <w:i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20"/>
                                <w:szCs w:val="20"/>
                                <w:u w:val="single"/>
                              </w:rPr>
                              <w:t>Pr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20"/>
                                <w:szCs w:val="20"/>
                                <w:u w:val="single"/>
                              </w:rPr>
                              <w:t>ospettiva solidi compenetrati, recupero e valorizzazione abilità.</w:t>
                            </w:r>
                          </w:p>
                          <w:p>
                            <w:pPr>
                              <w:pStyle w:val="Default"/>
                              <w:jc w:val="both"/>
                              <w:rPr>
                                <w:rFonts w:ascii="Arial" w:hAnsi="Arial" w:cs="Arial"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20"/>
                                <w:szCs w:val="20"/>
                                <w:u w:val="single"/>
                              </w:rPr>
                              <w:t>Giorgione, Tiziano, il paesaggio  nell’arte.</w:t>
                            </w:r>
                          </w:p>
                        </w:tc>
                        <w:tc>
                          <w:tcPr>
                            <w:tcW w:w="22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7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9" w:hRule="atLeast"/>
                        </w:trPr>
                        <w:tc>
                          <w:tcPr>
                            <w:tcW w:w="2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Prestazioni compless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aragrafoelenco"/>
                              <w:numPr>
                                <w:ilvl w:val="0"/>
                                <w:numId w:val="5"/>
                              </w:numPr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it-IT"/>
                              </w:rPr>
                              <w:t>Sa usare gli strumenti a sua disposizione per raccogliere informazioni, approfondire, confrontare.</w:t>
                            </w:r>
                          </w:p>
                          <w:p>
                            <w:pPr>
                              <w:pStyle w:val="Paragrafoelenco"/>
                              <w:numPr>
                                <w:ilvl w:val="0"/>
                                <w:numId w:val="5"/>
                              </w:numPr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it-IT"/>
                              </w:rPr>
                              <w:t>Sa distinguere i siti Internet in base alla loro affidabilità’ e li sa classificare in base al grado di specializzazione.</w:t>
                            </w:r>
                          </w:p>
                          <w:p>
                            <w:pPr>
                              <w:pStyle w:val="Paragrafoelenco"/>
                              <w:numPr>
                                <w:ilvl w:val="0"/>
                                <w:numId w:val="5"/>
                              </w:numPr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it-IT"/>
                              </w:rPr>
                              <w:t>Legge e comprende i testi, continui e discontinui, contenuti nei manuali di studio.</w:t>
                            </w:r>
                          </w:p>
                          <w:p>
                            <w:pPr>
                              <w:pStyle w:val="Paragrafoelenco"/>
                              <w:numPr>
                                <w:ilvl w:val="0"/>
                                <w:numId w:val="5"/>
                              </w:numPr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it-IT"/>
                              </w:rPr>
                              <w:t>Sa distinguere le informazioni fondamentali da quelle secondarie.</w:t>
                            </w:r>
                          </w:p>
                          <w:p>
                            <w:pPr>
                              <w:pStyle w:val="Paragrafoelenco"/>
                              <w:numPr>
                                <w:ilvl w:val="0"/>
                                <w:numId w:val="5"/>
                              </w:numPr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it-IT"/>
                              </w:rPr>
                              <w:t>Sa schematizzare, creare mappe funzionali allo studio.</w:t>
                            </w:r>
                          </w:p>
                          <w:p>
                            <w:pPr>
                              <w:pStyle w:val="Paragrafoelenco"/>
                              <w:numPr>
                                <w:ilvl w:val="0"/>
                                <w:numId w:val="5"/>
                              </w:numPr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it-IT"/>
                              </w:rPr>
                              <w:t>Sa gestire tempi e risorse.</w:t>
                            </w:r>
                          </w:p>
                          <w:p>
                            <w:pPr>
                              <w:pStyle w:val="Paragrafoelenco"/>
                              <w:numPr>
                                <w:ilvl w:val="0"/>
                                <w:numId w:val="5"/>
                              </w:numPr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it-IT"/>
                              </w:rPr>
                              <w:t>Sa valutare i propri processi di acquisizione delle conoscenze.</w:t>
                            </w:r>
                          </w:p>
                          <w:p>
                            <w:pPr>
                              <w:pStyle w:val="Paragrafoelenco"/>
                              <w:numPr>
                                <w:ilvl w:val="0"/>
                                <w:numId w:val="5"/>
                              </w:numPr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it-IT"/>
                              </w:rPr>
                              <w:t>Sa avanzare ipotesi, prevedere soluzioni, sviluppi ed esiti.</w:t>
                            </w:r>
                          </w:p>
                          <w:p>
                            <w:pPr>
                              <w:pStyle w:val="Paragrafoelenco"/>
                              <w:numPr>
                                <w:ilvl w:val="0"/>
                                <w:numId w:val="5"/>
                              </w:numPr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it-IT"/>
                              </w:rPr>
                              <w:t>Sa analizzare la struttura sintattica di una frase in italiano e in una o più lingue straniere, proponendo traduzioni.</w:t>
                            </w:r>
                          </w:p>
                          <w:p>
                            <w:pPr>
                              <w:pStyle w:val="Paragrafoelenco"/>
                              <w:numPr>
                                <w:ilvl w:val="0"/>
                                <w:numId w:val="5"/>
                              </w:numPr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it-IT"/>
                              </w:rPr>
                              <w:t>Sa progettare strutture narrative, espositive  ed argomentative.</w:t>
                            </w:r>
                          </w:p>
                          <w:p>
                            <w:pPr>
                              <w:pStyle w:val="Paragrafoelenco"/>
                              <w:numPr>
                                <w:ilvl w:val="0"/>
                                <w:numId w:val="5"/>
                              </w:numPr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it-IT"/>
                              </w:rPr>
                              <w:t>Sa progettare lavori di approfondimento anche con l'ausilio di strumenti digitali, multimediali e grafici.</w:t>
                            </w:r>
                          </w:p>
                          <w:p>
                            <w:pPr>
                              <w:pStyle w:val="Paragrafoelenco"/>
                              <w:numPr>
                                <w:ilvl w:val="0"/>
                                <w:numId w:val="5"/>
                              </w:numPr>
                              <w:spacing w:lineRule="auto" w:line="240"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it-IT"/>
                              </w:rPr>
                              <w:t>Sa usare l’italiano e una o più lingue straniere in base al contesto (formale, medio, informale), ai destinatari e allo scopo (informare, descrivere, esporre, persuadere, ecc.). Sa usare i linguaggi visuali per un compito noto o non noto. Sa usare i linguaggi visuali per svolgere un compito noto e/o non noto.</w:t>
                            </w:r>
                          </w:p>
                          <w:p>
                            <w:pPr>
                              <w:pStyle w:val="Paragrafoelenco"/>
                              <w:numPr>
                                <w:ilvl w:val="0"/>
                                <w:numId w:val="5"/>
                              </w:numPr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it-IT"/>
                              </w:rPr>
                              <w:t>Legge e comprende testi espressi anche nel linguaggio specialistico essenziale dei diversi settori ( storico, scientifico, tecnico e artistico).</w:t>
                            </w:r>
                          </w:p>
                          <w:p>
                            <w:pPr>
                              <w:pStyle w:val="Paragrafoelenco"/>
                              <w:numPr>
                                <w:ilvl w:val="0"/>
                                <w:numId w:val="5"/>
                              </w:numPr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it-IT"/>
                              </w:rPr>
                              <w:t>Legge e comprende articoli giornalistici di cronaca e saggistici.</w:t>
                            </w:r>
                          </w:p>
                          <w:p>
                            <w:pPr>
                              <w:pStyle w:val="Paragrafoelenco"/>
                              <w:numPr>
                                <w:ilvl w:val="0"/>
                                <w:numId w:val="5"/>
                              </w:numPr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it-IT"/>
                              </w:rPr>
                              <w:t>Sa esporre in modo organico e coeso testi continui.</w:t>
                            </w:r>
                          </w:p>
                          <w:p>
                            <w:pPr>
                              <w:pStyle w:val="Paragrafoelenco"/>
                              <w:numPr>
                                <w:ilvl w:val="0"/>
                                <w:numId w:val="5"/>
                              </w:numPr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it-IT"/>
                              </w:rPr>
                              <w:t>Sa leggere grafici, tabelle, schemi e mappe concettuali.</w:t>
                            </w:r>
                          </w:p>
                          <w:p>
                            <w:pPr>
                              <w:pStyle w:val="Paragrafoelenco"/>
                              <w:numPr>
                                <w:ilvl w:val="0"/>
                                <w:numId w:val="5"/>
                              </w:numPr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it-IT"/>
                              </w:rPr>
                              <w:t>Sa narrare secondo sequenze logico-causali e temporali.</w:t>
                            </w:r>
                          </w:p>
                          <w:p>
                            <w:pPr>
                              <w:pStyle w:val="Paragrafoelenco"/>
                              <w:numPr>
                                <w:ilvl w:val="0"/>
                                <w:numId w:val="5"/>
                              </w:numPr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it-IT"/>
                              </w:rPr>
                              <w:t>Sa presentare la propria opinione, affermarla con pareri autorevoli e confutare quelle contrarie.</w:t>
                            </w:r>
                          </w:p>
                          <w:p>
                            <w:pPr>
                              <w:pStyle w:val="Paragrafoelenco"/>
                              <w:numPr>
                                <w:ilvl w:val="0"/>
                                <w:numId w:val="5"/>
                              </w:numPr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it-IT"/>
                              </w:rPr>
                              <w:t>Sa riassumere, decodificare, parafrasare e interpretare espressioni artistiche.</w:t>
                            </w:r>
                          </w:p>
                          <w:p>
                            <w:pPr>
                              <w:pStyle w:val="Paragrafoelenco"/>
                              <w:numPr>
                                <w:ilvl w:val="0"/>
                                <w:numId w:val="5"/>
                              </w:numPr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it-IT"/>
                              </w:rPr>
                              <w:t>Sa ascoltare e tenere in conto le opinioni altrui.</w:t>
                            </w:r>
                          </w:p>
                          <w:p>
                            <w:pPr>
                              <w:pStyle w:val="Paragrafoelenco"/>
                              <w:numPr>
                                <w:ilvl w:val="0"/>
                                <w:numId w:val="5"/>
                              </w:numPr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it-IT"/>
                              </w:rPr>
                              <w:t>Sa condividere col gruppo informazioni, opinioni e progetti.</w:t>
                            </w:r>
                          </w:p>
                          <w:p>
                            <w:pPr>
                              <w:pStyle w:val="Paragrafoelenco"/>
                              <w:numPr>
                                <w:ilvl w:val="0"/>
                                <w:numId w:val="5"/>
                              </w:numPr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it-IT"/>
                              </w:rPr>
                              <w:t>Sa mettere in relazione le conoscenze acquisite con i valori condivisi per elaborare consapevolezza sul piano del comportamento e dello stile di vita.</w:t>
                            </w:r>
                          </w:p>
                          <w:p>
                            <w:pPr>
                              <w:pStyle w:val="Paragrafoelenco"/>
                              <w:numPr>
                                <w:ilvl w:val="0"/>
                                <w:numId w:val="5"/>
                              </w:numPr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it-IT"/>
                              </w:rPr>
                              <w:t>Sa ritrovare gli elementi ricorrenti e caratterizzanti un genere, un autore, una corrente. Sa operare confronti.</w:t>
                            </w:r>
                          </w:p>
                          <w:p>
                            <w:pPr>
                              <w:pStyle w:val="Paragrafoelenco"/>
                              <w:numPr>
                                <w:ilvl w:val="0"/>
                                <w:numId w:val="5"/>
                              </w:numPr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it-IT"/>
                              </w:rPr>
                              <w:t>Sa rielaborare criticamente un'informazione.</w:t>
                            </w:r>
                          </w:p>
                        </w:tc>
                        <w:tc>
                          <w:tcPr>
                            <w:tcW w:w="22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sz w:val="20"/>
                                <w:szCs w:val="20"/>
                                <w:lang w:eastAsia="it-IT"/>
                              </w:rPr>
                            </w:r>
                          </w:p>
                        </w:tc>
                        <w:tc>
                          <w:tcPr>
                            <w:tcW w:w="187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STRATEGIE E METODI</w:t>
                            </w:r>
                          </w:p>
                        </w:tc>
                        <w:tc>
                          <w:tcPr>
                            <w:tcW w:w="60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aragrafoelenco"/>
                              <w:numPr>
                                <w:ilvl w:val="0"/>
                                <w:numId w:val="5"/>
                              </w:numPr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it-IT"/>
                              </w:rPr>
                              <w:t>Lezione frontale, educazione tra pari, ricerca individuale, riflessione sui dati visivi, ricerca azione.</w:t>
                            </w:r>
                          </w:p>
                        </w:tc>
                        <w:tc>
                          <w:tcPr>
                            <w:tcW w:w="187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it-IT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831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Situazioni di apprendimento</w:t>
                            </w:r>
                          </w:p>
                        </w:tc>
                        <w:tc>
                          <w:tcPr>
                            <w:tcW w:w="1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Default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sz w:val="20"/>
                                <w:szCs w:val="20"/>
                              </w:rPr>
                              <w:t>In aula, in laboratorio, eventualmente nell’ambito di uscite guidate programmate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Materiali</w:t>
                            </w:r>
                          </w:p>
                        </w:tc>
                        <w:tc>
                          <w:tcPr>
                            <w:tcW w:w="60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Default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sz w:val="20"/>
                                <w:szCs w:val="20"/>
                              </w:rPr>
                              <w:t>Manuali adottati, siti specialistici, materiali per il disegno manuale e cad, riviste specializzate, quotidiani, ecc. ecc. che si intende utilizzare</w:t>
                            </w:r>
                          </w:p>
                        </w:tc>
                        <w:tc>
                          <w:tcPr>
                            <w:tcW w:w="187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09" w:hRule="atLeast"/>
                        </w:trPr>
                        <w:tc>
                          <w:tcPr>
                            <w:tcW w:w="2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Percorso, attività, compiti</w:t>
                            </w:r>
                          </w:p>
                        </w:tc>
                        <w:tc>
                          <w:tcPr>
                            <w:tcW w:w="60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Default"/>
                              <w:jc w:val="both"/>
                              <w:rPr>
                                <w:rFonts w:ascii="Arial" w:hAnsi="Arial" w:cs="Arial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sz w:val="20"/>
                                <w:szCs w:val="20"/>
                              </w:rPr>
                              <w:t>Compiti e attività di apprendimento:</w:t>
                            </w:r>
                          </w:p>
                          <w:p>
                            <w:pPr>
                              <w:pStyle w:val="Default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tudio e attività di ricerca sui manuali.</w:t>
                            </w:r>
                          </w:p>
                          <w:p>
                            <w:pPr>
                              <w:pStyle w:val="Default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onsultazione e lettura di quotidiani, riviste e siti web</w:t>
                            </w:r>
                          </w:p>
                          <w:p>
                            <w:pPr>
                              <w:pStyle w:val="Default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artecipazione costruttiva e ordinata alla discussione in classe sui temi trattati (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>brainstorming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  <w:p>
                            <w:pPr>
                              <w:pStyle w:val="Default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Esercitazioni grafiche (attività di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>cooperative learnig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7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VERIFICHE E VALUTAZIONI</w:t>
                            </w:r>
                          </w:p>
                        </w:tc>
                        <w:tc>
                          <w:tcPr>
                            <w:tcW w:w="60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7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1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Strumenti di accertamento</w:t>
                            </w:r>
                          </w:p>
                        </w:tc>
                        <w:tc>
                          <w:tcPr>
                            <w:tcW w:w="1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Paragrafoelenco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Verifiche sommative orali collettive e programmate</w:t>
                            </w:r>
                          </w:p>
                          <w:p>
                            <w:pPr>
                              <w:pStyle w:val="Paragrafoelenco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ventuali verifiche scritte (simulazioni terza prova d’esame di maturità con due quesiti aperti)</w:t>
                            </w:r>
                          </w:p>
                          <w:p>
                            <w:pPr>
                              <w:pStyle w:val="Paragrafoelenco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sercitazioni grafiche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Criteri di valutazione</w:t>
                            </w:r>
                          </w:p>
                        </w:tc>
                        <w:tc>
                          <w:tcPr>
                            <w:tcW w:w="60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  <w:t>Livello base (raggiunto o meno): ≤ 6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Lo studente svolge compiti semplici in situazioni note, mostrando di possedere conoscenze e abilità essenziali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  <w:t>Livello intermedio: 7-8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Lo studente svolge compiti e risolve problemi complessi in situazioni note, compie scelte consapevoli, mostrando di saper utilizzare le conoscenze e le abilità acquisite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  <w:t>Livello avanzato: 9-1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Lo studente svolge compiti e problemi complessi in situazioni anche non note, mostrando padronanza nell’uso delle conoscenze e delle abilità. Sa proporre e sostenere le proprie opinioni e assumere autonomamente decisioni consapevoli.</w:t>
                            </w:r>
                          </w:p>
                        </w:tc>
                        <w:tc>
                          <w:tcPr>
                            <w:tcW w:w="187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7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type w:val="nextPage"/>
      <w:pgSz w:w="12240" w:h="20160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2280285</wp:posOffset>
          </wp:positionH>
          <wp:positionV relativeFrom="paragraph">
            <wp:posOffset>-163830</wp:posOffset>
          </wp:positionV>
          <wp:extent cx="1502410" cy="695325"/>
          <wp:effectExtent l="0" t="0" r="0" b="0"/>
          <wp:wrapNone/>
          <wp:docPr id="2" name="Immagine 7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7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52" r="-24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502410" cy="695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16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21:38:00Z</dcterms:created>
  <dc:creator>Account Microsoft</dc:creator>
  <dc:description/>
  <dc:language>en-US</dc:language>
  <cp:lastModifiedBy>paola</cp:lastModifiedBy>
  <cp:lastPrinted>2017-01-05T17:46:00Z</cp:lastPrinted>
  <dcterms:modified xsi:type="dcterms:W3CDTF">2017-09-25T21:38:00Z</dcterms:modified>
  <cp:revision>2</cp:revision>
  <dc:subject/>
  <dc:title/>
</cp:coreProperties>
</file>