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498600" cy="691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53"/>
      </w:tblGrid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Aprile/Giugno)</w:t>
            </w:r>
          </w:p>
        </w:tc>
      </w:tr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Second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eo Scientifico opz. SCIENZE APPLICATE                                                                    DISCIPLINA: Scienze                                                                                            </w:t>
            </w:r>
          </w:p>
        </w:tc>
      </w:tr>
      <w:tr>
        <w:trPr>
          <w:trHeight w:val="423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o studente, alla fine dell’obbligo: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il metodo scientifico nell’osservazione dei principali fenomeni naturali al fine di decodificar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riconosce e analizza le relazioni tra l’ambiente abiotico, le forme viventi e i flussi di energia, al fine di interpretare le modificazioni ambientali di origine antropica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le tecniche e le procedure di calcolo per affiancare a un’analisi qualitativa quella quantitativa dei fenomeni naturali fondamenta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ricercare, ordinare ed interpretare dati per individuare gli schemi regolari o le leggi che regolano i fenomeni osservat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è in grado di utilizzare le tecnologie informatiche per la formalizzazione dei risultati  e per la ricerca di dati e di fonti per le attività di studio e di approfond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 testi multimed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interpretare un articolo scient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 esprimere i concetti scientifici utilizzando il lessic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ggiorna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tecniche di laboratorio utilizzando in maniera adeguata i diversi strumenti disponibili (es. sa eseguire misure, sa preparare una soluzione, sa allestire un preparato microscopico, sa utilizzare tecniche di separazione di miscugli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presentare i contenuti disciplinari con adeguato lessico scientifico e padroneggiando la lingua it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te i risultati di un esperimento o di un’attività di ricerca svol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risorse web per effettuare ricerche in modo consapev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 presentazioni, produce mappe concettuali, testi, grafici, ricorrendo ai software più diffus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n modo corretto i sistemi per lo scambio di dati e informazioni (rete, ambienti clou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o svolgimento delle attività di studio e laboratoriali sa lavorare in gruppo e interagisce correttamente con insegnanti e compag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apprezzare la bellezza e il valore di un ambiente naturale (paesaggio, parco naturale, ecc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 le norme di comportamento e di utilizzo dei laboratori applicando ciò che la normativa sulla sicurezza impon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SOLU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struttura della molecola dell’acqu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prietà dell’acqua: densità, calore specifico, coesione e adesi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e loro unità di concentrazi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DIVISIONE CELLULARE E LA RIPRODU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i di divisione cellul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itosi e il ciclo cellula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 meiosi e la riproduzione sessu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gnificato evolutivo della riproduzione sessu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EVOLUZIONE E LA BIODIVERSITA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eorie evolu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win e l’evoluzionismo moder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e tassonomiche e classificazione dei viv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biodiversità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riferimento alla CHIMIC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a tavola periodica come strumento di lavor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tere in relazione la struttura molecolare dell’acqua con le sue proprieta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inguere una sostanza idrofila da una idrofob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re la  concentrazione  di una soluzi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eguire semplici calcoli per preparare una soluzione a concentrazione no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 riferimento alla BIOLOG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levare, descrivere, rappresentare, spiegare le caratteristiche fondamentali degli esseri viventi ai diversi livelli (molecolare, cellulare, organismico, ecosistemico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crivere le tappe del ciclo cellul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frontare il processo mitotico e quello meiot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re il vantaggio evolutivo della riproduzione sessu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nella teoria di Darwin i diversi aspetti per i quali è considerata un modello nell’evoluzionism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llocare storicamente l’evoluzionismo darwinia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re e interpretare un albero filogenet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crivere la specie come fondamentale categoria tassonomica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contesti di studio e di ricer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utilizza autonomamente, oltre ai libri di testo, varie fonti, articoli scientifici, interpretando e decodificando le informazioni provenienti da un testo continuo e non continuo (grafici, mappe, tabelle, immagini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situazioni di realt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per es. elaborare una dieta equilibrata, calcolare il tasso alcolemico, ecc.):  ricerca e si documenta attraverso fonti di tipo diverso (manuali, riviste specialistiche, Internet); tabula dati e informazioni che utilizza per formulare ipotesi, costruire ed esprimere opinioni;  prende decisioni riguardanti la salute e l’alimentazione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conosce problematiche a carattere scientifico che riguardano il territori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 si aggiorna sulla loro evoluzione (per es. aumento dell’incidenza di particolari patologie, ecc.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riferimento a scoperte e notizie scientifiche divulgate attraverso i mezzi di comunicazione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i documenta ed effettua ricerche di approfondimento sul web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situazion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(dibattito, produzione di un articolo scientifico, intervista, video o presentazione multimediale) comunica i risultati dello studio e della ricerca attraverso forme di espressione orale, scritta, grafica e multimediale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adroneggiando la lingua italiana e il lessico specifico della Biologia e della Chimica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Usa in modo corret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spett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le norme di comportamento e di utilizzo del laboratorio applicando ciò che la normativa sulla sicurezza impone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svolgere un esperimen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dividuando l’obiettivo e i materiali necessari per la sua realizzazione e utilizzando in maniera adeguata i diversi strumenti disponibili (es. sa preparare una soluzione, sa allestire un preparato microscopico ecc.)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  <w:tr>
        <w:trPr>
          <w:trHeight w:val="367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o flessibile degli spazi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orizzare l’esperienza e le conoscenze degli alunni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vorire l’esplorazione e la scoperta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raggiare l’apprendimento collaborativo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uovere la consapevolezza del proprio modo di apprendere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zare attività didattiche in forma di laboratorio </w:t>
            </w:r>
          </w:p>
        </w:tc>
      </w:tr>
      <w:tr>
        <w:trPr>
          <w:trHeight w:val="5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i di testo in adozione, manuali, riviste, prodotti multimediali, riviste, laboratorio scientifico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ll’ambito di laboratorio scientifico, richiedere l’elaborazione di ipotesi, la messa punto o la selezione di strumenti per la raccolta dei dati, l’elaborazione dei dati ...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etti volti ad una produzione o ad una realizzazione concreta, a carattere funzionale. Ad esempio, realizzare un video di presentazione della scuola; elaborazione di un progetto per la ristrutturazione di un ambiente scolastico (ad es. il giardino della scuola...).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edere agli studenti di preparare una comunicazione alla classe o una relazione su un argomento stabilito.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iedere agli allievi di scrivere un testo che deve essere pubblicato; di realizzare un progetto; di realizzare la pianta di un luogo; di elaborare il programma per una manifestazione o per lo svolgimento di attività comuni; di realizzare un plastico; di realizzare un montaggio audiovisivo; di preparare e realizzare una inchiesta, una campagna di sensibilizzazione ... </w:t>
            </w:r>
          </w:p>
        </w:tc>
      </w:tr>
      <w:tr>
        <w:trPr>
          <w:trHeight w:val="266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alcoli percentuali, semplici nozioni di statistica”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à la  fondamentale utilità della matematica nella risoluzione di problemi di vario tipo e nell’interpretazione dei risultati di esperimenti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ze, Matematica</w:t>
            </w:r>
          </w:p>
        </w:tc>
      </w:tr>
      <w:tr>
        <w:trPr>
          <w:trHeight w:val="28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zioni dirette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o dei lavori svolti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nelle lezioni dialogiche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e scritte;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e di tabelle, di grafici ed eventuale stesura di relazioni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esi ragionata e analisi di testi scientifici;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di realtà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tutte le tipologie di prove si utilizzeranno le griglie di valutazione approvate dal Collegio dei Docenti ed allegate al PTOF di Istitu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>
      <w:rFonts w:ascii="Arial" w:hAnsi="Arial" w:eastAsia="Calibri" w:cs="Arial"/>
      <w:color w:val="000000"/>
      <w:sz w:val="20"/>
      <w:szCs w:val="20"/>
      <w:lang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8:28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17:59:00Z</dcterms:modified>
  <cp:revision>3</cp:revision>
  <dc:subject/>
  <dc:title/>
</cp:coreProperties>
</file>